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РЕФЕРАТ</w:t>
      </w:r>
    </w:p>
    <w:p>
      <w:pPr>
        <w:pStyle w:val="Heading"/>
        <w:rPr>
          <w:sz w:val="44"/>
        </w:rPr>
      </w:pPr>
      <w:r>
        <w:rPr>
          <w:sz w:val="44"/>
        </w:rPr>
      </w:r>
    </w:p>
    <w:p>
      <w:pPr>
        <w:pStyle w:val="Heading"/>
        <w:rPr/>
      </w:pPr>
      <w:r>
        <w:rPr>
          <w:sz w:val="52"/>
        </w:rPr>
        <w:t xml:space="preserve">«Холодная война между СССР и США во второй половине </w:t>
      </w:r>
      <w:r>
        <w:rPr>
          <w:sz w:val="52"/>
          <w:lang w:val="en-US"/>
        </w:rPr>
        <w:t>XX</w:t>
      </w:r>
      <w:r>
        <w:rPr>
          <w:sz w:val="52"/>
        </w:rPr>
        <w:t>-го века.»</w:t>
      </w:r>
    </w:p>
    <w:p>
      <w:pPr>
        <w:pStyle w:val="Heading"/>
        <w:rPr>
          <w:sz w:val="52"/>
        </w:rPr>
      </w:pPr>
      <w:r>
        <w:rPr>
          <w:sz w:val="52"/>
        </w:rPr>
      </w:r>
    </w:p>
    <w:p>
      <w:pPr>
        <w:pStyle w:val="Heading"/>
        <w:rPr/>
      </w:pPr>
      <w:r>
        <w:rPr/>
      </w:r>
    </w:p>
    <w:p>
      <w:pPr>
        <w:pStyle w:val="Heading"/>
        <w:rPr/>
      </w:pPr>
      <w:r>
        <w:rPr/>
        <w:t>СОДЕРЖАНИЕ</w:t>
      </w:r>
    </w:p>
    <w:p>
      <w:pPr>
        <w:pStyle w:val="Normal"/>
        <w:jc w:val="center"/>
        <w:rPr>
          <w:b/>
          <w:b/>
          <w:sz w:val="32"/>
        </w:rPr>
      </w:pPr>
      <w:r>
        <w:rPr>
          <w:b/>
          <w:sz w:val="32"/>
        </w:rPr>
      </w:r>
    </w:p>
    <w:p>
      <w:pPr>
        <w:pStyle w:val="Normal"/>
        <w:ind w:left="567" w:firstLine="284"/>
        <w:rPr/>
      </w:pPr>
      <w:r>
        <w:rPr>
          <w:b/>
        </w:rPr>
        <w:t xml:space="preserve">I </w:t>
      </w:r>
      <w:r>
        <w:rPr/>
        <w:t>Введение</w:t>
        <w:tab/>
        <w:tab/>
        <w:tab/>
        <w:tab/>
        <w:tab/>
        <w:tab/>
        <w:tab/>
        <w:tab/>
        <w:tab/>
        <w:tab/>
        <w:t>3</w:t>
      </w:r>
    </w:p>
    <w:p>
      <w:pPr>
        <w:pStyle w:val="Normal"/>
        <w:ind w:left="567" w:firstLine="284"/>
        <w:rPr/>
      </w:pPr>
      <w:r>
        <w:rPr>
          <w:b/>
        </w:rPr>
        <w:t>II</w:t>
      </w:r>
      <w:r>
        <w:rPr/>
        <w:t xml:space="preserve"> Ситуация в мире после войны</w:t>
        <w:tab/>
        <w:tab/>
        <w:tab/>
        <w:tab/>
        <w:tab/>
        <w:tab/>
        <w:tab/>
        <w:t>4</w:t>
        <w:tab/>
        <w:t xml:space="preserve">                                                                         </w:t>
      </w:r>
    </w:p>
    <w:p>
      <w:pPr>
        <w:pStyle w:val="Normal"/>
        <w:ind w:left="851" w:hanging="0"/>
        <w:rPr/>
      </w:pPr>
      <w:r>
        <w:rPr>
          <w:b/>
        </w:rPr>
        <w:t xml:space="preserve">III </w:t>
      </w:r>
      <w:r>
        <w:rPr/>
        <w:t>Холодная война</w:t>
        <w:tab/>
        <w:tab/>
        <w:tab/>
        <w:tab/>
        <w:tab/>
        <w:tab/>
        <w:tab/>
        <w:tab/>
        <w:tab/>
        <w:t xml:space="preserve">5                                                                                                   </w:t>
      </w:r>
    </w:p>
    <w:p>
      <w:pPr>
        <w:pStyle w:val="Normal"/>
        <w:numPr>
          <w:ilvl w:val="0"/>
          <w:numId w:val="3"/>
        </w:numPr>
        <w:rPr/>
      </w:pPr>
      <w:r>
        <w:rPr/>
        <w:t>Истоки "холодной войны"</w:t>
        <w:tab/>
        <w:tab/>
        <w:tab/>
        <w:tab/>
        <w:tab/>
        <w:tab/>
        <w:tab/>
        <w:t>5</w:t>
      </w:r>
    </w:p>
    <w:p>
      <w:pPr>
        <w:pStyle w:val="Normal"/>
        <w:numPr>
          <w:ilvl w:val="0"/>
          <w:numId w:val="3"/>
        </w:numPr>
        <w:rPr/>
      </w:pPr>
      <w:r>
        <w:rPr/>
        <w:t>Противники (Создание военных блоков)</w:t>
        <w:tab/>
        <w:tab/>
        <w:tab/>
        <w:tab/>
        <w:t>7</w:t>
      </w:r>
    </w:p>
    <w:p>
      <w:pPr>
        <w:pStyle w:val="Normal"/>
        <w:numPr>
          <w:ilvl w:val="0"/>
          <w:numId w:val="3"/>
        </w:numPr>
        <w:rPr/>
      </w:pPr>
      <w:r>
        <w:rPr/>
        <w:t>Театры военных действий "холодной войны"</w:t>
        <w:tab/>
        <w:tab/>
        <w:tab/>
        <w:tab/>
        <w:t>12</w:t>
      </w:r>
    </w:p>
    <w:p>
      <w:pPr>
        <w:pStyle w:val="Normal"/>
        <w:ind w:left="1560" w:hanging="0"/>
        <w:rPr>
          <w:b/>
          <w:b/>
        </w:rPr>
      </w:pPr>
      <w:r>
        <w:rPr>
          <w:b/>
        </w:rPr>
        <w:t xml:space="preserve">а) </w:t>
      </w:r>
      <w:r>
        <w:rPr/>
        <w:t>Гонка вооружений</w:t>
        <w:tab/>
        <w:tab/>
        <w:tab/>
        <w:tab/>
        <w:tab/>
        <w:tab/>
        <w:tab/>
        <w:t xml:space="preserve">12                                                                                  </w:t>
      </w:r>
    </w:p>
    <w:p>
      <w:pPr>
        <w:pStyle w:val="Normal"/>
        <w:ind w:left="1560" w:hanging="0"/>
        <w:rPr/>
      </w:pPr>
      <w:r>
        <w:rPr>
          <w:b/>
        </w:rPr>
        <w:t xml:space="preserve">б) </w:t>
      </w:r>
      <w:r>
        <w:rPr/>
        <w:t>Борьба за влияние в странах третьего мира</w:t>
        <w:tab/>
        <w:tab/>
        <w:tab/>
        <w:tab/>
        <w:t xml:space="preserve">13                                          </w:t>
      </w:r>
    </w:p>
    <w:p>
      <w:pPr>
        <w:pStyle w:val="Normal"/>
        <w:ind w:left="1560" w:hanging="0"/>
        <w:rPr/>
      </w:pPr>
      <w:r>
        <w:rPr>
          <w:b/>
        </w:rPr>
        <w:t xml:space="preserve">в) </w:t>
      </w:r>
      <w:r>
        <w:rPr/>
        <w:t>Экономика – "засадный полк капитализма"</w:t>
        <w:tab/>
        <w:tab/>
        <w:tab/>
        <w:tab/>
        <w:t>13</w:t>
      </w:r>
    </w:p>
    <w:p>
      <w:pPr>
        <w:pStyle w:val="Normal"/>
        <w:numPr>
          <w:ilvl w:val="0"/>
          <w:numId w:val="3"/>
        </w:numPr>
        <w:rPr/>
      </w:pPr>
      <w:r>
        <w:rPr/>
        <w:t xml:space="preserve">Горячие точки "холодной войны" </w:t>
        <w:tab/>
        <w:tab/>
        <w:tab/>
        <w:tab/>
        <w:tab/>
        <w:t>14</w:t>
      </w:r>
    </w:p>
    <w:p>
      <w:pPr>
        <w:pStyle w:val="Normal"/>
        <w:ind w:left="1560" w:hanging="0"/>
        <w:rPr/>
      </w:pPr>
      <w:r>
        <w:rPr>
          <w:b/>
        </w:rPr>
        <w:t>а)</w:t>
      </w:r>
      <w:r>
        <w:rPr/>
        <w:t xml:space="preserve"> Корейская война</w:t>
        <w:tab/>
        <w:tab/>
        <w:tab/>
        <w:tab/>
        <w:tab/>
        <w:tab/>
        <w:tab/>
        <w:tab/>
        <w:t xml:space="preserve">14                                                                                      </w:t>
      </w:r>
    </w:p>
    <w:p>
      <w:pPr>
        <w:pStyle w:val="Normal"/>
        <w:ind w:left="1560" w:hanging="0"/>
        <w:rPr/>
      </w:pPr>
      <w:r>
        <w:rPr>
          <w:b/>
        </w:rPr>
        <w:t>б)</w:t>
      </w:r>
      <w:r>
        <w:rPr/>
        <w:t xml:space="preserve"> Возведение Берлинской стены</w:t>
        <w:tab/>
        <w:tab/>
        <w:tab/>
        <w:tab/>
        <w:tab/>
        <w:tab/>
        <w:t xml:space="preserve">15                                                </w:t>
      </w:r>
    </w:p>
    <w:p>
      <w:pPr>
        <w:pStyle w:val="Normal"/>
        <w:ind w:left="1560" w:hanging="0"/>
        <w:rPr/>
      </w:pPr>
      <w:r>
        <w:rPr>
          <w:b/>
        </w:rPr>
        <w:t>в)</w:t>
      </w:r>
      <w:r>
        <w:rPr/>
        <w:t xml:space="preserve"> Кубинский ракетный кризис</w:t>
        <w:tab/>
        <w:tab/>
        <w:tab/>
        <w:tab/>
        <w:tab/>
        <w:tab/>
        <w:t xml:space="preserve">15                                                                  </w:t>
      </w:r>
    </w:p>
    <w:p>
      <w:pPr>
        <w:pStyle w:val="Normal"/>
        <w:ind w:left="1560" w:hanging="0"/>
        <w:rPr/>
      </w:pPr>
      <w:r>
        <w:rPr>
          <w:b/>
        </w:rPr>
        <w:t>г)</w:t>
      </w:r>
      <w:r>
        <w:rPr/>
        <w:t xml:space="preserve"> Вьетнамская война</w:t>
        <w:tab/>
        <w:tab/>
        <w:tab/>
        <w:tab/>
        <w:tab/>
        <w:tab/>
        <w:tab/>
        <w:t xml:space="preserve">18                 </w:t>
      </w:r>
    </w:p>
    <w:p>
      <w:pPr>
        <w:pStyle w:val="Normal"/>
        <w:ind w:left="1560" w:hanging="0"/>
        <w:rPr/>
      </w:pPr>
      <w:r>
        <w:rPr>
          <w:b/>
        </w:rPr>
        <w:t>д)</w:t>
      </w:r>
      <w:r>
        <w:rPr/>
        <w:t xml:space="preserve"> Афганская война</w:t>
        <w:tab/>
        <w:tab/>
        <w:tab/>
        <w:tab/>
        <w:tab/>
        <w:tab/>
        <w:tab/>
        <w:tab/>
        <w:t>18</w:t>
      </w:r>
    </w:p>
    <w:p>
      <w:pPr>
        <w:pStyle w:val="Normal"/>
        <w:numPr>
          <w:ilvl w:val="0"/>
          <w:numId w:val="3"/>
        </w:numPr>
        <w:rPr/>
      </w:pPr>
      <w:r>
        <w:rPr/>
        <w:t xml:space="preserve">Разрядка и окончание "холодной войны" </w:t>
        <w:tab/>
        <w:tab/>
        <w:tab/>
        <w:tab/>
        <w:t>19</w:t>
      </w:r>
    </w:p>
    <w:p>
      <w:pPr>
        <w:pStyle w:val="Normal"/>
        <w:numPr>
          <w:ilvl w:val="0"/>
          <w:numId w:val="3"/>
        </w:numPr>
        <w:rPr/>
      </w:pPr>
      <w:r>
        <w:rPr/>
        <w:t>Важнейшие соглашения в области контроля над вооружением</w:t>
        <w:tab/>
        <w:t>20</w:t>
      </w:r>
    </w:p>
    <w:p>
      <w:pPr>
        <w:pStyle w:val="Normal"/>
        <w:numPr>
          <w:ilvl w:val="0"/>
          <w:numId w:val="3"/>
        </w:numPr>
        <w:rPr/>
      </w:pPr>
      <w:r>
        <w:rPr/>
        <w:t>Прощай двухполюсной мир</w:t>
        <w:tab/>
        <w:tab/>
        <w:tab/>
        <w:tab/>
        <w:tab/>
        <w:tab/>
        <w:t>30</w:t>
      </w:r>
    </w:p>
    <w:p>
      <w:pPr>
        <w:pStyle w:val="Normal"/>
        <w:numPr>
          <w:ilvl w:val="0"/>
          <w:numId w:val="3"/>
        </w:numPr>
        <w:rPr>
          <w:b/>
          <w:b/>
        </w:rPr>
      </w:pPr>
      <w:r>
        <w:rPr/>
        <w:t>Война закончилась. Что дальше?</w:t>
        <w:tab/>
        <w:tab/>
        <w:tab/>
        <w:tab/>
        <w:tab/>
        <w:tab/>
        <w:t>31</w:t>
      </w:r>
    </w:p>
    <w:p>
      <w:pPr>
        <w:pStyle w:val="Normal"/>
        <w:ind w:left="851" w:hanging="0"/>
        <w:rPr>
          <w:b/>
          <w:b/>
        </w:rPr>
      </w:pPr>
      <w:r>
        <w:rPr>
          <w:b/>
        </w:rPr>
        <w:t xml:space="preserve">IV </w:t>
      </w:r>
      <w:r>
        <w:rPr/>
        <w:t>Современный мир</w:t>
      </w:r>
      <w:r>
        <w:rPr>
          <w:b/>
        </w:rPr>
        <w:t xml:space="preserve"> </w:t>
        <w:tab/>
        <w:tab/>
        <w:tab/>
        <w:tab/>
        <w:tab/>
        <w:tab/>
        <w:tab/>
        <w:tab/>
      </w:r>
      <w:r>
        <w:rPr/>
        <w:t>35</w:t>
      </w:r>
    </w:p>
    <w:p>
      <w:pPr>
        <w:pStyle w:val="Normal"/>
        <w:numPr>
          <w:ilvl w:val="0"/>
          <w:numId w:val="5"/>
        </w:numPr>
        <w:rPr/>
      </w:pPr>
      <w:r>
        <w:rPr/>
        <w:t>На горизонте – многополюсной мир</w:t>
        <w:tab/>
        <w:tab/>
        <w:tab/>
        <w:tab/>
        <w:tab/>
        <w:t>35</w:t>
      </w:r>
    </w:p>
    <w:p>
      <w:pPr>
        <w:pStyle w:val="Normal"/>
        <w:numPr>
          <w:ilvl w:val="0"/>
          <w:numId w:val="5"/>
        </w:numPr>
        <w:rPr>
          <w:b/>
          <w:b/>
        </w:rPr>
      </w:pPr>
      <w:r>
        <w:rPr/>
        <w:t>"Пробный камень" – Европейская система безопасности</w:t>
        <w:tab/>
        <w:tab/>
        <w:t>36</w:t>
      </w:r>
    </w:p>
    <w:p>
      <w:pPr>
        <w:pStyle w:val="Normal"/>
        <w:numPr>
          <w:ilvl w:val="0"/>
          <w:numId w:val="5"/>
        </w:numPr>
        <w:rPr>
          <w:b/>
          <w:b/>
        </w:rPr>
      </w:pPr>
      <w:r>
        <w:rPr/>
        <w:t>Новая стратегия НАТО</w:t>
        <w:tab/>
        <w:tab/>
        <w:tab/>
        <w:tab/>
        <w:tab/>
        <w:tab/>
        <w:tab/>
        <w:t>39</w:t>
      </w:r>
    </w:p>
    <w:p>
      <w:pPr>
        <w:pStyle w:val="Normal"/>
        <w:numPr>
          <w:ilvl w:val="0"/>
          <w:numId w:val="5"/>
        </w:numPr>
        <w:rPr>
          <w:b/>
          <w:b/>
        </w:rPr>
      </w:pPr>
      <w:r>
        <w:rPr/>
        <w:t>Итоги</w:t>
      </w:r>
      <w:r>
        <w:rPr>
          <w:b/>
        </w:rPr>
        <w:t xml:space="preserve">       </w:t>
        <w:tab/>
        <w:tab/>
        <w:tab/>
        <w:tab/>
        <w:tab/>
        <w:tab/>
        <w:tab/>
        <w:tab/>
        <w:tab/>
      </w:r>
      <w:r>
        <w:rPr/>
        <w:t>43</w:t>
      </w:r>
    </w:p>
    <w:p>
      <w:pPr>
        <w:pStyle w:val="Normal"/>
        <w:ind w:left="720" w:hanging="0"/>
        <w:rPr/>
      </w:pPr>
      <w:r>
        <w:rPr>
          <w:rFonts w:eastAsia="TimesDL;Times New Roman"/>
          <w:b/>
        </w:rPr>
        <w:t xml:space="preserve">   </w:t>
      </w:r>
      <w:r>
        <w:rPr>
          <w:b/>
        </w:rPr>
        <w:t xml:space="preserve">V </w:t>
      </w:r>
      <w:r>
        <w:rPr/>
        <w:t>Заключение</w:t>
        <w:tab/>
        <w:tab/>
        <w:tab/>
        <w:tab/>
        <w:tab/>
        <w:tab/>
        <w:tab/>
        <w:tab/>
        <w:tab/>
        <w:t>45</w:t>
      </w:r>
    </w:p>
    <w:p>
      <w:pPr>
        <w:pStyle w:val="Normal"/>
        <w:ind w:left="720" w:hanging="0"/>
        <w:rPr/>
      </w:pPr>
      <w:r>
        <w:rPr>
          <w:rFonts w:eastAsia="TimesDL;Times New Roman"/>
          <w:b/>
        </w:rPr>
        <w:t xml:space="preserve">   </w:t>
      </w:r>
      <w:r>
        <w:rPr>
          <w:b/>
        </w:rPr>
        <w:t xml:space="preserve">VI </w:t>
      </w:r>
      <w:r>
        <w:rPr/>
        <w:t>Ссылки</w:t>
        <w:tab/>
        <w:tab/>
        <w:tab/>
        <w:tab/>
        <w:tab/>
        <w:tab/>
        <w:tab/>
        <w:tab/>
        <w:tab/>
        <w:tab/>
        <w:t>46</w:t>
      </w:r>
    </w:p>
    <w:p>
      <w:pPr>
        <w:pStyle w:val="Normal"/>
        <w:rPr/>
      </w:pPr>
      <w:r>
        <w:rPr>
          <w:rFonts w:eastAsia="TimesDL;Times New Roman"/>
        </w:rPr>
        <w:t xml:space="preserve">               </w:t>
      </w:r>
      <w:r>
        <w:rPr>
          <w:b/>
        </w:rPr>
        <w:t xml:space="preserve">VII </w:t>
      </w:r>
      <w:r>
        <w:rPr/>
        <w:t>Приложение</w:t>
        <w:tab/>
        <w:tab/>
        <w:tab/>
        <w:tab/>
        <w:tab/>
        <w:tab/>
        <w:tab/>
        <w:tab/>
        <w:tab/>
        <w:t>47</w:t>
      </w:r>
    </w:p>
    <w:p>
      <w:pPr>
        <w:pStyle w:val="Normal"/>
        <w:rPr/>
      </w:pPr>
      <w:r>
        <w:rPr>
          <w:rFonts w:eastAsia="TimesDL;Times New Roman"/>
        </w:rPr>
        <w:t xml:space="preserve">               </w:t>
      </w:r>
      <w:r>
        <w:rPr>
          <w:b/>
        </w:rPr>
        <w:t>VIII</w:t>
      </w:r>
      <w:r>
        <w:rPr/>
        <w:t xml:space="preserve"> Литература</w:t>
        <w:tab/>
        <w:tab/>
        <w:tab/>
        <w:tab/>
        <w:tab/>
        <w:tab/>
        <w:tab/>
        <w:tab/>
        <w:tab/>
        <w:t>50</w:t>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t>ВВЕДЕНИЕ</w:t>
      </w:r>
    </w:p>
    <w:p>
      <w:pPr>
        <w:pStyle w:val="Heading"/>
        <w:ind w:left="284" w:right="57" w:firstLine="68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284" w:right="57" w:firstLine="6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284" w:right="57" w:firstLine="680"/>
        <w:rPr/>
      </w:pPr>
      <w:r>
        <w:rPr/>
        <w:t xml:space="preserve">Эта работа посвящёна, в основном, "холодной войне". В ней рассказывается об основных событиях противостояния двух сверхдержав. Я выбрал эту тему потому, что мне всегда была интересна история борьбы США и СССР (России). События "холодной войны" – это самое важное, что происходило в </w:t>
      </w:r>
      <w:r>
        <w:rPr>
          <w:lang w:val="en-US"/>
        </w:rPr>
        <w:t>XX</w:t>
      </w:r>
      <w:r>
        <w:rPr/>
        <w:t xml:space="preserve">-ом веке. Весь мир следил с интересом и страхом за противостоянием двух монстров. В то же время, эта тема очень сложна для рассмотрения, так как ещё долгое время не будут известны многие факты закулисных интриг в станах обоих противников. Однако уже сейчас достаточно сведений можно получить из различных мемуаров или специальных статей.  Под заголовком "Мир во второй половине </w:t>
      </w:r>
      <w:r>
        <w:rPr>
          <w:lang w:val="en-US"/>
        </w:rPr>
        <w:t>XX</w:t>
      </w:r>
      <w:r>
        <w:rPr/>
        <w:t xml:space="preserve">-го" века можно написать очень много, однако, в этой работе сделан упор на "холодную войну. Когда началась война?, когда она закончилась?, кто победил в ней? – на все эти и другие вопросы я попытался ответить в этом реферате. В своей работе я хотел бы наиболее полно и чётко изложить все аспекты "холодной войны". Цель этой работы состоит в том, что бы показать обстановку в мире после Второй мировой войны, во время "холодной войны" и современную обстановку на нашей планете. Постараться как можно глубже изучить, проанализировать то, что творилось на арене международных отношений во второй половине </w:t>
      </w:r>
      <w:r>
        <w:rPr>
          <w:lang w:val="en-US"/>
        </w:rPr>
        <w:t>XX</w:t>
      </w:r>
      <w:r>
        <w:rPr>
          <w:rFonts w:cs="Times New Roman" w:ascii="Times New Roman" w:hAnsi="Times New Roman"/>
        </w:rPr>
        <w:t>-го века.</w:t>
      </w:r>
      <w:r>
        <w:rPr/>
        <w:t xml:space="preserve"> Основная часть работы освещает гонку вооружений между двумя самыми могущественными государствами </w:t>
      </w:r>
      <w:r>
        <w:rPr>
          <w:lang w:val="en-US"/>
        </w:rPr>
        <w:t>XX</w:t>
      </w:r>
      <w:r>
        <w:rPr/>
        <w:t>-го века – СССР и США.</w:t>
      </w:r>
    </w:p>
    <w:p>
      <w:pPr>
        <w:pStyle w:val="TextBodyIndent"/>
        <w:ind w:left="284" w:right="57" w:firstLine="425"/>
        <w:rPr/>
      </w:pPr>
      <w:r>
        <w:rPr/>
        <w:t>Я постарался раскрыть все проблемы пятидесятилетнего противостояния  двух супердержав. Всё, что происходило в это время, все перипетии  борьбы капиталистического блока с социалистическим, и итоги "холодной войны", - всё это описывается в этой работе.</w:t>
      </w:r>
    </w:p>
    <w:p>
      <w:pPr>
        <w:pStyle w:val="TextBodyIndent"/>
        <w:ind w:left="284" w:right="57" w:firstLine="425"/>
        <w:rPr/>
      </w:pPr>
      <w:r>
        <w:rPr/>
        <w:t>Также я хотел показать к чему же эта гонка, которая забирала колоссальнейшие ресурсы на протяжении всех пятидесяти лет, привела. США, похоже, выдержала испытание, а вот Россия, в результате смены политического и экономического строя, попала в затяжной кризис. Хотя стоит напомнить, что СССР начал задыхаться в тяжелейшей борьбе с Западом ещё в 80-х годах.</w:t>
      </w:r>
    </w:p>
    <w:p>
      <w:pPr>
        <w:pStyle w:val="Heading"/>
        <w:ind w:left="284" w:right="57" w:firstLine="425"/>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284" w:right="57" w:firstLine="425"/>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jc w:val="both"/>
        <w:rPr>
          <w:rFonts w:ascii="Times New Roman" w:hAnsi="Times New Roman" w:cs="Times New Roman"/>
          <w:sz w:val="28"/>
        </w:rPr>
      </w:pPr>
      <w:r>
        <w:rPr>
          <w:rFonts w:cs="Times New Roman" w:ascii="Times New Roman" w:hAnsi="Times New Roman"/>
          <w:sz w:val="28"/>
        </w:rPr>
      </w:r>
    </w:p>
    <w:p>
      <w:pPr>
        <w:pStyle w:val="Heading"/>
        <w:ind w:left="284" w:right="57" w:firstLine="425"/>
        <w:rPr>
          <w:rFonts w:ascii="Times New Roman" w:hAnsi="Times New Roman" w:cs="Times New Roman"/>
          <w:sz w:val="28"/>
        </w:rPr>
      </w:pPr>
      <w:r>
        <w:rPr>
          <w:rFonts w:cs="Times New Roman" w:ascii="Times New Roman" w:hAnsi="Times New Roman"/>
          <w:sz w:val="28"/>
        </w:rPr>
        <w:t>СИТУАЦИЯ В МИРЕ ПОСЛЕ ВОЙНЫ</w:t>
      </w:r>
    </w:p>
    <w:p>
      <w:pPr>
        <w:pStyle w:val="Heading"/>
        <w:ind w:left="284" w:right="57" w:firstLine="425"/>
        <w:jc w:val="both"/>
        <w:rPr>
          <w:rFonts w:ascii="Times New Roman" w:hAnsi="Times New Roman" w:cs="Times New Roman"/>
          <w:sz w:val="24"/>
        </w:rPr>
      </w:pPr>
      <w:r>
        <w:rPr>
          <w:rFonts w:cs="Times New Roman" w:ascii="Times New Roman" w:hAnsi="Times New Roman"/>
          <w:sz w:val="24"/>
        </w:rPr>
      </w:r>
    </w:p>
    <w:p>
      <w:pPr>
        <w:pStyle w:val="Heading"/>
        <w:ind w:left="284" w:right="57" w:firstLine="425"/>
        <w:jc w:val="both"/>
        <w:rPr>
          <w:rFonts w:ascii="Times New Roman" w:hAnsi="Times New Roman" w:cs="Times New Roman"/>
          <w:sz w:val="24"/>
        </w:rPr>
      </w:pPr>
      <w:r>
        <w:rPr>
          <w:rFonts w:cs="Times New Roman" w:ascii="Times New Roman" w:hAnsi="Times New Roman"/>
          <w:sz w:val="24"/>
        </w:rPr>
      </w:r>
    </w:p>
    <w:p>
      <w:pPr>
        <w:pStyle w:val="TextBodyIndent"/>
        <w:ind w:left="284" w:right="57" w:firstLine="425"/>
        <w:rPr/>
      </w:pPr>
      <w:r>
        <w:rPr/>
        <w:t xml:space="preserve">В Европе 1945 г. вся политическая атмосфера была отмечена общим сдвигом влево. Самые широкие и с политической точки зрения активные народные массы, которые в эпоху первого мирового конфликта </w:t>
      </w:r>
      <w:r>
        <w:rPr>
          <w:lang w:val="en-US"/>
        </w:rPr>
        <w:t xml:space="preserve"> </w:t>
      </w:r>
      <w:r>
        <w:rPr/>
        <w:t>демонстрировали возрастающее отвращение к войне, в это время были вовлечены в борьбу, носившую в первую очередь антифашистский характер. Во многих странах заводы и их оборудование были спасены рабочими в самых критических ситуациях, когда владельцы предприятий бросали все. Первые после войны выборы в июле 1945 г. в Великобритании принесли успех лейбористам; консерваторы, предводительствуемые Черчиллем, были разгромлены, не смотря на то, что победа окружила их лидера ореолом. Программа новой правящей партии предусматривала национализацию важных секторов экономики. Аналогичные предложения выдвигались на Европейском континенте многими другими политическими силами. Установление государственной собственности на основные средств производства, что является фундаментальным положением социализма, не рассматривалось более как разрушение основ, а было требованием, пользовавшимся весьма широкой поддержкой.</w:t>
      </w:r>
    </w:p>
    <w:p>
      <w:pPr>
        <w:pStyle w:val="TextBodyIndent"/>
        <w:ind w:left="284" w:right="57" w:firstLine="425"/>
        <w:rPr/>
      </w:pPr>
      <w:r>
        <w:rPr/>
        <w:t>Коммунисты добились больших успехов не только в Восточной Европе, где, пользуясь выражением Мао, консервативные силы были "вырваны с корнем железным плугом Красной Армии". Советские исследователи писали, что число коммунистов в мире за пределами СССР увеличилось с 1,5 млн. в предвоенные годы до,  4,8 млн. в 1945-1946 гг. Эти цифры носят приблизительный характер (в частности, слишком оптимистическими они выглядят для довоенного периода), но они с полным основанием могут рассматриваться как показатель масштаб данного явления. Во время выборов сразу после окончания 2-й мировой войны доля голосов, поданных за коммунистов, колебалась между 10 и 20 %  почти во всех западноевропейских странах: этот показатель заметно превышал уровень 10 % даже в таких странах, как Швеция, Дания, Норвегия, Бельгия и Голландия, где он никогда даже не приближался к этому рубежу. Значительный приток новых сил вызвал важные изменения в самом коммунистическом движении; старое коминтерновское поколение было численно просто подавлено вновь вступившей массой, которая не знала всех перипетий истории движения (и его советского центра) в период между двумя войнами: новые его сторонники пришли к идее коммунизма через участие в антифашисткой борьбе, они видели в СССР, прежде всего силу, которая повергла нацизм.</w:t>
      </w:r>
    </w:p>
    <w:p>
      <w:pPr>
        <w:pStyle w:val="TextBodyIndent"/>
        <w:ind w:left="284" w:right="57" w:firstLine="425"/>
        <w:rPr/>
      </w:pPr>
      <w:r>
        <w:rPr/>
        <w:t>Еще более радикальные изменения происходили за пределами Европы. Западноевропейские воюющие державы были вынуждены в значительной степени черпать  материальные и людские ресурсы в своих колониях. 2,5 млн. индийцев сражались под английским флагом. Весьма высоким был % африканцев, призванных в войска "Свободной Франции", которые  под командованием де Голля присоединились к союзникам. Военные потребности метрополий стимулировали развитие местной промышленности в отдаленном заморском тылу. В тоже время лозунг японской пропаганды ("Азия для азиатов") дал новый лозунг национализму. Китай переживал период революционного подъема: в ходе борьбы с вторгшимся агрессором действия коммунистов были эффективнее, чем действия их соперников из Гоминьзана; коммунисты окрепли, были в состоянии дать отпор правительству Чан Кайши и могли строить свои взаимоотношения с ним на равных. Индия требовала независимости и обрела ее в 1947 году, хотя и ценой расчленения страны на два доминиона, вошедших в состав Британского Содружества (мусульманское население было сконцентрировано в пределах вновь образованного государства Пакистан). Бирма шла своим собственным путем; страны Индокитая и Индонезия освободились от японских захватчиков, а затем провозгласили свою независимость и оказали сопротивление возвращению к власти прежних французских и голландских угнетателей. На Ближнем Востоке Сирия и Ливан отвергли восстановление власти правительства Парижа. Хотя полный крах устарелой колониальной системы произошел несколько позже, в 50-60-е гг., когда процесс освобождения развернулся и в Африке, своими истоками он уходит в первые послевоенные годы.</w:t>
      </w:r>
    </w:p>
    <w:p>
      <w:pPr>
        <w:pStyle w:val="TextBodyIndent"/>
        <w:ind w:left="284" w:right="57" w:firstLine="425"/>
        <w:rPr>
          <w:rFonts w:ascii="Times New Roman" w:hAnsi="Times New Roman" w:cs="Times New Roman"/>
        </w:rPr>
      </w:pPr>
      <w:r>
        <w:rPr>
          <w:rFonts w:cs="Times New Roman" w:ascii="Times New Roman" w:hAnsi="Times New Roman"/>
        </w:rPr>
      </w:r>
    </w:p>
    <w:p>
      <w:pPr>
        <w:pStyle w:val="TextBodyIndent"/>
        <w:ind w:left="284" w:right="57" w:firstLine="425"/>
        <w:rPr/>
      </w:pPr>
      <w:r>
        <w:rPr/>
        <w:t>Таким был мир после войны. Роль коммунистов очень выросла, авторитет СССР в мире высоко поднялся. Это было явно не выгодно США, Великобритании и другим крупным капиталистическим державам. Противоборство между Западом и Советским Союзом начало носить острый характер. Тем более Сталина раздражала экономическая мощь США после войны, в которой штаты почти не понесли потерь. Все чаще стали говорить о двухполюсной структуре мира, стоявший в руинах СССР постепенно поднимался на ноги. Выше всех остальных поднялись две супердержавы - СССР и США. Постепенно, незаметно для обоих противоборствующих лагерей, между ними началась гонка вооружений – "холодная война".</w:t>
      </w:r>
    </w:p>
    <w:p>
      <w:pPr>
        <w:pStyle w:val="TextBodyIndent"/>
        <w:ind w:left="284" w:right="57" w:firstLine="425"/>
        <w:rPr>
          <w:rFonts w:ascii="Times New Roman" w:hAnsi="Times New Roman" w:cs="Times New Roman"/>
        </w:rPr>
      </w:pPr>
      <w:r>
        <w:rPr>
          <w:rFonts w:cs="Times New Roman" w:ascii="Times New Roman" w:hAnsi="Times New Roman"/>
        </w:rPr>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Heading6"/>
        <w:ind w:left="284" w:right="57" w:firstLine="425"/>
        <w:rPr>
          <w:rFonts w:ascii="Times New Roman" w:hAnsi="Times New Roman" w:cs="Times New Roman"/>
          <w:sz w:val="28"/>
        </w:rPr>
      </w:pPr>
      <w:r>
        <w:rPr>
          <w:rFonts w:cs="Times New Roman" w:ascii="Times New Roman" w:hAnsi="Times New Roman"/>
          <w:sz w:val="28"/>
        </w:rPr>
        <w:t>ХОЛОДНАЯ ВОЙНА</w:t>
      </w:r>
    </w:p>
    <w:p>
      <w:pPr>
        <w:pStyle w:val="Normal"/>
        <w:ind w:left="284" w:right="57" w:firstLine="425"/>
        <w:jc w:val="center"/>
        <w:rPr>
          <w:rFonts w:ascii="Times New Roman" w:hAnsi="Times New Roman" w:cs="Times New Roman"/>
          <w:sz w:val="28"/>
        </w:rPr>
      </w:pPr>
      <w:r>
        <w:rPr>
          <w:rFonts w:cs="Times New Roman" w:ascii="Times New Roman" w:hAnsi="Times New Roman"/>
          <w:sz w:val="28"/>
        </w:rPr>
      </w:r>
    </w:p>
    <w:p>
      <w:pPr>
        <w:pStyle w:val="Heading2"/>
        <w:ind w:left="284" w:right="57" w:firstLine="425"/>
        <w:rPr>
          <w:rFonts w:ascii="Times New Roman" w:hAnsi="Times New Roman" w:cs="Times New Roman"/>
          <w:sz w:val="24"/>
        </w:rPr>
      </w:pPr>
      <w:r>
        <w:rPr>
          <w:rFonts w:cs="Times New Roman" w:ascii="Times New Roman" w:hAnsi="Times New Roman"/>
          <w:sz w:val="24"/>
        </w:rPr>
        <w:t>ИСТОКИ "ХОЛОДНОЙ ВОЙНЫ"</w:t>
      </w:r>
    </w:p>
    <w:p>
      <w:pPr>
        <w:pStyle w:val="Normal"/>
        <w:ind w:left="284" w:right="57" w:firstLine="425"/>
        <w:jc w:val="both"/>
        <w:rPr>
          <w:rFonts w:ascii="Times New Roman" w:hAnsi="Times New Roman" w:cs="Times New Roman"/>
          <w:sz w:val="24"/>
        </w:rPr>
      </w:pPr>
      <w:r>
        <w:rPr>
          <w:rFonts w:cs="Times New Roman" w:ascii="Times New Roman" w:hAnsi="Times New Roman"/>
          <w:sz w:val="24"/>
        </w:rPr>
      </w:r>
    </w:p>
    <w:p>
      <w:pPr>
        <w:pStyle w:val="BodyTextIndent3"/>
        <w:ind w:left="284" w:right="57" w:firstLine="425"/>
        <w:rPr>
          <w:rFonts w:ascii="Times New Roman" w:hAnsi="Times New Roman" w:cs="Times New Roman"/>
        </w:rPr>
      </w:pPr>
      <w:r>
        <w:rPr>
          <w:rFonts w:cs="Times New Roman" w:ascii="Times New Roman" w:hAnsi="Times New Roman"/>
        </w:rPr>
        <w:t>Термин "холодная война" был введен в обращение Черчиллем в ходе его выступления в Фултоне (США) 5 марта 1946 года. Уже не являясь лидером своей страны, Черчилль оставался одним из самых влиятельных политиков мира. В своей речи он констатировал, что Европа оказалась разделенной "железным занавесом", и призвал западную цивилизацию объявить войну "коммунизму". На самом деле война двух систем, двух идеологий не прекращалась с 1917 года, однако, оформилась как вполне осознанное противостояние именно после Второй Мировой войны. Почему же Вторая Мировая война, по существу, стала колыбелью войны холодной? На первый взгляд, это кажется странным, но если обратиться к истории Второй Мировой войны, то многие вещи прояснятся.</w:t>
      </w:r>
    </w:p>
    <w:p>
      <w:pPr>
        <w:pStyle w:val="TextBody"/>
        <w:ind w:left="284" w:right="57" w:firstLine="425"/>
        <w:jc w:val="both"/>
        <w:rPr/>
      </w:pPr>
      <w:r>
        <mc:AlternateContent>
          <mc:Choice Requires="wps">
            <w:drawing>
              <wp:anchor behindDoc="0" distT="0" distB="0" distL="114935" distR="114935" simplePos="0" locked="0" layoutInCell="0" allowOverlap="1" relativeHeight="62">
                <wp:simplePos x="0" y="0"/>
                <wp:positionH relativeFrom="column">
                  <wp:posOffset>4038600</wp:posOffset>
                </wp:positionH>
                <wp:positionV relativeFrom="paragraph">
                  <wp:posOffset>874395</wp:posOffset>
                </wp:positionV>
                <wp:extent cx="1372235" cy="635"/>
                <wp:effectExtent l="635" t="0" r="0" b="0"/>
                <wp:wrapNone/>
                <wp:docPr id="1" name=""/>
                <a:graphic xmlns:a="http://schemas.openxmlformats.org/drawingml/2006/main">
                  <a:graphicData uri="http://schemas.microsoft.com/office/word/2010/wordprocessingShape">
                    <wps:wsp>
                      <wps:cNvSpPr/>
                      <wps:spPr>
                        <a:xfrm>
                          <a:off x="0" y="0"/>
                          <a:ext cx="1372320" cy="720"/>
                        </a:xfrm>
                        <a:prstGeom prst="line">
                          <a:avLst/>
                        </a:prstGeom>
                        <a:ln w="0">
                          <a:noFill/>
                        </a:ln>
                      </wps:spPr>
                      <wps:style>
                        <a:lnRef idx="0"/>
                        <a:fillRef idx="0"/>
                        <a:effectRef idx="0"/>
                        <a:fontRef idx="minor"/>
                      </wps:style>
                      <wps:bodyPr/>
                    </wps:wsp>
                  </a:graphicData>
                </a:graphic>
              </wp:anchor>
            </w:drawing>
          </mc:Choice>
          <mc:Fallback>
            <w:pict>
              <v:line id="shape_0" from="318pt,68.85pt" to="426pt,68.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240155</wp:posOffset>
                </wp:positionV>
                <wp:extent cx="1372235" cy="92075"/>
                <wp:effectExtent l="0" t="0" r="0" b="0"/>
                <wp:wrapNone/>
                <wp:docPr id="2" name=""/>
                <a:graphic xmlns:a="http://schemas.openxmlformats.org/drawingml/2006/main">
                  <a:graphicData uri="http://schemas.microsoft.com/office/word/2010/wordprocessingShape">
                    <wps:wsp>
                      <wps:cNvSpPr/>
                      <wps:spPr>
                        <a:xfrm>
                          <a:off x="0" y="0"/>
                          <a:ext cx="1372320" cy="92160"/>
                        </a:xfrm>
                        <a:prstGeom prst="line">
                          <a:avLst/>
                        </a:prstGeom>
                        <a:ln w="0">
                          <a:noFill/>
                        </a:ln>
                      </wps:spPr>
                      <wps:style>
                        <a:lnRef idx="0"/>
                        <a:fillRef idx="0"/>
                        <a:effectRef idx="0"/>
                        <a:fontRef idx="minor"/>
                      </wps:style>
                      <wps:bodyPr/>
                    </wps:wsp>
                  </a:graphicData>
                </a:graphic>
              </wp:anchor>
            </w:drawing>
          </mc:Choice>
          <mc:Fallback>
            <w:pict>
              <v:line id="shape_0" from="80.4pt,97.65pt" to="188.4pt,104.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1080</wp:posOffset>
                </wp:positionH>
                <wp:positionV relativeFrom="paragraph">
                  <wp:posOffset>1240155</wp:posOffset>
                </wp:positionV>
                <wp:extent cx="1280795" cy="635"/>
                <wp:effectExtent l="635" t="635" r="0" b="0"/>
                <wp:wrapNone/>
                <wp:docPr id="3" name=""/>
                <a:graphic xmlns:a="http://schemas.openxmlformats.org/drawingml/2006/main">
                  <a:graphicData uri="http://schemas.microsoft.com/office/word/2010/wordprocessingShape">
                    <wps:wsp>
                      <wps:cNvSpPr/>
                      <wps:spPr>
                        <a:xfrm>
                          <a:off x="0" y="0"/>
                          <a:ext cx="1280880" cy="720"/>
                        </a:xfrm>
                        <a:prstGeom prst="line">
                          <a:avLst/>
                        </a:prstGeom>
                        <a:ln w="0">
                          <a:noFill/>
                        </a:ln>
                      </wps:spPr>
                      <wps:style>
                        <a:lnRef idx="0"/>
                        <a:fillRef idx="0"/>
                        <a:effectRef idx="0"/>
                        <a:fontRef idx="minor"/>
                      </wps:style>
                      <wps:bodyPr/>
                    </wps:wsp>
                  </a:graphicData>
                </a:graphic>
              </wp:anchor>
            </w:drawing>
          </mc:Choice>
          <mc:Fallback>
            <w:pict>
              <v:line id="shape_0" from="80.4pt,97.65pt" to="181.2pt,97.65pt" stroked="f" o:allowincell="f" style="position:absolute">
                <v:stroke color="#3465a4" joinstyle="round" endcap="flat"/>
                <v:fill o:detectmouseclick="t" on="false"/>
                <w10:wrap type="none"/>
              </v:line>
            </w:pict>
          </mc:Fallback>
        </mc:AlternateContent>
      </w:r>
      <w:r>
        <w:rPr>
          <w:sz w:val="24"/>
        </w:rPr>
        <w:t>Германия начала территориальные захваты (Рейнская область, Австрия), а будущие союзники взирают на это почти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по которому Гитлеру была отдана Чехословакия, СССР склонен был рассматривать действия Гитлера как проявление "общего кризиса капитализма" и обострение противоречий между "империалистическими хищниками". Считая, что после Мюнхена, когда страны Запада фактически дали</w:t>
      </w:r>
      <w:r>
        <w:rPr>
          <w:sz w:val="24"/>
          <w:lang w:val="en-US"/>
        </w:rPr>
        <w:t xml:space="preserve"> </w:t>
      </w:r>
      <w:r>
        <w:rPr>
          <w:sz w:val="24"/>
        </w:rPr>
        <w:t>Гитлеру "карт-бланш" в движении на Восток, каждый сам за себя - решил Сталин и СССР заключил с Гитлером "Пакт о ненападении" и, как в последствии стало известно, секретный договор о разделе сфер влияния. Теперь известно, что Гитлер оказался непредсказуем и начал войну против всех сразу, что, в конце концов, его и погубило. Но Гитлер и в страшном сне не мог предположить образования коалиции, которая в итоге и вышла победительницей в войне. Гитлер рассчитывал на то, что те глубокие противоречия, которые существовали между будущими союзниками, непреодолимы, и ошибся. Сейчас у историков достаточно данных о личности Гитлера. И, хотя хорошего о нем говорят мало, дураком его не считает никто, а значит, противоречия, на которые он рассчитывал, реально существовали. То есть у "холодной войны" были глубокие корни.</w:t>
      </w:r>
    </w:p>
    <w:p>
      <w:pPr>
        <w:pStyle w:val="22"/>
        <w:ind w:left="284" w:right="57" w:firstLine="425"/>
        <w:rPr>
          <w:rFonts w:ascii="Times New Roman" w:hAnsi="Times New Roman" w:cs="Times New Roman"/>
        </w:rPr>
      </w:pPr>
      <w:r>
        <w:rPr>
          <w:rFonts w:cs="Times New Roman" w:ascii="Times New Roman" w:hAnsi="Times New Roman"/>
        </w:rPr>
        <w:t>Почему же она началась только после Второй Мировой войны? Очевидн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еров по коалиции не убавилось. В известной степени инициатива начала "холодной войны" принадлежит странам Запада, для которых мощь СССР, ставшая очевидной в ходе Второй Мировой войны, оказалась очень неприятным сюрпризом.</w:t>
      </w:r>
    </w:p>
    <w:p>
      <w:pPr>
        <w:pStyle w:val="BodyTextIndent2"/>
        <w:ind w:left="284" w:right="57" w:firstLine="425"/>
        <w:rPr>
          <w:rFonts w:ascii="Times New Roman" w:hAnsi="Times New Roman" w:cs="Times New Roman"/>
          <w:sz w:val="24"/>
        </w:rPr>
      </w:pPr>
      <w:r>
        <w:rPr>
          <w:rFonts w:cs="Times New Roman" w:ascii="Times New Roman" w:hAnsi="Times New Roman"/>
          <w:sz w:val="24"/>
        </w:rPr>
        <w:t>Итак, "холодная война" возникла вскоре после окончания Второй Мировой войны, когда союзники принялись подводить ее итоги. Что же они увидели? Во-первых, пол-Европы оказалось в советской зоне влияния, и там лихорадочно возникали просоветские режимы. Во-вторых, возникла мощная волна освободительного движения в колониях против метрополий. В-третьих, мир быстро поляризовался и превращался в двухполюсной. В-четве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Вот это новое состояние мира, образовавшееся после Второй Мировой войны, быстрее других и осознал Черчилль, провозгласив "холодную войну".</w:t>
      </w:r>
    </w:p>
    <w:p>
      <w:pPr>
        <w:pStyle w:val="BodyTextIndent2"/>
        <w:ind w:left="284" w:right="57" w:firstLine="425"/>
        <w:rPr>
          <w:rFonts w:ascii="Times New Roman" w:hAnsi="Times New Roman" w:cs="Times New Roman"/>
          <w:sz w:val="24"/>
        </w:rPr>
      </w:pPr>
      <w:r>
        <w:rPr>
          <w:rFonts w:cs="Times New Roman" w:ascii="Times New Roman" w:hAnsi="Times New Roman"/>
          <w:sz w:val="24"/>
        </w:rPr>
      </w:r>
    </w:p>
    <w:p>
      <w:pPr>
        <w:pStyle w:val="BodyTextIndent2"/>
        <w:ind w:left="284" w:right="57" w:firstLine="425"/>
        <w:rPr>
          <w:rFonts w:ascii="Times New Roman" w:hAnsi="Times New Roman" w:cs="Times New Roman"/>
          <w:sz w:val="24"/>
        </w:rPr>
      </w:pPr>
      <w:r>
        <w:rPr>
          <w:rFonts w:cs="Times New Roman" w:ascii="Times New Roman" w:hAnsi="Times New Roman"/>
          <w:sz w:val="24"/>
        </w:rPr>
      </w:r>
    </w:p>
    <w:p>
      <w:pPr>
        <w:pStyle w:val="BodyTextIndent2"/>
        <w:ind w:left="284" w:right="57" w:firstLine="425"/>
        <w:rPr>
          <w:rFonts w:ascii="Times New Roman" w:hAnsi="Times New Roman" w:cs="Times New Roman"/>
          <w:sz w:val="24"/>
        </w:rPr>
      </w:pPr>
      <w:r>
        <w:rPr>
          <w:rFonts w:cs="Times New Roman" w:ascii="Times New Roman" w:hAnsi="Times New Roman"/>
          <w:sz w:val="24"/>
        </w:rPr>
      </w:r>
    </w:p>
    <w:p>
      <w:pPr>
        <w:pStyle w:val="BodyTextIndent2"/>
        <w:ind w:left="284" w:right="57" w:firstLine="425"/>
        <w:rPr>
          <w:rFonts w:ascii="Times New Roman" w:hAnsi="Times New Roman" w:cs="Times New Roman"/>
          <w:sz w:val="24"/>
        </w:rPr>
      </w:pPr>
      <w:r>
        <w:rPr>
          <w:rFonts w:cs="Times New Roman" w:ascii="Times New Roman" w:hAnsi="Times New Roman"/>
          <w:sz w:val="24"/>
        </w:rPr>
      </w:r>
    </w:p>
    <w:p>
      <w:pPr>
        <w:pStyle w:val="BodyTextIndent2"/>
        <w:ind w:left="284" w:right="57" w:firstLine="425"/>
        <w:rPr>
          <w:rFonts w:ascii="Times New Roman" w:hAnsi="Times New Roman" w:cs="Times New Roman"/>
          <w:sz w:val="24"/>
        </w:rPr>
      </w:pPr>
      <w:r>
        <w:rPr>
          <w:rFonts w:cs="Times New Roman" w:ascii="Times New Roman" w:hAnsi="Times New Roman"/>
          <w:sz w:val="24"/>
        </w:rPr>
      </w:r>
    </w:p>
    <w:p>
      <w:pPr>
        <w:pStyle w:val="BodyTextIndent2"/>
        <w:ind w:left="284" w:right="57" w:firstLine="425"/>
        <w:rPr>
          <w:rFonts w:ascii="Times New Roman" w:hAnsi="Times New Roman" w:cs="Times New Roman"/>
          <w:sz w:val="24"/>
        </w:rPr>
      </w:pPr>
      <w:r>
        <w:rPr>
          <w:rFonts w:cs="Times New Roman" w:ascii="Times New Roman" w:hAnsi="Times New Roman"/>
          <w:sz w:val="24"/>
        </w:rPr>
      </w:r>
    </w:p>
    <w:p>
      <w:pPr>
        <w:pStyle w:val="Heading3"/>
        <w:ind w:left="284" w:right="57" w:firstLine="425"/>
        <w:rPr>
          <w:sz w:val="24"/>
        </w:rPr>
      </w:pPr>
      <w:r>
        <w:rPr>
          <w:sz w:val="24"/>
        </w:rPr>
        <w:t>ПРОТИВНИКИ (СОЗДАНИЕ ВОЕННЫХ БЛОКОВ)</w:t>
      </w:r>
    </w:p>
    <w:p>
      <w:pPr>
        <w:pStyle w:val="Normal"/>
        <w:ind w:left="284" w:right="57" w:firstLine="425"/>
        <w:jc w:val="center"/>
        <w:rPr>
          <w:sz w:val="24"/>
        </w:rPr>
      </w:pPr>
      <w:r>
        <w:rPr>
          <w:sz w:val="24"/>
        </w:rPr>
      </w:r>
    </w:p>
    <w:p>
      <w:pPr>
        <w:pStyle w:val="BodyTextIndent3"/>
        <w:ind w:left="284" w:right="57" w:firstLine="425"/>
        <w:rPr/>
      </w:pPr>
      <w:r>
        <w:rPr/>
        <w:t>После окончания Второй Мировой войны страны Западной Европы и США объединились против СССР. Советский Союз же, стремясь обезопасить себя, создал вокруг своей границы своего рода буфер, окружив себя странами, в которых по окончании военных действий сформировались просоветские правительства. Таким образом, мир был разделен на два лагеря: капиталистический и социалистический. И в том, и в другом были созданы так называемые системы коллективной безопасности - военные блоки. В апреле 1949 года была создана Организация североатлантического договора - НАТО, куда входили США, Канада и страны Западной Европы. В мае 1955 года - подписан Варшавский Договор. В него входили (на момент подписания) Албания (Позже (в 1968 г.) она денонсировала Договор), Болгария, Венгрия, ГДР, Польша, Румыния, СССР, ЧССР. Поляризация мира завершилась, и созданные коалиции, во главе со своими лидерами, принялись бороться за влияние в странах третьего мира.</w:t>
      </w:r>
    </w:p>
    <w:p>
      <w:pPr>
        <w:pStyle w:val="TextBodyIndent"/>
        <w:ind w:left="284" w:right="57" w:firstLine="425"/>
        <w:rPr/>
      </w:pPr>
      <w:r>
        <w:rPr>
          <w:lang w:val="en-US"/>
        </w:rPr>
        <w:t>[</w:t>
      </w:r>
      <w:r>
        <w:rPr/>
        <w:t xml:space="preserve">Существует распространенная точка зрения, что "холодная война" была, прежде всего, глобальным конфликтом двух сверхдержав, а, от малых и средних стран, вовлечённых в это противостояние, только и требовалось, по выражению одного американского дипломата, "построиться и рассчитаться по порядку" вслед за лидером. Между тем в истории "холодной войны" есть немало примеров, когда малая страна, даже оказавшись один на один со сверхдержавой, способна была отстоять свои интересы. Случалось и так, что жесткие акции в отношении малой страны приводили к неожиданным и нежелательным для сверхдержавы последствиям в международном масштабе. Одним из таких примеров являются события, связанные с советско-финляндскими отношениями в 1948 году и их международный резонанс. </w:t>
      </w:r>
    </w:p>
    <w:p>
      <w:pPr>
        <w:pStyle w:val="TextBodyIndent"/>
        <w:ind w:left="284" w:right="57" w:firstLine="425"/>
        <w:rPr/>
      </w:pPr>
      <w:r>
        <w:rPr/>
        <w:t>Финляндии пришлось дорого за</w:t>
        <w:softHyphen/>
        <w:t>платить за участие в войне против Советского Союза на стороне Гер</w:t>
        <w:softHyphen/>
        <w:t>мании. По соглашению о переми</w:t>
        <w:softHyphen/>
        <w:t>рии, подписанному в Москве 19 сентября 1944 года, она была вы</w:t>
        <w:softHyphen/>
        <w:t>нуждена уступить Советскому Со</w:t>
        <w:softHyphen/>
        <w:t>юзу значительную территорию, де</w:t>
        <w:softHyphen/>
        <w:t>мобилизовать армию, передать в долгосрочную аренду СССР район Порккала Удд, недалеко от Хель</w:t>
        <w:softHyphen/>
        <w:t>синки, для создания там военной базы и выплатить 300 млн. долларов репараций. В Хельсинки прибыла Союзная контрольная комиссия (СКК) для наблюдения за выполне</w:t>
        <w:softHyphen/>
        <w:t>нием условий перемирия, возглав</w:t>
        <w:softHyphen/>
        <w:t>лявшаяся членом Политбюро ВКШб А. А. Ждановым и находив</w:t>
        <w:softHyphen/>
        <w:t>шаяся фактически под полным кон</w:t>
        <w:softHyphen/>
        <w:t xml:space="preserve">тролем советской стороны. </w:t>
      </w:r>
    </w:p>
    <w:p>
      <w:pPr>
        <w:pStyle w:val="TextBodyIndent"/>
        <w:ind w:left="284" w:right="57" w:firstLine="425"/>
        <w:rPr/>
      </w:pPr>
      <w:r>
        <w:rPr/>
        <w:t>Одними из последствий деятель</w:t>
        <w:softHyphen/>
        <w:t>ности СКК стали серьезные изме</w:t>
        <w:softHyphen/>
        <w:t>нения в расстановке сил внутри страны. При поддержке и под на</w:t>
        <w:softHyphen/>
        <w:t>блюдением председателя СКК А. А. Жданова была возрождена Компар</w:t>
        <w:softHyphen/>
        <w:t>тия Финляндии, а затем сформиро</w:t>
        <w:softHyphen/>
        <w:t>вана и коалиция левых сил - Де</w:t>
        <w:softHyphen/>
        <w:t>мократический союз народа Фин</w:t>
        <w:softHyphen/>
        <w:t>ляндии (ДСНФ), где главенствую</w:t>
        <w:softHyphen/>
        <w:t>щую роль играли коммунисты. Но</w:t>
        <w:softHyphen/>
        <w:t>вое движение сумело в короткие сроки достичь впечатляющих успе</w:t>
        <w:softHyphen/>
        <w:t>хов, получив более 20 процентов голосов на первых послевоенных парламентских выборах, а в марте 1946 года ДСНФ добился шести портфелей в правительстве, вклю</w:t>
        <w:softHyphen/>
        <w:t>чая посты премьер-министра и ми</w:t>
        <w:softHyphen/>
        <w:t xml:space="preserve">нистра внутренних дел. </w:t>
      </w:r>
    </w:p>
    <w:p>
      <w:pPr>
        <w:pStyle w:val="TextBodyIndent"/>
        <w:ind w:left="284" w:right="57" w:firstLine="425"/>
        <w:rPr/>
      </w:pPr>
      <w:r>
        <w:rPr/>
        <w:t>Мирный договор с Финляндией, заключенный в Париже 10 февраля 1947 года, полностью удовлетворял советским интересам: он закреплял все "территориальные" статьи Со</w:t>
        <w:softHyphen/>
        <w:t>глашения о перемирии, ограниче</w:t>
        <w:softHyphen/>
        <w:t>ния в области вооруженных сил, положения о "демократизации" страны и запрет на антисоветскую пропаганду. Однако достигнутое уже не казалось советскому руко</w:t>
        <w:softHyphen/>
        <w:t xml:space="preserve">водству достаточной гарантией влияния на Финляндию. </w:t>
      </w:r>
    </w:p>
    <w:p>
      <w:pPr>
        <w:pStyle w:val="TextBodyIndent"/>
        <w:ind w:left="284" w:right="57" w:firstLine="425"/>
        <w:rPr/>
      </w:pPr>
      <w:r>
        <w:rPr/>
        <w:t>Узнав о стремлении Финляндии, чья экономика находилась в дово</w:t>
        <w:softHyphen/>
        <w:t>льно тяжелом состоянии, получить экономическую помощь США в рамках плана Маршалла, советская сторона оказала на правительство страны сильнейшее давление. А поскольку подписанный в Париже мирный договор еще не был рати</w:t>
        <w:softHyphen/>
        <w:t xml:space="preserve">фицирован, президенту Финляндии Ю. К. Паасикиви пришлось уступить и отказаться от участия в плане. </w:t>
      </w:r>
    </w:p>
    <w:p>
      <w:pPr>
        <w:pStyle w:val="TextBodyIndent"/>
        <w:ind w:left="284" w:right="57" w:firstLine="425"/>
        <w:rPr/>
      </w:pPr>
      <w:r>
        <w:rPr/>
        <w:t>Успех советского демарша про</w:t>
        <w:softHyphen/>
        <w:t>демонстрировал действенность от</w:t>
        <w:softHyphen/>
        <w:t>работанной Ждановым схемы внешнего давления в сочетании с опорой на просоветские силы. Возо</w:t>
        <w:softHyphen/>
        <w:t>бладала идея крепче "привязать"</w:t>
      </w:r>
      <w:r>
        <w:rPr>
          <w:lang w:val="en-US"/>
        </w:rPr>
        <w:t xml:space="preserve"> </w:t>
      </w:r>
      <w:r>
        <w:rPr/>
        <w:t>Финляндию к СССР дополнитель</w:t>
        <w:softHyphen/>
        <w:t>ными обязательствами. Потому-то МИД СССР весьма оперативно от</w:t>
        <w:softHyphen/>
        <w:t>реагировало на поступившее 19 сен</w:t>
        <w:softHyphen/>
        <w:t>тября 1947 года предложение "ле</w:t>
        <w:softHyphen/>
        <w:t>вого" премьер-министра М. Пеккала о заключении между двумя стра</w:t>
        <w:softHyphen/>
        <w:t>нами пакта о взаимопомощи. Еще весной-летом 1945 года тогдаш</w:t>
        <w:softHyphen/>
        <w:t>ний президент Финляндии К. Г. Маннергейм и премьер-министр Ю. К. Паасикиви выступали с похо</w:t>
        <w:softHyphen/>
        <w:t>жим предложением, надеясь с его помощью добиться скорейшего за</w:t>
        <w:softHyphen/>
        <w:t>ключения мирного договора. Тогда Москва отклонила эту идею, опаса</w:t>
        <w:softHyphen/>
        <w:t>ясь ответной реакции Англии и США - заключения подобных договоров с другими бывшими союзниками Германии. Теперь это препятствие было устранено, а растущее напря</w:t>
        <w:softHyphen/>
        <w:t>жение в отношениях с Западом тре</w:t>
        <w:softHyphen/>
        <w:t>бовало укрепления "оборонитель</w:t>
        <w:softHyphen/>
        <w:t>ного барьера" СССР на западных границах - не случайно почти в то же время аналогичные пакты были предложены будущим странам "на</w:t>
        <w:softHyphen/>
        <w:t xml:space="preserve">родной демократии" - Болгарии, Румынии и Венгрии. </w:t>
      </w:r>
    </w:p>
    <w:p>
      <w:pPr>
        <w:pStyle w:val="TextBodyIndent"/>
        <w:ind w:left="284" w:right="57" w:firstLine="425"/>
        <w:rPr/>
      </w:pPr>
      <w:r>
        <w:rPr/>
        <w:t>Первый проект будущего догово</w:t>
        <w:softHyphen/>
        <w:t>ра, разработанный пятым Европей</w:t>
        <w:softHyphen/>
        <w:t>ским отделом МИД и представлен</w:t>
        <w:softHyphen/>
        <w:t>ный на рассмотрение В. М. Молотову уже 29 октября, содержал мак</w:t>
        <w:softHyphen/>
        <w:t>симально широкие обязательства Финляндии и, видимо, показался ему нереалистичным. С учетом международной реакции и пропа</w:t>
        <w:softHyphen/>
        <w:t xml:space="preserve">гандистских соображений будущий договор должен был выглядеть как можно менее радикально. </w:t>
      </w:r>
    </w:p>
    <w:p>
      <w:pPr>
        <w:pStyle w:val="TextBodyIndent"/>
        <w:ind w:left="284" w:right="57" w:firstLine="425"/>
        <w:rPr/>
      </w:pPr>
      <w:r>
        <w:rPr/>
        <w:t>По мере приближения начала пе</w:t>
        <w:softHyphen/>
        <w:t>реговоров от советской миссии в Хельсинки стали поступать все бо</w:t>
        <w:softHyphen/>
        <w:t>лее настораживающие известия. Выяснилось, что Пеккала из "такти</w:t>
        <w:softHyphen/>
        <w:t>ческих соображений" не поделился всей идеей о договоре с прези</w:t>
        <w:softHyphen/>
        <w:t>дентом и парламентом. Отсутствие согласия Паасикиви могло лишить советскую сторону важного пре</w:t>
        <w:softHyphen/>
        <w:t>имущества: для придания договору хотя бы формальной доброволь</w:t>
        <w:softHyphen/>
        <w:t>ности необходимо было, чтобы ини</w:t>
        <w:softHyphen/>
        <w:t xml:space="preserve">циатива исходила от Финляндии. </w:t>
      </w:r>
    </w:p>
    <w:p>
      <w:pPr>
        <w:pStyle w:val="TextBodyIndent"/>
        <w:ind w:left="284" w:right="57" w:firstLine="425"/>
        <w:rPr/>
      </w:pPr>
      <w:r>
        <w:rPr/>
        <w:t>Худшие опасения советской стороны подтвердились, когда 5 нояб</w:t>
        <w:softHyphen/>
        <w:t>ря финляндская правительственная делегация прибыла в Москву для переговоров. Опытнейший политик Паасикиви, не видя теперь, после заключения мирного договора, не</w:t>
        <w:softHyphen/>
        <w:t>обходимости в пакте взаимопомо</w:t>
        <w:softHyphen/>
        <w:t>щи и понимая, какую угрозу он представляет для самостоятельности Финляндии на международ</w:t>
        <w:softHyphen/>
        <w:t>ной арене, не только отказался предоставить Пеккала полномочия на ведение переговоров, но и кате</w:t>
        <w:softHyphen/>
        <w:t>горически запретил даже упоми</w:t>
        <w:softHyphen/>
        <w:t xml:space="preserve">нать об этом вопросе, пока он не будет поднят советской стороной. </w:t>
      </w:r>
    </w:p>
    <w:p>
      <w:pPr>
        <w:pStyle w:val="TextBodyIndent"/>
        <w:ind w:left="284" w:right="57" w:firstLine="425"/>
        <w:rPr/>
      </w:pPr>
      <w:r>
        <w:rPr/>
        <w:t>Поэтому в ходе переговоров Мо</w:t>
        <w:softHyphen/>
        <w:t>лотов успеха не добился. Советско</w:t>
        <w:softHyphen/>
        <w:t>му министру иностранных дел оста</w:t>
        <w:softHyphen/>
        <w:t xml:space="preserve">валось лишь кисло заметить, что делегация "вопрос и не снимает, и не ставит". </w:t>
      </w:r>
    </w:p>
    <w:p>
      <w:pPr>
        <w:pStyle w:val="TextBodyIndent"/>
        <w:ind w:left="284" w:right="57" w:firstLine="425"/>
        <w:rPr/>
      </w:pPr>
      <w:r>
        <w:rPr/>
        <w:t>В переговорах последовала за</w:t>
        <w:softHyphen/>
        <w:t>тяжная пауза. Все попытки добить</w:t>
        <w:softHyphen/>
        <w:t>ся от Паасикиви искомой "инициа</w:t>
        <w:softHyphen/>
        <w:t>тивы" и подготовить его визит в Москву терпели неудачу. Прези</w:t>
        <w:softHyphen/>
        <w:t>дент отказывался ехать, ссылаясь на слабое здоровье и негативные внутриполитические последствия такого визита, особенно в свете приближающихся парламентских выборов. Последняя из названных причин явно указывала, что в сво</w:t>
        <w:softHyphen/>
        <w:t>ем давлении на Финляндию СССР не следует заходить слишком да</w:t>
        <w:softHyphen/>
        <w:t xml:space="preserve">леко. </w:t>
      </w:r>
    </w:p>
    <w:p>
      <w:pPr>
        <w:pStyle w:val="BlockText"/>
        <w:ind w:left="284" w:right="57" w:firstLine="425"/>
        <w:rPr>
          <w:rFonts w:ascii="Times New Roman" w:hAnsi="Times New Roman" w:cs="Times New Roman"/>
          <w:sz w:val="24"/>
        </w:rPr>
      </w:pPr>
      <w:r>
        <w:rPr>
          <w:rFonts w:cs="Times New Roman" w:ascii="Times New Roman" w:hAnsi="Times New Roman"/>
          <w:sz w:val="24"/>
        </w:rPr>
        <w:t>Мы не знаем непосредственной реакции Москвы на создавшуюся ситуацию. Советское руководство, вероятно, было весьма обеспокое</w:t>
        <w:softHyphen/>
        <w:t>но развитием международной об</w:t>
        <w:softHyphen/>
        <w:t>становки. 22 января британский министр иностранных дел Э. Бевин выступил в парламенте со знаме</w:t>
        <w:softHyphen/>
        <w:t>нитой речью о создании военно-по</w:t>
        <w:softHyphen/>
        <w:t>литического западного союза, на</w:t>
        <w:softHyphen/>
        <w:t>правленного против СССР. Запад консолидировал силы, умножая традиционный страх Сталина пе</w:t>
        <w:softHyphen/>
        <w:t>ред неприятельскими "плацдарма</w:t>
        <w:softHyphen/>
        <w:t>ми" на советских границах. В этих условиях опасения относительно внешнеполитической ориентации Финляндии приобретали особую остроту. Однако твердая позиция Паасикиви не оставляла Кремлю выбора. И 22 февраля Сталин на</w:t>
        <w:softHyphen/>
        <w:t>правил президенту Финляндии лич</w:t>
        <w:softHyphen/>
        <w:t>ное письмо с официальным пред</w:t>
        <w:softHyphen/>
        <w:t>ложением заключить пакт о взаи</w:t>
        <w:softHyphen/>
        <w:t xml:space="preserve">мопомощи, "аналогичный венгеро-советскому и румыно-советскому пакту". </w:t>
      </w:r>
    </w:p>
    <w:p>
      <w:pPr>
        <w:pStyle w:val="TextBodyIndent"/>
        <w:ind w:left="284" w:right="57" w:firstLine="425"/>
        <w:rPr/>
      </w:pPr>
      <w:r>
        <w:rPr/>
        <w:t>Выступив с официальной иници</w:t>
        <w:softHyphen/>
        <w:t>ативой, советская сторона факти</w:t>
        <w:softHyphen/>
        <w:t>чески загоняла себя в угол. Теперь, чтобы соблюсти хотя бы внешние "приличия" и свести к минимуму негативную международную реак</w:t>
        <w:softHyphen/>
        <w:t>цию на будущий договор, она долж</w:t>
        <w:softHyphen/>
        <w:t>на была ограничивать давление на Финляндию, особенно если учесть, что письмо Сталина совпало по вре</w:t>
        <w:softHyphen/>
        <w:t>мени с коммунистическим путчем в Чехословакии, вызвавшим на Запа</w:t>
        <w:softHyphen/>
        <w:t xml:space="preserve">де тревогу и возмущение. </w:t>
      </w:r>
    </w:p>
    <w:p>
      <w:pPr>
        <w:pStyle w:val="TextBodyIndent"/>
        <w:ind w:left="284" w:right="57" w:firstLine="425"/>
        <w:rPr/>
      </w:pPr>
      <w:r>
        <w:rPr/>
        <w:t>Одержанная Паасикиви такти</w:t>
        <w:softHyphen/>
        <w:t>ческая победа, однако, не вселяла в него уверенности в конечном ис</w:t>
        <w:softHyphen/>
        <w:t>ходе. В Хельсинки понимали, что отклонить предложение Сталина они не могут. Попытки финнов об</w:t>
        <w:softHyphen/>
        <w:t>ратиться за поддержкой к Англии и США оказались безуспешными. За</w:t>
        <w:softHyphen/>
        <w:t>падные державы давно уже реши</w:t>
        <w:softHyphen/>
        <w:t>ли, что не смогут помочь Финлян</w:t>
        <w:softHyphen/>
        <w:t xml:space="preserve">дии в случае ее конфликта с СССР. </w:t>
      </w:r>
    </w:p>
    <w:p>
      <w:pPr>
        <w:pStyle w:val="TextBodyIndent"/>
        <w:ind w:left="284" w:right="57" w:firstLine="425"/>
        <w:rPr/>
      </w:pPr>
      <w:r>
        <w:rPr/>
        <w:t>Однако Паасикиви не собирался сдаваться. В своем ответе Сталину от 9 марта, соглашаясь на перего</w:t>
        <w:softHyphen/>
        <w:t>воры в принципе, он упомянул о "сомнениях", высказанных депута</w:t>
        <w:softHyphen/>
        <w:t>тами сейма по поводу договора, о стремлении финского народа "ос</w:t>
        <w:softHyphen/>
        <w:t>таваться в стороне от международ</w:t>
        <w:softHyphen/>
        <w:t>ных конфликтов</w:t>
      </w:r>
      <w:r>
        <w:rPr>
          <w:lang w:val="en-US"/>
        </w:rPr>
        <w:t>"</w:t>
      </w:r>
      <w:r>
        <w:rPr/>
        <w:t xml:space="preserve"> и выражал надеж</w:t>
        <w:softHyphen/>
        <w:t>ду, что содержание пакта будет "подвергнуто всестороннему сво</w:t>
        <w:softHyphen/>
        <w:t>бодному обсуждению и дополне</w:t>
        <w:softHyphen/>
        <w:t>нию". Это был ясный намек на то, что финляндская сторона не примет автоматически проект договора, аналогичный советско-венгерско</w:t>
        <w:softHyphen/>
        <w:t>му или советско-румынскому, а бу</w:t>
        <w:softHyphen/>
        <w:t>дет биться за каждую статью, стре</w:t>
        <w:softHyphen/>
        <w:t xml:space="preserve">мясь максимально ограничить свои обязательства. </w:t>
      </w:r>
    </w:p>
    <w:p>
      <w:pPr>
        <w:pStyle w:val="TextBodyIndent"/>
        <w:ind w:left="284" w:right="57" w:firstLine="425"/>
        <w:rPr/>
      </w:pPr>
      <w:r>
        <w:rPr/>
        <w:t>Советское руководство вновь оказалось перед дилеммой - уси</w:t>
        <w:softHyphen/>
        <w:t>лить давление или проявить гиб</w:t>
        <w:softHyphen/>
        <w:t>кость. Москва избрала путь ком</w:t>
        <w:softHyphen/>
        <w:t>промисса: все способы политичес</w:t>
        <w:softHyphen/>
        <w:t>кого давления на Паасикиви уже были испробованы, а более ради</w:t>
        <w:softHyphen/>
        <w:t>кальные варианты вроде угрозы военной интервенции вообще не упоминались ни в одном из доступ</w:t>
        <w:softHyphen/>
        <w:t>ных мне документов, вероятно, как результат уроков, извлеченных Сталиным и Молотовым из печаль</w:t>
        <w:softHyphen/>
        <w:t>ного опыта "зимней войны". С этим был связан и другой важный выбор - отказ от попыток повторить в Финляндии "чехословацкий сцена</w:t>
        <w:softHyphen/>
        <w:t>рий</w:t>
      </w:r>
      <w:r>
        <w:rPr>
          <w:lang w:val="en-US"/>
        </w:rPr>
        <w:t>"</w:t>
      </w:r>
      <w:r>
        <w:rPr/>
        <w:t xml:space="preserve"> и начало переориентации со</w:t>
        <w:softHyphen/>
        <w:t>ветского руководства с опоры на левых, показавших свою слабость и неэффективность, на "буржуаз</w:t>
        <w:softHyphen/>
        <w:t xml:space="preserve">ных" политиков. </w:t>
      </w:r>
    </w:p>
    <w:p>
      <w:pPr>
        <w:pStyle w:val="TextBodyIndent"/>
        <w:ind w:left="284" w:right="57" w:firstLine="425"/>
        <w:rPr/>
      </w:pPr>
      <w:r>
        <w:rPr/>
        <w:t>В ходе переговоров, проходив</w:t>
        <w:softHyphen/>
        <w:t>ших в Москве с 25 марта по 5 апре</w:t>
        <w:softHyphen/>
        <w:t xml:space="preserve">ля 1948 года. Молотов предложил принять за основу финляндский проект и представил на обсуждение "минимальный" вариант советских поправок. </w:t>
      </w:r>
    </w:p>
    <w:p>
      <w:pPr>
        <w:pStyle w:val="TextBodyIndent"/>
        <w:ind w:left="284" w:right="57" w:firstLine="425"/>
        <w:rPr/>
      </w:pPr>
      <w:r>
        <w:rPr/>
        <w:t>Переговоры проходили доста</w:t>
        <w:softHyphen/>
        <w:t>точно гладко. В обмен на согласие с более точной и ограниченной финляндской формулировкой статьи о взаимной помощи и 10-летним сроком действия договора вместо предлагаемых советской делегацией 20 лет Молотов добил</w:t>
        <w:softHyphen/>
        <w:t>ся принятия важной с точки зрения Москвы статьи о консультациях в случае "угрозы агрессии". После этого он не стал возражать даже против включения в преамбулу важ</w:t>
        <w:softHyphen/>
        <w:t>ной с точки зрения финнов форму</w:t>
        <w:softHyphen/>
        <w:t>лировки о стремлении Финляндии "оставаться в стороне от противо</w:t>
        <w:softHyphen/>
        <w:t>речий между интересами великих держав" - фактической деклара</w:t>
        <w:softHyphen/>
        <w:t xml:space="preserve">ции ее нейтралитета в "холодной войне". </w:t>
      </w:r>
    </w:p>
    <w:p>
      <w:pPr>
        <w:pStyle w:val="TextBodyIndent"/>
        <w:ind w:left="284" w:right="57" w:firstLine="425"/>
        <w:rPr/>
      </w:pPr>
      <w:r>
        <w:rPr/>
        <w:t>Подписанный 6 апреля в Москве Договор о дружбе, сотрудничестве и взаимной помощи стал основой отношений между двумя странами на весь период "холодной войны". Поступившись частично свободой действий во внешней политике, Финляндия отстояла свою незави</w:t>
        <w:softHyphen/>
        <w:t>симость и общественное устройст</w:t>
        <w:softHyphen/>
        <w:t xml:space="preserve">во, заняв на международной арене особое место нечто среднее между положением союзника СССР и "благожелательного нейтрала". </w:t>
      </w:r>
    </w:p>
    <w:p>
      <w:pPr>
        <w:pStyle w:val="TextBodyIndent"/>
        <w:ind w:left="284" w:right="57" w:firstLine="425"/>
        <w:rPr/>
      </w:pPr>
      <w:r>
        <w:rPr/>
        <w:t>Однако события, связанные с до</w:t>
        <w:softHyphen/>
        <w:t>говором 1948 года, имели и другие последствия, выходящие далеко за рамки советско-финляндских отно</w:t>
        <w:softHyphen/>
        <w:t>шений. В конце февраля - начале марта 1948 года в Европе разразил</w:t>
        <w:softHyphen/>
        <w:t>ся кризис, в центре которого оказа</w:t>
        <w:softHyphen/>
        <w:t xml:space="preserve">лась другая северная страна - Норвегия. </w:t>
      </w:r>
    </w:p>
    <w:p>
      <w:pPr>
        <w:pStyle w:val="TextBodyIndent"/>
        <w:ind w:left="284" w:right="57" w:firstLine="425"/>
        <w:rPr/>
      </w:pPr>
      <w:r>
        <w:rPr/>
        <w:t>Являясь ближайшим соседом СССР, Норвегия традиционно под</w:t>
        <w:softHyphen/>
        <w:t>держивала с ним ровные отноше</w:t>
        <w:softHyphen/>
        <w:t>ния. Единственным спорным вопро</w:t>
        <w:softHyphen/>
        <w:t>сом между двумя странами стала попытка СССР в 1944 году добить</w:t>
        <w:softHyphen/>
        <w:t>ся кондоминиума над принадлежащим Норвегии стратегически важ</w:t>
        <w:softHyphen/>
        <w:t>ным архипелагом Шпицберген в Северном Ледовитом океане. Тран</w:t>
        <w:softHyphen/>
        <w:t>сформировавшись в ходе длитель</w:t>
        <w:softHyphen/>
        <w:t>ных переговоров в более умерен</w:t>
        <w:softHyphen/>
        <w:t>ный проект соглашения о совмест</w:t>
        <w:softHyphen/>
        <w:t>ной обороне островов, советские требования были окончательно от</w:t>
        <w:softHyphen/>
        <w:t>клонены норвежской стороной 15 февраля 1947 года". Советский Союз, никогда не рассматривавший Норвегию частью своей сферы вли</w:t>
        <w:softHyphen/>
        <w:t xml:space="preserve">яния, смирился с таким исходом: обострение обстановки могло лишь толкнуть норвежцев "в объятия" Англии и США. Тем не менее шпицбергенский вопрос вызвал немалую тревогу норвежских политиков. </w:t>
      </w:r>
    </w:p>
    <w:p>
      <w:pPr>
        <w:pStyle w:val="TextBodyIndent"/>
        <w:ind w:left="284" w:right="57" w:firstLine="425"/>
        <w:rPr/>
      </w:pPr>
      <w:r>
        <w:rPr/>
        <w:t>Это беспокойство в сочетании с общим обострением международ</w:t>
        <w:softHyphen/>
        <w:t>ной обстановки и еще свежей па</w:t>
        <w:softHyphen/>
        <w:t>мятью о растоптанном в 1940 году нейтралитете страны все настойчи</w:t>
        <w:softHyphen/>
        <w:t>вее побуждало Норвегию к поиску международных гарантий безопас</w:t>
        <w:softHyphen/>
        <w:t xml:space="preserve">ности. </w:t>
      </w:r>
    </w:p>
    <w:p>
      <w:pPr>
        <w:pStyle w:val="TextBodyIndent"/>
        <w:ind w:left="284" w:right="57" w:firstLine="425"/>
        <w:rPr/>
      </w:pPr>
      <w:r>
        <w:rPr/>
        <w:t>В начале 1948 года открылись два варианта решения этой пробле</w:t>
        <w:softHyphen/>
        <w:t>мы. Первый, предлагаемый прави</w:t>
        <w:softHyphen/>
        <w:t>тельством Швеции, заключался в создании нейтрального военного блока Скандинавских стран. Второй - в присоединении к западному союзу. Оба варианта имели свои преимущества и недостатки. Нор</w:t>
        <w:softHyphen/>
        <w:t>вежское правительство колеба</w:t>
        <w:softHyphen/>
        <w:t>лось: ведя интенсивные консульта</w:t>
        <w:softHyphen/>
        <w:t>ции со шведами, оно одновремен</w:t>
        <w:softHyphen/>
        <w:t>но обратилось к США с запросом: какой помощи можно от них ожи</w:t>
        <w:softHyphen/>
        <w:t xml:space="preserve">дать в случае войны''. </w:t>
      </w:r>
    </w:p>
    <w:p>
      <w:pPr>
        <w:pStyle w:val="TextBodyIndent"/>
        <w:ind w:left="284" w:right="57" w:firstLine="425"/>
        <w:rPr/>
      </w:pPr>
      <w:r>
        <w:rPr/>
        <w:t>Ситуация неопределенности внезапно разрешилась кризисом в начале марта 1948 года. Не успел еще пройти шок, вызванный комму</w:t>
        <w:softHyphen/>
        <w:t>нистическим переворотом в Чехос</w:t>
        <w:softHyphen/>
        <w:t>ловакии и сталинским письмом о пакте взаимопомощи с Финлян</w:t>
        <w:softHyphen/>
        <w:t>дией, как по Европе поползли слу</w:t>
        <w:softHyphen/>
        <w:t>хи, что в ближайшее время такой же пакт будет предложен и Норвегии. 5 и 7 марта норвежский посол в СССР X. Берг сообщил о своей бе</w:t>
        <w:softHyphen/>
        <w:t>седе с известным советским дипло</w:t>
        <w:softHyphen/>
        <w:t>матом, бывшим послом в Норвегии и Швеции А. М. Коллонтай, которая напомнила ему о проходивших в конце 20-х - начале 3О-х годов со</w:t>
        <w:softHyphen/>
        <w:t>ветско-норвежских переговорах о заключении пакта о ненападении, что, по мнению Берга, содержало скрытый намек на повторение этой ситуации. 6 марта сообщение о том, что "следом за Финляндией наступит очередь Норвегии", посту</w:t>
        <w:softHyphen/>
        <w:t>пило в Осло из Варшавы. И, нако</w:t>
        <w:softHyphen/>
        <w:t>нец, днем ранее аналогичная ин</w:t>
        <w:softHyphen/>
        <w:t>формация была получена в Вашин</w:t>
        <w:softHyphen/>
        <w:t>гтоне от американской миссии в Хельсинки и немедленно переда</w:t>
        <w:softHyphen/>
        <w:t xml:space="preserve">на норвежцам. </w:t>
      </w:r>
    </w:p>
    <w:p>
      <w:pPr>
        <w:pStyle w:val="TextBodyIndent"/>
        <w:ind w:left="284" w:right="57" w:firstLine="425"/>
        <w:rPr/>
      </w:pPr>
      <w:r>
        <w:rPr/>
        <w:t>Советские документы из архива МИД РФ показывают, что эти слухи  имели под собой основания - советская дипломатия в тот период не имела подобных планов в отно</w:t>
        <w:softHyphen/>
        <w:t>шении Норвегии. Годом ранее в ап</w:t>
        <w:softHyphen/>
        <w:t>парате МИД действительно возник проект договора о "дружбе и со</w:t>
        <w:softHyphen/>
        <w:t>юзе" с Норвегией против "герман</w:t>
        <w:softHyphen/>
        <w:t>ской агрессии", который рассмат</w:t>
        <w:softHyphen/>
        <w:t>ривался как альтернатива сорван</w:t>
        <w:softHyphen/>
        <w:t xml:space="preserve">ному соглашению о Шпицбергене, однако и он не получил одобрения руководства. </w:t>
      </w:r>
    </w:p>
    <w:p>
      <w:pPr>
        <w:pStyle w:val="TextBodyIndent"/>
        <w:ind w:left="284" w:right="57" w:firstLine="425"/>
        <w:rPr/>
      </w:pPr>
      <w:r>
        <w:rPr/>
        <w:t>В более спокойной обстановке полемическая ремарка Коллонтай и другие, основанные на довольно сомнительных источниках сообще</w:t>
        <w:softHyphen/>
        <w:t>ния вряд ли вызвали бы особое бес</w:t>
        <w:softHyphen/>
        <w:t>покойство. Однако в накаленной до предела атмосфере марта 1948 года реакция норвежского прави</w:t>
        <w:softHyphen/>
        <w:t>тельства была мгновенной. 8 мар</w:t>
        <w:softHyphen/>
        <w:t>та министр иностранных дел Ланге сообщил американскому послу, что Норвегия ответит отказом на совет</w:t>
        <w:softHyphen/>
        <w:t>ское предложение о пакте взаимо</w:t>
        <w:softHyphen/>
        <w:t>помощи, и осведомился о возмож</w:t>
        <w:softHyphen/>
        <w:t>ной военной помощи США. В тот же день он обратился с аналогич</w:t>
        <w:softHyphen/>
        <w:t>ным запросом к послу Великобри</w:t>
        <w:softHyphen/>
        <w:t xml:space="preserve">тании. </w:t>
      </w:r>
    </w:p>
    <w:p>
      <w:pPr>
        <w:pStyle w:val="TextBodyIndent"/>
        <w:ind w:left="284" w:right="57" w:firstLine="425"/>
        <w:rPr/>
      </w:pPr>
      <w:r>
        <w:rPr/>
        <w:t>Для сторонников военного союза западных стран в Англии и США наступил решающий момент - про</w:t>
        <w:softHyphen/>
        <w:t>сьба Норвегии о помощи как бы подталкивала к немедленным дей</w:t>
        <w:softHyphen/>
        <w:t>ствиям. 11 марта 3. Бевин направ</w:t>
        <w:softHyphen/>
        <w:t>ляет госсекретарю США Дж. Мар</w:t>
        <w:softHyphen/>
        <w:t>шаллу меморандум, предлагая не</w:t>
        <w:softHyphen/>
        <w:t>медленно заключить "Атлантичес</w:t>
        <w:softHyphen/>
        <w:t>кий пакт взаимопомощи, в кото</w:t>
        <w:softHyphen/>
        <w:t>ром... могли бы участвовать... США, Соединенное Королевство, Канада, Ирландия, Исландия, Нор</w:t>
        <w:softHyphen/>
        <w:t>вегия, Дания, Португалия, Фран</w:t>
        <w:softHyphen/>
        <w:t>ция". Уже на следующий день Маршалл ответил согласием, а на состоявшейся 22 марта - 1 апре</w:t>
        <w:softHyphen/>
        <w:t>ля 1948 года Вашингтонской кон</w:t>
        <w:softHyphen/>
        <w:t>ференции представителей США, Великобритании и Канады был вы</w:t>
        <w:softHyphen/>
        <w:t xml:space="preserve">работан предварительный проект Атлантического пакта, который в дальнейшем лег в основу договора о создании НАТО. </w:t>
      </w:r>
    </w:p>
    <w:p>
      <w:pPr>
        <w:pStyle w:val="TextBodyIndent"/>
        <w:ind w:left="284" w:right="57" w:firstLine="425"/>
        <w:rPr/>
      </w:pPr>
      <w:r>
        <w:rPr/>
        <w:t>Норвегия в тот момент еще не сделала окончательного выбора, по-прежнему предпочитая союз Скандинавских стран, но с его при</w:t>
        <w:softHyphen/>
        <w:t>вязкой к Атлантической системе безопасности. Когда же стало ясно, что Швеция не пойдет на это усло</w:t>
        <w:softHyphen/>
        <w:t>вие, дорожа своим традиционным нейтралитетом, норвежское прави</w:t>
        <w:softHyphen/>
        <w:t>тельство 4 апреля 1949 года фор</w:t>
        <w:softHyphen/>
        <w:t>мально присоединилось к НАТО. Впрочем, оно оговорило для себя особый статус, отказавшись разме</w:t>
        <w:softHyphen/>
        <w:t>щать на своей территории инос</w:t>
        <w:softHyphen/>
        <w:t xml:space="preserve">транные базы и войска в мирное время. </w:t>
      </w:r>
    </w:p>
    <w:p>
      <w:pPr>
        <w:pStyle w:val="TextBodyIndent"/>
        <w:ind w:left="284" w:right="57" w:firstLine="425"/>
        <w:rPr/>
      </w:pPr>
      <w:r>
        <w:rPr/>
        <w:t>Так, "ложная тревога" в марте 1948 года стала непредвиденным и нежелательным для Кремля резуль</w:t>
        <w:softHyphen/>
        <w:t>татом его действий в отношении Финляндии, продиктованных инте</w:t>
        <w:softHyphen/>
        <w:t>ресами безопасности СССР, как их понимали Сталин и Молотов. Но "холодная война" уже диктовала собственную логику событий.</w:t>
      </w:r>
      <w:r>
        <w:rPr>
          <w:lang w:val="en-US"/>
        </w:rPr>
        <w:t>]</w:t>
      </w:r>
      <w:r>
        <w:rPr>
          <w:rFonts w:cs="Times New Roman" w:ascii="Times New Roman" w:hAnsi="Times New Roman"/>
          <w:vertAlign w:val="superscript"/>
        </w:rPr>
        <w:t>1</w:t>
      </w:r>
      <w:r>
        <w:rPr/>
        <w:t xml:space="preserve"> </w:t>
      </w:r>
    </w:p>
    <w:p>
      <w:pPr>
        <w:pStyle w:val="TextBodyIndent"/>
        <w:ind w:left="284" w:right="57" w:firstLine="425"/>
        <w:rPr/>
      </w:pPr>
      <w:r>
        <w:rPr>
          <w:rFonts w:eastAsia="TimesDL;Times New Roman"/>
        </w:rPr>
        <w:t xml:space="preserve"> </w:t>
      </w:r>
      <w:r>
        <w:rPr/>
        <w:t>В итоге, этот военный блок оказался одной из самых существенных и влиятельных организацией в мире, без его участия не обходился ( да и не обходится) ни один спорный вопрос в Европе. На сегодняшний день будущее у этого блока, скорее всего, выглядит оптимистично. По крайней мере, пока расширение на восток происходит успешно, и Россия ничего не может с этим поделать.</w:t>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t xml:space="preserve">  </w:t>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Heading2"/>
        <w:ind w:left="284" w:right="57" w:firstLine="425"/>
        <w:rPr>
          <w:sz w:val="24"/>
        </w:rPr>
      </w:pPr>
      <w:r>
        <w:rPr>
          <w:sz w:val="24"/>
        </w:rPr>
        <w:t>ТЕАТРЫ ВОЕННЫХ ДЕЙСТВИЙ "ХОЛОДНОЙ ВОЙНЫ"</w:t>
      </w:r>
    </w:p>
    <w:p>
      <w:pPr>
        <w:pStyle w:val="Normal"/>
        <w:ind w:left="284" w:right="57" w:firstLine="425"/>
        <w:jc w:val="both"/>
        <w:rPr>
          <w:sz w:val="24"/>
        </w:rPr>
      </w:pPr>
      <w:r>
        <w:rPr>
          <w:sz w:val="24"/>
        </w:rPr>
      </w:r>
    </w:p>
    <w:p>
      <w:pPr>
        <w:pStyle w:val="TextBodyIndent"/>
        <w:ind w:left="284" w:right="57" w:firstLine="425"/>
        <w:rPr/>
      </w:pPr>
      <w:r>
        <w:rPr/>
        <w:t xml:space="preserve">В чем же выражалась "холодная война"? Первое, и едва ли не самое наглядное ее выражение, - это </w:t>
      </w:r>
    </w:p>
    <w:p>
      <w:pPr>
        <w:pStyle w:val="Heading4"/>
        <w:ind w:left="284" w:right="57" w:firstLine="425"/>
        <w:rPr>
          <w:rFonts w:ascii="Times New Roman" w:hAnsi="Times New Roman" w:cs="Times New Roman"/>
          <w:sz w:val="24"/>
        </w:rPr>
      </w:pPr>
      <w:r>
        <w:rPr>
          <w:rFonts w:cs="Times New Roman" w:ascii="Times New Roman" w:hAnsi="Times New Roman"/>
          <w:sz w:val="24"/>
        </w:rPr>
        <w:t>Гонка вооружений</w:t>
      </w:r>
    </w:p>
    <w:p>
      <w:pPr>
        <w:pStyle w:val="TextBodyIndent"/>
        <w:ind w:left="284" w:right="57" w:firstLine="425"/>
        <w:rPr/>
      </w:pPr>
      <w:r>
        <w:rPr/>
        <w:t xml:space="preserve">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а затем и термоядерное оружие. Воевать стало очень опасно для всех, и чревато очень дурными последствиями. 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 </w:t>
      </w:r>
    </w:p>
    <w:p>
      <w:pPr>
        <w:pStyle w:val="TextBodyIndent"/>
        <w:ind w:left="284" w:right="57" w:firstLine="425"/>
        <w:rPr/>
      </w:pPr>
      <w:r>
        <w:rPr/>
        <w:t xml:space="preserve">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 но, пожалуй, самым драматическим было соревнование в создании ракетной техники. Весь, так называемый, мирный космос в те времена был даже не видимой частью айсберга, а снежной шапкой на видимой част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девкам империализма". </w:t>
      </w:r>
    </w:p>
    <w:p>
      <w:pPr>
        <w:pStyle w:val="TextBodyIndent"/>
        <w:ind w:left="284" w:right="57" w:firstLine="425"/>
        <w:rPr/>
      </w:pPr>
      <w:r>
        <w:rPr/>
        <w:t>Гонка вооружений коснулась даже образования. После полета Гагарина, США были вынуждены пересмотреть основы системы образования и ввести принципиально новые методы обучения.</w:t>
      </w:r>
    </w:p>
    <w:p>
      <w:pPr>
        <w:pStyle w:val="TextBodyIndent"/>
        <w:ind w:left="284" w:right="57" w:firstLine="425"/>
        <w:rPr/>
      </w:pPr>
      <w:r>
        <w:rPr/>
        <w:t xml:space="preserve">Гонка вооружений была впоследствии добровольно приостановлена обеими сторонами. Был заключен ряд договоров, ограничивающих накопление вооружений. Таких, как, например, Договор о запрещении испытаний ядерного оружия в атмосфере, в космическом пространстве и под водой (5.08.1963г.), Договор о нераспространении ядерного оружия, создания безъядерных зон (1968г.), соглашения по ОСВ-1(ограничение и сокращение стратегических вооружений) (1972г.), Конвенции о запрещении разработки, производства и накопления запасов бактериологического и токсинного оружия и об их уничтожении (1972г.) и многих других. Другим "фронтом "холодной войны" была </w:t>
      </w:r>
    </w:p>
    <w:p>
      <w:pPr>
        <w:pStyle w:val="Heading4"/>
        <w:ind w:left="284" w:right="57" w:firstLine="425"/>
        <w:rPr>
          <w:sz w:val="24"/>
        </w:rPr>
      </w:pPr>
      <w:r>
        <w:rPr>
          <w:sz w:val="24"/>
        </w:rPr>
        <w:t>Борьба за влияние в странах третьего мира.</w:t>
      </w:r>
    </w:p>
    <w:p>
      <w:pPr>
        <w:pStyle w:val="TextBodyIndent"/>
        <w:ind w:left="284" w:right="57" w:firstLine="425"/>
        <w:rPr/>
      </w:pPr>
      <w:r>
        <w:rPr/>
        <w:t>С момента достижения стратегического паритета (начало шестидесятых годов) военная составляющая гонки вооружений постепенно отодвигается на второй план, на сцене же разыгрывается борьба за влияние в странах третьего мира. Сам этот термин был введен в обиход благодаря все большему влиянию неприсоединившихся стран, открыто не примкнувших к одной из противоборствующих сторон. Если на первых порах, сам факт противостояния двух мощных систем на мировой карте привел к обвальной де колонизации (период освобождения Африки), то в более поздний период сформировался круг государств открыто и очень эффективно использующих выбор своей политической ориентации на ту или другую сверхдержаву. В известной степени сюда можно отнести страны так называемого арабского социализма, решавших за счет СССР свои конкретные узко-национальные задачи.</w:t>
      </w:r>
    </w:p>
    <w:p>
      <w:pPr>
        <w:pStyle w:val="TextBodyIndent"/>
        <w:ind w:left="284" w:right="57" w:firstLine="425"/>
        <w:rPr/>
      </w:pPr>
      <w:r>
        <w:rPr/>
        <w:t>"Холодная война" велась не только в политике, но и в области культуры, спорта. Так, например, США и многие страны Западной Европы бойкотировали Олимпийские игры 1980 года в Москве. В ответ спортсмены стран Восточной Европы бойкотировали следующую Олимпиаду в Лос-Анджелесе в 1984 году. "Холодная война" была широко отражена в кинематографе, причем пропагандистские фильмы снимали обе стороны. У США это: "Красный рассвет", "Америка", "Рембо, первая кровь, часть два", "Железный орел", "Вторжение в США”. В СССР же сняли: "Ночь без милосердия", "Нейтральные воды", "Случай в квадрате 36 80", "Одиночное плавание" и многие другие. Несмотря на то, что фильмы совсем разные, в них, с разной степенью талантливости, показывалось какие плохие "они" и какие хорошие парни служат в нашей армии. Своеобразно и очень точно, проявление "холодной войны" в искусстве отразилось в строке из популярной песни "и даже в области балета, мы впереди планеты всей…"</w:t>
      </w:r>
    </w:p>
    <w:p>
      <w:pPr>
        <w:pStyle w:val="Heading3"/>
        <w:ind w:left="284" w:right="57" w:firstLine="425"/>
        <w:rPr>
          <w:sz w:val="24"/>
          <w:u w:val="single"/>
        </w:rPr>
      </w:pPr>
      <w:r>
        <w:rPr>
          <w:sz w:val="24"/>
          <w:u w:val="single"/>
        </w:rPr>
        <w:t>Экономика – "засадный полк капитализма".</w:t>
      </w:r>
    </w:p>
    <w:p>
      <w:pPr>
        <w:pStyle w:val="TextBodyIndent"/>
        <w:ind w:left="284" w:right="57" w:firstLine="425"/>
        <w:rPr/>
      </w:pPr>
      <w:r>
        <w:rPr/>
        <w:t>Достаточно очевидно, что огромные затраты, которые несли сверхдержавы, не могли продолжаться бесконечно, и в итоге противостояние двух систем решалось в экономической сфере. Именно эта составляющая оказалась, в конечном счете, решающей. Более эффективная экономика Запада, позволяла не только поддерживать военный и политический паритет, но и удовлетворять растущие потребности современного человека, которыми в силу чисто рыночных механизмов хозяйствования умела грамотно манипулировать. В то же время тяжеловесная, ориентированная только на производство вооружений и средств производства, экономика СССР, не могла, да и не собиралась конкурировать в этой области с Западом. В конце концов, это отразилось на политическом уровне, СССР начал проигрывать борьбу не только за влияние в странах третьего мира, но и за влияние внутри социалистического содружества.</w:t>
      </w:r>
    </w:p>
    <w:p>
      <w:pPr>
        <w:pStyle w:val="TextBodyIndent"/>
        <w:ind w:left="284" w:right="57" w:firstLine="425"/>
        <w:rPr/>
      </w:pPr>
      <w:r>
        <w:rPr/>
      </w:r>
    </w:p>
    <w:p>
      <w:pPr>
        <w:pStyle w:val="TextBodyIndent"/>
        <w:ind w:left="284" w:right="57" w:firstLine="425"/>
        <w:rPr/>
      </w:pPr>
      <w:r>
        <w:rPr/>
      </w:r>
    </w:p>
    <w:p>
      <w:pPr>
        <w:pStyle w:val="Heading9"/>
        <w:ind w:left="284" w:right="57" w:firstLine="425"/>
        <w:rPr>
          <w:rFonts w:ascii="Times New Roman" w:hAnsi="Times New Roman" w:cs="Times New Roman"/>
        </w:rPr>
      </w:pPr>
      <w:r>
        <w:rPr>
          <w:rFonts w:cs="Times New Roman" w:ascii="Times New Roman" w:hAnsi="Times New Roman"/>
        </w:rPr>
        <w:t>"Горячие” точки "холодной" войны</w:t>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BodyText2"/>
        <w:ind w:left="284" w:right="57" w:firstLine="425"/>
        <w:jc w:val="both"/>
        <w:rPr>
          <w:rFonts w:ascii="Times New Roman" w:hAnsi="Times New Roman" w:cs="Times New Roman"/>
        </w:rPr>
      </w:pPr>
      <w:r>
        <w:rPr>
          <w:rFonts w:cs="Times New Roman" w:ascii="Times New Roman" w:hAnsi="Times New Roman"/>
        </w:rPr>
        <w:t>Для "холодной войны" было характерно частое появление "горячих" точек Каждый локальный конфликт выносился на мировую арену, благодаря тому, что противники по "холодной войне" поддерживали противоборствующие стороны. Об этих конфликтах - всех вместе и каждом в отдельности - можно написать книгу. Автор данной работы не ставил перед собой столь глобальных задач. Я лишь предлагаю кратко ознакомиться с некоторыми из "горячих точек".</w:t>
      </w:r>
    </w:p>
    <w:p>
      <w:pPr>
        <w:pStyle w:val="Heading3"/>
        <w:ind w:left="284" w:right="57" w:firstLine="425"/>
        <w:rPr>
          <w:sz w:val="24"/>
          <w:u w:val="single"/>
        </w:rPr>
      </w:pPr>
      <w:r>
        <w:rPr>
          <w:sz w:val="24"/>
          <w:u w:val="single"/>
        </w:rPr>
        <w:t>Корейская война.</w:t>
      </w:r>
    </w:p>
    <w:p>
      <w:pPr>
        <w:pStyle w:val="TextBodyIndent"/>
        <w:ind w:left="284" w:right="57" w:firstLine="425"/>
        <w:rPr/>
      </w:pPr>
      <w:r>
        <w:rPr/>
        <w:t>В 1945 г. советские и американские войска освободили Корею от японской армии. К югу от 38-й параллели расположились войска США, к северу - Красная армия. Таким образом, Корейский полуостров оказался разделе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Демократическая Республика (КНДР) и южная Республика Корея. Руководство Северной Кореи мечтало объединить страну, хотя бы и силой оружия.</w:t>
      </w:r>
    </w:p>
    <w:p>
      <w:pPr>
        <w:pStyle w:val="TextBodyIndent"/>
        <w:ind w:left="284" w:right="57" w:firstLine="425"/>
        <w:rPr/>
      </w:pPr>
      <w:r>
        <w:rPr/>
        <w:t xml:space="preserve">В 1950 г. северокорейский руководитель Ким Ир Сен побывал в Москве и заручился поддержкой Советского Союза. Планы "военного освобождения" Южной Кореи были также одобрены китайским руководителем Мао Дзэ Дуном. На рассвете 25 июня 1950 г. северокорейская армия двинулась на юг страны. Ее наступление было столь мощным, что уже через три дня она заняла столицу Юга - Сеул. Затем продвижение северян замедлилось, но к середине сентября почти весь полуостров оказался в их руках. Казалось, от окончательной победы армию севера отделяет лишь одно решающее усилие. Однако еще 7 июля Совет Безопасности ООН проголосовал за то, чтобы направить международные войска на помощь Южной Корее. </w:t>
      </w:r>
    </w:p>
    <w:p>
      <w:pPr>
        <w:pStyle w:val="TextBodyIndent"/>
        <w:ind w:left="284" w:right="57" w:firstLine="425"/>
        <w:rPr/>
      </w:pPr>
      <w:r>
        <w:rPr/>
        <w:t xml:space="preserve">И вот в сентябре войска ООН (в основном американские) пришли на помощь южанам. Они развернули мощное наступление на Север с того пятачка, который все еще удерживала южнокорейская армия. Одновременно была произведена высадка войск на западное побережье, рассекавшая полуостров пополам. События стали развиваться с той же быстротой в обратную сторону. Американцы заняли Сеул, перешли 38-ю параллель и продолжили наступление на КНДР. Северная Корея находилась на грани полной катастрофы, когда в дело неожиданно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й параллели. </w:t>
      </w:r>
    </w:p>
    <w:p>
      <w:pPr>
        <w:pStyle w:val="BodyTextIndent3"/>
        <w:ind w:left="284" w:right="57" w:firstLine="425"/>
        <w:rPr>
          <w:rFonts w:ascii="Times New Roman" w:hAnsi="Times New Roman" w:cs="Times New Roman"/>
        </w:rPr>
      </w:pPr>
      <w:r>
        <w:rPr>
          <w:rFonts w:cs="Times New Roman" w:ascii="Times New Roman" w:hAnsi="Times New Roman"/>
        </w:rPr>
        <w:t>Война продолжалась еще три года. Во время американского наступления в 1950-м г. Советский Союз перебросил на помощь Северной Корее несколько авиационных дивизий. Американцы существенно превосходили китайцев в технике. Китай нес тяжелые потери. 27 июля 1953 г. война закончилась перемирием. В Северной Корее осталось у власти дружественное СССР и Китаю правительство Ким Ир Сена, принявшего почетное звание "великого вождя".</w:t>
      </w:r>
    </w:p>
    <w:p>
      <w:pPr>
        <w:pStyle w:val="Heading3"/>
        <w:ind w:left="284" w:right="57" w:firstLine="425"/>
        <w:rPr>
          <w:sz w:val="24"/>
          <w:u w:val="single"/>
        </w:rPr>
      </w:pPr>
      <w:r>
        <w:rPr>
          <w:sz w:val="24"/>
          <w:u w:val="single"/>
        </w:rPr>
        <w:t>Возведение Берлинской стены.</w:t>
      </w:r>
    </w:p>
    <w:p>
      <w:pPr>
        <w:pStyle w:val="TextBodyIndent"/>
        <w:ind w:left="284" w:right="57" w:firstLine="425"/>
        <w:rPr/>
      </w:pPr>
      <w:r>
        <w:rPr/>
        <w:t>В 1955 г. окончательно оформился раздел Европы между Востоком и Западом. Однако четкая граница противостояния разделила Европу еще не до конца. В ней оставалось одно незакрытое "окно" - Берлин. Город оказался разделенным пополам, приче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w:t>
      </w:r>
    </w:p>
    <w:p>
      <w:pPr>
        <w:pStyle w:val="TextBody"/>
        <w:ind w:left="284" w:right="57" w:firstLine="425"/>
        <w:jc w:val="both"/>
        <w:rPr>
          <w:sz w:val="24"/>
        </w:rPr>
      </w:pPr>
      <w:r>
        <w:rPr>
          <w:sz w:val="24"/>
        </w:rPr>
        <w:t>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 Периодически танкисты включали моторы, как бы готовясь к атаке. Напряжение несколько разрядилось лишь после того, как советские, а вслед за ними 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в 1971 г. Во всем мире возведение Берлинской стены восприняли как символическое завершение послевоенного раздела Европы.</w:t>
      </w:r>
    </w:p>
    <w:p>
      <w:pPr>
        <w:pStyle w:val="Heading3"/>
        <w:ind w:left="284" w:right="57" w:firstLine="425"/>
        <w:rPr>
          <w:sz w:val="24"/>
          <w:u w:val="single"/>
        </w:rPr>
      </w:pPr>
      <w:r>
        <w:rPr>
          <w:sz w:val="24"/>
          <w:u w:val="single"/>
        </w:rPr>
        <w:t>Кубинский Ракетный Кризис.</w:t>
      </w:r>
    </w:p>
    <w:p>
      <w:pPr>
        <w:pStyle w:val="TextBodyIndent"/>
        <w:ind w:left="284" w:right="57" w:firstLine="425"/>
        <w:rPr/>
      </w:pPr>
      <w:r>
        <w:rPr/>
        <w:t xml:space="preserve">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езно опасались военного вторжения США. </w:t>
      </w:r>
      <w:r>
        <w:rPr>
          <w:lang w:val="en-US"/>
        </w:rPr>
        <w:t>[</w:t>
      </w:r>
      <w:r>
        <w:rPr/>
        <w:t>К маю 1962 года США имели значительно превосходство над Советским Союзом в средствах до</w:t>
        <w:softHyphen/>
        <w:t xml:space="preserve">ставки (таблица 1) и семнадцатикратный перевес по ядерным боеприпасам. </w:t>
      </w:r>
    </w:p>
    <w:p>
      <w:pPr>
        <w:pStyle w:val="TextBodyIndent"/>
        <w:ind w:left="284" w:right="57" w:firstLine="425"/>
        <w:rPr/>
      </w:pPr>
      <w:r>
        <w:rPr/>
        <w:t>Превосходство в средствах средней дальности, способное превратить Западную Европу в радиоак</w:t>
        <w:softHyphen/>
        <w:t>тивные развалины, и планы нанесений ядерных уда</w:t>
        <w:softHyphen/>
        <w:t>ров по Аляске силами отдельного ракетного полка, который предполагалось развернуть в районе Анадыря, были слабым утешением для руководства Совет</w:t>
        <w:softHyphen/>
        <w:t xml:space="preserve">ского Союза. </w:t>
      </w:r>
    </w:p>
    <w:p>
      <w:pPr>
        <w:pStyle w:val="TextBodyIndent"/>
        <w:ind w:left="284" w:right="57" w:firstLine="425"/>
        <w:rPr/>
      </w:pPr>
      <w:r>
        <w:rPr/>
        <w:t>Отметим, что в 1962 году уже 87% американских межконтинентальных ракет (Атлас-</w:t>
      </w:r>
      <w:r>
        <w:rPr>
          <w:lang w:val="en-US"/>
        </w:rPr>
        <w:t>F</w:t>
      </w:r>
      <w:r>
        <w:rPr/>
        <w:t>, Титан-</w:t>
      </w:r>
      <w:r>
        <w:rPr>
          <w:lang w:val="en-US"/>
        </w:rPr>
        <w:t>I</w:t>
      </w:r>
      <w:r>
        <w:rPr/>
        <w:t>) было размещено в шахтных пусковых установках, что обес</w:t>
        <w:softHyphen/>
        <w:t>печивало их живучесть. Советский Союз только при</w:t>
        <w:softHyphen/>
        <w:t xml:space="preserve">ступал к их строительству. </w:t>
      </w:r>
    </w:p>
    <w:p>
      <w:pPr>
        <w:pStyle w:val="TextBodyIndent"/>
        <w:ind w:left="284" w:right="57" w:firstLine="425"/>
        <w:rPr/>
      </w:pPr>
      <w:r>
        <w:rPr/>
        <w:t>Техническая готовность межконтинентальных ракет (МКР) США к старту из различных степеней бое</w:t>
        <w:softHyphen/>
        <w:t xml:space="preserve">вой готовности в два раза превосходила аналогичные советские показатели. </w:t>
      </w:r>
    </w:p>
    <w:p>
      <w:pPr>
        <w:pStyle w:val="TextBodyIndent"/>
        <w:ind w:left="284" w:right="57" w:firstLine="425"/>
        <w:rPr/>
      </w:pPr>
      <w:r>
        <w:rPr/>
        <w:t>С 1961 года одна треть стратегических бомбар</w:t>
        <w:softHyphen/>
        <w:t>дировщиков В-52 осуществляла дежурство в возду</w:t>
        <w:softHyphen/>
        <w:t>хе. Другая треть находилась в 15-минутной готовнос</w:t>
        <w:softHyphen/>
        <w:t xml:space="preserve">ти к полёту. При этом на самолетах, предназначенных для дежурства, как в воздухе, так и на земле, размещалось ядерное оружие, а экипажам вручались документы с боевой задачей. </w:t>
      </w:r>
    </w:p>
    <w:p>
      <w:pPr>
        <w:pStyle w:val="TextBodyIndent"/>
        <w:ind w:left="284" w:right="57" w:firstLine="425"/>
        <w:rPr/>
      </w:pPr>
      <w:r>
        <w:rPr/>
        <w:t xml:space="preserve">Кроме того, с октября 1958 года в соответствии с системой "Рефлекс экшн" было организовано аналогичное дежурство средних бомбардировочных авиационных крыльев на передовых аэродромах Великобритании, Северной Африки и Испании. </w:t>
      </w:r>
    </w:p>
    <w:p>
      <w:pPr>
        <w:pStyle w:val="TextBodyIndent"/>
        <w:ind w:left="284" w:right="57" w:firstLine="425"/>
        <w:rPr/>
      </w:pPr>
      <w:r>
        <w:rPr/>
        <w:t xml:space="preserve">Дальняя авиация советских ВВС находилась, в мирное время в суточной готовности. При этом для выполнения боевых задач соединения стратегических бомбардировщиков должны были перебазироваться на передовые аэродромы Кольского полуострова и Чукотки. </w:t>
      </w:r>
    </w:p>
    <w:p>
      <w:pPr>
        <w:pStyle w:val="TextBodyIndent"/>
        <w:ind w:left="284" w:right="57" w:firstLine="425"/>
        <w:rPr/>
      </w:pPr>
      <w:r>
        <w:rPr/>
        <w:t>США значительно опережали СССР и в развёртывании морских ядерных сил. Атомные подводные лодки класса "Джордж Вашингтон" имели на борту по 16 ракет "Поларис-А" (дальность полета - 2800 км), пуск которых осуществлялся из подводного положе</w:t>
        <w:softHyphen/>
        <w:t xml:space="preserve">ния. В начале 60-х годов они базировались в Холи-Лох (западное побережье Шотландии) и осуществляли боевое патрулирование в Северной Атлантике. </w:t>
      </w:r>
    </w:p>
    <w:p>
      <w:pPr>
        <w:pStyle w:val="TextBodyIndent"/>
        <w:ind w:left="284" w:right="57" w:firstLine="425"/>
        <w:rPr/>
      </w:pPr>
      <w:r>
        <w:rPr/>
        <w:t>Советский ВМФ только приступал к развертыва</w:t>
        <w:softHyphen/>
        <w:t>нию группировки ракетных подводных лодок. Атомные подводные лодки 658 проекта с тремя ракетами Р-13 (дальность полета - 600 км) проходили испытания. В боевом составе флота находились только дизель- электрические подводные лодки 611 проекта с двумя ракетами Р-11 ФМ (дальность - 150 км) и 629 проек</w:t>
        <w:softHyphen/>
        <w:t xml:space="preserve">та с тремя ракетами Р-13. </w:t>
      </w:r>
    </w:p>
    <w:p>
      <w:pPr>
        <w:pStyle w:val="TextBodyIndent"/>
        <w:ind w:left="284" w:right="57" w:firstLine="425"/>
        <w:rPr/>
      </w:pPr>
      <w:r>
        <w:rPr/>
        <w:t>При этом ракеты на борт лодок загружались не</w:t>
        <w:softHyphen/>
        <w:t>посредственно перед выходом в море, пуск ракет про</w:t>
        <w:softHyphen/>
        <w:t>изводился из надводного положения (при волнении моря не выше 5 баллов). Боевое патрулирование не предусматривалось. Для пораже</w:t>
        <w:softHyphen/>
        <w:t>ния объектов на территории США предполагалось привлекать под</w:t>
        <w:softHyphen/>
        <w:t xml:space="preserve">водные лодки 629 проекта. </w:t>
      </w:r>
    </w:p>
    <w:p>
      <w:pPr>
        <w:pStyle w:val="TextBodyIndent"/>
        <w:ind w:left="284" w:right="57" w:firstLine="425"/>
        <w:rPr/>
      </w:pPr>
      <w:r>
        <w:rPr/>
        <w:t>Учитывая горький опыт Перл-Харбора, США в 1961 году развернули в Туле (Гренландия) и Файлингдейаз-Мур (Великобри</w:t>
        <w:softHyphen/>
        <w:t>тания) две станции системы предуп</w:t>
        <w:softHyphen/>
        <w:t>реждения о ядер</w:t>
        <w:softHyphen/>
        <w:t>ном ударе. Стан</w:t>
        <w:softHyphen/>
        <w:t>ции позволяли фиксировать факт полета МКР за 25-30 минут до падения их головных частей на территории США, что обеспечивало до</w:t>
        <w:softHyphen/>
        <w:t>статочное время для принятия решения на ответные действия и тем самым исключало возможность вне</w:t>
        <w:softHyphen/>
        <w:t xml:space="preserve">запной атаки противника. </w:t>
      </w:r>
    </w:p>
    <w:p>
      <w:pPr>
        <w:pStyle w:val="TextBodyIndent"/>
        <w:ind w:left="284" w:right="57" w:firstLine="425"/>
        <w:rPr/>
      </w:pPr>
      <w:r>
        <w:rPr/>
        <w:t>Кроме того, США по "настойчивым просьбам" своих союзников по НАТО к маю 1962 года в дополне</w:t>
        <w:softHyphen/>
        <w:t>ние к 60 ракетам "Тор", развернутым на западе Анг</w:t>
        <w:softHyphen/>
        <w:t>лии, завершили развертывание в Северной Италии и Турции 45 пусковых установок ракет средней дальнос</w:t>
        <w:softHyphen/>
        <w:t>ти (РСД) "Юпитер". И хотя эти ракеты находились в оперативном подчинении ВВС Великобритании ("Тор") и объединенного командования НАТО ("Юпи</w:t>
        <w:softHyphen/>
        <w:t>тер"), планирование их боевого применения осущес</w:t>
        <w:softHyphen/>
        <w:t>твлялось в общем плане "ядерного наступления" США. Время подлёта этих ракет до целей на террито</w:t>
        <w:softHyphen/>
        <w:t xml:space="preserve">рии СССР составляло всего 10 минут, что полностью лишало советское руководство возможности принять решение об ответных действиях. </w:t>
      </w:r>
    </w:p>
    <w:p>
      <w:pPr>
        <w:pStyle w:val="TextBodyIndent"/>
        <w:ind w:left="284" w:right="57" w:firstLine="425"/>
        <w:rPr/>
      </w:pPr>
      <w:r>
        <w:rPr/>
        <w:t>Таким образом, к началу 60-х годов Соединен</w:t>
        <w:softHyphen/>
        <w:t xml:space="preserve">ные Штаты обладали количественным и качественным превосходством в области стратегического ядерного вооружения и гипотетически могли одержать победу в ядерной войне с Советским Союзом. </w:t>
      </w:r>
    </w:p>
    <w:p>
      <w:pPr>
        <w:pStyle w:val="TextBodyIndent"/>
        <w:ind w:left="284" w:right="57" w:firstLine="425"/>
        <w:rPr/>
      </w:pPr>
      <w:r>
        <w:rPr/>
        <w:t>Значение этого превосходства проявилось уже на Венской встрече на высшем уровне в июне 1961 года. Все требования Хрущева по Западному Берли</w:t>
        <w:softHyphen/>
        <w:t>ну и Кубе "разбивались</w:t>
      </w:r>
      <w:r>
        <w:rPr>
          <w:lang w:val="en-US"/>
        </w:rPr>
        <w:t>"</w:t>
      </w:r>
      <w:r>
        <w:rPr/>
        <w:t xml:space="preserve"> об улыбку Джона Кеннеди. </w:t>
      </w:r>
    </w:p>
    <w:p>
      <w:pPr>
        <w:pStyle w:val="TextBodyIndent"/>
        <w:ind w:left="284" w:right="57" w:firstLine="425"/>
        <w:rPr/>
      </w:pPr>
      <w:r>
        <w:rPr/>
        <w:t>Более того, результаты космической разведки, проведенной в 1961 году, ясно показали, что вместо 200 ракет (старая оценка ЦРУ) Советский Союз имел только четыре МКР, развернутые в Плесецке, в то вре</w:t>
        <w:softHyphen/>
        <w:t>мя как США имели 40 пусковых установок межконти</w:t>
        <w:softHyphen/>
        <w:t xml:space="preserve">нентальных баллистических ракет. </w:t>
      </w:r>
    </w:p>
    <w:p>
      <w:pPr>
        <w:pStyle w:val="TextBodyIndent"/>
        <w:ind w:left="284" w:right="57" w:firstLine="425"/>
        <w:rPr/>
      </w:pPr>
      <w:r>
        <w:rPr/>
        <w:t>Это обстоятельство существенно изменило аме</w:t>
        <w:softHyphen/>
        <w:t>риканские планы применения ядерного оружия. Ока</w:t>
        <w:softHyphen/>
        <w:t>залось, что практически двумя-тремя ракетами "Юпи</w:t>
        <w:softHyphen/>
        <w:t xml:space="preserve">тер" с территории Турции, развертывание которых было завершено в мае 1962 года, можно уничтожить все межконтинентальные ракеты СССР. </w:t>
      </w:r>
    </w:p>
    <w:p>
      <w:pPr>
        <w:pStyle w:val="TextBodyIndent"/>
        <w:ind w:left="284" w:right="57" w:firstLine="425"/>
        <w:rPr/>
      </w:pPr>
      <w:r>
        <w:rPr/>
        <w:t>Советскому руководству стало ясно, что амери</w:t>
        <w:softHyphen/>
        <w:t>канцы уже не верят блефу о "ракетно-ядерной мощи" Советского Союза. Обстановка на "советско-американском фронте "хо</w:t>
        <w:softHyphen/>
        <w:t>лодной войны" грозила не только потерей Кубы и мирового прести</w:t>
        <w:softHyphen/>
        <w:t>жа в целом, но и возможным пора</w:t>
        <w:softHyphen/>
        <w:t xml:space="preserve">жением в ядерной войне. </w:t>
      </w:r>
    </w:p>
    <w:p>
      <w:pPr>
        <w:pStyle w:val="BodyText2"/>
        <w:ind w:left="284" w:right="57" w:firstLine="425"/>
        <w:jc w:val="both"/>
        <w:rPr>
          <w:rFonts w:ascii="Times New Roman" w:hAnsi="Times New Roman" w:cs="Times New Roman"/>
        </w:rPr>
      </w:pPr>
      <w:r>
        <w:rPr>
          <w:rFonts w:cs="Times New Roman" w:ascii="Times New Roman" w:hAnsi="Times New Roman"/>
        </w:rPr>
        <w:t>Выход из это</w:t>
        <w:softHyphen/>
        <w:t>го тупика мог быть только один - со</w:t>
        <w:softHyphen/>
        <w:t>здать весомую уг</w:t>
        <w:softHyphen/>
        <w:t>розу нанесения ядерных ударов по объектам, распо</w:t>
        <w:softHyphen/>
        <w:t>ложенным на тер</w:t>
        <w:softHyphen/>
        <w:t>ритории Соеди</w:t>
        <w:softHyphen/>
        <w:t xml:space="preserve">ненных Штатов. </w:t>
      </w:r>
    </w:p>
    <w:p>
      <w:pPr>
        <w:pStyle w:val="BodyText2"/>
        <w:ind w:left="284" w:right="57" w:firstLine="425"/>
        <w:jc w:val="both"/>
        <w:rPr>
          <w:rFonts w:ascii="Times New Roman" w:hAnsi="Times New Roman" w:cs="Times New Roman"/>
        </w:rPr>
      </w:pPr>
      <w:r>
        <w:rPr>
          <w:rFonts w:cs="Times New Roman" w:ascii="Times New Roman" w:hAnsi="Times New Roman"/>
        </w:rPr>
        <w:t>24 мая 1962 года на расширен</w:t>
        <w:softHyphen/>
        <w:t>ном заседании Совета Обороны СССР принимается решение о созда</w:t>
        <w:softHyphen/>
        <w:t>нии Группы советских войск на Кубе, в состав кото</w:t>
        <w:softHyphen/>
        <w:t xml:space="preserve">рой включалась ракетная дивизия, состоящая из пяти ракетных полков, вооруженных ракетами средней дальности (40 пусковых установок (НУ), 36 ракет Р- 12, 24 ракеты Р-14). </w:t>
      </w:r>
    </w:p>
    <w:p>
      <w:pPr>
        <w:pStyle w:val="BodyText2"/>
        <w:ind w:left="284" w:right="57" w:firstLine="425"/>
        <w:jc w:val="both"/>
        <w:rPr>
          <w:rFonts w:ascii="Times New Roman" w:hAnsi="Times New Roman" w:cs="Times New Roman"/>
        </w:rPr>
      </w:pPr>
      <w:r>
        <w:rPr>
          <w:rFonts w:cs="Times New Roman" w:ascii="Times New Roman" w:hAnsi="Times New Roman"/>
        </w:rPr>
        <w:t xml:space="preserve">Этот шаг советского руководства мог принести немалые дивиденды: </w:t>
      </w:r>
    </w:p>
    <w:p>
      <w:pPr>
        <w:pStyle w:val="2"/>
        <w:numPr>
          <w:ilvl w:val="0"/>
          <w:numId w:val="6"/>
        </w:numPr>
        <w:ind w:left="284" w:right="57" w:firstLine="425"/>
        <w:jc w:val="both"/>
        <w:rPr>
          <w:rFonts w:ascii="Times New Roman" w:hAnsi="Times New Roman" w:cs="Times New Roman"/>
        </w:rPr>
      </w:pPr>
      <w:r>
        <w:rPr>
          <w:rFonts w:cs="Times New Roman" w:ascii="Times New Roman" w:hAnsi="Times New Roman"/>
        </w:rPr>
        <w:t>развернутая на острове группировка ракет Р-12 (дальность - 2000 км) и Р-14 (дальность - 4500 км) позволяла наносить ракетно-ядерные удары прак</w:t>
        <w:softHyphen/>
        <w:t xml:space="preserve">тически на всю глубину территории США; </w:t>
      </w:r>
    </w:p>
    <w:p>
      <w:pPr>
        <w:pStyle w:val="2"/>
        <w:numPr>
          <w:ilvl w:val="0"/>
          <w:numId w:val="6"/>
        </w:numPr>
        <w:ind w:left="284" w:right="57" w:firstLine="425"/>
        <w:jc w:val="both"/>
        <w:rPr>
          <w:rFonts w:ascii="Times New Roman" w:hAnsi="Times New Roman" w:cs="Times New Roman"/>
        </w:rPr>
      </w:pPr>
      <w:r>
        <w:rPr>
          <w:rFonts w:cs="Times New Roman" w:ascii="Times New Roman" w:hAnsi="Times New Roman"/>
        </w:rPr>
        <w:t>развертыванием на Кубе ракетной дивизии до</w:t>
        <w:softHyphen/>
        <w:t>стигался военно-стратегический паритет с США по числу пусковых установок стратегических ракет, при</w:t>
        <w:softHyphen/>
        <w:t>влекаемых для поражения целей на территории про</w:t>
        <w:softHyphen/>
        <w:t>тивника (40 ПУ РСД и 30 ПУ МКР, развернутых на тер</w:t>
        <w:softHyphen/>
        <w:t xml:space="preserve">ритории СССР, против 69 американских ПУ МКР); </w:t>
      </w:r>
    </w:p>
    <w:p>
      <w:pPr>
        <w:pStyle w:val="2"/>
        <w:numPr>
          <w:ilvl w:val="0"/>
          <w:numId w:val="6"/>
        </w:numPr>
        <w:ind w:left="284" w:right="57" w:firstLine="425"/>
        <w:jc w:val="both"/>
        <w:rPr>
          <w:rFonts w:ascii="Times New Roman" w:hAnsi="Times New Roman" w:cs="Times New Roman"/>
        </w:rPr>
      </w:pPr>
      <w:r>
        <w:rPr>
          <w:rFonts w:cs="Times New Roman" w:ascii="Times New Roman" w:hAnsi="Times New Roman"/>
        </w:rPr>
        <w:t>при подлетном времени (10-12 минут) ракет, стартовавших с острова, и отсутствии на южном на</w:t>
        <w:softHyphen/>
        <w:t>правлении элементов американской системы предуп</w:t>
        <w:softHyphen/>
        <w:t>реждения о ракетно-ядерном ударе достигалась вне</w:t>
        <w:softHyphen/>
        <w:t xml:space="preserve">запность ракетной атаки. </w:t>
      </w:r>
    </w:p>
    <w:p>
      <w:pPr>
        <w:pStyle w:val="21"/>
        <w:ind w:left="284" w:right="57" w:firstLine="425"/>
        <w:jc w:val="both"/>
        <w:rPr/>
      </w:pPr>
      <w:r>
        <w:rPr/>
        <w:t>Количественные и качественные изменения в со</w:t>
        <w:softHyphen/>
        <w:t>отношении стратегических ядерных средств, которые могли сложиться по завершении развертывания Груп</w:t>
        <w:softHyphen/>
        <w:t>пы советских войск на Кубе, создавали условия нане</w:t>
        <w:softHyphen/>
        <w:t xml:space="preserve">сения внезапного ядерного удара по территории США и, по оценкам военных, позволяли теперь уже СССР достичь победы в ядерной войне. </w:t>
      </w:r>
    </w:p>
    <w:p>
      <w:pPr>
        <w:pStyle w:val="21"/>
        <w:ind w:left="284" w:right="57" w:firstLine="425"/>
        <w:jc w:val="both"/>
        <w:rPr/>
      </w:pPr>
      <w:r>
        <w:rPr/>
        <w:t>Для этого необходимо было первым эшелоном (группировка РСД, развернутая на Кубе) нанести "обезглавливающий" удар по центрам государствен</w:t>
        <w:softHyphen/>
        <w:t>ного и военного управления с целью нарушения бое</w:t>
        <w:softHyphen/>
        <w:t>вого управления стратегическими силами, а вторым эшелоном (группировка МКР, развернутая на терри</w:t>
        <w:softHyphen/>
        <w:t xml:space="preserve">тории СССР, и стратегическая авиация) поразить базы межконтинентальных ракет и стратегической авиации, а также крупные промышленные центры. </w:t>
      </w:r>
    </w:p>
    <w:p>
      <w:pPr>
        <w:pStyle w:val="21"/>
        <w:ind w:left="284" w:right="57" w:firstLine="425"/>
        <w:jc w:val="both"/>
        <w:rPr/>
      </w:pPr>
      <w:r>
        <w:rPr/>
        <w:t>Развертывание на Кубе группировки ракет сред</w:t>
        <w:softHyphen/>
        <w:t>ней дальности было блестяще проведено СССР в ходе операции "Анадырь" в июле-октябре 1962 года. Даже, несмотря на ее незавершенность (ракеты Р-14 не были доставлены), удалось достигнуть военно-стра</w:t>
        <w:softHyphen/>
        <w:t>тегического паритета и изменить соотношение стра</w:t>
        <w:softHyphen/>
        <w:t>тегических сил в западном полушарии. Но наступает 14 октября, развертывание на Кубе советских ракет перестает быть тайной для американ</w:t>
        <w:softHyphen/>
        <w:t>цев. Теперь перед Соединенными Штатами встал во</w:t>
        <w:softHyphen/>
        <w:t>прос жизни и смерти, разрешение которого требова</w:t>
        <w:softHyphen/>
        <w:t xml:space="preserve">ло либо решительных действий, либо уступок. </w:t>
      </w:r>
    </w:p>
    <w:p>
      <w:pPr>
        <w:pStyle w:val="21"/>
        <w:ind w:left="284" w:right="57" w:firstLine="425"/>
        <w:jc w:val="both"/>
        <w:rPr/>
      </w:pPr>
      <w:r>
        <w:rPr/>
        <w:t>Расчеты аналитиков, растянувшиеся на неделю, показали, что, несмотря на то, что в ответ на старт со</w:t>
        <w:softHyphen/>
        <w:t>ветских ракет с Кубы американская сторона может нанести удар по территории Советского Союза, по</w:t>
        <w:softHyphen/>
        <w:t>тери для США в этом случае станут совершенно не</w:t>
        <w:softHyphen/>
        <w:t xml:space="preserve">приемлемыми. </w:t>
      </w:r>
    </w:p>
    <w:p>
      <w:pPr>
        <w:pStyle w:val="21"/>
        <w:ind w:left="284" w:right="57" w:firstLine="425"/>
        <w:jc w:val="both"/>
        <w:rPr/>
      </w:pPr>
      <w:r>
        <w:rPr/>
        <w:t>Американская сторона обязалась взамен выво</w:t>
        <w:softHyphen/>
        <w:t>да с Кубы советского стратегического наступательно</w:t>
        <w:softHyphen/>
        <w:t>го оружия не нападать на остров Свободы. Кеннеди и Хрущев конфиденциально договорились о том, что США ликвидируют группировки ракет средней даль</w:t>
        <w:softHyphen/>
        <w:t>ности, развернутые в Великобритании, Италии и Тур</w:t>
        <w:softHyphen/>
        <w:t xml:space="preserve">ции (что и было осуществлено в следующем, 1963 году). </w:t>
      </w:r>
    </w:p>
    <w:p>
      <w:pPr>
        <w:pStyle w:val="21"/>
        <w:ind w:left="284" w:right="57" w:firstLine="425"/>
        <w:jc w:val="both"/>
        <w:rPr/>
      </w:pPr>
      <w:r>
        <w:rPr/>
        <w:t>Ядерное оружие еще не снято с вооружения, а это значит, что работа по планированию его применения продолжается. Однако после Карибского кризиса со</w:t>
        <w:softHyphen/>
        <w:t>держание планов потенциальных противников стало иным. Главное теперь - не "выиграть ядерную войну", а "не проиграть в ней".</w:t>
      </w:r>
      <w:r>
        <w:rPr>
          <w:lang w:val="en-US"/>
        </w:rPr>
        <w:t>]</w:t>
      </w:r>
      <w:r>
        <w:rPr>
          <w:rFonts w:cs="Times New Roman" w:ascii="Times New Roman" w:hAnsi="Times New Roman"/>
          <w:vertAlign w:val="superscript"/>
        </w:rPr>
        <w:t>2</w:t>
      </w:r>
      <w:r>
        <w:rPr/>
        <w:t xml:space="preserve"> </w:t>
      </w:r>
    </w:p>
    <w:p>
      <w:pPr>
        <w:pStyle w:val="Heading1"/>
        <w:ind w:left="284" w:right="57" w:firstLine="425"/>
        <w:rPr>
          <w:rFonts w:ascii="Times New Roman" w:hAnsi="Times New Roman" w:cs="Times New Roman"/>
          <w:sz w:val="24"/>
        </w:rPr>
      </w:pPr>
      <w:r>
        <w:rPr>
          <w:rFonts w:cs="Times New Roman" w:ascii="Times New Roman" w:hAnsi="Times New Roman"/>
          <w:sz w:val="24"/>
        </w:rPr>
        <w:t>Вьетнамская война</w:t>
      </w:r>
    </w:p>
    <w:p>
      <w:pPr>
        <w:pStyle w:val="TextBodyIndent"/>
        <w:ind w:left="284" w:right="57" w:firstLine="425"/>
        <w:rPr>
          <w:rFonts w:ascii="Times New Roman" w:hAnsi="Times New Roman" w:cs="Times New Roman"/>
          <w:u w:val="single"/>
        </w:rPr>
      </w:pPr>
      <w:r>
        <w:rPr/>
        <w:t>Вьетнамская война началась с инцидента в Тонкинском заливе, во время которого суда береговой охраны ДРВ обстреляли американские эсминцы, оказывавших огневую поддержку правительственным войскам Южного Вьетнама в их борьбе с партизанами. После этого все тайное стало явным и конфликт развивался по уже привычному образцу. Одна из сверхдержав вступила в войну открыто, а вторая делала все от нее зависящее, чтобы воевать было "нескучно". Война которую в США представляли себе легкой прогулкой оказалась кошмаром Америки. Антивоенные демонстрации потрясли страну. Молодежь восстала против бессмысленной бойни. В 1975 году США сочли за благо объявить, что они "выполнили свою миссию" и приступить к эвакуации своего воинского контингента. Эта война сильно потрясла все Американское общество и привела к крупным реформам. Послевоенный кризис продолжался больше 10 лет. Трудно сказать чем бы он закончился не подвернись под руку Афганский кризис.</w:t>
      </w:r>
    </w:p>
    <w:p>
      <w:pPr>
        <w:pStyle w:val="Heading3"/>
        <w:ind w:left="284" w:right="57" w:firstLine="425"/>
        <w:rPr>
          <w:sz w:val="24"/>
          <w:u w:val="single"/>
        </w:rPr>
      </w:pPr>
      <w:r>
        <w:rPr>
          <w:sz w:val="24"/>
          <w:u w:val="single"/>
        </w:rPr>
        <w:t>Афганская война.</w:t>
      </w:r>
    </w:p>
    <w:p>
      <w:pPr>
        <w:pStyle w:val="TextBodyIndent"/>
        <w:ind w:left="284" w:right="57" w:firstLine="425"/>
        <w:rPr/>
      </w:pPr>
      <w:r>
        <w:rPr/>
        <w:t xml:space="preserve">В апреле 1978 г.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НДПА). Правительство возглавил писатель Нур Мухаммед Тараки. Однако уже через несколько месяцев внутри правящей партии разгорелась острая борьба. В августе 1979 г. 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 по официальному сообщению, "от треволнений".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И так как они напомнили советским руководителям китайскую "культурную революцию", возникали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Теперь советские газеты называли его "агентом ЦРУ", писали о "кровавой клике Амина и его приспешников". </w:t>
      </w:r>
    </w:p>
    <w:p>
      <w:pPr>
        <w:pStyle w:val="TextBodyIndent"/>
        <w:ind w:left="284" w:right="57" w:firstLine="425"/>
        <w:rPr/>
      </w:pPr>
      <w:r>
        <w:rPr/>
        <w:t xml:space="preserve">На Западе ввод советских войск в Афганистан вызвал бурные протесты. С новой силой вспыхнула "холодная война". 14 января 1980 г. Генеральная Ассамблея ООН потребовала вывода "иностранных войск" из Афганистана. За это решение голосовало 104 государства. </w:t>
      </w:r>
    </w:p>
    <w:p>
      <w:pPr>
        <w:pStyle w:val="TextBodyIndent"/>
        <w:ind w:left="284" w:right="57" w:firstLine="425"/>
        <w:rPr/>
      </w:pPr>
      <w:r>
        <w:rPr/>
        <w:t xml:space="preserve">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ала, и когда это стало ясно, в СССР признали, что в республике "бесчинствуют бандиты". Их называли "душманами", то есть врагами. Тайно, через Пакистан, их поддерживали Соединенные Штаты, помогая оружием и деньгами. США хорошо знали, что такое война против вооруженного народа. Опыт Вьетнамской войны был использован на все 100%, с одной лишь маленькой разницей, роли поменялись. Теперь СССР воевал со слаборазвитой страной, а США помогали ему почувствовать какая это непростая вещь. Повстанцы контролировали значительную часть территории Афганистана. Всех их объединял лозунг джихада - священной исламской войны. Они называли себя "моджахедами" - борцами за веру. В остальном программы повстанческих групп сильно разнились. </w:t>
      </w:r>
    </w:p>
    <w:p>
      <w:pPr>
        <w:pStyle w:val="TextBodyIndent"/>
        <w:ind w:left="284" w:right="57" w:firstLine="425"/>
        <w:rPr/>
      </w:pPr>
      <w:r>
        <w:rPr/>
        <w:t xml:space="preserve">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w:t>
      </w:r>
    </w:p>
    <w:p>
      <w:pPr>
        <w:pStyle w:val="TextBodyIndent"/>
        <w:ind w:left="284" w:right="57" w:firstLine="425"/>
        <w:rPr/>
      </w:pPr>
      <w:r>
        <w:rPr/>
        <w:t xml:space="preserve">В июне 1987 г. 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 Советский Союз подписал в Женеве соглашение о выводе войск из Афганистана. 15 мая войска начали уходить. Девять месяцев спустя , 15 февраля 1989 г., Афганистан покинул последний советский солдат. Для Советского Союза в этот день афганская война закончилась. </w:t>
      </w:r>
    </w:p>
    <w:p>
      <w:pPr>
        <w:pStyle w:val="TextBodyIndent"/>
        <w:ind w:left="284" w:right="57" w:firstLine="425"/>
        <w:rPr/>
      </w:pPr>
      <w:r>
        <w:rPr/>
      </w:r>
    </w:p>
    <w:p>
      <w:pPr>
        <w:pStyle w:val="Heading5"/>
        <w:ind w:left="284" w:right="57" w:firstLine="425"/>
        <w:rPr>
          <w:rFonts w:ascii="Times New Roman" w:hAnsi="Times New Roman" w:cs="Times New Roman"/>
        </w:rPr>
      </w:pPr>
      <w:r>
        <w:rPr>
          <w:rFonts w:cs="Times New Roman" w:ascii="Times New Roman" w:hAnsi="Times New Roman"/>
        </w:rPr>
        <w:t>Разрядка и окончание "холодной войны”</w:t>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TextBodyIndent"/>
        <w:ind w:left="284" w:right="57" w:firstLine="425"/>
        <w:rPr/>
      </w:pPr>
      <w:r>
        <w:rPr/>
        <w:t>Небольшая разрядка в противостоянии произошла в 70-е годы. Венцом ее стало Совещание по безопасности и сотрудничеству в Европе. Страны-участницы совещались два года, и в 1975 году в Хельсинки эти страны подписали Заключительный акт совещания. Со стороны СССР его скрепил Леонид Брежнев. Этот документ узаконил послевоенный раздел Европы, чего и добивался СССР. В обмен на эту уступку Запада, Советский Союз обязался уважать права человека.</w:t>
      </w:r>
    </w:p>
    <w:p>
      <w:pPr>
        <w:pStyle w:val="TextBodyIndent"/>
        <w:ind w:left="284" w:right="57" w:firstLine="425"/>
        <w:rPr/>
      </w:pPr>
      <w:r>
        <w:rPr/>
        <w:t xml:space="preserve">Незадолго до этого, в июле 1975 года, состоялся знаменитый советско-американский совместный полет на космических кораблях "Союз" и "Аполлон". В СССР прекратили глушить западные радиопередачи. Казалось, эпоха "холодной войны" навсегда отошла в прошлое. Однако в декабре 1979 года советские войска вступили в Афганистан - начался еще один период "холодной войны". Отношения между Западом и Востоком достигли точки замерзания, когда по решению советского руководства был сбит южнокорейский самолет с мирными пассажирами на борту, который оказался в воздушном пространстве СССР. После этого события президент США Рональд Рейган назвал СССР "империей зла и центром зла". Только к 1987 году отношения между Востоком и Западом вновь начали постепенно улучшаться. </w:t>
      </w:r>
    </w:p>
    <w:p>
      <w:pPr>
        <w:pStyle w:val="TextBodyIndent"/>
        <w:ind w:left="284" w:right="57" w:firstLine="425"/>
        <w:rPr/>
      </w:pPr>
      <w:r>
        <w:rPr/>
        <w:t>В 1988-89 годах с началом перестройки в советской политике произошли резкие перемены. В ноябре 1989 года прекратила свое существование Берлинская стена. 1 июля 1991 года произошел роспуск Варшавского Договора. Социалистический лагерь распался. В ряде стран - его бывших членов - произошли демократические революции, которые не только не осуждались, но поддерживались СССР. Советский Союз отказался также и от расширения своего влияния в странах третьего мира. Подобный резкий поворот в советской внешней политике на Западе связывают с именем президента СССР Михаила Горбачева. Также с именем последнего президента СССР можно связать и большие подвижки в другом вопросе, это</w:t>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jc w:val="center"/>
        <w:rPr>
          <w:b/>
          <w:b/>
        </w:rPr>
      </w:pPr>
      <w:r>
        <w:rPr>
          <w:b/>
        </w:rPr>
        <w:t>ВАЖНЕЙШИЕ СОГЛАШЕНИЯ В ОБЛАСТИ КОНТРОЛЯ НАД ВООРУЖЕНИЕМ</w:t>
      </w:r>
    </w:p>
    <w:p>
      <w:pPr>
        <w:pStyle w:val="FR1"/>
        <w:ind w:firstLine="425"/>
        <w:jc w:val="center"/>
        <w:rPr>
          <w:rFonts w:ascii="Times New Roman" w:hAnsi="Times New Roman" w:cs="Times New Roman"/>
          <w:b/>
          <w:b/>
          <w:sz w:val="28"/>
        </w:rPr>
      </w:pPr>
      <w:r>
        <w:rPr>
          <w:rFonts w:cs="Times New Roman" w:ascii="Times New Roman" w:hAnsi="Times New Roman"/>
          <w:b/>
          <w:sz w:val="28"/>
        </w:rPr>
      </w:r>
    </w:p>
    <w:p>
      <w:pPr>
        <w:pStyle w:val="Normal"/>
        <w:ind w:firstLine="425"/>
        <w:jc w:val="both"/>
        <w:rPr/>
      </w:pPr>
      <w:r>
        <w:rPr/>
        <w:t>Многосторонние и двусторонние договоры и соглашения по разоружению и нераспространению оружия массового поражения, заключаемые в рамках процесса разоружения, способствуют снижению напряженности военно-политической обстановки на глобальном уровне и сокращению различных видов вооружений.</w:t>
      </w:r>
    </w:p>
    <w:p>
      <w:pPr>
        <w:pStyle w:val="Normal"/>
        <w:ind w:firstLine="425"/>
        <w:jc w:val="both"/>
        <w:rPr/>
      </w:pPr>
      <w:r>
        <w:rPr/>
        <w:t>Достижение реальных договоренностей стало возможным после того, как СССР и США осознали, что гонка ядерных вооружений заходит в тупик, а мир реально прибли</w:t>
        <w:softHyphen/>
        <w:t>зился к ядерной катастрофе. Начиная с 70-х годов разоружение, прежде всего ядерное стало одним из важнейших направлений дипломатии, непосредственно связанным обеспечением национальной безопасности, и главным стержнем советско-американских отношений.</w:t>
      </w:r>
    </w:p>
    <w:p>
      <w:pPr>
        <w:pStyle w:val="Normal"/>
        <w:ind w:firstLine="425"/>
        <w:jc w:val="both"/>
        <w:rPr/>
      </w:pPr>
      <w:r>
        <w:rPr/>
        <w:t>К основным подписанным документам по проблемам разоружения и нераспространения оружия массового поражения относятся следующие:</w:t>
      </w:r>
    </w:p>
    <w:p>
      <w:pPr>
        <w:pStyle w:val="Normal"/>
        <w:ind w:firstLine="425"/>
        <w:jc w:val="both"/>
        <w:rPr/>
      </w:pPr>
      <w:r>
        <w:rPr/>
        <w:t>- Договор о нераспространении ядерного оружия (ДНЯО);</w:t>
      </w:r>
    </w:p>
    <w:p>
      <w:pPr>
        <w:pStyle w:val="Normal"/>
        <w:ind w:firstLine="425"/>
        <w:jc w:val="both"/>
        <w:rPr/>
      </w:pPr>
      <w:r>
        <w:rPr/>
        <w:t>- Договор о всеобъемлющем запрещении ядерных испытаний (ДВЗЯИ);</w:t>
      </w:r>
    </w:p>
    <w:p>
      <w:pPr>
        <w:pStyle w:val="Normal"/>
        <w:ind w:firstLine="425"/>
        <w:jc w:val="both"/>
        <w:rPr/>
      </w:pPr>
      <w:r>
        <w:rPr/>
        <w:t>- Конвенция о запрещении разработки, производства и накопления запасов бактериологического (биологического) и токсичного оружия и об их уничтожении;</w:t>
      </w:r>
    </w:p>
    <w:p>
      <w:pPr>
        <w:pStyle w:val="Normal"/>
        <w:ind w:firstLine="425"/>
        <w:jc w:val="both"/>
        <w:rPr/>
      </w:pPr>
      <w:r>
        <w:rPr/>
        <w:t>- Договоры между СССР и США об ограничении стратегических вооружений (ОСВ-1 и ОСВ-2);</w:t>
      </w:r>
    </w:p>
    <w:p>
      <w:pPr>
        <w:pStyle w:val="Normal"/>
        <w:ind w:firstLine="425"/>
        <w:jc w:val="both"/>
        <w:rPr/>
      </w:pPr>
      <w:r>
        <w:rPr/>
        <w:t>- Договор между СССР и США о ликвидации ракет средней дальности и меньше;</w:t>
      </w:r>
    </w:p>
    <w:p>
      <w:pPr>
        <w:pStyle w:val="Normal"/>
        <w:ind w:firstLine="425"/>
        <w:jc w:val="both"/>
        <w:rPr/>
      </w:pPr>
      <w:r>
        <w:rPr/>
        <w:t>дальности (РСМД);</w:t>
      </w:r>
    </w:p>
    <w:p>
      <w:pPr>
        <w:pStyle w:val="Normal"/>
        <w:ind w:firstLine="425"/>
        <w:jc w:val="both"/>
        <w:rPr/>
      </w:pPr>
      <w:r>
        <w:rPr/>
        <w:t>- Договор о сокращении и ограничении стратегических наступательных вооружений (СНВ-1);</w:t>
      </w:r>
    </w:p>
    <w:p>
      <w:pPr>
        <w:pStyle w:val="Normal"/>
        <w:ind w:firstLine="425"/>
        <w:jc w:val="both"/>
        <w:rPr/>
      </w:pPr>
      <w:r>
        <w:rPr/>
        <w:t>-Договор о дальнейшем сокращении и ограничении стратегических наступательных, вооружений США и России (СНВ-2);</w:t>
      </w:r>
    </w:p>
    <w:p>
      <w:pPr>
        <w:pStyle w:val="Normal"/>
        <w:ind w:firstLine="425"/>
        <w:jc w:val="both"/>
        <w:rPr/>
      </w:pPr>
      <w:r>
        <w:rPr/>
        <w:t>- Договор между СССР и США об ограничении систем противоракетной оборот. (ПРО);</w:t>
      </w:r>
    </w:p>
    <w:p>
      <w:pPr>
        <w:pStyle w:val="Normal"/>
        <w:ind w:firstLine="425"/>
        <w:jc w:val="both"/>
        <w:rPr/>
      </w:pPr>
      <w:r>
        <w:rPr/>
        <w:t>- Конвенция о запрещении разработки, производства, накопления и применения хи</w:t>
        <w:softHyphen/>
        <w:t>мического оружия и о его уничтожении.</w:t>
      </w:r>
    </w:p>
    <w:p>
      <w:pPr>
        <w:pStyle w:val="Normal"/>
        <w:ind w:firstLine="425"/>
        <w:jc w:val="both"/>
        <w:rPr/>
      </w:pPr>
      <w:r>
        <w:rPr/>
        <w:t>Договор о нераспространении ядерного оружия вступил в силу 5 марта 1970 год;</w:t>
      </w:r>
    </w:p>
    <w:p>
      <w:pPr>
        <w:pStyle w:val="Normal"/>
        <w:ind w:firstLine="425"/>
        <w:jc w:val="both"/>
        <w:rPr/>
      </w:pPr>
      <w:r>
        <w:rPr/>
        <w:t>(был открыт для подписания 1 июля 1968 года). В настоящее время его подписали 179 государств, в том числе все ядерные державы. По своей сути данный договор является универсальной и реально действующей основой сдерживания распространения ядер</w:t>
        <w:softHyphen/>
        <w:t>ного оружия, а также отправной точкой начала процесса ядерного разоружения. Подписывая его. страны-участницы заявили о намерении прекратить гонку ядерных вооруже</w:t>
        <w:softHyphen/>
        <w:t>ний и принять эффективные практические шаги в направлении ядерного разоружения уничтожения созданных средств доставки ядерного оружия и его запасов. В договоре определены права и обязанности государств-участников, гарантии Международного агентства по атомной энергии (МАГАТЭ), порядок вступления и выхода из договора внесения поправок в текст, статус государства — обладателя ядерного оружия (страны которая произвела и осуществила испытание ядерного оружия до 1 января 1967 года).</w:t>
      </w:r>
    </w:p>
    <w:p>
      <w:pPr>
        <w:pStyle w:val="Normal"/>
        <w:ind w:firstLine="425"/>
        <w:jc w:val="both"/>
        <w:rPr/>
      </w:pPr>
      <w:r>
        <w:rPr/>
        <w:t>В соответствии с данным договором государства-участники, обладающие ядерным оружием, обязуются не передавать другим странам это оружие и ядерные устройства или контроль над ними. Кроме того, он возлагает на государства, не располагающие ядерным оружием, обязательства не производить и не приобретать его, а также не доби</w:t>
        <w:softHyphen/>
        <w:t>ваться и не принимать какой-либо помощи в его производстве. Эти государства должны поставить свою ядерную деятельность под контроль МАГАТЭ, гарантии которого обеспечивают обмен научной и технической информацией об использовании ядерной энер</w:t>
        <w:softHyphen/>
        <w:t>гии в мирных целях, не препятствуют экономическому и технологическому развитию участников договора, международному сотрудничеству в области мирной ядерной дея</w:t>
        <w:softHyphen/>
        <w:t>тельности. В то же время под особый контроль берутся возможные пути предоставле</w:t>
        <w:softHyphen/>
        <w:t>ния "третьим странам" исходного или специального расщепляющего материала и обо</w:t>
        <w:softHyphen/>
        <w:t>рудования для его производства.</w:t>
      </w:r>
    </w:p>
    <w:p>
      <w:pPr>
        <w:pStyle w:val="Normal"/>
        <w:ind w:firstLine="425"/>
        <w:jc w:val="both"/>
        <w:rPr/>
      </w:pPr>
      <w:r>
        <w:rPr/>
        <w:t>Реально существующий механизм МАГАТЭ по обеспечению международного конт</w:t>
        <w:softHyphen/>
        <w:t>роля за соблюдением странами-участницами своих обязательств по договору внес оп</w:t>
        <w:softHyphen/>
        <w:t>ределенный вклад в укрепление режима нераспространения ядерного оружия. МАГАТЭ имеет более 100 соглашений со странами-участницами о полномасштабных гарантиях. Оно осуществило около 33 тыс. инспекций на более чем 500 ядерных объектах за пери</w:t>
        <w:softHyphen/>
        <w:t>од с 1970 года по настоящее время.</w:t>
      </w:r>
    </w:p>
    <w:p>
      <w:pPr>
        <w:pStyle w:val="Normal"/>
        <w:ind w:firstLine="425"/>
        <w:jc w:val="both"/>
        <w:rPr/>
      </w:pPr>
      <w:r>
        <w:rPr/>
        <w:t>Режим нераспространения ядерного оружия вышел на региональный уровень. Объяв</w:t>
        <w:softHyphen/>
        <w:t>лены безъядерными зонами Южно-Тихоокеанский регион (Договор Раротонга), Латин</w:t>
        <w:softHyphen/>
        <w:t>ская Америка (Договор Тлателолко), Африка (Договор Пелиндага), в 1995 году был под</w:t>
        <w:softHyphen/>
        <w:t>писан Договор о безъядерной зоне в Юго-Восточной Азии. Договор об Антарктике (1959 год) также фактически запрещает любую военно-ядерную деятельность на этом конти</w:t>
        <w:softHyphen/>
        <w:t>ненте.</w:t>
      </w:r>
    </w:p>
    <w:p>
      <w:pPr>
        <w:pStyle w:val="Normal"/>
        <w:ind w:firstLine="425"/>
        <w:jc w:val="both"/>
        <w:rPr/>
      </w:pPr>
      <w:r>
        <w:rPr/>
        <w:t>В целях усиления контроля за режимом безъядерных зон предлагаются следующие мероприятия:</w:t>
      </w:r>
    </w:p>
    <w:p>
      <w:pPr>
        <w:pStyle w:val="Normal"/>
        <w:ind w:firstLine="425"/>
        <w:jc w:val="both"/>
        <w:rPr/>
      </w:pPr>
      <w:r>
        <w:rPr/>
        <w:t>-предоставление странами-участницами МАГАТЭ исчерпывающих данных о наци</w:t>
        <w:softHyphen/>
        <w:t>ональных ядерных программах;</w:t>
      </w:r>
    </w:p>
    <w:p>
      <w:pPr>
        <w:pStyle w:val="Normal"/>
        <w:ind w:firstLine="425"/>
        <w:jc w:val="both"/>
        <w:rPr/>
      </w:pPr>
      <w:r>
        <w:rPr/>
        <w:t>- внезапные инспекции без предварительного оповещения о времени и месте их проведения;</w:t>
      </w:r>
    </w:p>
    <w:p>
      <w:pPr>
        <w:pStyle w:val="Normal"/>
        <w:ind w:firstLine="425"/>
        <w:jc w:val="both"/>
        <w:rPr/>
      </w:pPr>
      <w:r>
        <w:rPr/>
        <w:t>- использование возможностей национальных разведывательных органов и т. д. Продолжением и дополнением ДНЯО стал Договор о всеобъемлющем запрещении ядерных испытаний, принятый 10 сентября 1996 года на Генеральной Ассамблее ООН (был открыт для подписания 24 сентября 1996 года) и являющийся бессрочным.</w:t>
      </w:r>
    </w:p>
    <w:p>
      <w:pPr>
        <w:pStyle w:val="Normal"/>
        <w:ind w:firstLine="425"/>
        <w:jc w:val="both"/>
        <w:rPr/>
      </w:pPr>
      <w:r>
        <w:rPr/>
        <w:t>Данным договором определен режим контроля за соблюдением его положений, кото</w:t>
        <w:softHyphen/>
        <w:t>рым предусматривается:</w:t>
      </w:r>
    </w:p>
    <w:p>
      <w:pPr>
        <w:pStyle w:val="Normal"/>
        <w:ind w:firstLine="425"/>
        <w:jc w:val="both"/>
        <w:rPr/>
      </w:pPr>
      <w:r>
        <w:rPr/>
        <w:t>- международная система мониторинга, базирующаяся на четырех основных техно</w:t>
        <w:softHyphen/>
        <w:t>логиях: сейсмической, радионуклеидной, гидроакустической, инфразвуковой;</w:t>
      </w:r>
    </w:p>
    <w:p>
      <w:pPr>
        <w:pStyle w:val="Normal"/>
        <w:ind w:firstLine="425"/>
        <w:jc w:val="both"/>
        <w:rPr/>
      </w:pPr>
      <w:r>
        <w:rPr/>
        <w:t>- механизм консультаций и разъяснении;</w:t>
      </w:r>
    </w:p>
    <w:p>
      <w:pPr>
        <w:pStyle w:val="Normal"/>
        <w:ind w:firstLine="425"/>
        <w:jc w:val="both"/>
        <w:rPr/>
      </w:pPr>
      <w:r>
        <w:rPr/>
        <w:t>- инспекции на местах;</w:t>
      </w:r>
    </w:p>
    <w:p>
      <w:pPr>
        <w:pStyle w:val="Normal"/>
        <w:ind w:firstLine="425"/>
        <w:jc w:val="both"/>
        <w:rPr/>
      </w:pPr>
      <w:r>
        <w:rPr/>
        <w:t>- меры укрепления доверия.</w:t>
      </w:r>
    </w:p>
    <w:p>
      <w:pPr>
        <w:pStyle w:val="Normal"/>
        <w:ind w:firstLine="425"/>
        <w:jc w:val="both"/>
        <w:rPr/>
      </w:pPr>
      <w:r>
        <w:rPr/>
        <w:t>В соответствии с договором была создана Организация по ДВЗЯИ (штаб-квартира в г. Вена) и такие органы, как Конференция государств-участников, Исполнительный со</w:t>
        <w:softHyphen/>
        <w:t>вет, состоящий из 51 члена от шести географических регионов, а также технический секретариат. При голосовании по вопросу подписания договора 10 сентября 1996 года только Индия, Бутан и Ливия высказались против, а Танзания, Куба, Сирия, Ливан и Маврикий воздержались.</w:t>
      </w:r>
    </w:p>
    <w:p>
      <w:pPr>
        <w:pStyle w:val="Normal"/>
        <w:ind w:firstLine="425"/>
        <w:jc w:val="both"/>
        <w:rPr/>
      </w:pPr>
      <w:r>
        <w:rPr/>
        <w:t>Конвенция о запрещении разработки, производства и накопления запасов бак</w:t>
        <w:softHyphen/>
        <w:t>териологического (биологического) и токсичного оружия и об их уничтожении вступила в силу 26 марта 1975 года (была открыта для подписания 10 апреля 1972 года) и является бессрочной. Государства, подписавшие конвенцию, обязались не разрабаты</w:t>
        <w:softHyphen/>
        <w:t>вать, не производить, не накапливать, не приобретать, не сохранять и не передавать другим странам бактериальные средства и токсины, которые могут быть использованы в военных целях, а также оружие, оборудование и средства их доставки, уничтожить в течение девяти месяцев или переключить на мирные цели имеющиеся запасы указан</w:t>
        <w:softHyphen/>
        <w:t>ных средств. Запрет охватывает все без исключения биологические агенты и токсины, которые могут быть использованы а качестве оружия. Участники конвенции обязались консультироваться и сотрудничать друг г другом в решении любых вопросов, возника</w:t>
        <w:softHyphen/>
        <w:t>ющих в связи с выполнением конвенции. применять соответствующие международные процедуры в рамках ООН при проведении расследований случаев ее нарушения, а так</w:t>
        <w:softHyphen/>
        <w:t>же всемерно содействовать обмену оборудованием, материалами, научной и техничес</w:t>
        <w:softHyphen/>
        <w:t>кой информацией об использовании биологических средств в мирных целях.</w:t>
      </w:r>
    </w:p>
    <w:p>
      <w:pPr>
        <w:pStyle w:val="Normal"/>
        <w:ind w:firstLine="425"/>
        <w:jc w:val="both"/>
        <w:rPr/>
      </w:pPr>
      <w:r>
        <w:rPr/>
        <w:t>Конвенция предусматривает проведение конференций для рассмотрения ее действия. Первая такая конференция состоялась в 1980 году, последняя - в ноябре-декабре 1996-го. Заключительная декларация, принятая на ней, подтвердила жизнеспособность конвен</w:t>
        <w:softHyphen/>
        <w:t>ции и наметила конкретные шаги по ее укреплению. В ней дается положительная оцен</w:t>
        <w:softHyphen/>
        <w:t>ка деятельности специальной группы государств-участников (учрежденной специаль</w:t>
        <w:softHyphen/>
        <w:t>ной конференцией 1994 года) по разработке контрольного механизма, а также привет</w:t>
        <w:softHyphen/>
        <w:t xml:space="preserve">ствуется решение интенсифицировать работу с целью ее скорейшего завершения. Группа представит свой доклад на рассмотрение специальной конференции до 2001 года. случае выхода из ее состава государство обязано за три месяца уведомить об этом всех участников конвенции, а также Совет Безопасности ООН с указанием причин, побудивших принять данное решение. </w:t>
      </w:r>
    </w:p>
    <w:p>
      <w:pPr>
        <w:pStyle w:val="Normal"/>
        <w:ind w:firstLine="425"/>
        <w:jc w:val="both"/>
        <w:rPr/>
      </w:pPr>
      <w:r>
        <w:rPr/>
        <w:t>Договор между СССР и США об ограничении стратегических вооружений (ОСВ-1) был подписан 26 мая 1972 года правительствами СССР и США и являлся временным (срок действия пять лет) соглашением о некоторых мерах по ограничению стратегических наступательных вооружений (СНВ). В соответствии с ним предусматривалось ограничение количества ПУ МБР уровнем на 1 июля 1972 года, а ПУ БРПЛ и саму подводных лодок, вооруженных баллистическими ракетами, - согласованным число Контроль за соблюдением соглашения осуществлялся национальными техническими средствами.</w:t>
      </w:r>
    </w:p>
    <w:p>
      <w:pPr>
        <w:pStyle w:val="Normal"/>
        <w:ind w:firstLine="425"/>
        <w:jc w:val="both"/>
        <w:rPr/>
      </w:pPr>
      <w:r>
        <w:rPr/>
        <w:t>Договор между СССР и США об ограничении стратегических вооружений (ОСВ-2) был подписан 18 июня 1979 года в г. Вена. Срок его действия предусматривался до 31 декабря 1985 года. В соответствии с его положениями предполагалось установить суммарные уровни СНВ сторон: ПУ МБР, ПУ БРПЛ, тяжелые бомбардировщик БР класса "воздух - земля", а также качественные ограничения на отдельные характеристики, модернизацию существующих и создание новых типов СНВ. Однако из-за срыва его ратификации в сенате США договор в силу не вступил.</w:t>
      </w:r>
    </w:p>
    <w:p>
      <w:pPr>
        <w:pStyle w:val="Normal"/>
        <w:ind w:firstLine="425"/>
        <w:jc w:val="both"/>
        <w:rPr/>
      </w:pPr>
      <w:r>
        <w:rPr/>
        <w:t>Договор между СССР и США о ликвидации ракет средней дальности и меньшей дальности (РСМД) вступил в силу 1 июня 1988 года (был подписан 8 декабря 1987 год. В соответствии с ним стороны обязались до 1 июня 1991 года ликвидировать имеющие у них ракетно-ядерные средства средней (РСД) и меньшей (РМД) дальности, установи запрет на их производство и испытания. Уничтожению подлежали советские и американские ракеты наземного базирования двух классов (с дальностью стрельбы от 500 до 10 км и от 1000 до 5500 км), их пусковые установки, вспомогательные сооружения и объекты, а также позиции развертывания и ракетные операционные базы.</w:t>
      </w:r>
    </w:p>
    <w:p>
      <w:pPr>
        <w:pStyle w:val="Normal"/>
        <w:ind w:firstLine="425"/>
        <w:jc w:val="both"/>
        <w:rPr/>
      </w:pPr>
      <w:r>
        <w:rPr/>
        <w:t>Договором охватывались следующие ракетные средства: РСД-10, Р-12, Р-14 (среди дальности, СССР); "Першинг-2" и крылатые ракеты наземного базирования BGM-10</w:t>
      </w:r>
      <w:r>
        <w:rPr>
          <w:vertAlign w:val="superscript"/>
        </w:rPr>
        <w:t xml:space="preserve">1 </w:t>
      </w:r>
      <w:r>
        <w:rPr/>
        <w:t>(средней дальности, США); ОТР-22, ОТР-23 (меньшей дальности, СССР) и "Першинг 1А" (меньшей дальности, США).Уничтожению также подлежали советские крылатые ракеты наземного базирования РК-55, которые были испытаны, но не развернуты. завершением к 1 июля 1991 года процесса ликвидации РСМД основной объем работ. реализации договора был выполнен и тем самым достигнута прочная гарантия того, ч эти средства изъяты из ядерных арсеналов СССР (РФ) и США. В данном договоре впервые заложены новые принципы контроля и открытости, которые приемлемы для других соглашений в области ограничения вооружений и разоружения.</w:t>
      </w:r>
    </w:p>
    <w:p>
      <w:pPr>
        <w:pStyle w:val="Normal"/>
        <w:ind w:firstLine="425"/>
        <w:jc w:val="both"/>
        <w:rPr/>
      </w:pPr>
      <w:r>
        <w:rPr/>
        <w:t>Договор о сокращении и ограничении стратегических наступательных вооружений (СНВ-1) был подписан 31 июля 1991 года и вступил в силу 5 декабря 1994-го. договорам СНВ-1 и ДНЯО в качестве неядерных государств присоединились Украина, Казахстан и Белоруссия, в которых также осуществлялись сокращение и уничтожен стратегических ядерных систем. Договор СНВ-1 способствует уменьшению опасное возникновения ядерной войны, упрочению международного мира и безопасности, укреплению стратегической стабильности. Он включает 19 статей, которые устанавливают средства, подпадающие под сокращение и ограничение, контрольные этапы и уровни сокращений, а также приложения, протоколы и меморандум о договоренности, конкретизирующие механизмы реализации согласованных сторонами положений.</w:t>
      </w:r>
    </w:p>
    <w:p>
      <w:pPr>
        <w:pStyle w:val="Normal"/>
        <w:ind w:firstLine="425"/>
        <w:jc w:val="both"/>
        <w:rPr/>
      </w:pPr>
      <w:r>
        <w:rPr/>
        <w:t>Каждая из них за семь лет в три этапа (продолжительностью 36.60 и 84 месяца   соответственно) сокращает и ограничивает свои МБР и ПУ МБР. БРПЛ и ПУ БРПЛ, тяжелые бомбардировщики и их вооружение, боезаряды БРПЛ. Через семь лет количество носителей  не должно превышать 1600. а боезарядов 6000 единиц, при этом на развернув МБР и БРПЛ - не более 4900, на мобильных МБР - 1100, на тяжелых МБР - 1540. Ограничивается также суммарный забрасываемый вес. Он должен превышать 3600 т. Определены подходы к подсчету предельных уровней числа МБР, БРПЛ, боезарядов.</w:t>
      </w:r>
    </w:p>
    <w:p>
      <w:pPr>
        <w:pStyle w:val="Normal"/>
        <w:ind w:firstLine="425"/>
        <w:jc w:val="both"/>
        <w:rPr/>
      </w:pPr>
      <w:r>
        <w:rPr/>
        <w:t>Количество боеголовок на МБ или БРПЛ существующего типа определено в Меморандуме о договоренности об установлении исходных  данных. На новых МБР и БРПЛ их число будет определяться количеством, с которым прошла испытание МБР или БРПЛ этого типа. За каждым тяжелым бом</w:t>
        <w:softHyphen/>
        <w:t>бардировщиком РФ, оснащенным крылатыми ракетами воздушного базирования (КРВБ), числится восемь боезарядов, США - десять, а оснащенным для ядерных вооружений, не являющихся ядерными КРВБ большой дальности, - один боезаряд.</w:t>
      </w:r>
    </w:p>
    <w:p>
      <w:pPr>
        <w:pStyle w:val="Normal"/>
        <w:ind w:firstLine="425"/>
        <w:jc w:val="both"/>
        <w:rPr/>
      </w:pPr>
      <w:r>
        <w:rPr/>
        <w:t>На дату подписания договора существующими типами являлись:</w:t>
      </w:r>
    </w:p>
    <w:p>
      <w:pPr>
        <w:pStyle w:val="Normal"/>
        <w:ind w:firstLine="425"/>
        <w:jc w:val="both"/>
        <w:rPr/>
      </w:pPr>
      <w:r>
        <w:rPr/>
        <w:t>А. МБР и БРПЛ: в СССР - PC-10, PC-12, PC-16, PC-20, PC-18, PC-22, PC-12М, РСМ-25, РСМ-40, РСМ-50, РСМ-52, РСМ-54; в США - "Минитмэн-2", "Минитмэн-3", MX, "По</w:t>
        <w:softHyphen/>
        <w:t>сейдон", "Трайдент-1" и "Трайдент-2".</w:t>
      </w:r>
    </w:p>
    <w:p>
      <w:pPr>
        <w:pStyle w:val="Normal"/>
        <w:ind w:firstLine="425"/>
        <w:jc w:val="both"/>
        <w:rPr/>
      </w:pPr>
      <w:r>
        <w:rPr/>
        <w:t>Б. МБР для мобильных пусковых установок: в СССР - PC-22, PC-12M; в США - MX.</w:t>
      </w:r>
    </w:p>
    <w:p>
      <w:pPr>
        <w:pStyle w:val="Normal"/>
        <w:ind w:firstLine="425"/>
        <w:jc w:val="both"/>
        <w:rPr/>
      </w:pPr>
      <w:r>
        <w:rPr/>
        <w:t>В. Тяжелые бомбардировщики: в СССР - Ту-95, Ту-160; в США - В-52, В-1, В-2.</w:t>
      </w:r>
    </w:p>
    <w:p>
      <w:pPr>
        <w:pStyle w:val="Normal"/>
        <w:ind w:firstLine="425"/>
        <w:jc w:val="both"/>
        <w:rPr/>
      </w:pPr>
      <w:r>
        <w:rPr/>
        <w:t>Г. КРВБ большой дальности: в СССР - РКВ-500А, РКВ-500Б; в США - AGM-86B, AGM-129.</w:t>
      </w:r>
    </w:p>
    <w:p>
      <w:pPr>
        <w:pStyle w:val="Normal"/>
        <w:ind w:firstLine="425"/>
        <w:jc w:val="both"/>
        <w:rPr/>
      </w:pPr>
      <w:r>
        <w:rPr/>
        <w:t>Каждая сторона должна была ограничить число мест складского хранения МБР и БРПЛ, а также их ремонта (не более 50 мест).</w:t>
      </w:r>
    </w:p>
    <w:p>
      <w:pPr>
        <w:pStyle w:val="Normal"/>
        <w:ind w:firstLine="425"/>
        <w:jc w:val="both"/>
        <w:rPr/>
      </w:pPr>
      <w:r>
        <w:rPr/>
        <w:t>Кроме того, как СССР, так и США взяли на себя обязательства:</w:t>
      </w:r>
    </w:p>
    <w:p>
      <w:pPr>
        <w:pStyle w:val="Normal"/>
        <w:ind w:firstLine="425"/>
        <w:jc w:val="both"/>
        <w:rPr/>
      </w:pPr>
      <w:r>
        <w:rPr/>
        <w:t>- не производить тяжелые МБР нового типа, не проводить их летные испытания и развертывание, не увеличивать стартовую и забрасываемую массу на существующих МБР;</w:t>
      </w:r>
    </w:p>
    <w:p>
      <w:pPr>
        <w:pStyle w:val="Normal"/>
        <w:ind w:firstLine="425"/>
        <w:jc w:val="both"/>
        <w:rPr/>
      </w:pPr>
      <w:r>
        <w:rPr/>
        <w:t>- не выпускать тяжелые БРПЛ нового типа, не проводить их летные испытания и развертывание;</w:t>
      </w:r>
    </w:p>
    <w:p>
      <w:pPr>
        <w:pStyle w:val="Normal"/>
        <w:ind w:firstLine="425"/>
        <w:jc w:val="both"/>
        <w:rPr/>
      </w:pPr>
      <w:r>
        <w:rPr/>
        <w:t>- не увеличивать количество боезарядов тяжелой МБР существующего типа;</w:t>
      </w:r>
    </w:p>
    <w:p>
      <w:pPr>
        <w:pStyle w:val="Normal"/>
        <w:ind w:firstLine="425"/>
        <w:jc w:val="both"/>
        <w:rPr/>
      </w:pPr>
      <w:r>
        <w:rPr/>
        <w:t>- не производить, не испытывать и не развертывать ПУ МБР, не являющиеся шахтными, грунтовыми мобильными и железнодорожными мобильными;</w:t>
      </w:r>
    </w:p>
    <w:p>
      <w:pPr>
        <w:pStyle w:val="Normal"/>
        <w:ind w:firstLine="425"/>
        <w:jc w:val="both"/>
        <w:rPr/>
      </w:pPr>
      <w:r>
        <w:rPr/>
        <w:t>- не изготавливать МБР и БРПЛ с количеством боеголовок, превышающим десять единиц, не проводить их летные испытания и развертывание.</w:t>
      </w:r>
    </w:p>
    <w:p>
      <w:pPr>
        <w:pStyle w:val="Normal"/>
        <w:ind w:firstLine="425"/>
        <w:jc w:val="both"/>
        <w:rPr/>
      </w:pPr>
      <w:r>
        <w:rPr/>
        <w:t>Контроль за переоборудованием и ликвидацией стратегических наступательных воо</w:t>
        <w:softHyphen/>
        <w:t>ружений осуществляется национальными техническими средствами и при проведении инспекций.</w:t>
      </w:r>
    </w:p>
    <w:p>
      <w:pPr>
        <w:pStyle w:val="Normal"/>
        <w:ind w:firstLine="425"/>
        <w:jc w:val="both"/>
        <w:rPr/>
      </w:pPr>
      <w:r>
        <w:rPr/>
        <w:t>Каждая сторона должна представлять другой уведомление по следующим аспектам:</w:t>
      </w:r>
    </w:p>
    <w:p>
      <w:pPr>
        <w:pStyle w:val="Normal"/>
        <w:ind w:firstLine="425"/>
        <w:jc w:val="both"/>
        <w:rPr/>
      </w:pPr>
      <w:r>
        <w:rPr/>
        <w:t>- данные о средствах, подпадающих под ограничение:</w:t>
      </w:r>
    </w:p>
    <w:p>
      <w:pPr>
        <w:pStyle w:val="Normal"/>
        <w:ind w:firstLine="425"/>
        <w:jc w:val="both"/>
        <w:rPr/>
      </w:pPr>
      <w:r>
        <w:rPr/>
        <w:t>- забрасываемая масса МБР и БРПЛ;</w:t>
      </w:r>
    </w:p>
    <w:p>
      <w:pPr>
        <w:pStyle w:val="Normal"/>
        <w:ind w:firstLine="425"/>
        <w:jc w:val="both"/>
        <w:rPr/>
      </w:pPr>
      <w:r>
        <w:rPr/>
        <w:t>- переоборудование и ликвидация средств и объектов;</w:t>
      </w:r>
    </w:p>
    <w:p>
      <w:pPr>
        <w:pStyle w:val="Normal"/>
        <w:ind w:firstLine="425"/>
        <w:jc w:val="both"/>
        <w:rPr/>
      </w:pPr>
      <w:r>
        <w:rPr/>
        <w:t>- меры, повышающие эффективность национальных технических средств контроля:</w:t>
      </w:r>
    </w:p>
    <w:p>
      <w:pPr>
        <w:pStyle w:val="Normal"/>
        <w:ind w:firstLine="425"/>
        <w:jc w:val="both"/>
        <w:rPr/>
      </w:pPr>
      <w:r>
        <w:rPr/>
        <w:t>- летные испытания МБР и БРПЛ и телеметрическая информация;</w:t>
      </w:r>
    </w:p>
    <w:p>
      <w:pPr>
        <w:pStyle w:val="Normal"/>
        <w:ind w:firstLine="425"/>
        <w:jc w:val="both"/>
        <w:rPr/>
      </w:pPr>
      <w:r>
        <w:rPr/>
        <w:t>- стратегические наступательные вооружения новых типов и видов;</w:t>
      </w:r>
    </w:p>
    <w:p>
      <w:pPr>
        <w:pStyle w:val="Normal"/>
        <w:ind w:firstLine="425"/>
        <w:jc w:val="both"/>
        <w:rPr/>
      </w:pPr>
      <w:r>
        <w:rPr/>
        <w:t>- инспекции и деятельность по непрерывному наблюдению;</w:t>
      </w:r>
    </w:p>
    <w:p>
      <w:pPr>
        <w:pStyle w:val="Normal"/>
        <w:ind w:firstLine="425"/>
        <w:jc w:val="both"/>
        <w:rPr/>
      </w:pPr>
      <w:r>
        <w:rPr/>
        <w:t>- оперативные рассредоточения.</w:t>
      </w:r>
    </w:p>
    <w:p>
      <w:pPr>
        <w:pStyle w:val="Normal"/>
        <w:ind w:firstLine="425"/>
        <w:jc w:val="both"/>
        <w:rPr/>
      </w:pPr>
      <w:r>
        <w:rPr/>
        <w:t>В целях повышения эффективности национальных технических средств контроля каж</w:t>
        <w:softHyphen/>
        <w:t>дая из сторон в случае обращения другой стороны с запросом взяла на себя обязатель</w:t>
        <w:softHyphen/>
        <w:t>ство выставлять под открытым небом для беспрепятственного обзора без средств мас</w:t>
        <w:softHyphen/>
        <w:t>кировки: грунтовые мобильные МБР в так называемых "ограниченных районах", же</w:t>
        <w:softHyphen/>
        <w:t>лезнодорожные мобильные МБР в пунктах размещения, тяжелые бомбардировщики в пределах одной авиабазы.</w:t>
      </w:r>
    </w:p>
    <w:p>
      <w:pPr>
        <w:pStyle w:val="Normal"/>
        <w:ind w:firstLine="425"/>
        <w:jc w:val="both"/>
        <w:rPr/>
      </w:pPr>
      <w:r>
        <w:rPr/>
        <w:t>Для реализации целей и положений договора создана Совместная комиссия по его со</w:t>
        <w:softHyphen/>
        <w:t>блюдению и инспекциям, которая призвана разрешать различные вопросы (например. распространение положений Договора на новые виды стратегических вооружений), согласовывать дополнительные меры в интересах Договора и т. д.</w:t>
      </w:r>
    </w:p>
    <w:p>
      <w:pPr>
        <w:pStyle w:val="Normal"/>
        <w:ind w:firstLine="425"/>
        <w:jc w:val="both"/>
        <w:rPr/>
      </w:pPr>
      <w:r>
        <w:rPr/>
        <w:t>В отличие от ограничительного под</w:t>
        <w:softHyphen/>
        <w:t>хода к развитию стратегических сил. лежащего в основе договоренностей по ОСВ-1 и ОСВ-2, в Договоре СНВ-1 были впервые подняты вопросы о со</w:t>
        <w:softHyphen/>
        <w:t>кращении данных видов вооружений.</w:t>
      </w:r>
    </w:p>
    <w:p>
      <w:pPr>
        <w:pStyle w:val="Normal"/>
        <w:ind w:firstLine="425"/>
        <w:jc w:val="both"/>
        <w:rPr/>
      </w:pPr>
      <w:r>
        <w:rPr/>
        <w:t>При положительной в целом оценке Договора СНВ-1 тем не менее следует подчеркнуть следующие особенности:</w:t>
      </w:r>
    </w:p>
    <w:p>
      <w:pPr>
        <w:pStyle w:val="Normal"/>
        <w:ind w:firstLine="425"/>
        <w:jc w:val="both"/>
        <w:rPr/>
      </w:pPr>
      <w:r>
        <w:rPr/>
        <w:t>- США приняли на себя обязатель</w:t>
        <w:softHyphen/>
        <w:t>ства сократить те системы, которые и без договора планировалось снять с вооружения. СССР же должен был уничтожить половину своих в то время наиболее эффективных ракет PC-20 (по классификации НАТО СС-18), способных нести всего 1540 боеголовок;</w:t>
      </w:r>
    </w:p>
    <w:p>
      <w:pPr>
        <w:pStyle w:val="Normal"/>
        <w:ind w:firstLine="425"/>
        <w:jc w:val="both"/>
        <w:rPr/>
      </w:pPr>
      <w:r>
        <w:rPr/>
        <w:t>- США добились также благоприятного для себя решения в отношении бомбардировщиков, по которым они и без того имели существенное преимущество, поскольку у лось установить особые подходы к зачету комплектации бомбардировщиков ядерными зарядами. В частности, для В-1В, имевшего 22 ядерных заряда (авиабомбы и раке малой дальности), засчитывался один ядерный заряд, а для В-52 - вместо полного пол винный комплект крылатых ракет. В итоге в общий зачет попало только 1099 ядерных боеприпасов, якобы поднимаемых стратегической бомбардировочной авиацией СИ (вместо 6200);</w:t>
      </w:r>
    </w:p>
    <w:p>
      <w:pPr>
        <w:pStyle w:val="Normal"/>
        <w:ind w:firstLine="425"/>
        <w:jc w:val="both"/>
        <w:rPr/>
      </w:pPr>
      <w:r>
        <w:rPr/>
        <w:t>- вне договора остались крылатые ракеты морского базирования с дальностью более 600 км. Однако были взяты обязательства не развертывать КРМБ в количестве, превышающем 880 единиц.</w:t>
      </w:r>
    </w:p>
    <w:p>
      <w:pPr>
        <w:pStyle w:val="Normal"/>
        <w:ind w:firstLine="425"/>
        <w:jc w:val="both"/>
        <w:rPr/>
      </w:pPr>
      <w:r>
        <w:rPr/>
        <w:t>Интерес представляют положения Протокола об инспекциях и деятельности по непрерывному наблюдению в связи с Договором СНВ-1, в правовом отношении регулирующие проведение отмеченных в его названии видов деятельности, а именно правовой статус инспекторов, наблюдателей и членов летных экипажей, включая привилегии и иммунитета; виды и процедуры уведомления; организация воздушных перевозок; действия, начинающиеся по прибытии в пункт назначения; общие правила проведения и отмены инспекций и осуществления деятельности по непрерывному соблюдению; перечень объектов, подлежащих контролю; организация конкретных вид инспекций; отчетность по проведенным мероприятиям.</w:t>
      </w:r>
    </w:p>
    <w:p>
      <w:pPr>
        <w:pStyle w:val="Normal"/>
        <w:ind w:firstLine="425"/>
        <w:jc w:val="both"/>
        <w:rPr/>
      </w:pPr>
      <w:r>
        <w:rPr/>
        <w:t>Договор о дальнейшем сокращении и ограничении стратегических наступательных вооружений США и России (СНВ-2) был подписан 3 января 1993 года и ратифицирован американским конгрессом в 1996 году. Он развивает положения Договора СНВ-направлении дальнейшего снижения угрозы применения ядерного оружия, поскольку предусматривает более существенные сокращения развернутых СНС по количеству боезарядов до 3000 - 3500 для каждой стороны. Одновременно введены новые правила по подсчету потенциалов сторон (не по количеству носителей, а по реальному числу ядерных боезарядов) и устранена двойная система подсчета ядерных боезарядов на тяжелых бомбардировщиках.</w:t>
      </w:r>
    </w:p>
    <w:p>
      <w:pPr>
        <w:pStyle w:val="Normal"/>
        <w:ind w:firstLine="425"/>
        <w:jc w:val="both"/>
        <w:rPr/>
      </w:pPr>
      <w:r>
        <w:rPr/>
        <w:t>Договор СНВ-2 намечается выполнить в два этапа:</w:t>
      </w:r>
    </w:p>
    <w:p>
      <w:pPr>
        <w:pStyle w:val="Normal"/>
        <w:ind w:firstLine="425"/>
        <w:jc w:val="both"/>
        <w:rPr/>
      </w:pPr>
      <w:r>
        <w:rPr/>
        <w:t>- к концу первого этапа (ориентировочно к 2000 году) стороны планируют выйти на уровень 3800 - 4250 ядерных зарядов в своих стратегических наступательных (ядерных) силах. При этом для МБР с разделяющимися головными частями индивидуального наведения (РГЧ ИН) потолок определен в 1200, БРПЛ - 2160, а для тяжелых МБР 650 боезарядов;</w:t>
      </w:r>
    </w:p>
    <w:p>
      <w:pPr>
        <w:pStyle w:val="Normal"/>
        <w:ind w:firstLine="425"/>
        <w:jc w:val="both"/>
        <w:rPr/>
      </w:pPr>
      <w:r>
        <w:rPr/>
        <w:t>- к концу второго этапа (к 1 января 2003 года) в развернутых обеими сторонами. СНС должно насчитываться не более 3500 боезарядов, из них на БРПЛ — 1750. Предусматривается отказ сторон от МБР с многозарядными головными частями (останутся только моноблочные ракеты наземного базирования) и от тяжелых МБР. Каждая сторона обязуется иметь до 100 тяжелых бомбардировщиков, переоборудованных для выполнения задач в безъядерном варианте и не подлежащих зачету в лимиты до говора.</w:t>
      </w:r>
    </w:p>
    <w:p>
      <w:pPr>
        <w:pStyle w:val="Normal"/>
        <w:ind w:firstLine="425"/>
        <w:jc w:val="both"/>
        <w:rPr/>
      </w:pPr>
      <w:r>
        <w:rPr/>
        <w:t>Особое внимание в данном договоре уделяется ликвидации развернутых и неразвернутых тяжелых МБР и их пусковых контейнеров, а также процессу сокращения тяжелых бомбардировщиков. В рамках Договора СНВ-2 американское руководство намерено преобразовать силы МБР следующим образом:</w:t>
      </w:r>
    </w:p>
    <w:p>
      <w:pPr>
        <w:pStyle w:val="Normal"/>
        <w:ind w:firstLine="425"/>
        <w:jc w:val="both"/>
        <w:rPr/>
      </w:pPr>
      <w:r>
        <w:rPr/>
        <w:t>- 500 МБР "Минитмэн-3 и -ЗМ" переоснастить из трехзарядных в моноблочные ( каждой ракете останется одна боеголовка), разместив их в шахтных ПУ (ШПУ) на трёх ракетных базах - Мальмстром, Майнот и Уоррен. Головные части этих ракет могут бы оснащены высокоточными боеголовками МБР MX. Кроме того, существует возможное продления до 2010 года срока нахождения на вооружении ракет "Минитмэн-3";</w:t>
      </w:r>
    </w:p>
    <w:p>
      <w:pPr>
        <w:pStyle w:val="Normal"/>
        <w:ind w:firstLine="425"/>
        <w:jc w:val="both"/>
        <w:rPr/>
      </w:pPr>
      <w:r>
        <w:rPr/>
        <w:t>- 50 МБР MX с разделяющимися головными частями индивидуального наведения снимаются с вооружения. Одновременно не проводится дополнительное развертывание данных ракет в ШПУ и прекращаются работы по созданию для них мобильных ПУ (на железнодорожных платформах) и перспективной легкой мобильной МБР "Миджитмэн":</w:t>
      </w:r>
    </w:p>
    <w:p>
      <w:pPr>
        <w:pStyle w:val="Normal"/>
        <w:ind w:firstLine="425"/>
        <w:jc w:val="both"/>
        <w:rPr/>
      </w:pPr>
      <w:r>
        <w:rPr/>
        <w:t>- 450 МБР "Минитмэн-2" снять с вооружения к концу 1995 года. В случае выхода США из Договора СНВ-2 они могут в короткие сроки нарасти потенциал сил МБР (за счет оснащения "Минитмэн-3" снова тремя боеголовками развертывания ракет MX в мобильном варианте), тем более, что договор не обязывает ликвидировать сами ракеты и ядерные заряды к ним.</w:t>
      </w:r>
    </w:p>
    <w:p>
      <w:pPr>
        <w:pStyle w:val="Normal"/>
        <w:ind w:firstLine="425"/>
        <w:jc w:val="both"/>
        <w:rPr/>
      </w:pPr>
      <w:r>
        <w:rPr>
          <w:rFonts w:eastAsia="TimesDL;Times New Roman"/>
        </w:rPr>
        <w:t xml:space="preserve"> </w:t>
      </w:r>
      <w:r>
        <w:rPr/>
        <w:t>Договор СНВ-2 в наименьшей степени затрагивает развитие морского компонента СНС США и позволяет практически полностью осуществить намеченную программу его модернизации. К началу 1998 года в условиях выполнения Договора американские ВМС смогут иметь 18 ПЛАРБ типа "Огайо", в том числе восемь лодок с ракетами "Трай-дент-1" (точность 300 м, мощность 100 кг) и десять с ракетами "Трайдент-2" (точность 170 м, мощность 500 кг). Единственное ограничение будет заключаться в оснащении данных БРПЛ не восемью, а четырьмя боеголовками, чтобы не превысить уровень 1750 ядерных зарядов (1728 ядерных зарядов вместо 3456). При изменении обстановки воз</w:t>
        <w:softHyphen/>
        <w:t>можно увеличение численного и боевого состава сил ПЛАРБ, так как производствен</w:t>
        <w:softHyphen/>
        <w:t>ные мощности США позволяют строить две — четыре лодки ежегодно.</w:t>
      </w:r>
    </w:p>
    <w:p>
      <w:pPr>
        <w:pStyle w:val="Normal"/>
        <w:ind w:firstLine="425"/>
        <w:jc w:val="both"/>
        <w:rPr/>
      </w:pPr>
      <w:r>
        <w:rPr/>
        <w:t>Вывод из боевого состава самолетов B-52G и сокращение объема закупок бомбарди</w:t>
        <w:softHyphen/>
        <w:t>ровщиков В-2 (с 75 до 20) прямо не связаны с ограничениями Договора СНВ-2 и прово</w:t>
        <w:softHyphen/>
        <w:t>дятся в плановом порядке по причине выработки самолетами B-52G летного ресурса и трудностей финансирования программы В-2 (стоимость одного самолета превышает 1,1 млрд. долларов в ценах 1992 года) в полном объеме:</w:t>
      </w:r>
    </w:p>
    <w:p>
      <w:pPr>
        <w:pStyle w:val="Normal"/>
        <w:ind w:firstLine="425"/>
        <w:jc w:val="both"/>
        <w:rPr/>
      </w:pPr>
      <w:r>
        <w:rPr/>
        <w:t>В случае выхода из Договора СНВ-2 США могут увеличить состав парка тяжелых бом</w:t>
        <w:softHyphen/>
        <w:t>бардировщиков на 167 самолетов-носителей за счет обратного перевода в "ядерный ста</w:t>
        <w:softHyphen/>
        <w:t>тус" 100 бомбардировщиков, переориентированных на применение обычного оружия и сохранивших возможность подвески ядерных боеприпасов. Кроме того, существующие производственные мощности могут обеспечить при необходимости выпуск до 24 самоле</w:t>
        <w:softHyphen/>
        <w:t>тов В-2 в год. При принятии решения на восстановление свернутых мощностей по произ</w:t>
        <w:softHyphen/>
        <w:t>водству В-1В ежегодный объем их выпуска может составить до 30 единиц.</w:t>
      </w:r>
    </w:p>
    <w:p>
      <w:pPr>
        <w:pStyle w:val="Normal"/>
        <w:ind w:firstLine="425"/>
        <w:jc w:val="both"/>
        <w:rPr/>
      </w:pPr>
      <w:r>
        <w:rPr/>
        <w:t>Оценивая в целом положения Договора СНВ-2, следует подчеркнуть, что США при</w:t>
        <w:softHyphen/>
        <w:t>кладывают усилия для сохранения и модернизации основного компонента ядерной три</w:t>
        <w:softHyphen/>
        <w:t>ады - ПЛАРБ, ударный потенциал которых может быть наращен при необходимости в короткие сроки без технических трудностей и значительных затрат. Добившись запрета на МБР и РГЧ ИН, США снимают 1000 боеголовок индивидуального наведения со сво</w:t>
        <w:softHyphen/>
        <w:t>их наземных ракет практически безболезненно, так как сохраняют "противосиловые" РГЧ ИН на БРПЛ.</w:t>
      </w:r>
    </w:p>
    <w:p>
      <w:pPr>
        <w:pStyle w:val="Normal"/>
        <w:ind w:firstLine="425"/>
        <w:jc w:val="both"/>
        <w:rPr/>
      </w:pPr>
      <w:r>
        <w:rPr/>
        <w:t>К слабым сторонам Договора СНВ-2 (как и предыдущих - ОСВ-1,-2 и СНВ-1) следу</w:t>
        <w:softHyphen/>
        <w:t>ет отнести арифметический подход без учета различий в военно-географическом и во</w:t>
        <w:softHyphen/>
        <w:t>енно-стратегическом положении США и России, сложившихся асимметрий и традиций в развитии стратегических вооружений, а также сроки реализации договора.</w:t>
      </w:r>
    </w:p>
    <w:p>
      <w:pPr>
        <w:pStyle w:val="Normal"/>
        <w:ind w:firstLine="425"/>
        <w:jc w:val="both"/>
        <w:rPr/>
      </w:pPr>
      <w:r>
        <w:rPr/>
        <w:t>Весной 1997 года достигнуты договоренности о том, что срок СНВ-2 продлен до 2008-го. В предварительном плане были намечены рамки последующего соглашения СНВ-3 -до 2000 - 2500 ядерных боеголовок у каждой из сторон, причем этот уровень должен быть установлен с 31 декабря 2007 года. Стороны также договорились о выработке про</w:t>
        <w:softHyphen/>
        <w:t>цедуры ликвидации ядерных боеголовок. В ходе переговоров американская сторона учла озабоченность России в отношении дестабилизирующего фактора крылатых ракет мор</w:t>
        <w:softHyphen/>
        <w:t>ского базирования. Было принято решение поручить экспертам обеих стран рассмот</w:t>
        <w:softHyphen/>
        <w:t>реть вопросы, связанные с КР, и найти взаимоприемлемое решение. Военные аналити</w:t>
        <w:softHyphen/>
        <w:t>ки утверждают, что имеется реальная возможность разработки и заключения в ближай</w:t>
        <w:softHyphen/>
        <w:t>шей перспективе договора СНВ-4 с уровнями до 1000 - 1200 ядерных боеголовок у каждой стороны.</w:t>
      </w:r>
    </w:p>
    <w:p>
      <w:pPr>
        <w:pStyle w:val="Normal"/>
        <w:ind w:firstLine="425"/>
        <w:jc w:val="both"/>
        <w:rPr/>
      </w:pPr>
      <w:r>
        <w:rPr/>
        <w:t>Договор между СССР и США об ограничении систем противоракетной обороны был подписан 26 мая 1972 года и является бессрочным. При подготовке и заключении стороны базировались на своих обязательствах по Договору о нераспространении ядер</w:t>
        <w:softHyphen/>
        <w:t>ного оружия и исходили из того, что эффективные меры по ограничению систем ПРО явились бы существенным фактором в деле сдерживания гонки стратегических насту</w:t>
        <w:softHyphen/>
        <w:t>пательных вооружений.</w:t>
      </w:r>
    </w:p>
    <w:p>
      <w:pPr>
        <w:pStyle w:val="Normal"/>
        <w:ind w:firstLine="425"/>
        <w:jc w:val="both"/>
        <w:rPr/>
      </w:pPr>
      <w:r>
        <w:rPr/>
        <w:t>В соответствии с договором СССР и США обязались не развертывать системы ПРО на территории своей страны, не создавать основу для такой обороны и системы ПРО отдельных районов, кроме:</w:t>
      </w:r>
    </w:p>
    <w:p>
      <w:pPr>
        <w:pStyle w:val="Normal"/>
        <w:ind w:firstLine="425"/>
        <w:jc w:val="both"/>
        <w:rPr/>
      </w:pPr>
      <w:r>
        <w:rPr/>
        <w:t>- системы ПРО радиусом 150 км с центром, находящимся в столице государства;</w:t>
      </w:r>
    </w:p>
    <w:p>
      <w:pPr>
        <w:pStyle w:val="Normal"/>
        <w:ind w:firstLine="425"/>
        <w:jc w:val="both"/>
        <w:rPr/>
      </w:pPr>
      <w:r>
        <w:rPr/>
        <w:t>- системы ПРО радиусом 150 км в пределах одного района расположения шахтных пусковых установок МБР.</w:t>
      </w:r>
    </w:p>
    <w:p>
      <w:pPr>
        <w:pStyle w:val="Normal"/>
        <w:ind w:firstLine="425"/>
        <w:jc w:val="both"/>
        <w:rPr/>
      </w:pPr>
      <w:r>
        <w:rPr/>
        <w:t>Затем стороны ограничились возможностью создания одной объектовой системы ПРО. В каждом случае определяется количество противоракет и их пусковых установок (не более 100), а также комплексов РЛС ПРО.</w:t>
      </w:r>
    </w:p>
    <w:p>
      <w:pPr>
        <w:pStyle w:val="Normal"/>
        <w:ind w:firstLine="425"/>
        <w:jc w:val="both"/>
        <w:rPr/>
      </w:pPr>
      <w:r>
        <w:rPr/>
        <w:t>Стороны получили право модернизировать и заменять существующие системы ПРО и их компоненты и в интересах этого могут иметь на существующих или дополнитель</w:t>
        <w:softHyphen/>
        <w:t>но согласованных испытательных полигонах не более 15 ПУ противоракет. Кроме того, они взяли на себя обязательство не создавать, не испытывать и не развертывать системы или компоненты ПРО морского, воздушного, космического или мобильно-наземного базирования; не придавать ракетам, ПУ и РЛС способностей решать задачи борьбы стратегическими баллистическими ракетами (СБР) или их элементами на траектории полета и не испытывать их в целях ПРО. Ограничения касаются также РЛС предупреждения о нападении СБР. Договор предусматривает обязательства сторон о не передаче другим государствам и о не размещении вне своей территории систем ПРО или их компонентов.</w:t>
      </w:r>
    </w:p>
    <w:p>
      <w:pPr>
        <w:pStyle w:val="Normal"/>
        <w:ind w:firstLine="425"/>
        <w:jc w:val="both"/>
        <w:rPr/>
      </w:pPr>
      <w:r>
        <w:rPr/>
        <w:t>Участники договора создали постоянную консультативную комиссию, в задачи ко рой входит рассмотрение неясных вопросов и ситуаций, предоставление необходимой  информации об изменениях в стратегической ситуации, согласование процедур уничтожения или демонтажа систем ПРО, предложений и инициатив в данной области.</w:t>
      </w:r>
    </w:p>
    <w:p>
      <w:pPr>
        <w:pStyle w:val="Normal"/>
        <w:ind w:firstLine="425"/>
        <w:jc w:val="both"/>
        <w:rPr/>
      </w:pPr>
      <w:r>
        <w:rPr/>
        <w:t>Договором об ограничении систем ПРО предусмотрено использование только национальных технических средств контроля для обеспечения уверенности в соблюл другой стороной положений документа. При этом каждая из сторон обязуется не чинить помех техническим средствам контроля другой стороны, не применять преднамеренные меры маскировки, затрудняющие осуществление контроля. Каждая из сторон может вносить поправки, которые, будучи согласованными, вступают в силу в соответствии с принятыми процедурами. Рассмотрение договора проводится каждые пять лет.</w:t>
      </w:r>
      <w:r>
        <w:rPr>
          <w:smallCaps/>
        </w:rPr>
        <w:t xml:space="preserve"> </w:t>
      </w:r>
      <w:r>
        <w:rPr/>
        <w:t>В случае желания одной из сторон выйти из него, она должна предупредить об этом другую сторону за шесть месяцев до выхода, изложив обстоятельства, которые заставляют сделать этот шаг.</w:t>
      </w:r>
    </w:p>
    <w:p>
      <w:pPr>
        <w:pStyle w:val="Normal"/>
        <w:ind w:firstLine="425"/>
        <w:jc w:val="both"/>
        <w:rPr/>
      </w:pPr>
      <w:r>
        <w:rPr/>
        <w:t>В течение всего периода действия Договора между США и СССР (РФ) об ограничении систем ПРО при всем благополучном формальном выполнении основных обязательств реальные шаги обеих сторон в области развития систем вооружений, а особенно в области разоружения, в первую очередь в сфере СНВ, создавали довольно остр проблемы, из-за не решенности которых вставал вопрос о самом существовании договора по ПРО. Одной из них является активизация в США работ по противоракетной обороне, в частности с конца 1993 года по "тактической системе ПРО". Для того чтобы работы в этой сфере не противоречили букве и духу договора, американцам было предложено ввести для тактических систем специальные ограничивающие технические параметры. Предложенный ими вариант заключается в том, что "тактическая система ПРО" США, призванная якобы противодействовать существующей или возможной в будущем ракетной угрозе со стороны некоторых стран Азии и Африки, может использоваться для борьбы не только с тактическими, но и со стратегическими средствами нападения.</w:t>
      </w:r>
    </w:p>
    <w:p>
      <w:pPr>
        <w:pStyle w:val="Normal"/>
        <w:ind w:firstLine="425"/>
        <w:jc w:val="both"/>
        <w:rPr/>
      </w:pPr>
      <w:r>
        <w:rPr/>
        <w:t>Переговоры по проблемам разграничения стратегической и нестратегической ПРО начались в 1993 году. Стороны пришли к компромиссу, и пакет соглашений, связанный с договором, был подписан 26 сентября 1997 года в г. Нью-Йорк. Принятые в нем  ограничения во многом совпадают с пожеланиями США и реально не отражаются ни на одной из существующих американских программ. Но в пакете договоренностей введено Соглашение о мерах укрепления доверия, предусматривающее обмен информацией о системах нестратегической ПРО, планах и программах в этой области взаимные показы техники и другие меры. Кроме того, Россия и США взяли на себя обязательства немедленно рассматривать на переговорах ситуации, связанные с появлением новых систем ПРО и вызывающие беспокойство одной из стран. Стороны согласовали запрет на размещение любых ударных систем ПРО в космосе.</w:t>
      </w:r>
    </w:p>
    <w:p>
      <w:pPr>
        <w:pStyle w:val="Normal"/>
        <w:ind w:firstLine="425"/>
        <w:jc w:val="both"/>
        <w:rPr/>
      </w:pPr>
      <w:r>
        <w:rPr/>
        <w:t>В целом эксперты считают, что принятый пакет документов позволяет сохранить, договор по ПРО и создает уверенность, что работы в области нестратегической противоракетной обороны не приведут к его нарушению.</w:t>
      </w:r>
    </w:p>
    <w:p>
      <w:pPr>
        <w:pStyle w:val="Normal"/>
        <w:ind w:firstLine="425"/>
        <w:jc w:val="both"/>
        <w:rPr/>
      </w:pPr>
      <w:r>
        <w:rPr/>
        <w:t>Конвенция о запрещении разработки, производства, накопления и применения химического оружия и о его уничтожении была подписана 13 января 1993 года в г. Париж. По состоянию на 1 января 1998 года ее ратифицировали более 100 стран. В соответствии с данным документом в г. Гаага в апреле 1993 года создана и начала действовать Подготовительная комиссия Организации по запрещению химически оружия (ПК 03Х0).</w:t>
      </w:r>
    </w:p>
    <w:p>
      <w:pPr>
        <w:pStyle w:val="Normal"/>
        <w:ind w:firstLine="425"/>
        <w:jc w:val="both"/>
        <w:rPr/>
      </w:pPr>
      <w:r>
        <w:rPr/>
        <w:t>Конвенция о запрещении разработки, производства, накопления и применения химического оружия (ХО) и о его уничтожении содержит условия, которые запрещают:</w:t>
      </w:r>
    </w:p>
    <w:p>
      <w:pPr>
        <w:pStyle w:val="Normal"/>
        <w:ind w:firstLine="425"/>
        <w:jc w:val="both"/>
        <w:rPr/>
      </w:pPr>
      <w:r>
        <w:rPr/>
        <w:t>- разработку, выпуск, приобретение, складирование, хранение, прямую или косвенную передачу кому бы то ни было ХО;</w:t>
      </w:r>
    </w:p>
    <w:p>
      <w:pPr>
        <w:pStyle w:val="Normal"/>
        <w:ind w:firstLine="425"/>
        <w:jc w:val="both"/>
        <w:rPr/>
      </w:pPr>
      <w:r>
        <w:rPr/>
        <w:t>- использование химического оружия против кого бы то ни было;</w:t>
      </w:r>
    </w:p>
    <w:p>
      <w:pPr>
        <w:pStyle w:val="Normal"/>
        <w:ind w:firstLine="425"/>
        <w:jc w:val="both"/>
        <w:rPr/>
      </w:pPr>
      <w:r>
        <w:rPr/>
        <w:t>- участие в военных приготовлениях с целью применения ХО;</w:t>
      </w:r>
    </w:p>
    <w:p>
      <w:pPr>
        <w:pStyle w:val="Normal"/>
        <w:ind w:firstLine="425"/>
        <w:jc w:val="both"/>
        <w:rPr/>
      </w:pPr>
      <w:r>
        <w:rPr/>
        <w:t>- побуждение кого бы то ни было к участию в действиях, запрещенных для государств, подписавших этот документ.</w:t>
      </w:r>
    </w:p>
    <w:p>
      <w:pPr>
        <w:pStyle w:val="Normal"/>
        <w:ind w:firstLine="425"/>
        <w:jc w:val="both"/>
        <w:rPr/>
      </w:pPr>
      <w:r>
        <w:rPr/>
        <w:t>Конвенция обязывает страны-участницы сообщить о наличии имеющихся запасов ХО. Затем сделанные декларации могут быть проверены, а химическое оружие должно быть уничтожено в течение 10 лет. Хранение и уничтожение будут контролироваться посред</w:t>
        <w:softHyphen/>
        <w:t>ством инспекций на местах. При этом ведется уничтожение не только того оружия, ко</w:t>
        <w:softHyphen/>
        <w:t>торое имеется на своей территории, но и того, что размещено в других государствах.  Предусматривается прекращение выпуска ХО и предоставление сведений о всех про</w:t>
        <w:softHyphen/>
        <w:t>изводящих его предприятиях. Наблюдение за прекращением выпуска осуществляется также путем проведения инспекций на местах. В исключительных случаях может быть разрешена конверсия производств по выпуску химического оружия в предприятия не</w:t>
        <w:softHyphen/>
        <w:t>военного назначения, которые будут находиться под соответствующим международным контролем. Конвенция содержит условия, запрещающие применение химических средств при подавлении беспорядков. Она подтверждает запрет на использование гербицидов и обеспечивает защиту и помощь в случае применения или угрозы применения ХО про</w:t>
        <w:softHyphen/>
        <w:t>тив государства-участника.</w:t>
      </w:r>
    </w:p>
    <w:p>
      <w:pPr>
        <w:pStyle w:val="Normal"/>
        <w:ind w:firstLine="425"/>
        <w:jc w:val="both"/>
        <w:rPr/>
      </w:pPr>
      <w:r>
        <w:rPr/>
        <w:t>В конвенции химические вещества разделены на три списка в соответствии со степе</w:t>
        <w:softHyphen/>
        <w:t>нью опасности. Предприятия, выпускающие, перерабатывающие и потребляющие эти вещества, должны находиться под международным контролем, включая инспекцию на местах. Подлежат декларированию и контролю также другие производства, способные выпускать указанные в списках химикаты. Вместе с тем разработаны меры, с помощью которых процедура инспекции и ее методика позволяют инспектируемой стороне со</w:t>
        <w:softHyphen/>
        <w:t>хранить секретность информации, не связанной с ХО.</w:t>
      </w:r>
    </w:p>
    <w:p>
      <w:pPr>
        <w:pStyle w:val="Normal"/>
        <w:ind w:firstLine="425"/>
        <w:jc w:val="both"/>
        <w:rPr/>
      </w:pPr>
      <w:r>
        <w:rPr/>
        <w:t>В соответствии с конвенцией предусматривается два режима проверки с целью повы</w:t>
        <w:softHyphen/>
        <w:t>шения безопасности государств-участников и исключения возможности тайного произ</w:t>
        <w:softHyphen/>
        <w:t>водства, хранения и использования ХО. Первый - обычный контроль, включающий дек</w:t>
        <w:softHyphen/>
        <w:t>ларирование, первоначальные визиты (по проверке исходных данных) и систематичес</w:t>
        <w:softHyphen/>
        <w:t>кие инспекции мест складского хранения ХО, его производства и площадок уничтоже</w:t>
        <w:softHyphen/>
        <w:t>ния, а также предприятий промышленности, имеющих отношение к химическому про</w:t>
        <w:softHyphen/>
        <w:t>изводству. Второй - выборочные инспекции, позволяющие государству-участнику зап</w:t>
        <w:softHyphen/>
        <w:t>росить и провести международную инспекцию любого предприятия и объекта на тер</w:t>
        <w:softHyphen/>
        <w:t>ритории любого государства с целью ответа на вопросы о возможном нарушении кон</w:t>
        <w:softHyphen/>
        <w:t>венции.</w:t>
      </w:r>
    </w:p>
    <w:p>
      <w:pPr>
        <w:pStyle w:val="Normal"/>
        <w:ind w:firstLine="425"/>
        <w:jc w:val="both"/>
        <w:rPr/>
      </w:pPr>
      <w:r>
        <w:rPr/>
        <w:t>Государства-участники обязаны разрешать выборочные инспекции на своей террито</w:t>
        <w:softHyphen/>
        <w:t>рии и делать все необходимое для выполнения конвенции. При этом инспектируемой стороне дозволено контролировать доступ к объекту, проверяемому выборочно. Во из</w:t>
        <w:softHyphen/>
        <w:t>бежание злоупотреблений в конвенции предусмотрено, что все вопросы, связанные с ее предполагаемым невыполнением и возможными нарушениями, адресуются Исполни</w:t>
        <w:softHyphen/>
        <w:t>тельному совету и Генеральному директору технического секретариата организации стран, подписавших конвенцию. Государство-участник может в любое время запросить Исполнительный комитет рассмотреть случаи злоупотребления правами, которые обес</w:t>
        <w:softHyphen/>
        <w:t>печиваются конвенцией.</w:t>
      </w:r>
    </w:p>
    <w:p>
      <w:pPr>
        <w:pStyle w:val="Normal"/>
        <w:ind w:firstLine="425"/>
        <w:jc w:val="both"/>
        <w:rPr/>
      </w:pPr>
      <w:r>
        <w:rPr/>
        <w:t>Важным обстоятельством является то, что проверяемая сторона имеет право решаю</w:t>
        <w:softHyphen/>
        <w:t>щего голоса в определении степени и вида доступа на проверяемый объект, может вес</w:t>
        <w:softHyphen/>
        <w:t>ти переговоры с инспекционной группой о степени доступа к любому определенному месту или местам в пределах инспектируемого объекта, конкретных видах инспекции (включая взятие образцов) и работ, проводимых инспекционной группой, а также о пре</w:t>
        <w:softHyphen/>
        <w:t>доставлении проверяемой стороной необходимой информации. Расходы по выполне</w:t>
        <w:softHyphen/>
        <w:t>нию конвенции распределяются между государствами-участниками по шкале ООН.</w:t>
      </w:r>
    </w:p>
    <w:p>
      <w:pPr>
        <w:pStyle w:val="Normal"/>
        <w:ind w:firstLine="425"/>
        <w:jc w:val="both"/>
        <w:rPr/>
      </w:pPr>
      <w:r>
        <w:rPr/>
        <w:t>Многосторонние и двусторонние договоры и соглашения по разоружению и нераспро</w:t>
        <w:softHyphen/>
        <w:t>странению в области оружия массового поражения, в том числе и российско-американс</w:t>
        <w:softHyphen/>
        <w:t>кие по стратегическим наступательным вооружениям, оцениваются в целом положитель</w:t>
        <w:softHyphen/>
        <w:t>но. Между тем поддержание своего ядерного потенциала сдерживания остается для США важнейшей задачей на обозримую перспективу.</w:t>
      </w:r>
    </w:p>
    <w:p>
      <w:pPr>
        <w:pStyle w:val="Normal"/>
        <w:ind w:firstLine="425"/>
        <w:rPr/>
      </w:pPr>
      <w:r>
        <w:rPr/>
        <w:t>Еще одной чертой разоруженческого процесса в области ядерных вооружений явля</w:t>
        <w:softHyphen/>
        <w:t>ется то, что он пока реализуется на двусторонней основе между РФ и США. Вместе с тем по мере выполнения договоров СНВ-1 и СНВ-2 (в перспективе СНВ-3) ситуация будет кардинально меняться и на повестку дня встанет вопрос о включении в процесс ядерного разоружения других ядерных держав. Достижение договоренностей между ними станет, по оценке специалистов, весьма сложной задачей, на решение которой потребуется длительный период времени.</w:t>
      </w:r>
    </w:p>
    <w:p>
      <w:pPr>
        <w:pStyle w:val="Heading5"/>
        <w:ind w:left="284" w:right="57" w:firstLine="425"/>
        <w:rPr>
          <w:rFonts w:ascii="Times New Roman" w:hAnsi="Times New Roman" w:cs="Times New Roman"/>
        </w:rPr>
      </w:pPr>
      <w:r>
        <w:rPr>
          <w:rFonts w:cs="Times New Roman" w:ascii="Times New Roman" w:hAnsi="Times New Roman"/>
        </w:rPr>
        <w:t>прощай двухполюсной мир</w:t>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TextBodyIndent"/>
        <w:ind w:left="284" w:right="57" w:firstLine="425"/>
        <w:rPr/>
      </w:pPr>
      <w:r>
        <w:rPr/>
        <w:t xml:space="preserve">Последней вехой "холодной войны" считают демонтаж Берлинской стены. То есть, можно говорить о ее итогах. Но это пожалуй самое трудное. Наверное, итоги "холодной войны" подведет история, ее истинные результаты будут видны через десятилетия. Сейчас мы не объективны. С одной стороны, есть немало людей, считающих, что "холодная война" не закончилась, а перешла в следующую фазу; с другой стороны, многие склонны рассматривать ее итоги как начало нового противостояния. Что плохого в "холодной войне"? Прежде всего, наверное, балансирование на грани войны. Стороны конечно не воевали, но так основательно к ней готовились, что казалось она может начаться в любой момент. Все события и явления в мире, в мире рассматривались как хорошие и плохие, то что выгодно одной из сторон (в этом они мало отличались друг от друга) было хорошо, все остальное - плохо. Целые поколения людей вырастали с деформированной психикой, которая выражалась в неадекватном восприятии окружающего мира. </w:t>
      </w:r>
    </w:p>
    <w:p>
      <w:pPr>
        <w:pStyle w:val="TextBodyIndent"/>
        <w:ind w:left="284" w:right="57" w:firstLine="425"/>
        <w:rPr/>
      </w:pPr>
      <w:r>
        <w:rPr/>
        <w:t xml:space="preserve">Но эта война принесла с собой и много положительных результатов. Ну во-первых, потому, что она была не горячей, т.е. в достаточно длительный период не смотря на очень сильные противоречия стороны смогли выяснить отношения не прибегая к силе оружия; во-вторых, она впервые заставила противоположные стороны вести переговоры и вносить определенные правила игры в само противостояние (целая система договоров по ограничению гонки вооружений тому доказательство); гонка вооружений, как явление, имела безусловный знак минус. Она уносила огромные материальные ресурсы, но как и любое явление имела и оборотную сторону. В данном случае можно говорить о "золотом веке” естественных наук, без бурного развития которых ни о какой гонке вооружений нельзя было бы и думать. </w:t>
      </w:r>
    </w:p>
    <w:p>
      <w:pPr>
        <w:pStyle w:val="BodyTextIndent2"/>
        <w:ind w:left="284" w:right="57" w:firstLine="425"/>
        <w:rPr>
          <w:rFonts w:ascii="Times New Roman" w:hAnsi="Times New Roman" w:cs="Times New Roman"/>
          <w:sz w:val="24"/>
        </w:rPr>
      </w:pPr>
      <w:r>
        <w:rPr>
          <w:rFonts w:cs="Times New Roman" w:ascii="Times New Roman" w:hAnsi="Times New Roman"/>
          <w:sz w:val="24"/>
        </w:rPr>
        <w:t>Ну и наконец она подчеркнула, что основная составляющая, которая определила победу одной из сторон - это общечеловеческие ценности, перевесить которые не смогло ни фантастическое развитие техники, ни изощренное идеологическое воздействие.</w:t>
      </w:r>
    </w:p>
    <w:p>
      <w:pPr>
        <w:pStyle w:val="Normal"/>
        <w:ind w:left="284" w:right="57" w:firstLine="425"/>
        <w:jc w:val="both"/>
        <w:rPr>
          <w:rFonts w:ascii="Times New Roman" w:hAnsi="Times New Roman" w:cs="Times New Roman"/>
          <w:sz w:val="24"/>
        </w:rPr>
      </w:pPr>
      <w:r>
        <w:rPr>
          <w:rFonts w:cs="Times New Roman" w:ascii="Times New Roman" w:hAnsi="Times New Roman"/>
          <w:sz w:val="24"/>
        </w:rPr>
      </w:r>
    </w:p>
    <w:p>
      <w:pPr>
        <w:pStyle w:val="Heading2"/>
        <w:ind w:left="284" w:right="57" w:firstLine="425"/>
        <w:rPr>
          <w:sz w:val="24"/>
        </w:rPr>
      </w:pPr>
      <w:r>
        <w:rPr>
          <w:sz w:val="24"/>
        </w:rPr>
        <w:t>ВОЙНА ЗАКОНЧИЛАСЬ. ЧТО ДАЛЬШЕ?</w:t>
      </w:r>
    </w:p>
    <w:p>
      <w:pPr>
        <w:pStyle w:val="Normal"/>
        <w:ind w:left="284" w:right="57" w:firstLine="425"/>
        <w:jc w:val="both"/>
        <w:rPr>
          <w:sz w:val="24"/>
        </w:rPr>
      </w:pPr>
      <w:r>
        <w:rPr>
          <w:sz w:val="24"/>
        </w:rPr>
      </w:r>
    </w:p>
    <w:p>
      <w:pPr>
        <w:pStyle w:val="TextBodyIndent"/>
        <w:ind w:left="284" w:right="57" w:firstLine="425"/>
        <w:rPr/>
      </w:pPr>
      <w:r>
        <w:rPr>
          <w:lang w:val="en-US"/>
        </w:rPr>
        <w:t>[</w:t>
      </w:r>
      <w:r>
        <w:rPr/>
        <w:t>Совершенно очевидно, что оконча</w:t>
        <w:softHyphen/>
        <w:t>ние "холодной войны" привело не к безоговорочной победе "мира во всем мире", а к напряженным по</w:t>
        <w:softHyphen/>
        <w:t>искам ответа на вопрос: в каком именно мире, да и в мире ли, нам предстоит жить? Герои и жертвы "холодной воины", нынешние госу</w:t>
        <w:softHyphen/>
        <w:t>дарственные деятели и ветераны вче</w:t>
        <w:softHyphen/>
        <w:t>рашних политических баталий, уче</w:t>
        <w:softHyphen/>
        <w:t>ные, журналисты, простые люди раз</w:t>
        <w:softHyphen/>
        <w:t>ных стран пытаются подвести итоги этого противоборства и загля</w:t>
        <w:softHyphen/>
        <w:t>нуть в будущее. Оно сегодня вы</w:t>
        <w:softHyphen/>
        <w:t>глядит не так безоблачно и лучезар</w:t>
        <w:softHyphen/>
        <w:t>но, как тогда, когда с "замирени</w:t>
        <w:softHyphen/>
        <w:t>ем" двух лагерей связывались на</w:t>
        <w:softHyphen/>
        <w:t>дежды на "светлое будущее всего че</w:t>
        <w:softHyphen/>
        <w:t xml:space="preserve">ловечества". </w:t>
      </w:r>
    </w:p>
    <w:p>
      <w:pPr>
        <w:pStyle w:val="TextBodyIndent"/>
        <w:ind w:left="284" w:right="57" w:firstLine="425"/>
        <w:rPr/>
      </w:pPr>
      <w:r>
        <w:rPr/>
        <w:t>Упразднение "железного занавеса", зримым воплощением которого была Берлинская стена, привело не к установлению добрососедства меж</w:t>
        <w:softHyphen/>
        <w:t>ду народами, а к дестабилизации международных отношений в усло</w:t>
        <w:softHyphen/>
        <w:t>виях крушения или ослабления внутриблоковой дисциплины. Впопыхах провозглашенный вопрос о "конце истории" на деле означал возвращение к проблемной ситуации кра</w:t>
        <w:softHyphen/>
        <w:t>ха биполярного мира, неод</w:t>
        <w:softHyphen/>
        <w:t>нократно переживаемой со времен окончания противо</w:t>
        <w:softHyphen/>
        <w:t>борства Рима и Карфагена. Принципиальная историчес</w:t>
        <w:softHyphen/>
        <w:t>кая новизна пережитого нами периода состоит не в остроте и даже не в сути идеологического противобор</w:t>
        <w:softHyphen/>
        <w:t>ства на международной аре</w:t>
        <w:softHyphen/>
        <w:t>не, и тем более не в его мас</w:t>
        <w:softHyphen/>
        <w:t>штабах. (Хотя, по оценкам наших военных стратегов, "до 1991 года в коалицию вероятных противников СССР входило 68 стран, а союзниками могли быть 24 страны".) Она заключается прежде всего в том, что тра</w:t>
        <w:softHyphen/>
        <w:t>диционный для мировой по</w:t>
        <w:softHyphen/>
        <w:t>литики вопрос "кто - кого?" впервые в истории мог по</w:t>
        <w:softHyphen/>
        <w:t>лучить технически полностью осуществимое решение: не</w:t>
        <w:softHyphen/>
        <w:t xml:space="preserve">кому - некого... </w:t>
      </w:r>
    </w:p>
    <w:p>
      <w:pPr>
        <w:pStyle w:val="BodyText2"/>
        <w:ind w:left="284" w:right="57" w:firstLine="425"/>
        <w:jc w:val="both"/>
        <w:rPr>
          <w:rFonts w:ascii="Times New Roman" w:hAnsi="Times New Roman" w:cs="Times New Roman"/>
        </w:rPr>
      </w:pPr>
      <w:r>
        <w:rPr>
          <w:rFonts w:cs="Times New Roman" w:ascii="Times New Roman" w:hAnsi="Times New Roman"/>
        </w:rPr>
        <w:t>Сокрушение прежнего равновесия в мире, основан</w:t>
        <w:softHyphen/>
        <w:t>ного на взаимном сдержи</w:t>
        <w:softHyphen/>
        <w:t>вании угрозой гарантирован</w:t>
        <w:softHyphen/>
        <w:t>ного не только обоюдного, но и всеобщего уничтоже</w:t>
        <w:softHyphen/>
        <w:t>ния, означает, в том числе и начало формирования новой стабильности, являющейся следствием сочетания проти</w:t>
        <w:softHyphen/>
        <w:t>воборства и сотрудничества всех тех, кто сегодня "дела</w:t>
        <w:softHyphen/>
        <w:t>ет" мировую политику. Та</w:t>
        <w:softHyphen/>
        <w:t>ким образом, подведение итогов "холодной воины" далеко не исчерпывается от</w:t>
        <w:softHyphen/>
        <w:t>ветом на вопрос "Кто побе</w:t>
        <w:softHyphen/>
        <w:t>дил в этой войне?". Пробле</w:t>
        <w:softHyphen/>
        <w:t>матичность же разделения стран и народов на "победи</w:t>
        <w:softHyphen/>
        <w:t>телей" и "побежденных" не умаляет необходимости уяснения собственного места в новом формирующемся мировом поряд</w:t>
        <w:softHyphen/>
        <w:t xml:space="preserve">ке. </w:t>
      </w:r>
    </w:p>
    <w:p>
      <w:pPr>
        <w:pStyle w:val="TextBodyIndent"/>
        <w:ind w:left="284" w:right="57" w:firstLine="425"/>
        <w:rPr/>
      </w:pPr>
      <w:r>
        <w:rPr/>
        <w:t>Распад СССР, самоликвидация Организации Варшавского Догово</w:t>
        <w:softHyphen/>
        <w:t>ра. Совета Экономической Взаимо</w:t>
        <w:softHyphen/>
        <w:t>помощи и всей системы отноше</w:t>
        <w:softHyphen/>
        <w:t>ний, объединявшей "страны социа</w:t>
        <w:softHyphen/>
        <w:t>листического содружества", по сути означали крушение последней ми</w:t>
        <w:softHyphen/>
        <w:t>ровой империи на территории Ев</w:t>
        <w:softHyphen/>
        <w:t xml:space="preserve">разии. </w:t>
      </w:r>
    </w:p>
    <w:p>
      <w:pPr>
        <w:pStyle w:val="BodyText2"/>
        <w:ind w:left="284" w:right="57" w:firstLine="425"/>
        <w:jc w:val="both"/>
        <w:rPr>
          <w:rFonts w:ascii="Times New Roman" w:hAnsi="Times New Roman" w:cs="Times New Roman"/>
        </w:rPr>
      </w:pPr>
      <w:r>
        <w:rPr>
          <w:rFonts w:cs="Times New Roman" w:ascii="Times New Roman" w:hAnsi="Times New Roman"/>
        </w:rPr>
        <w:t>Уместно напомнить, что тради</w:t>
        <w:softHyphen/>
        <w:t>ция изучения империй как сложного интернационального обществен</w:t>
        <w:softHyphen/>
        <w:t>ного организма отнюдь не сводит</w:t>
        <w:softHyphen/>
        <w:t>ся к выявлению сущности импери</w:t>
        <w:softHyphen/>
        <w:t>ализма, этапов кризиса, а также его подлинных или мнимых Пороков и амбиций. Она включает в себя и понимание того, что империя - это естественноисторическая форма организации мирового политичес</w:t>
        <w:softHyphen/>
        <w:t>кого пространства, а появление и гибель каждой из них связаны с тем вполне объективным обстоятельст</w:t>
        <w:softHyphen/>
        <w:t>вом, что все они созданы всемир</w:t>
        <w:softHyphen/>
        <w:t>ными историческими, хозяйствен</w:t>
        <w:softHyphen/>
        <w:t xml:space="preserve">ными, политическими процессами и как реакция на эти процессы. </w:t>
      </w:r>
    </w:p>
    <w:p>
      <w:pPr>
        <w:pStyle w:val="TextBodyIndent"/>
        <w:ind w:left="284" w:right="57" w:firstLine="425"/>
        <w:rPr/>
      </w:pPr>
      <w:r>
        <w:rPr/>
        <w:t>Следует признать, что СССР, рав</w:t>
        <w:softHyphen/>
        <w:t>но как и рухнувшая в феврале 1917 года Российская империя, носил в себе наиболее существенные родо</w:t>
        <w:softHyphen/>
        <w:t>вые признаки империи. Как прави</w:t>
        <w:softHyphen/>
        <w:t>ло, имперский тип политической организации обладает следующими характеристиками: обширная терри</w:t>
        <w:softHyphen/>
        <w:t>ториальная основа; сильная центра</w:t>
        <w:softHyphen/>
        <w:t>лизованная власть; стремящиеся к экспансии элиты; асимметричные отношения господства и подчине</w:t>
        <w:softHyphen/>
        <w:t>ния между центром и периферией; разнородный этнический, культур</w:t>
        <w:softHyphen/>
        <w:t>ный и национальный состав; нали</w:t>
        <w:softHyphen/>
        <w:t>чие общего политического проек</w:t>
        <w:softHyphen/>
        <w:t>та, стоящего как бы над интереса</w:t>
        <w:softHyphen/>
        <w:t xml:space="preserve">ми конкретных групп. </w:t>
      </w:r>
    </w:p>
    <w:p>
      <w:pPr>
        <w:pStyle w:val="TextBodyIndent"/>
        <w:ind w:left="284" w:right="57" w:firstLine="425"/>
        <w:rPr/>
      </w:pPr>
      <w:r>
        <w:rPr/>
        <w:t>Обвал советской империи в зна</w:t>
        <w:softHyphen/>
        <w:t>чительно меньшей мере стал резуль</w:t>
        <w:softHyphen/>
        <w:t>татом усилий ее внутренних и внешних врагов (многие из них даже не ставили перед собой эту цель), чем следствием логики ее внутреннего развития, истощения возможностей и ресурсов для про</w:t>
        <w:softHyphen/>
        <w:t>ведения имперской политики. Не</w:t>
        <w:softHyphen/>
        <w:t>двусмысленное военно-политическое поражение в Афганистане, собы</w:t>
        <w:softHyphen/>
        <w:t>тия осени 1989 года в ГДР, провал попыток "наведения порядка" в Баку, Вильнюсе, Карабахе, Москве, Риге, Тбилиси и т. д. в последние месяцы существования СССР по</w:t>
        <w:softHyphen/>
        <w:t>казали, что внутренняя ущербность системы мешает не только принуж</w:t>
        <w:softHyphen/>
        <w:t>дать к повиновению иные страны и народы, но и поддерживать су</w:t>
        <w:softHyphen/>
        <w:t xml:space="preserve">ществующий режим в собственном доме. </w:t>
      </w:r>
    </w:p>
    <w:p>
      <w:pPr>
        <w:pStyle w:val="TextBody"/>
        <w:ind w:left="284" w:right="57" w:firstLine="425"/>
        <w:jc w:val="both"/>
        <w:rPr/>
      </w:pPr>
      <w:r>
        <w:rPr>
          <w:sz w:val="24"/>
        </w:rPr>
        <w:t>"Холодная война" была законче</w:t>
        <w:softHyphen/>
        <w:t>на без единого выстрела "воюющих" непосредственно друг в друга и прекратилась ввиду отсутствия од</w:t>
        <w:softHyphen/>
        <w:t>ного из противников. Неожиданно? Обидно? Да, для очень и очень многих как среди "нас", так и сре</w:t>
        <w:softHyphen/>
        <w:t>ди "них", а точнее для тех, кто вне</w:t>
        <w:softHyphen/>
        <w:t>запно оказался без внешнего врага, борьба с которым, как издавна известно, позволяет находящимся у власти не только сплотить общест</w:t>
        <w:softHyphen/>
        <w:t>во и явиться в еще большем вели</w:t>
        <w:softHyphen/>
        <w:t>чии, но и использовать ресурсы все</w:t>
        <w:softHyphen/>
        <w:t>го</w:t>
      </w:r>
      <w:r>
        <w:rPr>
          <w:i/>
          <w:sz w:val="24"/>
        </w:rPr>
        <w:t xml:space="preserve"> </w:t>
      </w:r>
      <w:r>
        <w:rPr>
          <w:sz w:val="24"/>
        </w:rPr>
        <w:t>общества для укрепления своей</w:t>
      </w:r>
      <w:r>
        <w:rPr>
          <w:i/>
          <w:sz w:val="24"/>
        </w:rPr>
        <w:t xml:space="preserve"> </w:t>
      </w:r>
      <w:r>
        <w:rPr>
          <w:sz w:val="24"/>
        </w:rPr>
        <w:t xml:space="preserve">власти. </w:t>
      </w:r>
    </w:p>
    <w:p>
      <w:pPr>
        <w:pStyle w:val="TextBodyIndent"/>
        <w:ind w:left="284" w:right="57" w:firstLine="425"/>
        <w:rPr/>
      </w:pPr>
      <w:r>
        <w:rPr/>
        <w:t>Чего же можно ожидать от бу</w:t>
        <w:softHyphen/>
        <w:t>дущего? Если, как пишет амери</w:t>
        <w:softHyphen/>
        <w:t>канский историк М. П. Леффлер, "важнейшим достижением первых лет "холодной войны" для США явилось то, что их руководители смогли продвинуться к такой кон</w:t>
        <w:softHyphen/>
        <w:t>фигурации в расстановке сил в Евразии, которая способствовала защите их жизненно важных инте</w:t>
        <w:softHyphen/>
        <w:t>ресов", то ныне перед Америкой стоят едва ли не те же самые зада</w:t>
        <w:softHyphen/>
        <w:t>чи. Суть их - в принятии всячес</w:t>
        <w:softHyphen/>
        <w:t>ких мер, чтобы на пост советском пространстве не возникло полити</w:t>
        <w:softHyphen/>
        <w:t>ческое образование (государство или союз государств), способное успеш</w:t>
        <w:softHyphen/>
        <w:t>но конкурировать с США или дру</w:t>
        <w:softHyphen/>
        <w:t>гими государствами Запада; в ста</w:t>
        <w:softHyphen/>
        <w:t>билизации политической и соци</w:t>
        <w:softHyphen/>
        <w:t>ально-экономической ситуации в этом пространстве на уровне, ис</w:t>
        <w:softHyphen/>
        <w:t>ключающем угрозу экспорта напря</w:t>
        <w:softHyphen/>
        <w:t>женности; в обеспечении возмож</w:t>
        <w:softHyphen/>
        <w:t>ности своего весомого присутствия на финансовом, сырьевом и про</w:t>
        <w:softHyphen/>
        <w:t>чих рынках этого региона Евра</w:t>
        <w:softHyphen/>
        <w:t xml:space="preserve">зии. </w:t>
      </w:r>
    </w:p>
    <w:p>
      <w:pPr>
        <w:pStyle w:val="TextBodyIndent"/>
        <w:ind w:left="284" w:right="57" w:firstLine="425"/>
        <w:rPr/>
      </w:pPr>
      <w:r>
        <w:rPr/>
        <w:t>Наши бывшие противники по "холодной войне" отрабатывают стратегию, ведущую к достижению соответствующих внешнеполитичес</w:t>
        <w:softHyphen/>
        <w:t>ких целей. Отсюда и предупрежде</w:t>
        <w:softHyphen/>
        <w:t>ния о преждевременности партне</w:t>
        <w:softHyphen/>
        <w:t>рства с новой Россией, способству</w:t>
        <w:softHyphen/>
        <w:t>ющего восстановлению ее могущес</w:t>
        <w:softHyphen/>
        <w:t>тва и политического влияния, и популярная в США концепция "униполярности", освящающая их "мировое лидерство". Важно иметь в виду, что эти взгляды характери</w:t>
        <w:softHyphen/>
        <w:t>зуют не только двусторонние отно</w:t>
        <w:softHyphen/>
        <w:t>шения между Америкой и Россией, но и определяют подход США к формированию их отношений с государствами Евразии. Один из самых авторитетных американских специалистов по теории и практи</w:t>
        <w:softHyphen/>
        <w:t>ке международных отношений Ген</w:t>
        <w:softHyphen/>
        <w:t>ри Киссинджер в этой связи пояс</w:t>
        <w:softHyphen/>
        <w:t>няет: "В России демократизация и сдержанная внешняя политика не обязательно идут рука об руку. Вот почем утверждение, будто бы мир в первую очередь может быть обес</w:t>
        <w:softHyphen/>
        <w:t>печен внутренними российскими реформами, находит мало привер</w:t>
        <w:softHyphen/>
        <w:t>женцев в Восточной Европе, Скан</w:t>
        <w:softHyphen/>
        <w:t xml:space="preserve">динавских странах или в Китае, и именно поэтому Польша, Чешская Республика, Словакия и Венгрия так стремятся войти в Атлантический союз". </w:t>
      </w:r>
    </w:p>
    <w:p>
      <w:pPr>
        <w:pStyle w:val="TextBodyIndent"/>
        <w:ind w:left="284" w:right="57" w:firstLine="425"/>
        <w:rPr/>
      </w:pPr>
      <w:r>
        <w:rPr/>
        <w:t>Хорошо понимая, что будущее этих стран и государств, образовав</w:t>
        <w:softHyphen/>
        <w:t xml:space="preserve">шихся на пространстве бывшего Советского Союза, не одна и та же проблема, им всем тем не менее обещают, а Россию предупреждают: "...если Россия останется в пределах своих границ, то со временем упор с безопасности переместится на партнерство. Общие экономические и политические проекты будут во все большей и большей степени характеризовать отношения между Востоком и Западом". </w:t>
      </w:r>
    </w:p>
    <w:p>
      <w:pPr>
        <w:pStyle w:val="TextBodyIndent"/>
        <w:ind w:left="284" w:right="57" w:firstLine="425"/>
        <w:rPr/>
      </w:pPr>
      <w:r>
        <w:rPr/>
        <w:t>Что же касается самих пост советских государств, то перед боль</w:t>
        <w:softHyphen/>
        <w:t>шинством из них встала воистину историческая задача: определить не только на ближайшее будущее, но и на отдаленную перспективу ха</w:t>
        <w:softHyphen/>
        <w:t>рактер отношений со своими сосе</w:t>
        <w:softHyphen/>
        <w:t>дями, и прежде всего с теми из них, с которыми они имели тес</w:t>
        <w:softHyphen/>
        <w:t>ные связи как республики СССР. Одни видели путь ее решения в том, чтобы созданием СНГ юриди</w:t>
        <w:softHyphen/>
        <w:t>чески оформить свершившийся факт - распад Союза и коммунис</w:t>
        <w:softHyphen/>
        <w:t>тической тоталитарной системы. Другие искали в новом межгосу</w:t>
        <w:softHyphen/>
        <w:t>дарственном объединении не столь</w:t>
        <w:softHyphen/>
        <w:t>ко форму смягчения последствий распада империи и спасения из-под ее развалин того ценного, что было накоплено на протяжении жизни многих поколении люден разных рас, племен, национальнос</w:t>
        <w:softHyphen/>
        <w:t>тей, конфессий и культур, сколько возможность "реинтеграции" в форме построенного на иных, не имперских, основах нового между</w:t>
        <w:softHyphen/>
        <w:t xml:space="preserve">народного союза". </w:t>
      </w:r>
    </w:p>
    <w:p>
      <w:pPr>
        <w:pStyle w:val="TextBodyIndent"/>
        <w:ind w:left="284" w:right="57" w:firstLine="425"/>
        <w:rPr/>
      </w:pPr>
      <w:r>
        <w:rPr/>
        <w:t>После первого желания "отсоединиться как можно дальше", страны-члены СНГ стали искать возможности для сотрудничества. Итог: различные соглашения о взаимопомощи, а также союз между Россией и Белоруссией, который, правда, практически ничего не даёт России, в отличии от маленькой, разваленной Лукашенко Белоруссии.</w:t>
      </w:r>
    </w:p>
    <w:p>
      <w:pPr>
        <w:pStyle w:val="TextBodyIndent"/>
        <w:ind w:left="284" w:right="57" w:firstLine="425"/>
        <w:rPr/>
      </w:pPr>
      <w:r>
        <w:rPr/>
        <w:t>Но как бы ни развивались отно</w:t>
        <w:softHyphen/>
        <w:t>шения в рамках СНГ, в дальнем или ближнем зарубежье, какие бы пла</w:t>
        <w:softHyphen/>
        <w:t>ны ни строили государственные де</w:t>
        <w:softHyphen/>
        <w:t>ятели разных стран, ни в одном из этих сценариев будущее мировой политики не рисуется как царство бесконфликтной гармонии, а Рос</w:t>
        <w:softHyphen/>
        <w:t>сия не исключается ни из сотруд</w:t>
        <w:softHyphen/>
        <w:t>ничества, ни из противоборства цивилизаций, полюсов силы или государств. Более того, не только в Европе и Азии, но и в Америке нет сомнений в том, что Россия будет иметь глубокое влияние на безопас</w:t>
        <w:softHyphen/>
        <w:t>ность США, стран Евразии и раз</w:t>
        <w:softHyphen/>
        <w:t xml:space="preserve">личных регионов Востока. </w:t>
      </w:r>
    </w:p>
    <w:p>
      <w:pPr>
        <w:pStyle w:val="TextBodyIndent"/>
        <w:ind w:left="284" w:right="57" w:firstLine="425"/>
        <w:rPr/>
      </w:pPr>
      <w:r>
        <w:rPr/>
        <w:t>Оценивая возможности России на мировой арене, нельзя не учитывать, что во второй половине последнего десятилетия XX века наша страна по валовому внутреннему продук</w:t>
        <w:softHyphen/>
        <w:t>ту (ВЕЛ) на душу населения нахо</w:t>
        <w:softHyphen/>
        <w:t>дится между Уругваем и Аргенти</w:t>
        <w:softHyphen/>
        <w:t>ной, занимая 52 место в мире. Зна</w:t>
        <w:softHyphen/>
        <w:t>чение этого обстоятельства для учас</w:t>
        <w:softHyphen/>
        <w:t>тия России в международно-поли</w:t>
        <w:softHyphen/>
        <w:t>тических конфликтах современнос</w:t>
        <w:softHyphen/>
        <w:t>ти отражено в официально провоз</w:t>
        <w:softHyphen/>
        <w:t>глашенной готовности РФ в случае угрожающего ее интересам разви</w:t>
        <w:softHyphen/>
        <w:t xml:space="preserve">тия событий первой применить ядерное оружие. </w:t>
      </w:r>
    </w:p>
    <w:p>
      <w:pPr>
        <w:pStyle w:val="TextBodyIndent"/>
        <w:ind w:left="284" w:right="57" w:firstLine="425"/>
        <w:rPr/>
      </w:pPr>
      <w:r>
        <w:rPr/>
        <w:t>Между тем по общему объему ВВП США превосходят Россию в 6-7 раз, а четыре других государст</w:t>
        <w:softHyphen/>
        <w:t>ва из числа членов НАТО - ФРГ, Франция, Италия и Великобритания - превышают этот объем или близ</w:t>
        <w:softHyphen/>
        <w:t>ки к нему. Продолжение в этой обстановке противоборства, по крайней мере, не реалистично, уг</w:t>
        <w:softHyphen/>
        <w:t>рожать нанести сокрушительный ракетно-ядерный удар (и наверняка получить такой же ответ) можно и сейчас, однако ни одной из стоя</w:t>
        <w:softHyphen/>
        <w:t>щих перед страной задач этим не решить. Создание и институциональ</w:t>
        <w:softHyphen/>
        <w:t>ное закрепление сотрудничества России со странами НАТО в совре</w:t>
        <w:softHyphen/>
        <w:t>менных условиях при защите ее на</w:t>
        <w:softHyphen/>
        <w:t>ционально-государственных интере</w:t>
        <w:softHyphen/>
        <w:t xml:space="preserve">сов куда более полезно. </w:t>
      </w:r>
    </w:p>
    <w:p>
      <w:pPr>
        <w:pStyle w:val="TextBodyIndent"/>
        <w:ind w:left="284" w:right="57" w:firstLine="425"/>
        <w:rPr/>
      </w:pPr>
      <w:r>
        <w:rPr/>
        <w:t>Полноправное и активное учас</w:t>
        <w:softHyphen/>
        <w:t>тие России во взаимоотношениях ведущих стран не только Европы, но и Азии, развитие экономическо</w:t>
        <w:softHyphen/>
        <w:t>го и военно-технического сотрудни</w:t>
        <w:softHyphen/>
        <w:t>чества с КНР, нормализация отно</w:t>
        <w:softHyphen/>
        <w:t>шений с Японией, реалистическое понимание россиянами места и роли своей страны в мировой по</w:t>
        <w:softHyphen/>
        <w:t>литике, общий отказ от стереоти</w:t>
        <w:softHyphen/>
        <w:t>пов "холодной войны" дают весо</w:t>
        <w:softHyphen/>
        <w:t>мые шансы избежать нежелательно</w:t>
        <w:softHyphen/>
        <w:t>го для нашей страны участия в меж</w:t>
        <w:softHyphen/>
        <w:t>дународно-политических конфлик</w:t>
        <w:softHyphen/>
        <w:t>тах. Осуществляя, а по мере необ</w:t>
        <w:softHyphen/>
        <w:t>ходимости и наращивая свое при</w:t>
        <w:softHyphen/>
        <w:t>сутствие в некоторых из них как посредник (Балканы, Закавказье, Приднестровье), Россия может обес</w:t>
        <w:softHyphen/>
        <w:t>печить рост своего политического влияния и значения, добиться выгодного для себя изменения внеш</w:t>
        <w:softHyphen/>
        <w:t>неполитического курса заинтересо</w:t>
        <w:softHyphen/>
        <w:t xml:space="preserve">ванных в их исходе государств. </w:t>
      </w:r>
    </w:p>
    <w:p>
      <w:pPr>
        <w:pStyle w:val="TextBodyIndent"/>
        <w:ind w:left="284" w:right="57" w:firstLine="425"/>
        <w:rPr/>
      </w:pPr>
      <w:r>
        <w:rPr/>
        <w:t>Подобная вовлеченность нашей страны в международно-политичес</w:t>
        <w:softHyphen/>
        <w:t>кие процессы современности от</w:t>
        <w:softHyphen/>
        <w:t>нюдь не всегда может быть направ</w:t>
        <w:softHyphen/>
        <w:t>лена на скорейшую, полную и окон</w:t>
        <w:softHyphen/>
        <w:t>чательную ликвидацию "горячих точек" в мировой политике. Такие суждения способны вызвать упре</w:t>
        <w:softHyphen/>
        <w:t>ки в политическом цинизме и, что еще более серьезно, сомнения в целесообразности проведения этой политики. Но одновременно даже самые последовательные зарубежные защитники "либерального национа</w:t>
        <w:softHyphen/>
        <w:t>лизма" не могут не признавать, что "распад любого многонационально</w:t>
        <w:softHyphen/>
        <w:t>го государства способен создавать вакуум силы или новое соотноше</w:t>
        <w:softHyphen/>
        <w:t>ние сил между его наследниками. Эти результаты бывают стратегичес</w:t>
        <w:softHyphen/>
        <w:t xml:space="preserve">ки выгодны другим государствам". </w:t>
      </w:r>
    </w:p>
    <w:p>
      <w:pPr>
        <w:pStyle w:val="TextBodyIndent"/>
        <w:ind w:left="284" w:right="57" w:firstLine="425"/>
        <w:rPr/>
      </w:pPr>
      <w:r>
        <w:rPr/>
        <w:t>Россия объективно, хотя бы уже в силу присутствия в странах СНГ более чем 20-миллионной русскоя</w:t>
        <w:softHyphen/>
        <w:t>зычной диаспоры, не может оста</w:t>
        <w:softHyphen/>
        <w:t>ваться вне происходящих там из</w:t>
        <w:softHyphen/>
        <w:t>менений, сохранять полный и бес</w:t>
        <w:softHyphen/>
        <w:t>пристрастный нейтралитет. Сегодня, да и в обозримом будущем страна будет так или иначе втягиваться в эти события, быть может, даже про</w:t>
        <w:softHyphen/>
        <w:t>тив желания стоящих у власти по</w:t>
        <w:softHyphen/>
        <w:t>литиков и поддерживающих их групп населения. Поэтому очень важно ясно и четко сформулиро</w:t>
        <w:softHyphen/>
        <w:t>вать ту принципиальную позицию, которая наиболее полно отвечает интересам Российской Федерации в Содружестве Независимых Госу</w:t>
        <w:softHyphen/>
        <w:t xml:space="preserve">дарств. </w:t>
      </w:r>
    </w:p>
    <w:p>
      <w:pPr>
        <w:pStyle w:val="TextBodyIndent"/>
        <w:ind w:left="284" w:right="57" w:firstLine="425"/>
        <w:rPr/>
      </w:pPr>
      <w:r>
        <w:rPr/>
        <w:t>Речь идет об окончательном от</w:t>
        <w:softHyphen/>
        <w:t>казе России от репрессивно-сило</w:t>
        <w:softHyphen/>
        <w:t>вых приемов в проведении внеш</w:t>
        <w:softHyphen/>
        <w:t>ней политики, в частности, обеспе</w:t>
        <w:softHyphen/>
        <w:t>чения безопасности своих рубежей. Широкое применение этих мето</w:t>
        <w:softHyphen/>
        <w:t>дов в советский период российс</w:t>
        <w:softHyphen/>
        <w:t>кой истории, а также отнюдь не безоговорочно благоприятная для нас история дооктябрьских отношений России с большинством соседних стран и народов породи</w:t>
        <w:softHyphen/>
        <w:t>ли там вполне понятные комплек</w:t>
        <w:softHyphen/>
        <w:t>сы настороженного отношения к "великому другу" и "старшему бра</w:t>
        <w:softHyphen/>
        <w:t>ту". К сожалению, эти "наработки” проявляются в наше время не толь</w:t>
        <w:softHyphen/>
        <w:t>ко в Венгрии, Польше, Чехии (не говоря уже о Латвии, Литве и Эс</w:t>
        <w:softHyphen/>
        <w:t>тонии), но и во многих пост советских суверенных республиках на юге и востоке Европы, Закавказья и Центральной Азии, которые со</w:t>
        <w:softHyphen/>
        <w:t>ставляют ныне СНГ. "Разогрев" этих настроений в результате даже са</w:t>
        <w:softHyphen/>
        <w:t>мых искренних, но далеко не всег</w:t>
        <w:softHyphen/>
        <w:t>да хорошо просчитанных шагов российских политиков может обер</w:t>
        <w:softHyphen/>
        <w:t>нуться весьма тяжелыми последстви</w:t>
        <w:softHyphen/>
        <w:t>ями для нашей страны. Если, на</w:t>
        <w:softHyphen/>
        <w:t>пример, следуя призыву "возвратить России город русской воинской славы Севастополь", отечественные законодатели пойдут на принятие соответствующих документов, то надо быть готовым к вступлению в НАТО и Украины, закрепившей в ныне действующей конституции свое стремление оставаться вне бло</w:t>
        <w:softHyphen/>
        <w:t>ков и подтвердившей его в Дого</w:t>
        <w:softHyphen/>
        <w:t>воре с РФ. Там не хуже нас знают, где находится такая жемчужина русской воинской славы, как Пол</w:t>
        <w:softHyphen/>
        <w:t xml:space="preserve">тава, шестикратно взятый пашен армией Измаил или город-герой Одесса. </w:t>
      </w:r>
    </w:p>
    <w:p>
      <w:pPr>
        <w:pStyle w:val="TextBodyIndent"/>
        <w:ind w:left="284" w:right="57" w:firstLine="425"/>
        <w:rPr/>
      </w:pPr>
      <w:r>
        <w:rPr/>
        <w:t>Будущее Российской Федерации в формирующемся сегодня мире, продвижение к достойному великой страны месту в новом мировом порядке зависит не столько от раз</w:t>
        <w:softHyphen/>
        <w:t>меров ее территории, ресурсов, чис</w:t>
        <w:softHyphen/>
        <w:t>ленности населения и т. д., сколько от величия интеллектуальных и ду</w:t>
        <w:softHyphen/>
        <w:t>ховных сил народа, его способнос</w:t>
        <w:softHyphen/>
        <w:t>ти, извлекая уроки из истории, стро</w:t>
        <w:softHyphen/>
        <w:t xml:space="preserve">ить грядущее. </w:t>
      </w:r>
    </w:p>
    <w:p>
      <w:pPr>
        <w:pStyle w:val="TextBodyIndent"/>
        <w:ind w:left="284" w:right="57" w:firstLine="425"/>
        <w:rPr/>
      </w:pPr>
      <w:r>
        <w:rPr/>
        <w:t>Окончание "холодной войны" – "еще не вечер".</w:t>
      </w:r>
      <w:r>
        <w:rPr>
          <w:lang w:val="en-US"/>
        </w:rPr>
        <w:t>]</w:t>
      </w:r>
      <w:r>
        <w:rPr>
          <w:vertAlign w:val="superscript"/>
          <w:lang w:val="en-US"/>
        </w:rPr>
        <w:t>3</w:t>
      </w:r>
      <w:r>
        <w:rPr/>
        <w:t xml:space="preserve"> </w:t>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240"/>
        <w:ind w:left="284" w:right="57" w:firstLine="425"/>
        <w:jc w:val="both"/>
        <w:rPr>
          <w:rFonts w:ascii="Times New Roman" w:hAnsi="Times New Roman" w:cs="Times New Roman"/>
        </w:rPr>
      </w:pPr>
      <w:r>
        <w:rPr>
          <w:rFonts w:cs="Times New Roman" w:ascii="Times New Roman" w:hAnsi="Times New Roman"/>
        </w:rPr>
      </w:r>
    </w:p>
    <w:p>
      <w:pPr>
        <w:pStyle w:val="Heading7"/>
        <w:ind w:left="284" w:right="57" w:firstLine="425"/>
        <w:rPr>
          <w:rFonts w:ascii="Times New Roman" w:hAnsi="Times New Roman" w:cs="Times New Roman"/>
          <w:sz w:val="28"/>
        </w:rPr>
      </w:pPr>
      <w:r>
        <w:rPr>
          <w:rFonts w:cs="Times New Roman" w:ascii="Times New Roman" w:hAnsi="Times New Roman"/>
          <w:sz w:val="28"/>
        </w:rPr>
        <w:t>СОВРЕМЕННЫЙ МИР</w:t>
      </w:r>
    </w:p>
    <w:p>
      <w:pPr>
        <w:pStyle w:val="Normal"/>
        <w:ind w:left="284" w:right="57" w:firstLine="425"/>
        <w:jc w:val="center"/>
        <w:rPr>
          <w:rFonts w:ascii="Times New Roman" w:hAnsi="Times New Roman" w:cs="Times New Roman"/>
          <w:sz w:val="28"/>
        </w:rPr>
      </w:pPr>
      <w:r>
        <w:rPr>
          <w:rFonts w:cs="Times New Roman" w:ascii="Times New Roman" w:hAnsi="Times New Roman"/>
          <w:sz w:val="28"/>
        </w:rPr>
      </w:r>
    </w:p>
    <w:p>
      <w:pPr>
        <w:pStyle w:val="Normal"/>
        <w:ind w:left="284" w:right="57" w:firstLine="425"/>
        <w:jc w:val="center"/>
        <w:rPr/>
      </w:pPr>
      <w:r>
        <w:rPr/>
      </w:r>
    </w:p>
    <w:p>
      <w:pPr>
        <w:pStyle w:val="Heading2"/>
        <w:ind w:left="284" w:right="57" w:firstLine="425"/>
        <w:rPr>
          <w:sz w:val="24"/>
        </w:rPr>
      </w:pPr>
      <w:r>
        <w:rPr>
          <w:sz w:val="24"/>
        </w:rPr>
        <w:t>НА ГОРИЗОНТЕ - МНОГОПОЛЮСНЫЙ МИР</w:t>
      </w:r>
    </w:p>
    <w:p>
      <w:pPr>
        <w:pStyle w:val="Normal"/>
        <w:ind w:left="284" w:right="57" w:firstLine="425"/>
        <w:jc w:val="both"/>
        <w:rPr>
          <w:sz w:val="24"/>
        </w:rPr>
      </w:pPr>
      <w:r>
        <w:rPr>
          <w:sz w:val="24"/>
        </w:rPr>
      </w:r>
    </w:p>
    <w:p>
      <w:pPr>
        <w:pStyle w:val="TextBodyIndent"/>
        <w:ind w:left="284" w:right="57" w:firstLine="425"/>
        <w:rPr/>
      </w:pPr>
      <w:r>
        <w:rPr>
          <w:lang w:val="en-US"/>
        </w:rPr>
        <w:t>[</w:t>
      </w:r>
      <w:r>
        <w:rPr/>
        <w:t>Прекращение блоковой конфронтации при всем своем истори</w:t>
        <w:softHyphen/>
        <w:t>ческом значении автоматически не привело к торжеству демокра</w:t>
        <w:softHyphen/>
        <w:t>тических принципов в международных отношениях. Естественно, что окончание холодной войны стало отправным моментом про</w:t>
        <w:softHyphen/>
        <w:t>движения к устройству стабильного и предсказуемого мира на глобальном уровне. Но одновременно резко расширилась зона региональных конфликтов, повсеместный шок вызвал взлет вол</w:t>
        <w:softHyphen/>
        <w:t>ны терроризма, сохраняется угроза распространения оружия мас</w:t>
        <w:softHyphen/>
        <w:t xml:space="preserve">сового поражения. Отход от идеологического и военно-силового противостояния, чем увенчалась победа над холодной войной, оказался явно недостаточным для того, чтобы нейтрализовать все эти опасности и риски. </w:t>
      </w:r>
    </w:p>
    <w:p>
      <w:pPr>
        <w:pStyle w:val="TextBodyIndent"/>
        <w:ind w:left="284" w:right="57" w:firstLine="425"/>
        <w:rPr/>
      </w:pPr>
      <w:r>
        <w:rPr/>
        <w:t>После окончания холодной войны получила развитие тенден</w:t>
        <w:softHyphen/>
        <w:t>ция перехода от конфронтационного двухполюсного к многополюсному миру. Резко ослабли центростремительные силы, притя</w:t>
        <w:softHyphen/>
        <w:t>гивавшие значительную часть остального мира к каждой из двух сверхдержав. После распада Варшавского договора, а затем и СССР страны Центральной и Восточной Европы в своем преобла</w:t>
        <w:softHyphen/>
        <w:t>дающем числе перестали ориентироваться на Россию, высту</w:t>
        <w:softHyphen/>
        <w:t>пившую в качестве преемницы Советского Союза. Основательно ослабли связи России и с суверенными странами СНГ - быв</w:t>
        <w:softHyphen/>
        <w:t xml:space="preserve">шими частями практически унитарного СССР. </w:t>
      </w:r>
    </w:p>
    <w:p>
      <w:pPr>
        <w:pStyle w:val="TextBodyIndent"/>
        <w:ind w:left="284" w:right="57" w:firstLine="425"/>
        <w:rPr/>
      </w:pPr>
      <w:r>
        <w:rPr/>
        <w:t>Одновременно подобные тенденции - правда, не такой силы и не в такой степени - развились вокруг США. Большую, чем преж</w:t>
        <w:softHyphen/>
        <w:t>де, самостоятельность начали проявлять страны Западной Европы, переставшие зависеть от американского "ядерного зонта". Их тяго</w:t>
        <w:softHyphen/>
        <w:t>тение к "евроцентру" постепенно берет верх над трансатлантической ориентацией. На фоне быстро расширяющихся позиций Японии в мире ослабевают узы ее военно-политической зависимости от Соеди</w:t>
        <w:softHyphen/>
        <w:t>ненных Штатов. Характерно, что происходит процесс укрепления самостоятельности и тех стран, которые были дальше от эпицентра двухполюсной конфронтации, непосредственно не примыкали ни к одной сверхдержаве. В первую очередь этот вывод справедлив в от</w:t>
        <w:softHyphen/>
        <w:t>ношении Китая, который достаточно быстро наращивает свой эко</w:t>
        <w:softHyphen/>
        <w:t xml:space="preserve">номический потенциал. </w:t>
      </w:r>
    </w:p>
    <w:p>
      <w:pPr>
        <w:pStyle w:val="TextBodyIndent"/>
        <w:ind w:left="284" w:right="57" w:firstLine="425"/>
        <w:rPr/>
      </w:pPr>
      <w:r>
        <w:rPr/>
        <w:t>Однако все это пока не позволяет говорить о том, что многополюсный мир уже сформировался, и самое главное - что на смену системы баланса сил, на которой основывался миропоря</w:t>
        <w:softHyphen/>
        <w:t>док, уже пришло равноправное партнерство. При этом самым негативным образом продолжает сказываться инерционность по</w:t>
        <w:softHyphen/>
        <w:t>литического мышления. Стереотипы, укоренившиеся за 40 лет холодной войны в сознании нескольких поколений государствен</w:t>
        <w:softHyphen/>
        <w:t>ных деятелей, пока не исчезли вместе с демонтажам стратегиче</w:t>
        <w:softHyphen/>
        <w:t xml:space="preserve">ских ракет и уничтожением тысяч танков. </w:t>
      </w:r>
    </w:p>
    <w:p>
      <w:pPr>
        <w:pStyle w:val="TextBodyIndent"/>
        <w:ind w:left="284" w:right="57" w:firstLine="425"/>
        <w:rPr>
          <w:lang w:val="en-US"/>
        </w:rPr>
      </w:pPr>
      <w:r>
        <w:rPr/>
        <w:t>Следовательно, характер международных отношений на пере</w:t>
        <w:softHyphen/>
        <w:t>ходный период от конфронтационного к демократическому миру еще не определен. Между тем от того, каким будет этот характер, зависят способность и возможность преодоления новых опасно</w:t>
        <w:softHyphen/>
        <w:t>стей, угроз и вызовов пост конфронтационного периода.</w:t>
      </w:r>
      <w:r>
        <w:rPr>
          <w:lang w:val="en-US"/>
        </w:rPr>
        <w:t>]</w:t>
      </w:r>
      <w:r>
        <w:rPr>
          <w:vertAlign w:val="superscript"/>
          <w:lang w:val="en-US"/>
        </w:rPr>
        <w:t>4</w:t>
      </w:r>
    </w:p>
    <w:p>
      <w:pPr>
        <w:pStyle w:val="Normal"/>
        <w:spacing w:lineRule="atLeast" w:line="160"/>
        <w:ind w:left="284" w:right="57" w:firstLine="425"/>
        <w:jc w:val="both"/>
        <w:rPr>
          <w:rFonts w:ascii="Times New Roman" w:hAnsi="Times New Roman" w:cs="Times New Roman"/>
          <w:lang w:val="en-US"/>
        </w:rPr>
      </w:pPr>
      <w:r>
        <w:rPr>
          <w:rFonts w:cs="Times New Roman" w:ascii="Times New Roman" w:hAnsi="Times New Roman"/>
          <w:lang w:val="en-US"/>
        </w:rPr>
      </w:r>
    </w:p>
    <w:p>
      <w:pPr>
        <w:pStyle w:val="Normal"/>
        <w:spacing w:lineRule="atLeast" w:line="160"/>
        <w:ind w:left="284" w:right="57" w:firstLine="425"/>
        <w:jc w:val="center"/>
        <w:rPr>
          <w:rFonts w:ascii="Times New Roman" w:hAnsi="Times New Roman" w:cs="Times New Roman"/>
          <w:b/>
          <w:b/>
        </w:rPr>
      </w:pPr>
      <w:r>
        <w:rPr>
          <w:rFonts w:cs="Times New Roman" w:ascii="Times New Roman" w:hAnsi="Times New Roman"/>
          <w:b/>
        </w:rPr>
        <w:t>"ПРОБНЫЙ КАМЕНЬ" - ЕВРОПЕЙСКАЯ СИСТЕМА</w:t>
      </w:r>
    </w:p>
    <w:p>
      <w:pPr>
        <w:pStyle w:val="Normal"/>
        <w:spacing w:lineRule="atLeast" w:line="120"/>
        <w:ind w:left="284" w:right="57" w:firstLine="425"/>
        <w:jc w:val="center"/>
        <w:rPr>
          <w:rFonts w:ascii="Times New Roman" w:hAnsi="Times New Roman" w:cs="Times New Roman"/>
          <w:b/>
          <w:b/>
        </w:rPr>
      </w:pPr>
      <w:r>
        <w:rPr>
          <w:rFonts w:cs="Times New Roman" w:ascii="Times New Roman" w:hAnsi="Times New Roman"/>
          <w:b/>
        </w:rPr>
        <w:t>БЕЗОПАСНОСТИ</w:t>
      </w:r>
    </w:p>
    <w:p>
      <w:pPr>
        <w:pStyle w:val="Normal"/>
        <w:spacing w:lineRule="atLeast" w:line="120"/>
        <w:ind w:left="284" w:right="57" w:firstLine="425"/>
        <w:jc w:val="both"/>
        <w:rPr>
          <w:rFonts w:ascii="Times New Roman" w:hAnsi="Times New Roman" w:cs="Times New Roman"/>
          <w:b/>
          <w:b/>
        </w:rPr>
      </w:pPr>
      <w:r>
        <w:rPr>
          <w:rFonts w:cs="Times New Roman" w:ascii="Times New Roman" w:hAnsi="Times New Roman"/>
          <w:b/>
        </w:rPr>
      </w:r>
    </w:p>
    <w:p>
      <w:pPr>
        <w:pStyle w:val="TextBodyIndent"/>
        <w:ind w:left="284" w:right="57" w:firstLine="425"/>
        <w:rPr/>
      </w:pPr>
      <w:r>
        <w:rPr>
          <w:lang w:val="en-US"/>
        </w:rPr>
        <w:t>[</w:t>
      </w:r>
      <w:r>
        <w:rPr/>
        <w:t>В наиболее выпуклом виде дилемма - идти вперед к демокра</w:t>
        <w:softHyphen/>
        <w:t>тическому миропорядку либо откатиться назад к блокам и коа</w:t>
        <w:softHyphen/>
        <w:t>лициям - проявилась в Европе в связи с процессом создания но</w:t>
        <w:softHyphen/>
        <w:t xml:space="preserve">вой системы безопасности. </w:t>
      </w:r>
    </w:p>
    <w:p>
      <w:pPr>
        <w:pStyle w:val="TextBodyIndent"/>
        <w:ind w:left="284" w:right="57" w:firstLine="425"/>
        <w:rPr/>
      </w:pPr>
      <w:r>
        <w:rPr/>
        <w:t>Во время холодной войны стабильность на европейском - главном театре противостояния двух блоков, двух сверхдержав создавал, хотя и без надежных гарантий, баланс сил. Но уже в последние десятилетия холодной войны все европейские страны, США и Канада пришли к пониманию необходимости подписать хельсинкский Заключительный акт, основное предназначение которого было в фиксации государственных границ, образо</w:t>
        <w:softHyphen/>
        <w:t xml:space="preserve">вавшихся в результате второй мировой войны. </w:t>
      </w:r>
    </w:p>
    <w:p>
      <w:pPr>
        <w:pStyle w:val="TextBodyIndent"/>
        <w:ind w:left="284" w:right="57" w:firstLine="425"/>
        <w:rPr/>
      </w:pPr>
      <w:r>
        <w:rPr/>
        <w:t>Сегодня нет баланса сил, порожденного противостоянием двух блоков, не в полной мере работают и хельсинкские соглашения. После окончания холодной войны в Европе произошел распад некоторых стран - Советского Союза, Чехословакии, Югославии. На их пространстве образовался ряд новых государств, и их гра</w:t>
        <w:softHyphen/>
        <w:t>ницы не фиксируются, не гарантируются хельсинкскими догово</w:t>
        <w:softHyphen/>
        <w:t xml:space="preserve">ренностями. </w:t>
      </w:r>
    </w:p>
    <w:p>
      <w:pPr>
        <w:pStyle w:val="TextBodyIndent"/>
        <w:ind w:left="284" w:right="57" w:firstLine="425"/>
        <w:rPr/>
      </w:pPr>
      <w:r>
        <w:rPr/>
        <w:t>И сами события в Европе в пост конфронтационный период диктуют необходимость нового механизма обеспечения ее без</w:t>
        <w:softHyphen/>
        <w:t>опасности. Как уже говорилось, на смену старым угрозам пришли новые. Причем некоторые из них проявляются в более опасной форме, чем в прежние времена, или достигли больших масштабов по сравнению даже с периодом холодной войны. Впервые за весь послевоенный, период, то есть за последние полвека, на Европу распространилась зона региональных конфликтов. В ее центре разразился опаснейший югославский кризис. Остроконфликтные ситуации возникли и по южной дуге Европы - армяно-азербайджанская в связи с Нагорным Карабахом, грузино-абхазская, грузино-осетинская. Далеко не урегулированы и от</w:t>
        <w:softHyphen/>
        <w:t xml:space="preserve">ношения Молдавии с Приднестровьем. </w:t>
      </w:r>
    </w:p>
    <w:p>
      <w:pPr>
        <w:pStyle w:val="TextBodyIndent"/>
        <w:ind w:left="284" w:right="57" w:firstLine="425"/>
        <w:rPr/>
      </w:pPr>
      <w:r>
        <w:rPr/>
        <w:t>Открылись многие территориально-пограничные споры между государствами. Европа столкнулась с проблемой беженцев, сопо</w:t>
        <w:softHyphen/>
        <w:t>ставимой по остроте разве что с периодом мировых войн. Страны члены ОВСЕ приняли в последние годы около 4,5 миллиона людей, спасавшихся от конфронтации в Боснии, Абхазии, Нагор</w:t>
        <w:softHyphen/>
        <w:t>ном Карабахе и других "горячих точках". На долю России при</w:t>
        <w:softHyphen/>
        <w:t>ходится значительная часть этого потока - около 500 тысяч че</w:t>
        <w:softHyphen/>
        <w:t xml:space="preserve">ловек. </w:t>
      </w:r>
    </w:p>
    <w:p>
      <w:pPr>
        <w:pStyle w:val="21"/>
        <w:ind w:left="284" w:right="57" w:firstLine="425"/>
        <w:jc w:val="both"/>
        <w:rPr/>
      </w:pPr>
      <w:r>
        <w:rPr/>
        <w:t>В таких условиях и началась работа над "архитектурой", мо</w:t>
        <w:softHyphen/>
        <w:t>делью европейской безопасности. Представляется, что такая ра</w:t>
        <w:softHyphen/>
        <w:t xml:space="preserve">бота может включать в себя следующие взаимосвязанные задачи: </w:t>
      </w:r>
    </w:p>
    <w:p>
      <w:pPr>
        <w:pStyle w:val="3"/>
        <w:numPr>
          <w:ilvl w:val="0"/>
          <w:numId w:val="2"/>
        </w:numPr>
        <w:ind w:left="284" w:right="57" w:firstLine="425"/>
        <w:jc w:val="both"/>
        <w:rPr/>
      </w:pPr>
      <w:r>
        <w:rPr/>
        <w:t>определение групп угроз и вызовов, противодействие кото</w:t>
        <w:softHyphen/>
        <w:t xml:space="preserve">рым должно стать целью системы европейской безопасности; </w:t>
      </w:r>
    </w:p>
    <w:p>
      <w:pPr>
        <w:pStyle w:val="3"/>
        <w:numPr>
          <w:ilvl w:val="0"/>
          <w:numId w:val="2"/>
        </w:numPr>
        <w:ind w:left="284" w:right="57" w:firstLine="425"/>
        <w:jc w:val="both"/>
        <w:rPr/>
      </w:pPr>
      <w:r>
        <w:rPr/>
        <w:t>функциональное распределение международных организа</w:t>
        <w:softHyphen/>
        <w:t>ций - как региональных, таки глобальных, - по своему про</w:t>
        <w:softHyphen/>
        <w:t xml:space="preserve">филю призванных противодействовать таким опасностям, между этими группами угроз; </w:t>
      </w:r>
    </w:p>
    <w:p>
      <w:pPr>
        <w:pStyle w:val="3"/>
        <w:numPr>
          <w:ilvl w:val="0"/>
          <w:numId w:val="2"/>
        </w:numPr>
        <w:ind w:left="284" w:right="57" w:firstLine="425"/>
        <w:jc w:val="both"/>
        <w:rPr/>
      </w:pPr>
      <w:r>
        <w:rPr/>
        <w:t>определение механизма, координирующего деятельность всех этих международных организаций и объединяющего их, та</w:t>
        <w:softHyphen/>
        <w:t xml:space="preserve">ким образом, в систему европейской безопасности; </w:t>
      </w:r>
    </w:p>
    <w:p>
      <w:pPr>
        <w:pStyle w:val="3"/>
        <w:numPr>
          <w:ilvl w:val="0"/>
          <w:numId w:val="2"/>
        </w:numPr>
        <w:ind w:left="284" w:right="57" w:firstLine="425"/>
        <w:jc w:val="both"/>
        <w:rPr/>
      </w:pPr>
      <w:r>
        <w:rPr/>
        <w:t>выработка принципов, "правил поведения", на основе кото</w:t>
        <w:softHyphen/>
        <w:t xml:space="preserve">рых будет осуществляться такое противодействие. </w:t>
      </w:r>
    </w:p>
    <w:p>
      <w:pPr>
        <w:pStyle w:val="31"/>
        <w:ind w:left="284" w:right="57" w:firstLine="425"/>
        <w:jc w:val="both"/>
        <w:rPr/>
      </w:pPr>
      <w:r>
        <w:rPr/>
        <w:t>Условно говоря, можно обозначить четыре группы угроз для Европы. Первая из них - глобальная, хотя после окончания хо</w:t>
        <w:softHyphen/>
        <w:t>лодной войны и гипотетическая, но тем не менее не утратившая полностью своего значения. Вторая - региональная - это ло</w:t>
        <w:softHyphen/>
        <w:t>кальные конфликты и кризисы. К третьей группе относятся "нетрадиционные угрозы" распространение ОМУ, терроризм, организованная преступность. Четвертая - нарушение прав на</w:t>
        <w:softHyphen/>
        <w:t xml:space="preserve">циональных меньшинств. </w:t>
      </w:r>
    </w:p>
    <w:p>
      <w:pPr>
        <w:pStyle w:val="31"/>
        <w:ind w:left="284" w:right="57" w:firstLine="425"/>
        <w:jc w:val="both"/>
        <w:rPr/>
      </w:pPr>
      <w:r>
        <w:rPr/>
        <w:t>Модель европейской безопасности должна в той или иной форме опираться на все международные организации, действую</w:t>
        <w:softHyphen/>
        <w:t>щие в сфере безопасности в Европе, - ООН, ОВСЕ, Совет Евро</w:t>
        <w:softHyphen/>
        <w:t>пы, НАТО в совокупности с "Партнерством ради мира", ЕС, до</w:t>
        <w:softHyphen/>
        <w:t xml:space="preserve">полненное ЗЕС, а также СНГ. И не просто опираться, а включать все эти организации в единую систему. Для этого необходимо проработать вопросы конкретного взаимодействия между этими организациями. </w:t>
      </w:r>
    </w:p>
    <w:p>
      <w:pPr>
        <w:pStyle w:val="31"/>
        <w:ind w:left="284" w:right="57" w:firstLine="425"/>
        <w:jc w:val="both"/>
        <w:rPr/>
      </w:pPr>
      <w:r>
        <w:rPr/>
        <w:t>Нужны ли какие-либо дополнительные структуры? Будапештская встреча в верхах ОВСЕ пришла к выводу о том, что центральную функцию новой модели европейской безопасности должна выполнять именно эта организация. У такого вывода се</w:t>
        <w:softHyphen/>
        <w:t>рьезная логика. В активе ОВСЕ богатейший опыт становления и развития общеевропейского процесса, большие заслуги в налажи</w:t>
        <w:softHyphen/>
        <w:t>вании диалога по укреплению доверия, развитию общения между государствами противостоящих друг другу лагерей во время хо</w:t>
        <w:softHyphen/>
        <w:t>лодной войны. Роль стабилизатора международных отношений на континенте ОБСЕ выполнила и в период бурных перемен в СССР и Восточной Европе конца 80-х - начала 90-х годов на началь</w:t>
        <w:softHyphen/>
        <w:t xml:space="preserve">ном драматическом этапе отхода континента от блоковой конфронтации. </w:t>
      </w:r>
    </w:p>
    <w:p>
      <w:pPr>
        <w:pStyle w:val="31"/>
        <w:ind w:left="284" w:right="57" w:firstLine="425"/>
        <w:jc w:val="both"/>
        <w:rPr/>
      </w:pPr>
      <w:r>
        <w:rPr/>
        <w:t>Но дело даже не только в ретроспективной оценке. СБСЕ и ОБСЕ оказались столь необходимыми для народов континента именно по причине их уникальных качеств. Прежде всего ОВСЕ - единственная действительно универсальная организация евро</w:t>
        <w:softHyphen/>
        <w:t>пейских государств. В ней к тому же воплощена и глубокая связь интересов государств Европы и Северной Америки. Далее. Это - организация, доказавшая свою способность к адаптации, разви</w:t>
        <w:softHyphen/>
        <w:t>тию 'именно тех функций, которые необходимы европейскому процессу на каждом этапе его развития. И хотя не всегда такая адаптация идет достаточно быстро, она все же опережает темпы приспособления к новым реалиям многих других организаций, действующих в Европе. Наконец, ОВСЕ - это организация, осно</w:t>
        <w:softHyphen/>
        <w:t>ванная на принципе консенсуса, гарантирующего права всех вхо</w:t>
        <w:softHyphen/>
        <w:t xml:space="preserve">дящих в нее государств, больших и малых. </w:t>
      </w:r>
    </w:p>
    <w:p>
      <w:pPr>
        <w:pStyle w:val="31"/>
        <w:ind w:left="284" w:right="57" w:firstLine="425"/>
        <w:jc w:val="both"/>
        <w:rPr/>
      </w:pPr>
      <w:r>
        <w:rPr/>
        <w:t>Естественно, что выполнение роли ведущей организации в си</w:t>
        <w:softHyphen/>
        <w:t>стеме европейской безопасности не имеет ничего общего с коман</w:t>
        <w:softHyphen/>
        <w:t xml:space="preserve">дованием другими структурами или их дублированием. Вместе с тем координирующая роль обязывает ОБСЕ модернизировать свою деятельность и структуру. </w:t>
      </w:r>
    </w:p>
    <w:p>
      <w:pPr>
        <w:pStyle w:val="31"/>
        <w:ind w:left="284" w:right="57" w:firstLine="425"/>
        <w:jc w:val="both"/>
        <w:rPr/>
      </w:pPr>
      <w:r>
        <w:rPr/>
        <w:t>А теперь - о некоторых принципах, на которые, как пред</w:t>
        <w:softHyphen/>
        <w:t xml:space="preserve">ставляется, следовало бы ориентироваться при создании модели. </w:t>
      </w:r>
    </w:p>
    <w:p>
      <w:pPr>
        <w:pStyle w:val="31"/>
        <w:ind w:left="284" w:right="57" w:firstLine="425"/>
        <w:jc w:val="both"/>
        <w:rPr/>
      </w:pPr>
      <w:r>
        <w:rPr/>
        <w:t>Должна укрепляться безопасность всех государств - членов ОВСЕ без исключения. Речь, строго говоря, идет не только о ев</w:t>
        <w:softHyphen/>
        <w:t>ропейской безопасности, так как система учитывает интересы и Соединенных Штатов Америки, и Канады. Евро-Атлантический характер модели, безусловно, придает большую устойчивость без</w:t>
        <w:softHyphen/>
        <w:t>опасности. Но именно такой характер подчеркивает необходи</w:t>
        <w:softHyphen/>
        <w:t>мость избежать включения в новую систему тех элементов, кото</w:t>
        <w:softHyphen/>
        <w:t xml:space="preserve">рые могли бы обеспечивать безопасность одних участников за счет других. </w:t>
      </w:r>
    </w:p>
    <w:p>
      <w:pPr>
        <w:pStyle w:val="31"/>
        <w:ind w:left="284" w:right="57" w:firstLine="425"/>
        <w:jc w:val="both"/>
        <w:rPr/>
      </w:pPr>
      <w:r>
        <w:rPr/>
        <w:t>Модель должна предусматривать противодействие всему ком</w:t>
        <w:softHyphen/>
        <w:t>плексу угроз. Что касается мер и механизмов ликвидации кон</w:t>
        <w:softHyphen/>
        <w:t>фликтов, то модель безопасности должна быть сориентирована на действия на всех этапах, начиная с превентивной дипломатии и кончая "навязыванием мира". Однако модель европейской без</w:t>
        <w:softHyphen/>
        <w:t>опасности не должна "вбирать" в себя функции ООН. Мир сегод</w:t>
        <w:softHyphen/>
        <w:t>ня сталкивается не только с попытками, но и с применением си</w:t>
        <w:softHyphen/>
        <w:t>ловых методов в обход Совета Безопасности ООН. Продолжение такой практики может внести анархию, хаос в международные отношения. В случае перерастания конфликта в его активную фазу, включающую насилие, естественно, можно и должно пред</w:t>
        <w:softHyphen/>
        <w:t>усматривать осуществление коллективных миротворческих акций и даже введение санкций. Однако соответствующее решение мо</w:t>
        <w:softHyphen/>
        <w:t xml:space="preserve">жет быть принято только Советом Безопасности ООН. </w:t>
      </w:r>
    </w:p>
    <w:p>
      <w:pPr>
        <w:pStyle w:val="31"/>
        <w:ind w:left="284" w:right="57" w:firstLine="425"/>
        <w:jc w:val="both"/>
        <w:rPr/>
      </w:pPr>
      <w:r>
        <w:rPr/>
        <w:t>Модель должна быть сориентирована на фиксацию и гарантию существующих государственных границ в Европе. Признание их незыблемости следует рассматривать как критерий для вхожде</w:t>
        <w:softHyphen/>
        <w:t xml:space="preserve">ния тех или иных стран в систему коллективной безопасности. </w:t>
      </w:r>
    </w:p>
    <w:p>
      <w:pPr>
        <w:pStyle w:val="31"/>
        <w:ind w:left="284" w:right="57" w:firstLine="425"/>
        <w:jc w:val="both"/>
        <w:rPr/>
      </w:pPr>
      <w:r>
        <w:rPr/>
        <w:t>Другим критерием подобного рода является согласие участни</w:t>
        <w:softHyphen/>
        <w:t xml:space="preserve">ков системы с мерами доверия, со взятием на себя целого ряда обязательств в областях транспарентности, контроля, военных мер, включающих ограничения на передвижение вооруженных сил и вооружений через государственные границы, сокращение вооружений и т.д. </w:t>
      </w:r>
    </w:p>
    <w:p>
      <w:pPr>
        <w:pStyle w:val="31"/>
        <w:ind w:left="284" w:right="57" w:firstLine="425"/>
        <w:jc w:val="both"/>
        <w:rPr/>
      </w:pPr>
      <w:r>
        <w:rPr/>
        <w:t>Коллективная безопасность, конечно, ни в коей мере не отри</w:t>
        <w:softHyphen/>
        <w:t xml:space="preserve">цает суверенного права любого государства, входящего в систему, на самостоятельные усилия по защите собственной безопасности. </w:t>
      </w:r>
    </w:p>
    <w:p>
      <w:pPr>
        <w:pStyle w:val="31"/>
        <w:ind w:left="284" w:right="57" w:firstLine="425"/>
        <w:jc w:val="both"/>
        <w:rPr/>
      </w:pPr>
      <w:r>
        <w:rPr/>
        <w:t>Конечно, эти мысли не претендуют на полноту и завершен</w:t>
        <w:softHyphen/>
        <w:t>ность. Но, на мой взгляд, они могли бы принести пользу при ра</w:t>
        <w:softHyphen/>
        <w:t xml:space="preserve">боте над новой архитектурой безопасности и сотрудничества. </w:t>
      </w:r>
    </w:p>
    <w:p>
      <w:pPr>
        <w:pStyle w:val="31"/>
        <w:ind w:left="284" w:right="57" w:firstLine="425"/>
        <w:jc w:val="both"/>
        <w:rPr/>
      </w:pPr>
      <w:r>
        <w:rPr/>
        <w:t>Повторюсь, такая архитектура рухнет, если в Европе появятся новые разделительные линии или в основу модели безопасности по</w:t>
        <w:softHyphen/>
        <w:t>ставят не такую универсальную организацию, как ОВСЕ, а, скажем, НАТО, даже связав ее "особыми отношениями с Россией".</w:t>
      </w:r>
      <w:r>
        <w:rPr>
          <w:lang w:val="en-US"/>
        </w:rPr>
        <w:t>]</w:t>
      </w:r>
      <w:r>
        <w:rPr>
          <w:vertAlign w:val="superscript"/>
          <w:lang w:val="en-US"/>
        </w:rPr>
        <w:t>5</w:t>
      </w:r>
      <w:r>
        <w:rPr/>
        <w:t xml:space="preserve"> </w:t>
      </w:r>
    </w:p>
    <w:p>
      <w:pPr>
        <w:pStyle w:val="31"/>
        <w:ind w:left="284" w:right="57" w:firstLine="425"/>
        <w:jc w:val="both"/>
        <w:rPr/>
      </w:pPr>
      <w:r>
        <w:rPr/>
      </w:r>
    </w:p>
    <w:p>
      <w:pPr>
        <w:pStyle w:val="31"/>
        <w:ind w:left="284" w:right="57" w:firstLine="425"/>
        <w:jc w:val="center"/>
        <w:rPr>
          <w:rFonts w:ascii="Times New Roman" w:hAnsi="Times New Roman" w:cs="Times New Roman"/>
          <w:b/>
          <w:b/>
        </w:rPr>
      </w:pPr>
      <w:r>
        <w:rPr>
          <w:rFonts w:cs="Times New Roman" w:ascii="Times New Roman" w:hAnsi="Times New Roman"/>
          <w:b/>
        </w:rPr>
        <w:t>НОВАЯ СТРАТЕГИЯ НАТО</w:t>
      </w:r>
    </w:p>
    <w:p>
      <w:pPr>
        <w:pStyle w:val="31"/>
        <w:ind w:left="284" w:right="57" w:firstLine="425"/>
        <w:jc w:val="both"/>
        <w:rPr>
          <w:rFonts w:ascii="Times New Roman" w:hAnsi="Times New Roman" w:cs="Times New Roman"/>
          <w:b/>
          <w:b/>
          <w:sz w:val="28"/>
        </w:rPr>
      </w:pPr>
      <w:r>
        <w:rPr>
          <w:rFonts w:cs="Times New Roman" w:ascii="Times New Roman" w:hAnsi="Times New Roman"/>
          <w:b/>
          <w:sz w:val="28"/>
        </w:rPr>
      </w:r>
    </w:p>
    <w:p>
      <w:pPr>
        <w:pStyle w:val="Normal"/>
        <w:ind w:left="284" w:right="57" w:firstLine="425"/>
        <w:jc w:val="both"/>
        <w:rPr/>
      </w:pPr>
      <w:r>
        <w:rPr/>
        <w:t>Североатлантический альянс, в отличие от своего оппонента, ОВД живёт и здравствует, и принимает в свои ряды бывших членов этого самого ОВД. Его будущее кажется безоблачным. Но при этом блок не собирается останавливаться на достигнутом. На мадридском саммите Североатлантического альянса в июле 1997 года было принято решение о пересмотре и обновлении стратегической концепции НАТО, которая вызывает, особенно у на в России, серьёзную озабоченность. Напомним: ныне действующая концепция НАТО была согласована на встрече/глав государств и правительств ее стран-членов в Риме</w:t>
      </w:r>
      <w:r>
        <w:rPr>
          <w:lang w:val="en-US"/>
        </w:rPr>
        <w:t xml:space="preserve"> 7—8</w:t>
      </w:r>
      <w:r>
        <w:rPr/>
        <w:t xml:space="preserve"> ноября</w:t>
      </w:r>
      <w:r>
        <w:rPr>
          <w:lang w:val="en-US"/>
        </w:rPr>
        <w:t xml:space="preserve"> 1991</w:t>
      </w:r>
      <w:r>
        <w:rPr/>
        <w:t xml:space="preserve"> года. Тогда необходимость ее принятия обосновывалась возникновением "новой, более многообещающей эры в Европе, преодолением политического раскола, который был источником военной конфронтации в период холодной войны"</w:t>
      </w:r>
      <w:r>
        <w:rPr>
          <w:lang w:val="en-US"/>
        </w:rPr>
        <w:t>.</w:t>
      </w:r>
    </w:p>
    <w:p>
      <w:pPr>
        <w:pStyle w:val="Normal"/>
        <w:ind w:left="284" w:right="57" w:firstLine="425"/>
        <w:jc w:val="both"/>
        <w:rPr/>
      </w:pPr>
      <w:r>
        <w:rPr/>
        <w:t>Несмотря на заявление альянса, что "новая политическая и стратегическая обстановка позволяют ему изменить целый ряд важных черт своей военной' стратегии и выработать ее новые основные принципы...", в концепции было оставлено положение о том, что альянс "намерен сохранять в обозримом будущем оправданное сочетание ядерных и обычных сил в Европе..." и что "ядерные вооружения имеют" большое значение для сохранения мира.</w:t>
      </w:r>
    </w:p>
    <w:p>
      <w:pPr>
        <w:pStyle w:val="Normal"/>
        <w:ind w:left="284" w:right="57" w:firstLine="425"/>
        <w:jc w:val="both"/>
        <w:rPr/>
      </w:pPr>
      <w:r>
        <w:rPr/>
        <w:t>Дальнейшие подвижки в политике Североатлантического альянса были во многом обусловлены инициативной линией России в вопросах европейского строительства, твердой негативной позицией в отношении планов расширения НАТО, требованиями учесть законные озабоченности российской стороны в связи с возможным приближением военной машины НАТО к российским границам.</w:t>
      </w:r>
    </w:p>
    <w:p>
      <w:pPr>
        <w:pStyle w:val="Normal"/>
        <w:ind w:left="284" w:right="57" w:firstLine="425"/>
        <w:jc w:val="both"/>
        <w:rPr/>
      </w:pPr>
      <w:r>
        <w:rPr/>
        <w:t>В декабре</w:t>
      </w:r>
      <w:r>
        <w:rPr>
          <w:lang w:val="en-US"/>
        </w:rPr>
        <w:t xml:space="preserve"> 1996</w:t>
      </w:r>
      <w:r>
        <w:rPr/>
        <w:t xml:space="preserve"> года на сессии Совета НАТО на уровне министров иностранных дел, а затем министров обороны было заявлено, что альянс не имеет ни намерений, ни планов, ни причин для развертывания ядерного оружия на территории новых стран-членов, что у него нет необходимости изменять любой из аспектов построения своих ядерных сил иди ядерной политики и он не предвидит необходимости делать это в будущем. Это уже был серьезный сигнал о том, что альянс готов отойти от своей позиции игнорирования беспокойств России.</w:t>
      </w:r>
    </w:p>
    <w:p>
      <w:pPr>
        <w:pStyle w:val="Normal"/>
        <w:ind w:left="284" w:right="57" w:firstLine="425"/>
        <w:jc w:val="both"/>
        <w:rPr/>
      </w:pPr>
      <w:r>
        <w:rPr/>
        <w:t>С подписанием через полгода,</w:t>
      </w:r>
      <w:r>
        <w:rPr>
          <w:lang w:val="en-US"/>
        </w:rPr>
        <w:t xml:space="preserve"> 27</w:t>
      </w:r>
      <w:r>
        <w:rPr/>
        <w:t xml:space="preserve"> мая</w:t>
      </w:r>
      <w:r>
        <w:rPr>
          <w:lang w:val="en-US"/>
        </w:rPr>
        <w:t xml:space="preserve"> 1997</w:t>
      </w:r>
      <w:r>
        <w:rPr/>
        <w:t xml:space="preserve"> года, в Париже Основополагающего акта о взаимных отношениях между Россией и НАТО был сделан существенный шаг в направлении создания качественно новых взаимоотношений между Россией и альянсом.</w:t>
      </w:r>
    </w:p>
    <w:p>
      <w:pPr>
        <w:pStyle w:val="Normal"/>
        <w:ind w:left="284" w:right="57" w:firstLine="425"/>
        <w:jc w:val="both"/>
        <w:rPr/>
      </w:pPr>
      <w:r>
        <w:rPr/>
        <w:t>Принципиальное значение имеет закрепленное в Основополагающем акте положение о том, что Россия и НАТО более не рассматривают друг друга как противников. Их общей целью, говорится в Акте, является преодоление остатков прежней конфронтации и соперничества и укрепление взаимного доверяя и сотрудничества. На основе общих интересов. Взаимности и транспарентностн Россия и НАТО намерены развивать прочное, стабильное и равноправное партнёрство. Можно утверждать, что эта констатация серьёзно подрывает ту часть мотивации кандидатства в НАТО стран Центральной и Восточной Европы, которая тем или иным образом ссылается на "российскую угрозу".</w:t>
      </w:r>
    </w:p>
    <w:p>
      <w:pPr>
        <w:pStyle w:val="Normal"/>
        <w:ind w:left="284" w:right="57" w:firstLine="425"/>
        <w:jc w:val="both"/>
        <w:rPr/>
      </w:pPr>
      <w:r>
        <w:rPr/>
        <w:t>В Основополагающем акте также зафиксировано положение о трансформации НАТО в сторону развития политических функций альянса, о переориентации на миротворчество и укрепление его европейской составляющей, пересмотре стратегической концепции.</w:t>
      </w:r>
    </w:p>
    <w:p>
      <w:pPr>
        <w:pStyle w:val="Normal"/>
        <w:ind w:left="284" w:right="57" w:firstLine="425"/>
        <w:jc w:val="both"/>
        <w:rPr/>
      </w:pPr>
      <w:r>
        <w:rPr/>
        <w:t>Какие практические выводы из этой очень важной, можно сказать, кардинальной констатации сделают обе стороны, покажут дальнейшие переговоры и договоренности, в том числе об адаптации Договора об обычных вооруженных силах в Европе, о ядерном оружии, о сотрудничестве в области противовоздушной обороны или тактической противоракетной обороны.</w:t>
      </w:r>
    </w:p>
    <w:p>
      <w:pPr>
        <w:pStyle w:val="Normal"/>
        <w:spacing w:before="120" w:after="0"/>
        <w:ind w:left="284" w:right="57" w:firstLine="425"/>
        <w:jc w:val="both"/>
        <w:rPr/>
      </w:pPr>
      <w:r>
        <w:rPr/>
        <w:t>К настоящему времени в НАТО завершен первый этап работы над новой стратегической концепцией альянса, в ходе которого страны-члены обозначили национальные позиции относительно содержания документа. Саму концепцию планируется принять на Вашингтонском саммите НАТО в апреле</w:t>
      </w:r>
      <w:r>
        <w:rPr>
          <w:lang w:val="en-US"/>
        </w:rPr>
        <w:t xml:space="preserve"> 1999</w:t>
      </w:r>
      <w:r>
        <w:rPr/>
        <w:t xml:space="preserve"> года.</w:t>
      </w:r>
    </w:p>
    <w:p>
      <w:pPr>
        <w:pStyle w:val="Normal"/>
        <w:ind w:left="284" w:right="57" w:firstLine="425"/>
        <w:jc w:val="both"/>
        <w:rPr/>
      </w:pPr>
      <w:r>
        <w:rPr/>
        <w:t>Какие же впечатления можно вынести из предварительного анализа нового натовского документа?</w:t>
      </w:r>
    </w:p>
    <w:p>
      <w:pPr>
        <w:pStyle w:val="Normal"/>
        <w:ind w:left="284" w:right="57" w:firstLine="425"/>
        <w:jc w:val="both"/>
        <w:rPr/>
      </w:pPr>
      <w:r>
        <w:rPr/>
        <w:t>Разрабатываемая концепция подается руководством альянса как ответ НАТО на принципиально изменившуюся ситуацию в Европе и мире в целом в результате окончания холодной войны и блокового противостояния, выдвижения на первый план задачи урегулирования региональных и локальных конфликтов, борьбы против угрозы распространения оружия массового уничтожения (ОМУ) и средств его доставки, международного терроризма.</w:t>
      </w:r>
    </w:p>
    <w:p>
      <w:pPr>
        <w:pStyle w:val="Normal"/>
        <w:ind w:left="284" w:right="57" w:firstLine="425"/>
        <w:jc w:val="both"/>
        <w:rPr/>
      </w:pPr>
      <w:r>
        <w:rPr/>
        <w:t>Вместе с тем анализ промежуточных итогов работы над концепцией вызывает серьезную озабоченность. Под "прикрытием" задачи реагирования на новые вызовы в Европе и мире США и их наиболее близкие союзники ведут дело, по сути, к кардинальной смене ориентиров в деятельности организации. В частности, аме</w:t>
        <w:softHyphen/>
        <w:t>риканцы настаивают на том, чтобы дополнить задачу "коллективной обороны территории" (зафиксированную в статье</w:t>
      </w:r>
      <w:r>
        <w:rPr>
          <w:lang w:val="en-US"/>
        </w:rPr>
        <w:t xml:space="preserve"> 5</w:t>
      </w:r>
      <w:r>
        <w:rPr/>
        <w:t xml:space="preserve"> Вашингтонского договора об образовании Североатлантического альянса) широким набором задач по обеспечению "коллективной безопасности" (миротворчество, противодействие распространению ОМУ, борьба с международным терроризмом и т.п.), в том числе за пределами зоны ответственности альянса.</w:t>
      </w:r>
      <w:r>
        <w:rPr>
          <w:b/>
        </w:rPr>
        <w:t xml:space="preserve"> </w:t>
      </w:r>
      <w:r>
        <w:rPr/>
        <w:t>Таким образом, осуществляется перенос акцента с обороны географической зоны ответственности НАТО на обеспечение интересов ее стран-членов в любом регионе мира. При этом предлагается закрепить право НАТО па проведение силовых операций "в случае необходимости" без мандата СБ ООН.</w:t>
      </w:r>
    </w:p>
    <w:p>
      <w:pPr>
        <w:pStyle w:val="Normal"/>
        <w:ind w:left="284" w:right="57" w:firstLine="425"/>
        <w:jc w:val="both"/>
        <w:rPr/>
      </w:pPr>
      <w:r>
        <w:rPr/>
        <w:t>Нельзя сказать, что видение Соединенными Штатами буду щей роли НАТО в мире, которое они стремятся затвердить в новой стратегической концепции альянса, пользуется безоговорочной поддержкой союзников. Некоторые европейские государ ства, прежде всего Франция, опасаются, что при таком положении НАТО все больше станет трансформироваться в инструмент реализации исключительно американских глобальные интересов. Отнюдь не обязательно, что европейские союзника США безоговорочно затвердят в новой стратегической концепции НАТО тезис о "солидарных действиях" против стран, при</w:t>
        <w:softHyphen/>
        <w:t>числяемых Вашингтоном к спонсорам международного террориз</w:t>
        <w:softHyphen/>
        <w:t>ма и создателям ОМУ. В Европе достаточно критично восприни</w:t>
        <w:softHyphen/>
        <w:t>мают линию США в отношении таких стран, как Ирак, Иран, Ливия, Куба и другие.</w:t>
      </w:r>
    </w:p>
    <w:p>
      <w:pPr>
        <w:pStyle w:val="Normal"/>
        <w:ind w:left="284" w:right="57" w:firstLine="425"/>
        <w:jc w:val="both"/>
        <w:rPr/>
      </w:pPr>
      <w:r>
        <w:rPr/>
        <w:t>Однако, судя по имеющимся данным, США, оказав на своих союзников сильнейшее давление, добились от них существен</w:t>
        <w:softHyphen/>
        <w:t>ных уступок. В окончательном варианте концепции может быть зафиксирован тезис о возможности осуществления альянсом "акций противодействия угрозам", в том числе силовых, вне ны</w:t>
        <w:softHyphen/>
        <w:t>нешней сферы действия НАТО. При этом мандат СБ ООН будет лишь "желательным". Более того, не исключается, что концеп</w:t>
        <w:softHyphen/>
        <w:t>ция зафиксирует специальную процедуру начала соответствую</w:t>
        <w:softHyphen/>
        <w:t>щих операций без какого-либо участия ООН. В итоге в текст но</w:t>
        <w:softHyphen/>
        <w:t>вой концепции могут быть заложены и двусмысленные формули</w:t>
        <w:softHyphen/>
        <w:t>ровки, позволяющие в будущем разного рода "расширенные тол</w:t>
        <w:softHyphen/>
        <w:t>кования".</w:t>
      </w:r>
    </w:p>
    <w:p>
      <w:pPr>
        <w:pStyle w:val="Normal"/>
        <w:ind w:left="284" w:right="57" w:firstLine="425"/>
        <w:jc w:val="both"/>
        <w:rPr/>
      </w:pPr>
      <w:r>
        <w:rPr/>
        <w:t>Реализация курса на глобализацию сферы деятельности НАТО, на присвоение ей главной роли в урегулировании кон</w:t>
        <w:softHyphen/>
        <w:t>фликтов за пределами зоны, определенной Вашингтонским дого</w:t>
        <w:softHyphen/>
        <w:t>вором, может вызвать серьезные потрясения сложившегося миро</w:t>
        <w:softHyphen/>
        <w:t>порядка, всей системы международных отношений, основанных на центральной роли Организации Объединенных Наций и ее Со</w:t>
        <w:softHyphen/>
        <w:t>вета Безопасности.</w:t>
      </w:r>
    </w:p>
    <w:p>
      <w:pPr>
        <w:pStyle w:val="Normal"/>
        <w:ind w:left="284" w:right="57" w:firstLine="425"/>
        <w:jc w:val="both"/>
        <w:rPr/>
      </w:pPr>
      <w:r>
        <w:rPr/>
        <w:t>Особо тревожит, что натовцы, настраиваясь на вторжение в компетенцию ООН (и ОБСЕ), похоже, не торопятся связывать себя серьезными обязательствами перед этими организациями. Более того, претендуя на наделение НАТО лидирующей</w:t>
      </w:r>
      <w:r>
        <w:rPr>
          <w:b/>
        </w:rPr>
        <w:t xml:space="preserve"> </w:t>
      </w:r>
      <w:r>
        <w:rPr/>
        <w:t>миротворческой функцией, США фактически препятствуют укреплению миротвор</w:t>
        <w:softHyphen/>
        <w:t>ческого потенциала ООН и ОБСЕ.</w:t>
      </w:r>
    </w:p>
    <w:p>
      <w:pPr>
        <w:pStyle w:val="Normal"/>
        <w:ind w:left="284" w:right="57" w:firstLine="425"/>
        <w:jc w:val="both"/>
        <w:rPr/>
      </w:pPr>
      <w:r>
        <w:rPr/>
        <w:t>В ходе работы над новой стратегической концепцией выдви</w:t>
        <w:softHyphen/>
        <w:t>гается также идея отразить в ней принципы реформы военных сил альянса, в частности ликвидации их деления на силы раз</w:t>
        <w:softHyphen/>
        <w:t>вертывания, основные оборонительные силы и силы усиления. Главный упор предлагается сделать на "силы кризисного реаги</w:t>
        <w:softHyphen/>
        <w:t>рования", которых, по мнению военных экспертов НАТО, "очень недоставало" при развертывании операции в Боснии и Герцего</w:t>
        <w:softHyphen/>
        <w:t>вине.</w:t>
      </w:r>
    </w:p>
    <w:p>
      <w:pPr>
        <w:pStyle w:val="Normal"/>
        <w:ind w:left="284" w:right="57" w:firstLine="425"/>
        <w:jc w:val="both"/>
        <w:rPr/>
      </w:pPr>
      <w:r>
        <w:rPr/>
        <w:t>В концепции, видимо, будет подчеркнута необходимость раз</w:t>
        <w:softHyphen/>
        <w:t>вития "европейской идентичности" в НАТО и укрепления связей альянса с Западноевропейским союзом (ЗЕС). Вряд ли, однако, это будет подтверждено существенными подвижками в пользу запад но европейцев в распределении постов и ролей в принятии решений в альянсе. Во всяком случае, США стремятся сместить акцент в вопросе о "европейской идентичности" на необходимость создания связки между НАТО и Евросоюзом, роль которой пока отводится ЗЕС.</w:t>
      </w:r>
    </w:p>
    <w:p>
      <w:pPr>
        <w:pStyle w:val="Normal"/>
        <w:ind w:left="284" w:right="57" w:firstLine="425"/>
        <w:jc w:val="both"/>
        <w:rPr/>
      </w:pPr>
      <w:r>
        <w:rPr/>
        <w:t>Не предполагается больших изменений и в ядерной стратегии альянса. Однако не все члены альянса выступили здесь с единых позиций. Германия, ссылаясь на отсутствие реальной угрозы вой</w:t>
        <w:softHyphen/>
        <w:t>ны в Европе, выдвинула инициативу отказа альянса от принципа применения ядерного оружия первым и необходимости сокраще</w:t>
        <w:softHyphen/>
        <w:t>ния ядерных вооружений в Европе. И хотя впоследствии это предложение официальным Бонном "обставлялось" всяческими оговорками</w:t>
      </w:r>
      <w:r>
        <w:rPr>
          <w:lang w:val="en-US"/>
        </w:rPr>
        <w:t>—</w:t>
      </w:r>
      <w:r>
        <w:rPr/>
        <w:t xml:space="preserve"> заверениями в союзнической лояльности, привер</w:t>
        <w:softHyphen/>
        <w:t>женности прочной трансатлантической сцепке с США, подчерки</w:t>
        <w:softHyphen/>
        <w:t>ваниями, что эта тема не будет играть решающую роль в дискус</w:t>
        <w:softHyphen/>
        <w:t>сии по стратегическим установкам и не должна стать предметом раздоров внутри НАТО,</w:t>
      </w:r>
      <w:r>
        <w:rPr>
          <w:lang w:val="en-US"/>
        </w:rPr>
        <w:t xml:space="preserve"> —</w:t>
      </w:r>
      <w:r>
        <w:rPr/>
        <w:t xml:space="preserve"> тем не менее Германия считает, что разговор по этому вопросу в альянсе должен идти.</w:t>
      </w:r>
    </w:p>
    <w:p>
      <w:pPr>
        <w:pStyle w:val="Normal"/>
        <w:ind w:left="284" w:right="57" w:firstLine="425"/>
        <w:jc w:val="both"/>
        <w:rPr/>
      </w:pPr>
      <w:r>
        <w:rPr/>
        <w:t>Инициатива Бонна вызвала встревоженную реакцию Вашинг</w:t>
        <w:softHyphen/>
        <w:t>тона, твердо отстаивающего точку зрения, что отхода от основ</w:t>
        <w:softHyphen/>
        <w:t>ных принципов, закрепленных в ядерной доктрине НАТО, не бу</w:t>
        <w:softHyphen/>
        <w:t>дет, опора на ядерное оружие в качестве потенциала сдержива</w:t>
        <w:softHyphen/>
        <w:t>ния гипотетического агрессора должна быть сохранена.</w:t>
      </w:r>
    </w:p>
    <w:p>
      <w:pPr>
        <w:pStyle w:val="Normal"/>
        <w:ind w:left="284" w:right="57" w:firstLine="425"/>
        <w:jc w:val="both"/>
        <w:rPr/>
      </w:pPr>
      <w:r>
        <w:rPr/>
        <w:t>Конечно, нет уверенности в том, что Германия устоит на своих нынешних позициях, а тем более сумеет продвинуть их в новую концепцию НАТО. Отстаивать свою точку зрения любой ценой Германия не будет. Однако определенный эффект уже достигнут:</w:t>
      </w:r>
    </w:p>
    <w:p>
      <w:pPr>
        <w:pStyle w:val="Normal"/>
        <w:ind w:left="284" w:right="57" w:firstLine="425"/>
        <w:jc w:val="both"/>
        <w:rPr/>
      </w:pPr>
      <w:r>
        <w:rPr/>
        <w:t>табу с темы ядерной стратегии в НАТО снято, дебаты по этому вопросу уже практически начались и закрыть их будет не так-то просто.</w:t>
      </w:r>
    </w:p>
    <w:p>
      <w:pPr>
        <w:pStyle w:val="Normal"/>
        <w:ind w:left="284" w:right="57" w:firstLine="425"/>
        <w:jc w:val="both"/>
        <w:rPr/>
      </w:pPr>
      <w:r>
        <w:rPr/>
        <w:t>В список приоритетов НАТО на перспективу американцы про</w:t>
        <w:softHyphen/>
        <w:t>должают продвигать борьбу с распространением ОМУ как одну из основных функций альянса не только в политической, но и воен</w:t>
        <w:softHyphen/>
        <w:t>ной областях.</w:t>
      </w:r>
    </w:p>
    <w:p>
      <w:pPr>
        <w:pStyle w:val="Normal"/>
        <w:ind w:left="284" w:right="57" w:firstLine="425"/>
        <w:jc w:val="both"/>
        <w:rPr/>
      </w:pPr>
      <w:r>
        <w:rPr/>
        <w:t>Как ожидается, в концепции не будет формулировок о какой-либо непосредственной угрозе странам НАТО со стороны России. Однако иносказательно, в контексте остающихся в мире ядерных потенциалов, какая-то ссылка на нас, видимо, неизбежна.</w:t>
      </w:r>
    </w:p>
    <w:p>
      <w:pPr>
        <w:pStyle w:val="Normal"/>
        <w:ind w:left="284" w:right="57" w:firstLine="425"/>
        <w:jc w:val="both"/>
        <w:rPr/>
      </w:pPr>
      <w:r>
        <w:rPr/>
        <w:t>Есть разногласия по подаче характера отношений между Россией и НАТО. Одни говорят о нежелательности специально выделять их из общего контекста сотрудничества с участника</w:t>
        <w:softHyphen/>
        <w:t>ми программы "Партнерство ради мира". Другие (Италия, Гер</w:t>
        <w:softHyphen/>
        <w:t>мания и Франция) исходят из того, что между Россией и НАТО формируется новое стратегическое партнерство, не имеющее ана</w:t>
        <w:softHyphen/>
        <w:t>логов, что заслуживает специального упоминания в тексте кон</w:t>
        <w:softHyphen/>
        <w:t>цепции.</w:t>
      </w:r>
    </w:p>
    <w:p>
      <w:pPr>
        <w:pStyle w:val="Normal"/>
        <w:ind w:left="284" w:right="57" w:firstLine="425"/>
        <w:jc w:val="both"/>
        <w:rPr/>
      </w:pPr>
      <w:r>
        <w:rPr/>
        <w:t>Вероятнее всего, в документе будет отражена важность разви</w:t>
        <w:softHyphen/>
        <w:t>тия взаимодействия Россия</w:t>
      </w:r>
      <w:r>
        <w:rPr>
          <w:lang w:val="en-US"/>
        </w:rPr>
        <w:t>—</w:t>
      </w:r>
      <w:r>
        <w:rPr/>
        <w:t>НАТО и в этой связи подчеркнута положительная роль Совместного постоянного совета.</w:t>
      </w:r>
    </w:p>
    <w:p>
      <w:pPr>
        <w:pStyle w:val="Normal"/>
        <w:ind w:left="284" w:right="57" w:firstLine="425"/>
        <w:jc w:val="both"/>
        <w:rPr/>
      </w:pPr>
      <w:r>
        <w:rPr/>
        <w:t>Необходимо исходить из того, что обновленная стратегическая концепция НАТО должна полностью соответствовать новой ситуа</w:t>
        <w:softHyphen/>
        <w:t>ции, возникшей в сфере европейской безопасности, новым угрозам и вызовам. Она должна закладывать перспективы реальной трансформации НАТО. Коллективная оборона от глобальной угро</w:t>
        <w:softHyphen/>
        <w:t>зы</w:t>
      </w:r>
      <w:r>
        <w:rPr>
          <w:lang w:val="en-US"/>
        </w:rPr>
        <w:t xml:space="preserve"> —</w:t>
      </w:r>
      <w:r>
        <w:rPr/>
        <w:t xml:space="preserve"> уже в прошлом. Альянс мог бы направить свои усилия на миротворчество</w:t>
      </w:r>
      <w:r>
        <w:rPr>
          <w:b/>
        </w:rPr>
        <w:t xml:space="preserve"> </w:t>
      </w:r>
      <w:r>
        <w:rPr/>
        <w:t>или стать частью более широкой системы безопас</w:t>
        <w:softHyphen/>
        <w:t>ности на основе ОВСЕ.</w:t>
      </w:r>
    </w:p>
    <w:p>
      <w:pPr>
        <w:pStyle w:val="Normal"/>
        <w:ind w:left="284" w:right="57" w:firstLine="425"/>
        <w:jc w:val="both"/>
        <w:rPr/>
      </w:pPr>
      <w:r>
        <w:rPr/>
        <w:t>Российская дипломатия будет добиваться, чтобы в этой концеп</w:t>
        <w:softHyphen/>
        <w:t>ции не фигурировали "пережитки холодной войны", чтобы роль НАТО была больше политической, чем военной, и альянс в качестве одного из важных элементов будущей европейской архитектуры безопасности действовал в общеевропейских интересах, в соответст</w:t>
        <w:softHyphen/>
        <w:t>вии с принципами Устава ООН и с учетом решающей роли СБ ООН в международных миротворческих операциях.</w:t>
      </w:r>
    </w:p>
    <w:p>
      <w:pPr>
        <w:pStyle w:val="Normal"/>
        <w:ind w:left="284" w:right="57" w:firstLine="425"/>
        <w:jc w:val="both"/>
        <w:rPr/>
      </w:pPr>
      <w:r>
        <w:rPr/>
        <w:t>В этих условиях особенно важно продолжать линию на все</w:t>
        <w:softHyphen/>
        <w:t>мерное повышение авторитета и роли ООН в международных де</w:t>
        <w:softHyphen/>
        <w:t>лах, противодействие попыткам ревизии Устава ООН, в частности в том, что касается прерогатив Совета Безопасности и его посто</w:t>
        <w:softHyphen/>
        <w:t>янных членов.</w:t>
      </w:r>
    </w:p>
    <w:p>
      <w:pPr>
        <w:pStyle w:val="Normal"/>
        <w:ind w:left="284" w:right="57" w:firstLine="425"/>
        <w:jc w:val="both"/>
        <w:rPr/>
      </w:pPr>
      <w:r>
        <w:rPr/>
        <w:t>Другое важное направление</w:t>
      </w:r>
      <w:r>
        <w:rPr>
          <w:lang w:val="en-US"/>
        </w:rPr>
        <w:t xml:space="preserve"> —</w:t>
      </w:r>
      <w:r>
        <w:rPr/>
        <w:t xml:space="preserve"> укрепление потенциала ОВСЕ. Российской дипломатией предпринимаются меры по ускорению работы над Хартией европейской безопасности, направленной на усиление роли ОБСЕ в европейских делах, на стимулирова</w:t>
        <w:softHyphen/>
        <w:t>ние государств, не приемлющих перспективу мировой гегемо</w:t>
        <w:softHyphen/>
        <w:t>нии США, формирования однополярного миропорядка.</w:t>
      </w:r>
    </w:p>
    <w:p>
      <w:pPr>
        <w:pStyle w:val="Normal"/>
        <w:ind w:left="284" w:right="57" w:firstLine="425"/>
        <w:jc w:val="both"/>
        <w:rPr/>
      </w:pPr>
      <w:r>
        <w:rPr/>
        <w:t>Учитывая роль и влияние НАТО как реального фактора сего</w:t>
        <w:softHyphen/>
        <w:t>дняшней политики, ее стратегическая концепция не может рас</w:t>
        <w:softHyphen/>
        <w:t>сматриваться как "внутреннее дело" альянса. Дискуссии на эту тему выходят за внутринатовские рамки и затрагивают интересы не только европейских стран, но и многих государств в других регионах мира. Российская сторона твердо заявила, что стра</w:t>
        <w:softHyphen/>
        <w:t>тегическая концепция НАТО, выработанная без учета позиции и интересов России, могла бы стать источником взаимного не</w:t>
        <w:softHyphen/>
        <w:t>доверия.</w:t>
      </w:r>
    </w:p>
    <w:p>
      <w:pPr>
        <w:pStyle w:val="Normal"/>
        <w:ind w:left="284" w:right="57" w:firstLine="425"/>
        <w:jc w:val="both"/>
        <w:rPr/>
      </w:pPr>
      <w:r>
        <w:rPr/>
        <w:t>Надо вести дело к состыковке оборонных концепций России и НАТО на основе принципов Основополагающего акта, в первую очередь сотрудничества и равноправного партнерства. Наши обо</w:t>
        <w:softHyphen/>
        <w:t>ронные концепции и доктрины не должны оказаться противо</w:t>
        <w:softHyphen/>
        <w:t>стоящими друг другу.</w:t>
      </w:r>
    </w:p>
    <w:p>
      <w:pPr>
        <w:pStyle w:val="Normal"/>
        <w:ind w:left="284" w:right="57" w:firstLine="425"/>
        <w:jc w:val="both"/>
        <w:rPr/>
      </w:pPr>
      <w:r>
        <w:rPr/>
        <w:t>Разумеется, проблемы и неясности с будущим альянса будут проецироваться и на российско-натовские отношения. Ключ к преодолению существующей проблемы</w:t>
      </w:r>
      <w:r>
        <w:rPr>
          <w:lang w:val="en-US"/>
        </w:rPr>
        <w:t xml:space="preserve"> —</w:t>
      </w:r>
      <w:r>
        <w:rPr/>
        <w:t xml:space="preserve"> ухода натовцев от обсу</w:t>
        <w:softHyphen/>
        <w:t>ждения существа европейской безопасности, заявки на самостоя</w:t>
        <w:softHyphen/>
        <w:t>тельную и лидирующую роль НАТО</w:t>
      </w:r>
      <w:r>
        <w:rPr>
          <w:lang w:val="en-US"/>
        </w:rPr>
        <w:t xml:space="preserve"> —</w:t>
      </w:r>
      <w:r>
        <w:rPr/>
        <w:t xml:space="preserve"> в обеспечении военно-политической составляющей европейской безопасности и стабиль</w:t>
        <w:softHyphen/>
        <w:t>ности, в максимальном использовании потенциала Основопола</w:t>
        <w:softHyphen/>
        <w:t>гающего акта, механизмов Совместного постоянного совета Рос</w:t>
        <w:softHyphen/>
        <w:t>сия—НАТО.</w:t>
      </w:r>
    </w:p>
    <w:p>
      <w:pPr>
        <w:pStyle w:val="Normal"/>
        <w:ind w:left="284" w:right="57" w:firstLine="425"/>
        <w:jc w:val="both"/>
        <w:rPr/>
      </w:pPr>
      <w:r>
        <w:rPr/>
      </w:r>
    </w:p>
    <w:p>
      <w:pPr>
        <w:pStyle w:val="Heading8"/>
        <w:ind w:left="284" w:right="57" w:firstLine="425"/>
        <w:rPr>
          <w:rFonts w:ascii="Times New Roman" w:hAnsi="Times New Roman" w:cs="Times New Roman"/>
        </w:rPr>
      </w:pPr>
      <w:r>
        <w:rPr>
          <w:rFonts w:cs="Times New Roman" w:ascii="Times New Roman" w:hAnsi="Times New Roman"/>
        </w:rPr>
        <w:t>ИТОГИ</w:t>
      </w:r>
    </w:p>
    <w:p>
      <w:pPr>
        <w:pStyle w:val="Normal"/>
        <w:ind w:left="284" w:right="57" w:firstLine="425"/>
        <w:jc w:val="both"/>
        <w:rPr>
          <w:rFonts w:ascii="Times New Roman" w:hAnsi="Times New Roman" w:cs="Times New Roman"/>
        </w:rPr>
      </w:pPr>
      <w:r>
        <w:rPr>
          <w:rFonts w:cs="Times New Roman" w:ascii="Times New Roman" w:hAnsi="Times New Roman"/>
        </w:rPr>
      </w:r>
    </w:p>
    <w:p>
      <w:pPr>
        <w:pStyle w:val="TextBodyIndent"/>
        <w:ind w:left="284" w:right="57" w:firstLine="425"/>
        <w:rPr/>
      </w:pPr>
      <w:r>
        <w:rPr/>
        <w:t>Сегодняшняя ситуация в мире очень напряжённа. Порой достаточно одной искорки для крупного конфликта. Самой "горячей" точкой по прежнему остаются Балканы. Это  настоящая пороховая бочка. Испокон веков здесь были конфликты. Также горячей точкой является и Чечня. Россия с самого своего появления на Кавказе ведёт изнурительную борьбу с терроризмом в этом регионе, гордые горцы не хотят сдаваться. Из-за этих двух регионов постоянно также возникают конфликты между Россией и Западом. Почти вся Африка сейчас погружена в войны. В основном это происходит из-за того, что в своё время колонизаторы проводили границы между владениями не думая о проживающих на этой территории народах; сейчас же власти суверенных государств хотят вернуть себе законные земли. В итоге "чёрный континент" продолжает стоят на месте, а экономическое положение его постоянно падает. Практически в любой точке земного шара сейчас нельзя быть уверенным  в мирной жизни. Так, вроде бы мирная, Аргентина была вынуждена в 1982-м году отбиваться от чересчур наглых стратегических интересов Великобритании, пытавшуюся превратить Фолклендские острова в свою военную базу. Этот вопрос до сих пор остаётся нерешённым, даже несмотря на безоговорочную победу британской армии в 82-м.</w:t>
      </w:r>
    </w:p>
    <w:p>
      <w:pPr>
        <w:pStyle w:val="TextBodyIndent"/>
        <w:ind w:left="284" w:right="57" w:firstLine="425"/>
        <w:rPr/>
      </w:pPr>
      <w:r>
        <w:rPr/>
        <w:t xml:space="preserve">Однако, несмотря на  всевозможные конфликты, миру удаётся удерживаться от ядерной войны. Сдерживающим фактором, наверное, является мощь двух, всё-таки остающихся сильнейшими, атомных держав - США и России. Хотя, сейчас сила нашей страны только в этом и выражается, так как армия наша полностью развалена, и на международной арене мы имеем кое-какой вес только благодаря именно ядерному оружию.  </w:t>
      </w:r>
    </w:p>
    <w:p>
      <w:pPr>
        <w:pStyle w:val="TextBodyIndent"/>
        <w:ind w:left="284" w:right="57" w:firstLine="425"/>
        <w:rPr/>
      </w:pPr>
      <w:r>
        <w:rPr/>
        <w:t>Однако сегодняшний мир – это не только войны, разрухи, голодания народов, но и достаточно высокие по развитости экономики государства, успешно использующие достижения научно-технического прогресса, это различные союзы, которые облегчают торговые, экономические, военные отношения. И в этом плане, похоже, на мой взгляд, начинается образование, так называемого, многополюсного мира. Например, Европа, узнав, что США все годы после Второй мировой войны вели тайную разведку за стратегически важными сферами экономики и ВПК, решила создать свою совместную систему обороны для защиты как от России, так и от США. То есть, теперь Европа уже не представляет собой единую силе вместе с США, теперь это совершенно отдельная организация. Восточная Азия сейчас переживает бурный экономический подъём, и вполне вероятно предположить, что все, кого сейчас называют "азиатскими драконами" объединятся не только в экономический, но и военный блок. Китай, скорее всего, будет представлять собой отдельную силу, также как и , впрочем, Россия и США. Россия, вообще, всегда была против всего мира, никак её не могут принять в свою семью ни одна из организаций. Слишком уж разнятся стратегические интересы и экономический уровень. Даже в "большую восьмёрку" мы фактически напросились. Также, скорее всего, объединятся в единый союз и страны Ближнего Востока. Таким образом, в мире будет несколько центров - США, Европа, Россия, Китай, Ближний Восток и Восточная Азия. И вот уже, когда эти блоки оформятся избежать ядерной войны будет намного сложнее, но вполне возможно. Ведь, всё-таки Планета Земля на сегодняшний день – это большой дом, в котором достаточно часто происходят споры, но который, однако, борется за мир и дружбу, потому, что никто не хочет, чтобы от нашей планеты остались лишь воспоминания.</w:t>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rPr/>
      </w:pPr>
      <w:r>
        <w:rPr/>
      </w:r>
    </w:p>
    <w:p>
      <w:pPr>
        <w:pStyle w:val="TextBodyIndent"/>
        <w:ind w:left="284" w:right="57" w:firstLine="425"/>
        <w:jc w:val="center"/>
        <w:rPr>
          <w:b/>
          <w:b/>
          <w:sz w:val="28"/>
        </w:rPr>
      </w:pPr>
      <w:r>
        <w:rPr>
          <w:b/>
          <w:sz w:val="28"/>
        </w:rPr>
        <w:t>ЗАКЛЮЧЕНИЕ</w:t>
      </w:r>
    </w:p>
    <w:p>
      <w:pPr>
        <w:pStyle w:val="TextBodyIndent"/>
        <w:ind w:left="284" w:right="57" w:firstLine="425"/>
        <w:rPr>
          <w:b/>
          <w:b/>
          <w:sz w:val="28"/>
        </w:rPr>
      </w:pPr>
      <w:r>
        <w:rPr>
          <w:b/>
          <w:sz w:val="28"/>
        </w:rPr>
      </w:r>
    </w:p>
    <w:p>
      <w:pPr>
        <w:pStyle w:val="TextBodyIndent"/>
        <w:ind w:left="284" w:right="57" w:firstLine="425"/>
        <w:rPr/>
      </w:pPr>
      <w:r>
        <w:rPr/>
      </w:r>
    </w:p>
    <w:p>
      <w:pPr>
        <w:pStyle w:val="TextBodyIndent"/>
        <w:ind w:left="284" w:right="57" w:firstLine="425"/>
        <w:rPr/>
      </w:pPr>
      <w:r>
        <w:rPr/>
        <w:t xml:space="preserve">Естественно, с окончанием "холодной войны" примирение между лидерами блоков, воевавших в войне, произошло не по всем аспектам. Россия по-прежнему очень сильная (в военном плане) держава. И во многом из-за этого мы остаёмся изгоями в мировом сообществе. К нам не хотят относиться дружелюбно, постоянно ставят палки в колёса при хорошей мине. Иногда даже возникает такое чувство, что вся планета спит и видит Россию в руинах, ведь мы вечно лезли в чьи-то дела, на удивление Западу, смогли во времена Петра </w:t>
      </w:r>
      <w:r>
        <w:rPr>
          <w:lang w:val="en-US"/>
        </w:rPr>
        <w:t>I</w:t>
      </w:r>
      <w:r>
        <w:rPr/>
        <w:t xml:space="preserve"> превратиться из варварской страны в высокоразвитую империю. Но, в основном, сейчас уже в мире действуют демократические отношения между странами. На сегодняшний день "холодная война" остаётся главным событием </w:t>
      </w:r>
      <w:r>
        <w:rPr>
          <w:lang w:val="en-US"/>
        </w:rPr>
        <w:t>XX</w:t>
      </w:r>
      <w:r>
        <w:rPr>
          <w:rFonts w:cs="Times New Roman" w:ascii="Times New Roman" w:hAnsi="Times New Roman"/>
        </w:rPr>
        <w:t>-го века. О ней написано много различных книг, статей и рефератов. Я тоже решил поработать над этой темой; надеюсь, мне удалось наиболее полно раскрыть проблемы и ответить на вопросы, которые я ставил в начале реферата. В этой работе я также показал, к чему же всё-таки привело многолетнее противостояние СССР и США. Надеюсь, что этот реферат у меня получился. В нём я постарался не упустить ни одного важного события "холодной войны". Также я постарался ответить на вопрос: "закончилась ли "холодная война"?". Ответить на него однозначно нельзя, как уже говорилось выше. Скорее всего "холодная война", как таковая, закончилась, однако, противостояние продолжается, даже несмотря на все пакты о разоружении. Ведь, если страна (например, США или Россия) отказалась производить бактериологическое оружие, это вовсе не значит, что она его не производит. Слишком велик соблазн повелевать миром. Сейчас, в связи с действиями в Чечне, конфронтация между Россией и Западом усилилась, однако, говорить о возобновлении "холодной войны" преждевременно. Но то, что напряжённость в отношениях между нами будет всегда присутствовать - это точно.</w:t>
      </w:r>
    </w:p>
    <w:p>
      <w:pPr>
        <w:pStyle w:val="TextBodyIndent"/>
        <w:ind w:left="284" w:right="57" w:firstLine="425"/>
        <w:rPr>
          <w:rFonts w:ascii="Times New Roman" w:hAnsi="Times New Roman" w:cs="Times New Roman"/>
        </w:rPr>
      </w:pPr>
      <w:r>
        <w:rPr>
          <w:rFonts w:cs="Times New Roman" w:ascii="Times New Roman" w:hAnsi="Times New Roman"/>
        </w:rPr>
        <w:t>На этом я хотел бы закончить работу. Надеюсь, она найдёт одобрение у проверяющих  и обычных читателей.</w:t>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tbl>
      <w:tblPr>
        <w:tblW w:w="8220" w:type="dxa"/>
        <w:jc w:val="left"/>
        <w:tblInd w:w="567" w:type="dxa"/>
        <w:tblLayout w:type="fixed"/>
        <w:tblCellMar>
          <w:top w:w="0" w:type="dxa"/>
          <w:left w:w="40" w:type="dxa"/>
          <w:bottom w:w="0" w:type="dxa"/>
          <w:right w:w="40" w:type="dxa"/>
        </w:tblCellMar>
      </w:tblPr>
      <w:tblGrid>
        <w:gridCol w:w="2580"/>
        <w:gridCol w:w="700"/>
        <w:gridCol w:w="700"/>
        <w:gridCol w:w="980"/>
        <w:gridCol w:w="840"/>
        <w:gridCol w:w="980"/>
        <w:gridCol w:w="1440"/>
      </w:tblGrid>
      <w:tr>
        <w:trPr>
          <w:trHeight w:val="993" w:hRule="exact"/>
        </w:trPr>
        <w:tc>
          <w:tcPr>
            <w:tcW w:w="8220" w:type="dxa"/>
            <w:gridSpan w:val="7"/>
            <w:tcBorders>
              <w:bottom w:val="threeDEmboss" w:sz="24" w:space="0" w:color="000000"/>
            </w:tcBorders>
          </w:tcPr>
          <w:p>
            <w:pPr>
              <w:pStyle w:val="Normal"/>
              <w:widowControl w:val="false"/>
              <w:spacing w:lineRule="auto" w:line="259" w:before="40" w:after="0"/>
              <w:ind w:left="2560" w:right="3000" w:hanging="0"/>
              <w:jc w:val="center"/>
              <w:rPr>
                <w:b/>
                <w:b/>
                <w:sz w:val="28"/>
                <w:lang w:eastAsia="ru-RU"/>
              </w:rPr>
            </w:pPr>
            <w:r>
              <w:rPr>
                <w:b/>
                <w:sz w:val="28"/>
                <w:lang w:eastAsia="ru-RU"/>
              </w:rPr>
              <w:t>ПРИЛОЖЕНИЕ</w:t>
            </w:r>
          </w:p>
          <w:p>
            <w:pPr>
              <w:pStyle w:val="Normal"/>
              <w:widowControl w:val="false"/>
              <w:spacing w:lineRule="auto" w:line="259" w:before="40" w:after="0"/>
              <w:ind w:left="3040" w:right="3600" w:hanging="0"/>
              <w:jc w:val="center"/>
              <w:rPr/>
            </w:pPr>
            <w:r>
              <w:rPr>
                <w:b/>
                <w:lang w:eastAsia="ru-RU"/>
              </w:rPr>
              <w:t>ТАБЛИЦА</w:t>
            </w:r>
            <w:r>
              <w:rPr>
                <w:b/>
                <w:lang w:val="en-US" w:eastAsia="ru-RU"/>
              </w:rPr>
              <w:t xml:space="preserve"> 1</w:t>
            </w:r>
          </w:p>
        </w:tc>
      </w:tr>
      <w:tr>
        <w:trPr>
          <w:trHeight w:val="413" w:hRule="exact"/>
        </w:trPr>
        <w:tc>
          <w:tcPr>
            <w:tcW w:w="8220" w:type="dxa"/>
            <w:gridSpan w:val="7"/>
            <w:tcBorders>
              <w:top w:val="threeDEmboss" w:sz="24" w:space="0" w:color="000000"/>
              <w:left w:val="threeDEmboss" w:sz="24" w:space="0" w:color="000000"/>
              <w:bottom w:val="double" w:sz="4" w:space="0" w:color="000000"/>
              <w:right w:val="threeDEmboss" w:sz="24" w:space="0" w:color="000000"/>
            </w:tcBorders>
          </w:tcPr>
          <w:p>
            <w:pPr>
              <w:pStyle w:val="Normal"/>
              <w:widowControl w:val="false"/>
              <w:spacing w:lineRule="auto" w:line="259" w:before="40" w:after="0"/>
              <w:jc w:val="center"/>
              <w:rPr/>
            </w:pPr>
            <w:r>
              <w:rPr>
                <w:b/>
                <w:lang w:eastAsia="ru-RU"/>
              </w:rPr>
              <w:t>Соотношение стратегических ядерных средств (по состоянию на</w:t>
            </w:r>
            <w:r>
              <w:rPr>
                <w:b/>
                <w:lang w:val="en-US" w:eastAsia="ru-RU"/>
              </w:rPr>
              <w:t xml:space="preserve"> 1962</w:t>
            </w:r>
            <w:r>
              <w:rPr>
                <w:b/>
                <w:lang w:eastAsia="ru-RU"/>
              </w:rPr>
              <w:t xml:space="preserve"> год)</w:t>
            </w:r>
          </w:p>
        </w:tc>
      </w:tr>
      <w:tr>
        <w:trPr>
          <w:trHeight w:val="440" w:hRule="exact"/>
        </w:trPr>
        <w:tc>
          <w:tcPr>
            <w:tcW w:w="2580" w:type="dxa"/>
            <w:tcBorders>
              <w:top w:val="double" w:sz="4" w:space="0" w:color="000000"/>
              <w:left w:val="threeDEmboss" w:sz="24" w:space="0" w:color="000000"/>
              <w:bottom w:val="single" w:sz="6" w:space="0" w:color="000000"/>
              <w:right w:val="double" w:sz="4" w:space="0" w:color="000000"/>
            </w:tcBorders>
          </w:tcPr>
          <w:p>
            <w:pPr>
              <w:pStyle w:val="Normal"/>
              <w:widowControl w:val="false"/>
              <w:snapToGrid w:val="false"/>
              <w:spacing w:before="40" w:after="0"/>
              <w:rPr>
                <w:b/>
                <w:b/>
                <w:sz w:val="18"/>
                <w:lang w:eastAsia="ru-RU"/>
              </w:rPr>
            </w:pPr>
            <w:r>
              <w:rPr>
                <w:b/>
                <w:sz w:val="18"/>
                <w:lang w:eastAsia="ru-RU"/>
              </w:rPr>
            </w:r>
          </w:p>
          <w:p>
            <w:pPr>
              <w:pStyle w:val="Normal"/>
              <w:widowControl w:val="false"/>
              <w:spacing w:before="40" w:after="0"/>
              <w:rPr>
                <w:sz w:val="18"/>
                <w:lang w:eastAsia="ru-RU"/>
              </w:rPr>
            </w:pPr>
            <w:r>
              <w:rPr>
                <w:sz w:val="18"/>
                <w:lang w:eastAsia="ru-RU"/>
              </w:rPr>
            </w:r>
          </w:p>
        </w:tc>
        <w:tc>
          <w:tcPr>
            <w:tcW w:w="2380" w:type="dxa"/>
            <w:gridSpan w:val="3"/>
            <w:tcBorders>
              <w:top w:val="double" w:sz="4" w:space="0" w:color="000000"/>
              <w:bottom w:val="single" w:sz="6" w:space="0" w:color="000000"/>
              <w:right w:val="double" w:sz="4" w:space="0" w:color="000000"/>
            </w:tcBorders>
          </w:tcPr>
          <w:p>
            <w:pPr>
              <w:pStyle w:val="Normal"/>
              <w:widowControl w:val="false"/>
              <w:spacing w:lineRule="auto" w:line="259" w:before="40" w:after="0"/>
              <w:jc w:val="center"/>
              <w:rPr/>
            </w:pPr>
            <w:r>
              <w:rPr>
                <w:lang w:eastAsia="ru-RU"/>
              </w:rPr>
              <w:t>На</w:t>
            </w:r>
            <w:r>
              <w:rPr>
                <w:lang w:val="en-US" w:eastAsia="ru-RU"/>
              </w:rPr>
              <w:t xml:space="preserve"> 1</w:t>
            </w:r>
            <w:r>
              <w:rPr>
                <w:lang w:eastAsia="ru-RU"/>
              </w:rPr>
              <w:t xml:space="preserve"> июня</w:t>
            </w:r>
            <w:r>
              <w:rPr>
                <w:lang w:val="en-US" w:eastAsia="ru-RU"/>
              </w:rPr>
              <w:t xml:space="preserve"> 1962</w:t>
            </w:r>
            <w:r>
              <w:rPr>
                <w:lang w:eastAsia="ru-RU"/>
              </w:rPr>
              <w:t xml:space="preserve"> года</w:t>
            </w:r>
          </w:p>
        </w:tc>
        <w:tc>
          <w:tcPr>
            <w:tcW w:w="3260" w:type="dxa"/>
            <w:gridSpan w:val="3"/>
            <w:tcBorders>
              <w:top w:val="double" w:sz="4" w:space="0" w:color="000000"/>
              <w:bottom w:val="single" w:sz="6" w:space="0" w:color="000000"/>
              <w:right w:val="threeDEmboss" w:sz="24" w:space="0" w:color="000000"/>
            </w:tcBorders>
          </w:tcPr>
          <w:p>
            <w:pPr>
              <w:pStyle w:val="Normal"/>
              <w:widowControl w:val="false"/>
              <w:spacing w:lineRule="auto" w:line="259" w:before="40" w:after="0"/>
              <w:jc w:val="center"/>
              <w:rPr/>
            </w:pPr>
            <w:r>
              <w:rPr>
                <w:lang w:eastAsia="ru-RU"/>
              </w:rPr>
              <w:t>На</w:t>
            </w:r>
            <w:r>
              <w:rPr>
                <w:lang w:val="en-US" w:eastAsia="ru-RU"/>
              </w:rPr>
              <w:t xml:space="preserve"> 2</w:t>
            </w:r>
            <w:r>
              <w:rPr>
                <w:lang w:eastAsia="ru-RU"/>
              </w:rPr>
              <w:t xml:space="preserve"> октября</w:t>
            </w:r>
            <w:r>
              <w:rPr>
                <w:lang w:val="en-US" w:eastAsia="ru-RU"/>
              </w:rPr>
              <w:t xml:space="preserve"> 1962</w:t>
            </w:r>
            <w:r>
              <w:rPr>
                <w:lang w:eastAsia="ru-RU"/>
              </w:rPr>
              <w:t xml:space="preserve"> года</w:t>
            </w:r>
          </w:p>
        </w:tc>
      </w:tr>
      <w:tr>
        <w:trPr>
          <w:trHeight w:val="707" w:hRule="exact"/>
        </w:trPr>
        <w:tc>
          <w:tcPr>
            <w:tcW w:w="2580" w:type="dxa"/>
            <w:tcBorders>
              <w:top w:val="single" w:sz="6" w:space="0" w:color="000000"/>
              <w:left w:val="threeDEmboss" w:sz="24" w:space="0" w:color="000000"/>
              <w:bottom w:val="double" w:sz="4" w:space="0" w:color="000000"/>
              <w:right w:val="double" w:sz="4" w:space="0" w:color="000000"/>
            </w:tcBorders>
          </w:tcPr>
          <w:p>
            <w:pPr>
              <w:pStyle w:val="Normal"/>
              <w:widowControl w:val="false"/>
              <w:snapToGrid w:val="false"/>
              <w:spacing w:before="40" w:after="0"/>
              <w:rPr>
                <w:sz w:val="18"/>
                <w:lang w:eastAsia="ru-RU"/>
              </w:rPr>
            </w:pPr>
            <w:r>
              <w:rPr>
                <w:sz w:val="18"/>
                <w:lang w:eastAsia="ru-RU"/>
              </w:rPr>
            </w:r>
          </w:p>
          <w:p>
            <w:pPr>
              <w:pStyle w:val="Normal"/>
              <w:widowControl w:val="false"/>
              <w:spacing w:before="40" w:after="0"/>
              <w:rPr>
                <w:sz w:val="18"/>
                <w:lang w:eastAsia="ru-RU"/>
              </w:rPr>
            </w:pPr>
            <w:r>
              <w:rPr>
                <w:sz w:val="18"/>
                <w:lang w:eastAsia="ru-RU"/>
              </w:rPr>
            </w:r>
          </w:p>
        </w:tc>
        <w:tc>
          <w:tcPr>
            <w:tcW w:w="700" w:type="dxa"/>
            <w:tcBorders>
              <w:top w:val="single" w:sz="6" w:space="0" w:color="000000"/>
              <w:bottom w:val="double" w:sz="4" w:space="0" w:color="000000"/>
              <w:right w:val="single" w:sz="6" w:space="0" w:color="000000"/>
            </w:tcBorders>
          </w:tcPr>
          <w:p>
            <w:pPr>
              <w:pStyle w:val="Normal"/>
              <w:widowControl w:val="false"/>
              <w:spacing w:lineRule="auto" w:line="259" w:before="40" w:after="0"/>
              <w:jc w:val="center"/>
              <w:rPr>
                <w:lang w:eastAsia="ru-RU"/>
              </w:rPr>
            </w:pPr>
            <w:r>
              <w:rPr>
                <w:lang w:eastAsia="ru-RU"/>
              </w:rPr>
              <w:t>СССР</w:t>
            </w:r>
          </w:p>
        </w:tc>
        <w:tc>
          <w:tcPr>
            <w:tcW w:w="700"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59" w:before="40" w:after="0"/>
              <w:jc w:val="center"/>
              <w:rPr>
                <w:lang w:eastAsia="ru-RU"/>
              </w:rPr>
            </w:pPr>
            <w:r>
              <w:rPr>
                <w:lang w:eastAsia="ru-RU"/>
              </w:rPr>
              <w:t>США</w:t>
            </w:r>
          </w:p>
        </w:tc>
        <w:tc>
          <w:tcPr>
            <w:tcW w:w="980"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259" w:before="40" w:after="0"/>
              <w:jc w:val="center"/>
              <w:rPr>
                <w:lang w:eastAsia="ru-RU"/>
              </w:rPr>
            </w:pPr>
            <w:r>
              <w:rPr>
                <w:lang w:eastAsia="ru-RU"/>
              </w:rPr>
              <w:t>Соотно шение</w:t>
            </w:r>
          </w:p>
        </w:tc>
        <w:tc>
          <w:tcPr>
            <w:tcW w:w="840" w:type="dxa"/>
            <w:tcBorders>
              <w:top w:val="single" w:sz="6" w:space="0" w:color="000000"/>
              <w:bottom w:val="double" w:sz="4" w:space="0" w:color="000000"/>
              <w:right w:val="single" w:sz="6" w:space="0" w:color="000000"/>
            </w:tcBorders>
          </w:tcPr>
          <w:p>
            <w:pPr>
              <w:pStyle w:val="Normal"/>
              <w:widowControl w:val="false"/>
              <w:spacing w:lineRule="auto" w:line="259" w:before="40" w:after="0"/>
              <w:jc w:val="center"/>
              <w:rPr>
                <w:lang w:eastAsia="ru-RU"/>
              </w:rPr>
            </w:pPr>
            <w:r>
              <w:rPr>
                <w:lang w:eastAsia="ru-RU"/>
              </w:rPr>
              <w:t>СССР</w:t>
            </w:r>
          </w:p>
        </w:tc>
        <w:tc>
          <w:tcPr>
            <w:tcW w:w="980"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59" w:before="40" w:after="0"/>
              <w:jc w:val="center"/>
              <w:rPr>
                <w:lang w:eastAsia="ru-RU"/>
              </w:rPr>
            </w:pPr>
            <w:r>
              <w:rPr>
                <w:lang w:eastAsia="ru-RU"/>
              </w:rPr>
              <w:t>США</w:t>
            </w:r>
          </w:p>
        </w:tc>
        <w:tc>
          <w:tcPr>
            <w:tcW w:w="1440" w:type="dxa"/>
            <w:tcBorders>
              <w:top w:val="single" w:sz="6" w:space="0" w:color="000000"/>
              <w:left w:val="single" w:sz="6" w:space="0" w:color="000000"/>
              <w:bottom w:val="double" w:sz="4" w:space="0" w:color="000000"/>
              <w:right w:val="threeDEmboss" w:sz="24" w:space="0" w:color="000000"/>
            </w:tcBorders>
          </w:tcPr>
          <w:p>
            <w:pPr>
              <w:pStyle w:val="Normal"/>
              <w:widowControl w:val="false"/>
              <w:spacing w:lineRule="auto" w:line="259" w:before="40" w:after="0"/>
              <w:jc w:val="center"/>
              <w:rPr>
                <w:lang w:eastAsia="ru-RU"/>
              </w:rPr>
            </w:pPr>
            <w:r>
              <w:rPr>
                <w:lang w:eastAsia="ru-RU"/>
              </w:rPr>
              <w:t>Соотношение</w:t>
            </w:r>
          </w:p>
        </w:tc>
      </w:tr>
      <w:tr>
        <w:trPr>
          <w:trHeight w:val="360" w:hRule="exact"/>
        </w:trPr>
        <w:tc>
          <w:tcPr>
            <w:tcW w:w="8220" w:type="dxa"/>
            <w:gridSpan w:val="7"/>
            <w:tcBorders>
              <w:top w:val="double" w:sz="4" w:space="0" w:color="000000"/>
              <w:left w:val="threeDEmboss" w:sz="24" w:space="0" w:color="000000"/>
              <w:bottom w:val="single" w:sz="6" w:space="0" w:color="000000"/>
              <w:right w:val="threeDEmboss" w:sz="24" w:space="0" w:color="000000"/>
            </w:tcBorders>
          </w:tcPr>
          <w:p>
            <w:pPr>
              <w:pStyle w:val="Normal"/>
              <w:widowControl w:val="false"/>
              <w:spacing w:lineRule="auto" w:line="259" w:before="20" w:after="0"/>
              <w:jc w:val="center"/>
              <w:rPr>
                <w:b/>
                <w:b/>
                <w:lang w:eastAsia="ru-RU"/>
              </w:rPr>
            </w:pPr>
            <w:r>
              <w:rPr>
                <w:b/>
                <w:lang w:eastAsia="ru-RU"/>
              </w:rPr>
              <w:t>Пусковые установки межконтинентальных ракет и ракет средней дальности</w:t>
            </w:r>
          </w:p>
        </w:tc>
      </w:tr>
      <w:tr>
        <w:trPr>
          <w:trHeight w:val="623" w:hRule="exact"/>
        </w:trPr>
        <w:tc>
          <w:tcPr>
            <w:tcW w:w="2580" w:type="dxa"/>
            <w:tcBorders>
              <w:top w:val="single" w:sz="6" w:space="0" w:color="000000"/>
              <w:left w:val="threeDEmboss" w:sz="24" w:space="0" w:color="000000"/>
              <w:bottom w:val="single" w:sz="6" w:space="0" w:color="000000"/>
              <w:right w:val="double" w:sz="4" w:space="0" w:color="000000"/>
            </w:tcBorders>
          </w:tcPr>
          <w:p>
            <w:pPr>
              <w:pStyle w:val="Normal"/>
              <w:widowControl w:val="false"/>
              <w:spacing w:lineRule="auto" w:line="259" w:before="40" w:after="0"/>
              <w:rPr>
                <w:lang w:eastAsia="ru-RU"/>
              </w:rPr>
            </w:pPr>
            <w:r>
              <w:rPr>
                <w:lang w:eastAsia="ru-RU"/>
              </w:rPr>
              <w:t>Пусковые утановки  МКР</w:t>
            </w:r>
          </w:p>
        </w:tc>
        <w:tc>
          <w:tcPr>
            <w:tcW w:w="70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69</w:t>
            </w:r>
          </w:p>
        </w:tc>
        <w:tc>
          <w:tcPr>
            <w:tcW w:w="980"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259" w:before="40" w:after="0"/>
              <w:jc w:val="center"/>
              <w:rPr>
                <w:lang w:val="en-US" w:eastAsia="ru-RU"/>
              </w:rPr>
            </w:pPr>
            <w:r>
              <w:rPr>
                <w:lang w:val="en-US" w:eastAsia="ru-RU"/>
              </w:rPr>
              <w:t>1.0:2,3</w:t>
            </w:r>
          </w:p>
        </w:tc>
        <w:tc>
          <w:tcPr>
            <w:tcW w:w="84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4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151</w:t>
            </w:r>
          </w:p>
        </w:tc>
        <w:tc>
          <w:tcPr>
            <w:tcW w:w="1440" w:type="dxa"/>
            <w:tcBorders>
              <w:top w:val="single" w:sz="6" w:space="0" w:color="000000"/>
              <w:left w:val="single" w:sz="6" w:space="0" w:color="000000"/>
              <w:bottom w:val="single" w:sz="6" w:space="0" w:color="000000"/>
              <w:right w:val="threeDEmboss" w:sz="24" w:space="0" w:color="000000"/>
            </w:tcBorders>
          </w:tcPr>
          <w:p>
            <w:pPr>
              <w:pStyle w:val="Normal"/>
              <w:widowControl w:val="false"/>
              <w:spacing w:lineRule="auto" w:line="259" w:before="40" w:after="0"/>
              <w:jc w:val="center"/>
              <w:rPr>
                <w:lang w:val="en-US" w:eastAsia="ru-RU"/>
              </w:rPr>
            </w:pPr>
            <w:r>
              <w:rPr>
                <w:lang w:val="en-US" w:eastAsia="ru-RU"/>
              </w:rPr>
              <w:t>1,0:3,1</w:t>
            </w:r>
          </w:p>
        </w:tc>
      </w:tr>
      <w:tr>
        <w:trPr>
          <w:trHeight w:val="703" w:hRule="exact"/>
        </w:trPr>
        <w:tc>
          <w:tcPr>
            <w:tcW w:w="2580" w:type="dxa"/>
            <w:tcBorders>
              <w:top w:val="single" w:sz="6" w:space="0" w:color="000000"/>
              <w:left w:val="threeDEmboss" w:sz="24" w:space="0" w:color="000000"/>
              <w:bottom w:val="single" w:sz="6" w:space="0" w:color="000000"/>
              <w:right w:val="double" w:sz="4" w:space="0" w:color="000000"/>
            </w:tcBorders>
          </w:tcPr>
          <w:p>
            <w:pPr>
              <w:pStyle w:val="Normal"/>
              <w:widowControl w:val="false"/>
              <w:spacing w:lineRule="auto" w:line="259" w:before="40" w:after="0"/>
              <w:rPr>
                <w:lang w:eastAsia="ru-RU"/>
              </w:rPr>
            </w:pPr>
            <w:r>
              <w:rPr>
                <w:lang w:eastAsia="ru-RU"/>
              </w:rPr>
              <w:t>Пусковые установки РСД</w:t>
            </w:r>
          </w:p>
        </w:tc>
        <w:tc>
          <w:tcPr>
            <w:tcW w:w="70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47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105</w:t>
            </w:r>
          </w:p>
        </w:tc>
        <w:tc>
          <w:tcPr>
            <w:tcW w:w="980"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259" w:before="40" w:after="0"/>
              <w:jc w:val="center"/>
              <w:rPr>
                <w:lang w:val="en-US" w:eastAsia="ru-RU"/>
              </w:rPr>
            </w:pPr>
            <w:r>
              <w:rPr>
                <w:lang w:val="en-US" w:eastAsia="ru-RU"/>
              </w:rPr>
              <w:t>4,6:1,0</w:t>
            </w:r>
          </w:p>
        </w:tc>
        <w:tc>
          <w:tcPr>
            <w:tcW w:w="84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54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105</w:t>
            </w:r>
          </w:p>
        </w:tc>
        <w:tc>
          <w:tcPr>
            <w:tcW w:w="1440" w:type="dxa"/>
            <w:tcBorders>
              <w:top w:val="single" w:sz="6" w:space="0" w:color="000000"/>
              <w:left w:val="single" w:sz="6" w:space="0" w:color="000000"/>
              <w:bottom w:val="single" w:sz="6" w:space="0" w:color="000000"/>
              <w:right w:val="threeDEmboss" w:sz="24" w:space="0" w:color="000000"/>
            </w:tcBorders>
          </w:tcPr>
          <w:p>
            <w:pPr>
              <w:pStyle w:val="Normal"/>
              <w:widowControl w:val="false"/>
              <w:spacing w:lineRule="auto" w:line="259" w:before="40" w:after="0"/>
              <w:jc w:val="center"/>
              <w:rPr>
                <w:lang w:val="en-US" w:eastAsia="ru-RU"/>
              </w:rPr>
            </w:pPr>
            <w:r>
              <w:rPr>
                <w:lang w:val="en-US" w:eastAsia="ru-RU"/>
              </w:rPr>
              <w:t>5,2:1,0</w:t>
            </w:r>
          </w:p>
        </w:tc>
      </w:tr>
      <w:tr>
        <w:trPr>
          <w:trHeight w:val="1847" w:hRule="exact"/>
        </w:trPr>
        <w:tc>
          <w:tcPr>
            <w:tcW w:w="2580" w:type="dxa"/>
            <w:tcBorders>
              <w:top w:val="single" w:sz="6" w:space="0" w:color="000000"/>
              <w:left w:val="threeDEmboss" w:sz="24" w:space="0" w:color="000000"/>
              <w:bottom w:val="double" w:sz="4" w:space="0" w:color="000000"/>
              <w:right w:val="double" w:sz="4" w:space="0" w:color="000000"/>
            </w:tcBorders>
          </w:tcPr>
          <w:p>
            <w:pPr>
              <w:pStyle w:val="Normal"/>
              <w:widowControl w:val="false"/>
              <w:spacing w:lineRule="auto" w:line="259" w:before="40" w:after="0"/>
              <w:rPr>
                <w:lang w:eastAsia="ru-RU"/>
              </w:rPr>
            </w:pPr>
            <w:r>
              <w:rPr>
                <w:lang w:eastAsia="ru-RU"/>
              </w:rPr>
              <w:t>В том числе привлекаемые для поражений целей на территории США (СССР)</w:t>
            </w:r>
          </w:p>
        </w:tc>
        <w:tc>
          <w:tcPr>
            <w:tcW w:w="700" w:type="dxa"/>
            <w:tcBorders>
              <w:top w:val="single" w:sz="6" w:space="0" w:color="000000"/>
              <w:bottom w:val="double" w:sz="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0</w:t>
            </w:r>
          </w:p>
        </w:tc>
        <w:tc>
          <w:tcPr>
            <w:tcW w:w="700"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5</w:t>
            </w:r>
          </w:p>
        </w:tc>
        <w:tc>
          <w:tcPr>
            <w:tcW w:w="980"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259" w:before="40" w:after="0"/>
              <w:jc w:val="center"/>
              <w:rPr>
                <w:lang w:eastAsia="ru-RU"/>
              </w:rPr>
            </w:pPr>
            <w:r>
              <w:rPr>
                <w:lang w:eastAsia="ru-RU"/>
              </w:rPr>
              <w:t>Абсол ютное превос ход. против ника</w:t>
            </w:r>
          </w:p>
        </w:tc>
        <w:tc>
          <w:tcPr>
            <w:tcW w:w="840" w:type="dxa"/>
            <w:tcBorders>
              <w:top w:val="single" w:sz="6" w:space="0" w:color="000000"/>
              <w:bottom w:val="double" w:sz="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24</w:t>
            </w:r>
          </w:p>
        </w:tc>
        <w:tc>
          <w:tcPr>
            <w:tcW w:w="980"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5</w:t>
            </w:r>
          </w:p>
        </w:tc>
        <w:tc>
          <w:tcPr>
            <w:tcW w:w="1440" w:type="dxa"/>
            <w:tcBorders>
              <w:top w:val="single" w:sz="6" w:space="0" w:color="000000"/>
              <w:left w:val="single" w:sz="6" w:space="0" w:color="000000"/>
              <w:bottom w:val="double" w:sz="4" w:space="0" w:color="000000"/>
              <w:right w:val="threeDEmboss" w:sz="24"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4,4</w:t>
            </w:r>
          </w:p>
        </w:tc>
      </w:tr>
      <w:tr>
        <w:trPr>
          <w:trHeight w:val="440" w:hRule="exact"/>
        </w:trPr>
        <w:tc>
          <w:tcPr>
            <w:tcW w:w="8220" w:type="dxa"/>
            <w:gridSpan w:val="7"/>
            <w:tcBorders>
              <w:top w:val="double" w:sz="4" w:space="0" w:color="000000"/>
              <w:left w:val="threeDEmboss" w:sz="24" w:space="0" w:color="000000"/>
              <w:bottom w:val="single" w:sz="6" w:space="0" w:color="000000"/>
              <w:right w:val="threeDEmboss" w:sz="24" w:space="0" w:color="000000"/>
            </w:tcBorders>
          </w:tcPr>
          <w:p>
            <w:pPr>
              <w:pStyle w:val="Normal"/>
              <w:widowControl w:val="false"/>
              <w:spacing w:lineRule="auto" w:line="259" w:before="40" w:after="0"/>
              <w:jc w:val="center"/>
              <w:rPr>
                <w:b/>
                <w:b/>
                <w:lang w:eastAsia="ru-RU"/>
              </w:rPr>
            </w:pPr>
            <w:r>
              <w:rPr>
                <w:b/>
                <w:lang w:eastAsia="ru-RU"/>
              </w:rPr>
              <w:t>Стратегическая авиация</w:t>
            </w:r>
          </w:p>
        </w:tc>
      </w:tr>
      <w:tr>
        <w:trPr>
          <w:trHeight w:val="703" w:hRule="exact"/>
        </w:trPr>
        <w:tc>
          <w:tcPr>
            <w:tcW w:w="2580" w:type="dxa"/>
            <w:tcBorders>
              <w:top w:val="single" w:sz="6" w:space="0" w:color="000000"/>
              <w:left w:val="threeDEmboss" w:sz="24" w:space="0" w:color="000000"/>
              <w:bottom w:val="single" w:sz="6" w:space="0" w:color="000000"/>
              <w:right w:val="double" w:sz="4" w:space="0" w:color="000000"/>
            </w:tcBorders>
          </w:tcPr>
          <w:p>
            <w:pPr>
              <w:pStyle w:val="Normal"/>
              <w:widowControl w:val="false"/>
              <w:spacing w:lineRule="auto" w:line="259" w:before="40" w:after="0"/>
              <w:rPr>
                <w:lang w:eastAsia="ru-RU"/>
              </w:rPr>
            </w:pPr>
            <w:r>
              <w:rPr>
                <w:lang w:eastAsia="ru-RU"/>
              </w:rPr>
              <w:t>Стратегические (тяжёлые) бомбардировщики</w:t>
            </w:r>
          </w:p>
        </w:tc>
        <w:tc>
          <w:tcPr>
            <w:tcW w:w="70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630</w:t>
            </w:r>
          </w:p>
        </w:tc>
        <w:tc>
          <w:tcPr>
            <w:tcW w:w="980"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259" w:before="40" w:after="0"/>
              <w:jc w:val="center"/>
              <w:rPr>
                <w:lang w:val="en-US" w:eastAsia="ru-RU"/>
              </w:rPr>
            </w:pPr>
            <w:r>
              <w:rPr>
                <w:lang w:val="en-US" w:eastAsia="ru-RU"/>
              </w:rPr>
              <w:t>1,0:3,6</w:t>
            </w:r>
          </w:p>
        </w:tc>
        <w:tc>
          <w:tcPr>
            <w:tcW w:w="84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20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645</w:t>
            </w:r>
          </w:p>
        </w:tc>
        <w:tc>
          <w:tcPr>
            <w:tcW w:w="1440" w:type="dxa"/>
            <w:tcBorders>
              <w:top w:val="single" w:sz="6" w:space="0" w:color="000000"/>
              <w:left w:val="single" w:sz="6" w:space="0" w:color="000000"/>
              <w:bottom w:val="single" w:sz="6" w:space="0" w:color="000000"/>
              <w:right w:val="threeDEmboss" w:sz="24" w:space="0" w:color="000000"/>
            </w:tcBorders>
          </w:tcPr>
          <w:p>
            <w:pPr>
              <w:pStyle w:val="Normal"/>
              <w:widowControl w:val="false"/>
              <w:spacing w:lineRule="auto" w:line="259" w:before="40" w:after="0"/>
              <w:jc w:val="center"/>
              <w:rPr>
                <w:lang w:val="en-US" w:eastAsia="ru-RU"/>
              </w:rPr>
            </w:pPr>
            <w:r>
              <w:rPr>
                <w:lang w:val="en-US" w:eastAsia="ru-RU"/>
              </w:rPr>
              <w:t>1,0:2,9</w:t>
            </w:r>
          </w:p>
        </w:tc>
      </w:tr>
      <w:tr>
        <w:trPr>
          <w:trHeight w:val="714" w:hRule="exact"/>
        </w:trPr>
        <w:tc>
          <w:tcPr>
            <w:tcW w:w="2580" w:type="dxa"/>
            <w:tcBorders>
              <w:top w:val="single" w:sz="6" w:space="0" w:color="000000"/>
              <w:left w:val="threeDEmboss" w:sz="24" w:space="0" w:color="000000"/>
              <w:bottom w:val="single" w:sz="6" w:space="0" w:color="000000"/>
              <w:right w:val="double" w:sz="4" w:space="0" w:color="000000"/>
            </w:tcBorders>
          </w:tcPr>
          <w:p>
            <w:pPr>
              <w:pStyle w:val="Normal"/>
              <w:widowControl w:val="false"/>
              <w:spacing w:lineRule="auto" w:line="259" w:before="40" w:after="0"/>
              <w:rPr>
                <w:lang w:eastAsia="ru-RU"/>
              </w:rPr>
            </w:pPr>
            <w:r>
              <w:rPr>
                <w:lang w:eastAsia="ru-RU"/>
              </w:rPr>
              <w:t>Дальние (средние) бомбардировщики</w:t>
            </w:r>
          </w:p>
        </w:tc>
        <w:tc>
          <w:tcPr>
            <w:tcW w:w="70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63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880</w:t>
            </w:r>
          </w:p>
        </w:tc>
        <w:tc>
          <w:tcPr>
            <w:tcW w:w="980"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259" w:before="40" w:after="0"/>
              <w:jc w:val="center"/>
              <w:rPr>
                <w:lang w:val="en-US" w:eastAsia="ru-RU"/>
              </w:rPr>
            </w:pPr>
            <w:r>
              <w:rPr>
                <w:lang w:val="en-US" w:eastAsia="ru-RU"/>
              </w:rPr>
              <w:t>1,0:1,4</w:t>
            </w:r>
          </w:p>
        </w:tc>
        <w:tc>
          <w:tcPr>
            <w:tcW w:w="84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64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845</w:t>
            </w:r>
          </w:p>
        </w:tc>
        <w:tc>
          <w:tcPr>
            <w:tcW w:w="1440" w:type="dxa"/>
            <w:tcBorders>
              <w:top w:val="single" w:sz="6" w:space="0" w:color="000000"/>
              <w:left w:val="single" w:sz="6" w:space="0" w:color="000000"/>
              <w:bottom w:val="single" w:sz="6" w:space="0" w:color="000000"/>
              <w:right w:val="threeDEmboss" w:sz="24" w:space="0" w:color="000000"/>
            </w:tcBorders>
          </w:tcPr>
          <w:p>
            <w:pPr>
              <w:pStyle w:val="Normal"/>
              <w:widowControl w:val="false"/>
              <w:spacing w:lineRule="auto" w:line="259" w:before="40" w:after="0"/>
              <w:jc w:val="center"/>
              <w:rPr>
                <w:lang w:val="en-US" w:eastAsia="ru-RU"/>
              </w:rPr>
            </w:pPr>
            <w:r>
              <w:rPr>
                <w:lang w:val="en-US" w:eastAsia="ru-RU"/>
              </w:rPr>
              <w:t>1,0:2,3</w:t>
            </w:r>
          </w:p>
        </w:tc>
      </w:tr>
      <w:tr>
        <w:trPr>
          <w:trHeight w:val="1518" w:hRule="exact"/>
        </w:trPr>
        <w:tc>
          <w:tcPr>
            <w:tcW w:w="2580" w:type="dxa"/>
            <w:tcBorders>
              <w:top w:val="single" w:sz="6" w:space="0" w:color="000000"/>
              <w:left w:val="threeDEmboss" w:sz="24" w:space="0" w:color="000000"/>
              <w:bottom w:val="double" w:sz="4" w:space="0" w:color="000000"/>
              <w:right w:val="double" w:sz="4" w:space="0" w:color="000000"/>
            </w:tcBorders>
          </w:tcPr>
          <w:p>
            <w:pPr>
              <w:pStyle w:val="Normal"/>
              <w:widowControl w:val="false"/>
              <w:spacing w:lineRule="auto" w:line="259" w:before="40" w:after="0"/>
              <w:rPr>
                <w:lang w:eastAsia="ru-RU"/>
              </w:rPr>
            </w:pPr>
            <w:r>
              <w:rPr>
                <w:lang w:eastAsia="ru-RU"/>
              </w:rPr>
              <w:t>В том числе привлекаемые для поражения целей на территории США (СССР)</w:t>
            </w:r>
          </w:p>
        </w:tc>
        <w:tc>
          <w:tcPr>
            <w:tcW w:w="700" w:type="dxa"/>
            <w:tcBorders>
              <w:top w:val="single" w:sz="6" w:space="0" w:color="000000"/>
              <w:bottom w:val="double" w:sz="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63</w:t>
            </w:r>
          </w:p>
        </w:tc>
        <w:tc>
          <w:tcPr>
            <w:tcW w:w="700"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pPr>
            <w:r>
              <w:rPr>
                <w:lang w:eastAsia="ru-RU"/>
              </w:rPr>
              <w:t xml:space="preserve">До </w:t>
            </w:r>
            <w:r>
              <w:rPr>
                <w:lang w:val="en-US" w:eastAsia="ru-RU"/>
              </w:rPr>
              <w:t>300</w:t>
            </w:r>
          </w:p>
        </w:tc>
        <w:tc>
          <w:tcPr>
            <w:tcW w:w="980" w:type="dxa"/>
            <w:tcBorders>
              <w:top w:val="single" w:sz="6" w:space="0" w:color="000000"/>
              <w:left w:val="single" w:sz="6" w:space="0" w:color="000000"/>
              <w:bottom w:val="double" w:sz="4" w:space="0" w:color="000000"/>
              <w:right w:val="double" w:sz="4"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4,7</w:t>
            </w:r>
          </w:p>
        </w:tc>
        <w:tc>
          <w:tcPr>
            <w:tcW w:w="840" w:type="dxa"/>
            <w:tcBorders>
              <w:top w:val="single" w:sz="6" w:space="0" w:color="000000"/>
              <w:bottom w:val="double" w:sz="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63</w:t>
            </w:r>
          </w:p>
        </w:tc>
        <w:tc>
          <w:tcPr>
            <w:tcW w:w="980"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pPr>
            <w:r>
              <w:rPr>
                <w:lang w:eastAsia="ru-RU"/>
              </w:rPr>
              <w:t>До</w:t>
            </w:r>
            <w:r>
              <w:rPr>
                <w:lang w:val="en-US" w:eastAsia="ru-RU"/>
              </w:rPr>
              <w:t xml:space="preserve"> 300</w:t>
            </w:r>
          </w:p>
        </w:tc>
        <w:tc>
          <w:tcPr>
            <w:tcW w:w="1440" w:type="dxa"/>
            <w:tcBorders>
              <w:top w:val="single" w:sz="6" w:space="0" w:color="000000"/>
              <w:left w:val="single" w:sz="6" w:space="0" w:color="000000"/>
              <w:bottom w:val="double" w:sz="4" w:space="0" w:color="000000"/>
              <w:right w:val="threeDEmboss" w:sz="24"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4,7</w:t>
            </w:r>
          </w:p>
        </w:tc>
      </w:tr>
      <w:tr>
        <w:trPr>
          <w:trHeight w:val="577" w:hRule="exact"/>
        </w:trPr>
        <w:tc>
          <w:tcPr>
            <w:tcW w:w="8220" w:type="dxa"/>
            <w:gridSpan w:val="7"/>
            <w:tcBorders>
              <w:top w:val="double" w:sz="4" w:space="0" w:color="000000"/>
              <w:left w:val="threeDEmboss" w:sz="24" w:space="0" w:color="000000"/>
              <w:bottom w:val="single" w:sz="6" w:space="0" w:color="000000"/>
              <w:right w:val="threeDEmboss" w:sz="24" w:space="0" w:color="000000"/>
            </w:tcBorders>
          </w:tcPr>
          <w:p>
            <w:pPr>
              <w:pStyle w:val="Heading1"/>
              <w:spacing w:before="120" w:after="120"/>
              <w:rPr/>
            </w:pPr>
            <w:r>
              <w:rPr/>
              <w:t>Пусковые установки на подводных лодках</w:t>
            </w:r>
          </w:p>
        </w:tc>
      </w:tr>
      <w:tr>
        <w:trPr>
          <w:trHeight w:val="394" w:hRule="exact"/>
        </w:trPr>
        <w:tc>
          <w:tcPr>
            <w:tcW w:w="2580" w:type="dxa"/>
            <w:tcBorders>
              <w:top w:val="single" w:sz="6" w:space="0" w:color="000000"/>
              <w:left w:val="threeDEmboss" w:sz="24" w:space="0" w:color="000000"/>
              <w:bottom w:val="single" w:sz="6" w:space="0" w:color="000000"/>
              <w:right w:val="double" w:sz="4" w:space="0" w:color="000000"/>
            </w:tcBorders>
          </w:tcPr>
          <w:p>
            <w:pPr>
              <w:pStyle w:val="Normal"/>
              <w:widowControl w:val="false"/>
              <w:spacing w:lineRule="auto" w:line="259" w:before="40" w:after="0"/>
              <w:rPr>
                <w:lang w:eastAsia="ru-RU"/>
              </w:rPr>
            </w:pPr>
            <w:r>
              <w:rPr>
                <w:lang w:eastAsia="ru-RU"/>
              </w:rPr>
              <w:t>Всего пусковых установок</w:t>
            </w:r>
          </w:p>
        </w:tc>
        <w:tc>
          <w:tcPr>
            <w:tcW w:w="70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3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80</w:t>
            </w:r>
          </w:p>
        </w:tc>
        <w:tc>
          <w:tcPr>
            <w:tcW w:w="980"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259" w:before="40" w:after="0"/>
              <w:jc w:val="center"/>
              <w:rPr>
                <w:lang w:val="en-US" w:eastAsia="ru-RU"/>
              </w:rPr>
            </w:pPr>
            <w:r>
              <w:rPr>
                <w:lang w:val="en-US" w:eastAsia="ru-RU"/>
              </w:rPr>
              <w:t>1,0:2,6</w:t>
            </w:r>
          </w:p>
        </w:tc>
        <w:tc>
          <w:tcPr>
            <w:tcW w:w="840" w:type="dxa"/>
            <w:tcBorders>
              <w:top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jc w:val="center"/>
              <w:rPr>
                <w:lang w:val="en-US" w:eastAsia="ru-RU"/>
              </w:rPr>
            </w:pPr>
            <w:r>
              <w:rPr>
                <w:lang w:val="en-US" w:eastAsia="ru-RU"/>
              </w:rPr>
              <w:t>80</w:t>
            </w:r>
          </w:p>
        </w:tc>
        <w:tc>
          <w:tcPr>
            <w:tcW w:w="1440" w:type="dxa"/>
            <w:tcBorders>
              <w:top w:val="single" w:sz="6" w:space="0" w:color="000000"/>
              <w:left w:val="single" w:sz="6" w:space="0" w:color="000000"/>
              <w:bottom w:val="single" w:sz="6" w:space="0" w:color="000000"/>
              <w:right w:val="threeDEmboss" w:sz="24" w:space="0" w:color="000000"/>
            </w:tcBorders>
          </w:tcPr>
          <w:p>
            <w:pPr>
              <w:pStyle w:val="Normal"/>
              <w:widowControl w:val="false"/>
              <w:spacing w:lineRule="auto" w:line="259" w:before="40" w:after="0"/>
              <w:jc w:val="center"/>
              <w:rPr>
                <w:lang w:val="en-US" w:eastAsia="ru-RU"/>
              </w:rPr>
            </w:pPr>
            <w:r>
              <w:rPr>
                <w:lang w:val="en-US" w:eastAsia="ru-RU"/>
              </w:rPr>
              <w:t>1,0:2,6</w:t>
            </w:r>
          </w:p>
        </w:tc>
      </w:tr>
      <w:tr>
        <w:trPr>
          <w:trHeight w:val="1609" w:hRule="exact"/>
        </w:trPr>
        <w:tc>
          <w:tcPr>
            <w:tcW w:w="2580" w:type="dxa"/>
            <w:tcBorders>
              <w:top w:val="single" w:sz="6" w:space="0" w:color="000000"/>
              <w:left w:val="threeDEmboss" w:sz="24" w:space="0" w:color="000000"/>
              <w:bottom w:val="single" w:sz="6" w:space="0" w:color="000000"/>
              <w:right w:val="double" w:sz="4" w:space="0" w:color="000000"/>
            </w:tcBorders>
          </w:tcPr>
          <w:p>
            <w:pPr>
              <w:pStyle w:val="Normal"/>
              <w:widowControl w:val="false"/>
              <w:spacing w:lineRule="auto" w:line="259" w:before="40" w:after="0"/>
              <w:rPr>
                <w:lang w:eastAsia="ru-RU"/>
              </w:rPr>
            </w:pPr>
            <w:r>
              <w:rPr>
                <w:lang w:eastAsia="ru-RU"/>
              </w:rPr>
              <w:t>В том числе привлекаемых для поражения целей на территории США (СССР)</w:t>
            </w:r>
          </w:p>
        </w:tc>
        <w:tc>
          <w:tcPr>
            <w:tcW w:w="700" w:type="dxa"/>
            <w:tcBorders>
              <w:top w:val="single" w:sz="6" w:space="0" w:color="000000"/>
              <w:bottom w:val="single" w:sz="6"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80</w:t>
            </w:r>
          </w:p>
        </w:tc>
        <w:tc>
          <w:tcPr>
            <w:tcW w:w="980"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5,3</w:t>
            </w:r>
          </w:p>
        </w:tc>
        <w:tc>
          <w:tcPr>
            <w:tcW w:w="840" w:type="dxa"/>
            <w:tcBorders>
              <w:top w:val="single" w:sz="6" w:space="0" w:color="000000"/>
              <w:bottom w:val="single" w:sz="6"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80</w:t>
            </w:r>
          </w:p>
        </w:tc>
        <w:tc>
          <w:tcPr>
            <w:tcW w:w="1440" w:type="dxa"/>
            <w:tcBorders>
              <w:top w:val="single" w:sz="6" w:space="0" w:color="000000"/>
              <w:left w:val="single" w:sz="6" w:space="0" w:color="000000"/>
              <w:bottom w:val="single" w:sz="6" w:space="0" w:color="000000"/>
              <w:right w:val="threeDEmboss" w:sz="24"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5,3</w:t>
            </w:r>
          </w:p>
        </w:tc>
      </w:tr>
      <w:tr>
        <w:trPr>
          <w:trHeight w:val="2284" w:hRule="exact"/>
        </w:trPr>
        <w:tc>
          <w:tcPr>
            <w:tcW w:w="2580" w:type="dxa"/>
            <w:tcBorders>
              <w:top w:val="single" w:sz="6" w:space="0" w:color="000000"/>
              <w:left w:val="threeDEmboss" w:sz="24" w:space="0" w:color="000000"/>
              <w:bottom w:val="threeDEmboss" w:sz="24" w:space="0" w:color="000000"/>
              <w:right w:val="double" w:sz="4" w:space="0" w:color="000000"/>
            </w:tcBorders>
          </w:tcPr>
          <w:p>
            <w:pPr>
              <w:pStyle w:val="Normal"/>
              <w:widowControl w:val="false"/>
              <w:spacing w:lineRule="auto" w:line="259" w:before="40" w:after="0"/>
              <w:rPr>
                <w:lang w:eastAsia="ru-RU"/>
              </w:rPr>
            </w:pPr>
            <w:r>
              <w:rPr>
                <w:lang w:eastAsia="ru-RU"/>
              </w:rPr>
              <w:t>Общее количество средств доставки ядерных боеприпасов, привлекаемых для поражения целей на территории США (СССР)</w:t>
            </w:r>
          </w:p>
        </w:tc>
        <w:tc>
          <w:tcPr>
            <w:tcW w:w="700" w:type="dxa"/>
            <w:tcBorders>
              <w:top w:val="single" w:sz="6" w:space="0" w:color="000000"/>
              <w:bottom w:val="threeDEmboss" w:sz="2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308</w:t>
            </w:r>
          </w:p>
        </w:tc>
        <w:tc>
          <w:tcPr>
            <w:tcW w:w="700" w:type="dxa"/>
            <w:tcBorders>
              <w:top w:val="single" w:sz="6" w:space="0" w:color="000000"/>
              <w:left w:val="single" w:sz="6" w:space="0" w:color="000000"/>
              <w:bottom w:val="threeDEmboss" w:sz="2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184</w:t>
            </w:r>
          </w:p>
        </w:tc>
        <w:tc>
          <w:tcPr>
            <w:tcW w:w="980" w:type="dxa"/>
            <w:tcBorders>
              <w:top w:val="single" w:sz="6" w:space="0" w:color="000000"/>
              <w:left w:val="single" w:sz="6" w:space="0" w:color="000000"/>
              <w:bottom w:val="threeDEmboss" w:sz="24" w:space="0" w:color="000000"/>
              <w:right w:val="double" w:sz="4"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3,8</w:t>
            </w:r>
          </w:p>
        </w:tc>
        <w:tc>
          <w:tcPr>
            <w:tcW w:w="840" w:type="dxa"/>
            <w:tcBorders>
              <w:top w:val="single" w:sz="6" w:space="0" w:color="000000"/>
              <w:bottom w:val="threeDEmboss" w:sz="2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358</w:t>
            </w:r>
          </w:p>
        </w:tc>
        <w:tc>
          <w:tcPr>
            <w:tcW w:w="980" w:type="dxa"/>
            <w:tcBorders>
              <w:top w:val="single" w:sz="6" w:space="0" w:color="000000"/>
              <w:left w:val="single" w:sz="6" w:space="0" w:color="000000"/>
              <w:bottom w:val="threeDEmboss" w:sz="24" w:space="0" w:color="000000"/>
              <w:right w:val="single" w:sz="6"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281</w:t>
            </w:r>
          </w:p>
        </w:tc>
        <w:tc>
          <w:tcPr>
            <w:tcW w:w="1440" w:type="dxa"/>
            <w:tcBorders>
              <w:top w:val="single" w:sz="6" w:space="0" w:color="000000"/>
              <w:left w:val="single" w:sz="6" w:space="0" w:color="000000"/>
              <w:bottom w:val="threeDEmboss" w:sz="24" w:space="0" w:color="000000"/>
              <w:right w:val="threeDEmboss" w:sz="24" w:space="0" w:color="000000"/>
            </w:tcBorders>
          </w:tcPr>
          <w:p>
            <w:pPr>
              <w:pStyle w:val="Normal"/>
              <w:widowControl w:val="false"/>
              <w:snapToGrid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r>
          </w:p>
          <w:p>
            <w:pPr>
              <w:pStyle w:val="Normal"/>
              <w:widowControl w:val="false"/>
              <w:spacing w:lineRule="auto" w:line="259" w:before="40" w:after="0"/>
              <w:jc w:val="center"/>
              <w:rPr>
                <w:lang w:val="en-US" w:eastAsia="ru-RU"/>
              </w:rPr>
            </w:pPr>
            <w:r>
              <w:rPr>
                <w:lang w:val="en-US" w:eastAsia="ru-RU"/>
              </w:rPr>
              <w:t>1,0:3,6</w:t>
            </w:r>
          </w:p>
        </w:tc>
      </w:tr>
      <w:tr>
        <w:trPr>
          <w:trHeight w:val="558" w:hRule="exact"/>
        </w:trPr>
        <w:tc>
          <w:tcPr>
            <w:tcW w:w="8220" w:type="dxa"/>
            <w:gridSpan w:val="7"/>
            <w:tcBorders>
              <w:top w:val="threeDEmboss" w:sz="24" w:space="0" w:color="000000"/>
            </w:tcBorders>
          </w:tcPr>
          <w:p>
            <w:pPr>
              <w:pStyle w:val="Normal"/>
              <w:widowControl w:val="false"/>
              <w:snapToGrid w:val="false"/>
              <w:spacing w:lineRule="auto" w:line="259" w:before="40" w:after="0"/>
              <w:rPr>
                <w:i/>
                <w:i/>
                <w:sz w:val="18"/>
                <w:lang w:val="en-US" w:eastAsia="ru-RU"/>
              </w:rPr>
            </w:pPr>
            <w:r>
              <w:rPr>
                <w:i/>
                <w:sz w:val="18"/>
                <w:lang w:val="en-US" w:eastAsia="ru-RU"/>
              </w:rPr>
            </w:r>
          </w:p>
        </w:tc>
      </w:tr>
    </w:tbl>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567" w:right="9" w:firstLine="336"/>
        <w:jc w:val="center"/>
        <w:rPr>
          <w:b/>
          <w:b/>
        </w:rPr>
      </w:pPr>
      <w:r>
        <w:rPr>
          <w:b/>
        </w:rPr>
        <w:t>Литература:</w:t>
      </w:r>
    </w:p>
    <w:p>
      <w:pPr>
        <w:pStyle w:val="Normal"/>
        <w:ind w:left="567" w:firstLine="720"/>
        <w:jc w:val="center"/>
        <w:rPr>
          <w:b/>
          <w:b/>
        </w:rPr>
      </w:pPr>
      <w:r>
        <w:rPr>
          <w:b/>
        </w:rPr>
      </w:r>
    </w:p>
    <w:p>
      <w:pPr>
        <w:pStyle w:val="Normal"/>
        <w:ind w:left="567" w:firstLine="720"/>
        <w:jc w:val="center"/>
        <w:rPr>
          <w:b/>
          <w:b/>
        </w:rPr>
      </w:pPr>
      <w:r>
        <w:rPr>
          <w:b/>
        </w:rPr>
      </w:r>
    </w:p>
    <w:p>
      <w:pPr>
        <w:pStyle w:val="Normal"/>
        <w:numPr>
          <w:ilvl w:val="0"/>
          <w:numId w:val="4"/>
        </w:numPr>
        <w:jc w:val="both"/>
        <w:rPr/>
      </w:pPr>
      <w:r>
        <w:rPr/>
        <w:t>Амброз Стивен. “Эйзенхауэр - солдат и президент”. "Книга ЛТД.” 1993.</w:t>
      </w:r>
    </w:p>
    <w:p>
      <w:pPr>
        <w:pStyle w:val="Normal"/>
        <w:ind w:left="567" w:hanging="0"/>
        <w:jc w:val="both"/>
        <w:rPr/>
      </w:pPr>
      <w:r>
        <w:rPr/>
      </w:r>
    </w:p>
    <w:p>
      <w:pPr>
        <w:pStyle w:val="Normal"/>
        <w:numPr>
          <w:ilvl w:val="0"/>
          <w:numId w:val="4"/>
        </w:numPr>
        <w:spacing w:lineRule="auto" w:line="480"/>
        <w:jc w:val="both"/>
        <w:rPr/>
      </w:pPr>
      <w:r>
        <w:rPr/>
        <w:t>Арцибасови И.Н. “Международное право”. Москва. 1989.</w:t>
      </w:r>
    </w:p>
    <w:p>
      <w:pPr>
        <w:pStyle w:val="Normal"/>
        <w:numPr>
          <w:ilvl w:val="0"/>
          <w:numId w:val="4"/>
        </w:numPr>
        <w:spacing w:lineRule="auto" w:line="480"/>
        <w:jc w:val="both"/>
        <w:rPr/>
      </w:pPr>
      <w:r>
        <w:rPr/>
        <w:t>Зарубежное военное обозрение.1998.№1.</w:t>
      </w:r>
    </w:p>
    <w:p>
      <w:pPr>
        <w:pStyle w:val="Normal"/>
        <w:numPr>
          <w:ilvl w:val="0"/>
          <w:numId w:val="4"/>
        </w:numPr>
        <w:spacing w:lineRule="auto" w:line="480"/>
        <w:jc w:val="both"/>
        <w:rPr/>
      </w:pPr>
      <w:r>
        <w:rPr/>
        <w:t>Международная жизнь.1996.№10.1999.№2.№7.</w:t>
      </w:r>
    </w:p>
    <w:p>
      <w:pPr>
        <w:pStyle w:val="Normal"/>
        <w:numPr>
          <w:ilvl w:val="0"/>
          <w:numId w:val="4"/>
        </w:numPr>
        <w:spacing w:lineRule="auto" w:line="480"/>
        <w:jc w:val="both"/>
        <w:rPr/>
      </w:pPr>
      <w:r>
        <w:rPr/>
        <w:t>Международные экономические отношения. “Новости”. Москва. 1991.</w:t>
      </w:r>
    </w:p>
    <w:p>
      <w:pPr>
        <w:pStyle w:val="Normal"/>
        <w:numPr>
          <w:ilvl w:val="0"/>
          <w:numId w:val="4"/>
        </w:numPr>
        <w:spacing w:lineRule="auto" w:line="480"/>
        <w:jc w:val="both"/>
        <w:rPr/>
      </w:pPr>
      <w:r>
        <w:rPr/>
        <w:t>Родина.1998.№8.</w:t>
      </w:r>
    </w:p>
    <w:p>
      <w:pPr>
        <w:pStyle w:val="Normal"/>
        <w:numPr>
          <w:ilvl w:val="0"/>
          <w:numId w:val="4"/>
        </w:numPr>
        <w:spacing w:lineRule="auto" w:line="480"/>
        <w:jc w:val="both"/>
        <w:rPr/>
      </w:pPr>
      <w:r>
        <w:rPr/>
        <w:t>США. Экономика, политика, идеология.1997.№3.1998.№10.</w:t>
      </w:r>
    </w:p>
    <w:p>
      <w:pPr>
        <w:pStyle w:val="Normal"/>
        <w:numPr>
          <w:ilvl w:val="0"/>
          <w:numId w:val="4"/>
        </w:numPr>
        <w:spacing w:lineRule="auto" w:line="480"/>
        <w:jc w:val="both"/>
        <w:rPr/>
      </w:pPr>
      <w:r>
        <w:rPr/>
        <w:t>Черчилль Уинстон. “Вторая мировая война”. Т3. “Воениздат”. 1991</w:t>
      </w:r>
    </w:p>
    <w:p>
      <w:pPr>
        <w:pStyle w:val="Normal"/>
        <w:numPr>
          <w:ilvl w:val="0"/>
          <w:numId w:val="4"/>
        </w:numPr>
        <w:spacing w:lineRule="auto" w:line="480"/>
        <w:jc w:val="both"/>
        <w:rPr/>
      </w:pPr>
      <w:r>
        <w:rPr/>
        <w:t>Энциклопедия для детей. Т.5, часть 3. Москва ”Аванта+”. 1995.</w:t>
      </w:r>
    </w:p>
    <w:p>
      <w:pPr>
        <w:pStyle w:val="Normal"/>
        <w:numPr>
          <w:ilvl w:val="0"/>
          <w:numId w:val="4"/>
        </w:numPr>
        <w:spacing w:lineRule="auto" w:line="480"/>
        <w:jc w:val="both"/>
        <w:rPr/>
      </w:pPr>
      <w:r>
        <w:rPr/>
        <w:t>Яковлев Н.Н. “ЦРУ против СССР”. “Молодая гвардия”. Москва.1983.</w:t>
      </w:r>
    </w:p>
    <w:p>
      <w:pPr>
        <w:pStyle w:val="Normal"/>
        <w:rPr/>
      </w:pPr>
      <w:r>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p>
      <w:pPr>
        <w:pStyle w:val="Normal"/>
        <w:spacing w:lineRule="atLeast" w:line="160"/>
        <w:ind w:left="284" w:right="57" w:firstLine="425"/>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18" w:right="113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ngvo Courie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560"/>
        </w:tabs>
        <w:ind w:left="1560" w:hanging="360"/>
      </w:pPr>
      <w:rPr>
        <w:b/>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511"/>
        </w:tabs>
        <w:ind w:left="1511" w:hanging="360"/>
      </w:pPr>
      <w:rPr>
        <w:b/>
      </w:rPr>
    </w:lvl>
  </w:abstractNum>
  <w:abstractNum w:abstractNumId="6">
    <w:lvl w:ilvl="0">
      <w:numFmt w:val="bullet"/>
      <w:lvlText w:val=""/>
      <w:lvlJc w:val="left"/>
      <w:pPr>
        <w:tabs>
          <w:tab w:val="num" w:pos="643"/>
        </w:tabs>
        <w:ind w:left="850" w:hanging="643"/>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sz w:val="28"/>
      <w:u w:val="single"/>
    </w:rPr>
  </w:style>
  <w:style w:type="paragraph" w:styleId="Heading2">
    <w:name w:val="Heading 2"/>
    <w:basedOn w:val="Normal"/>
    <w:next w:val="Normal"/>
    <w:qFormat/>
    <w:pPr>
      <w:keepNext w:val="true"/>
      <w:numPr>
        <w:ilvl w:val="1"/>
        <w:numId w:val="1"/>
      </w:numPr>
      <w:spacing w:before="0" w:after="240"/>
      <w:jc w:val="center"/>
      <w:outlineLvl w:val="1"/>
    </w:pPr>
    <w:rPr>
      <w:b/>
      <w:sz w:val="28"/>
    </w:rPr>
  </w:style>
  <w:style w:type="paragraph" w:styleId="Heading3">
    <w:name w:val="Heading 3"/>
    <w:basedOn w:val="Normal"/>
    <w:next w:val="Normal"/>
    <w:qFormat/>
    <w:pPr>
      <w:keepNext w:val="true"/>
      <w:numPr>
        <w:ilvl w:val="2"/>
        <w:numId w:val="1"/>
      </w:numPr>
      <w:spacing w:lineRule="atLeast" w:line="240"/>
      <w:ind w:left="4" w:right="9" w:hanging="0"/>
      <w:jc w:val="center"/>
      <w:outlineLvl w:val="2"/>
    </w:pPr>
    <w:rPr>
      <w:rFonts w:ascii="Lingvo Courier" w:hAnsi="Lingvo Courier" w:cs="Lingvo Courier"/>
      <w:b/>
      <w:sz w:val="28"/>
    </w:rPr>
  </w:style>
  <w:style w:type="paragraph" w:styleId="Heading4">
    <w:name w:val="Heading 4"/>
    <w:basedOn w:val="Normal"/>
    <w:next w:val="Normal"/>
    <w:qFormat/>
    <w:pPr>
      <w:keepNext w:val="true"/>
      <w:numPr>
        <w:ilvl w:val="3"/>
        <w:numId w:val="1"/>
      </w:numPr>
      <w:spacing w:before="120" w:after="120"/>
      <w:ind w:firstLine="720"/>
      <w:jc w:val="center"/>
      <w:outlineLvl w:val="3"/>
    </w:pPr>
    <w:rPr>
      <w:b/>
      <w:sz w:val="28"/>
      <w:u w:val="single"/>
    </w:rPr>
  </w:style>
  <w:style w:type="paragraph" w:styleId="Heading5">
    <w:name w:val="Heading 5"/>
    <w:basedOn w:val="Normal"/>
    <w:next w:val="Normal"/>
    <w:qFormat/>
    <w:pPr>
      <w:keepNext w:val="true"/>
      <w:numPr>
        <w:ilvl w:val="4"/>
        <w:numId w:val="1"/>
      </w:numPr>
      <w:spacing w:before="240" w:after="240"/>
      <w:jc w:val="center"/>
      <w:outlineLvl w:val="4"/>
    </w:pPr>
    <w:rPr>
      <w:b/>
      <w:caps/>
    </w:rPr>
  </w:style>
  <w:style w:type="paragraph" w:styleId="Heading6">
    <w:name w:val="Heading 6"/>
    <w:basedOn w:val="Normal"/>
    <w:next w:val="Normal"/>
    <w:qFormat/>
    <w:pPr>
      <w:keepNext w:val="true"/>
      <w:numPr>
        <w:ilvl w:val="5"/>
        <w:numId w:val="1"/>
      </w:numPr>
      <w:spacing w:before="240" w:after="240"/>
      <w:jc w:val="center"/>
      <w:outlineLvl w:val="5"/>
    </w:pPr>
    <w:rPr>
      <w:b/>
      <w:sz w:val="32"/>
    </w:rPr>
  </w:style>
  <w:style w:type="paragraph" w:styleId="Heading7">
    <w:name w:val="Heading 7"/>
    <w:basedOn w:val="Normal"/>
    <w:next w:val="Normal"/>
    <w:qFormat/>
    <w:pPr>
      <w:keepNext w:val="true"/>
      <w:numPr>
        <w:ilvl w:val="6"/>
        <w:numId w:val="1"/>
      </w:numPr>
      <w:spacing w:lineRule="atLeast" w:line="240"/>
      <w:ind w:left="14" w:right="24" w:firstLine="225"/>
      <w:jc w:val="center"/>
      <w:outlineLvl w:val="6"/>
    </w:pPr>
    <w:rPr>
      <w:rFonts w:ascii="Lingvo Courier" w:hAnsi="Lingvo Courier" w:cs="Lingvo Courier"/>
      <w:b/>
      <w:sz w:val="32"/>
    </w:rPr>
  </w:style>
  <w:style w:type="paragraph" w:styleId="Heading8">
    <w:name w:val="Heading 8"/>
    <w:basedOn w:val="Normal"/>
    <w:next w:val="Normal"/>
    <w:qFormat/>
    <w:pPr>
      <w:keepNext w:val="true"/>
      <w:numPr>
        <w:ilvl w:val="7"/>
        <w:numId w:val="1"/>
      </w:numPr>
      <w:spacing w:lineRule="atLeast" w:line="160"/>
      <w:ind w:left="14" w:right="9" w:firstLine="336"/>
      <w:jc w:val="center"/>
      <w:outlineLvl w:val="7"/>
    </w:pPr>
    <w:rPr>
      <w:rFonts w:ascii="Lingvo Courier" w:hAnsi="Lingvo Courier" w:cs="Lingvo Courier"/>
      <w:b/>
    </w:rPr>
  </w:style>
  <w:style w:type="paragraph" w:styleId="Heading9">
    <w:name w:val="Heading 9"/>
    <w:basedOn w:val="Normal"/>
    <w:next w:val="Normal"/>
    <w:qFormat/>
    <w:pPr>
      <w:keepNext w:val="true"/>
      <w:numPr>
        <w:ilvl w:val="8"/>
        <w:numId w:val="1"/>
      </w:numPr>
      <w:spacing w:before="240" w:after="240"/>
      <w:ind w:left="567" w:hanging="0"/>
      <w:jc w:val="center"/>
      <w:outlineLvl w:val="8"/>
    </w:pPr>
    <w:rPr>
      <w:b/>
      <w:caps/>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pPr>
    <w:rPr/>
  </w:style>
  <w:style w:type="paragraph" w:styleId="BlockText">
    <w:name w:val="Block Text"/>
    <w:basedOn w:val="Normal"/>
    <w:qFormat/>
    <w:pPr>
      <w:spacing w:lineRule="atLeast" w:line="240"/>
      <w:ind w:left="9" w:right="4" w:firstLine="225"/>
      <w:jc w:val="both"/>
    </w:pPr>
    <w:rPr>
      <w:rFonts w:ascii="Lingvo Courier" w:hAnsi="Lingvo Courier" w:cs="Lingvo Courier"/>
      <w:sz w:val="28"/>
    </w:rPr>
  </w:style>
  <w:style w:type="paragraph" w:styleId="BodyTextIndent2">
    <w:name w:val="Body Text Indent 2"/>
    <w:basedOn w:val="Normal"/>
    <w:qFormat/>
    <w:pPr>
      <w:ind w:firstLine="720"/>
      <w:jc w:val="both"/>
    </w:pPr>
    <w:rPr>
      <w:sz w:val="28"/>
    </w:rPr>
  </w:style>
  <w:style w:type="paragraph" w:styleId="2">
    <w:name w:val="Маркированный список 2"/>
    <w:basedOn w:val="Normal"/>
    <w:qFormat/>
    <w:pPr>
      <w:numPr>
        <w:ilvl w:val="0"/>
        <w:numId w:val="7"/>
      </w:numPr>
      <w:tabs>
        <w:tab w:val="clear" w:pos="720"/>
        <w:tab w:val="left" w:pos="643" w:leader="none"/>
      </w:tabs>
      <w:ind w:left="643" w:hanging="360"/>
    </w:pPr>
    <w:rPr/>
  </w:style>
  <w:style w:type="paragraph" w:styleId="BodyTextIndent3">
    <w:name w:val="Body Text Indent 3"/>
    <w:basedOn w:val="Normal"/>
    <w:qFormat/>
    <w:pPr>
      <w:ind w:firstLine="720"/>
      <w:jc w:val="both"/>
    </w:pPr>
    <w:rPr/>
  </w:style>
  <w:style w:type="paragraph" w:styleId="TextBodyIndent">
    <w:name w:val="Body Text Indent"/>
    <w:basedOn w:val="Normal"/>
    <w:pPr>
      <w:ind w:left="567" w:firstLine="720"/>
      <w:jc w:val="both"/>
    </w:pPr>
    <w:rPr/>
  </w:style>
  <w:style w:type="paragraph" w:styleId="3">
    <w:name w:val="Маркированный список 3"/>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22">
    <w:name w:val="Основной текст с отступом 2"/>
    <w:basedOn w:val="Normal"/>
    <w:qFormat/>
    <w:pPr>
      <w:ind w:firstLine="709"/>
      <w:jc w:val="both"/>
    </w:pPr>
    <w:rPr/>
  </w:style>
  <w:style w:type="paragraph" w:styleId="FR1">
    <w:name w:val="FR1"/>
    <w:qFormat/>
    <w:pPr>
      <w:widowControl w:val="false"/>
      <w:bidi w:val="0"/>
    </w:pPr>
    <w:rPr>
      <w:rFonts w:ascii="Arial" w:hAnsi="Arial" w:eastAsia="Times New Roman" w:cs="Arial"/>
      <w:color w:val="auto"/>
      <w:sz w:val="3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0:06:00Z</dcterms:created>
  <dc:creator>Нагорнов А.А.</dc:creator>
  <dc:description/>
  <dc:language>en-US</dc:language>
  <cp:lastModifiedBy>Нагорнов А.И.</cp:lastModifiedBy>
  <cp:lastPrinted>2000-03-25T17:36:00Z</cp:lastPrinted>
  <dcterms:modified xsi:type="dcterms:W3CDTF">2001-05-01T10:07:00Z</dcterms:modified>
  <cp:revision>3</cp:revision>
  <dc:subject>Холодная война</dc:subject>
  <dc:title>Сам термин "холодная война" был введен в обращение Черчилем в ходе его знаменитого выступления в Фултоне (США) в 1946 году</dc:title>
</cp:coreProperties>
</file>