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1.      </w:t>
      </w:r>
      <w:r>
        <w:rPr>
          <w:sz w:val="32"/>
          <w:szCs w:val="32"/>
          <w:u w:val="single"/>
        </w:rPr>
        <w:t xml:space="preserve">Введ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метом моей работы является борьба за власть и привиле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ый размах этот процес приобрёл в период 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жнева, само вхождение во власть которого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лепной иллюстрацией интриганства и против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х группировок в самых верхних эшелонах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сомненный интерес данной проблемы и её остро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на эту тему практически отсутствуют. Да, безусло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материалы о перевороте, в результате которого был смещ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лжности Хрущёв. Однако связь борьбы за власть в Кремле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ыми вследствие  этого привелегиями, несмотря на е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ую очевидность, всегда обходили деликатным молч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лучше понять суть данного явления нужно обрат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его истории.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</w:t>
      </w:r>
      <w:r>
        <w:rPr>
          <w:sz w:val="32"/>
          <w:szCs w:val="32"/>
        </w:rPr>
        <w:t xml:space="preserve">2.      </w:t>
      </w:r>
      <w:r>
        <w:rPr>
          <w:sz w:val="32"/>
          <w:szCs w:val="32"/>
          <w:u w:val="single"/>
        </w:rPr>
        <w:t>Из     истории      вопр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самого начала идея власти, диктатуры стала характе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той советской системы во всех ее проявлениях. Ленин оп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яет государство как дубинку, как инструмент создания н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, социалистического общества и нового человека эпохи социа-</w:t>
      </w:r>
    </w:p>
    <w:p>
      <w:pPr>
        <w:pStyle w:val="Normal"/>
        <w:jc w:val="both"/>
        <w:rPr/>
      </w:pPr>
      <w:r>
        <w:rPr>
          <w:sz w:val="28"/>
          <w:szCs w:val="28"/>
        </w:rPr>
        <w:t>лизма</w:t>
      </w:r>
      <w:r>
        <w:rPr>
          <w:rStyle w:val="FootnoteCharacters"/>
          <w:rStyle w:val="FootnoteAnchor"/>
        </w:rPr>
        <w:footnoteReference w:id="2"/>
      </w:r>
      <w:r>
        <w:rPr>
          <w:sz w:val="28"/>
          <w:szCs w:val="28"/>
        </w:rPr>
        <w:t>. Вообще говоря, эта теория основана на идеях Марк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го учении о производительных силах и производственных о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шениях как основе не только общественной структуры, 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амого существования человека. Однако ленинская теория отх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т от идей Маркса, как только начинает рассматривать в к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ве фундамента марксистской доктрины революцию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ть - «диктатуру пролетариата», а не преодоление бесче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ных, гнетущих условий жизни общества. Признав принци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ласть - основа всего в обществе, и узаконив насилие (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н определял диктатуру как власть, не ограниченную никакими</w:t>
      </w:r>
    </w:p>
    <w:p>
      <w:pPr>
        <w:pStyle w:val="Normal"/>
        <w:jc w:val="both"/>
        <w:rPr/>
      </w:pPr>
      <w:r>
        <w:rPr>
          <w:sz w:val="28"/>
          <w:szCs w:val="28"/>
        </w:rPr>
        <w:t>законами)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>, нельзя было построить ничего иного, как обще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тором властители - партийная бюрократия, номенклатур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вращаются в привилегированную монополистическ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ечно, Ленин считал это лишь временной формой, кото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чезает с «отмиранием» государства. И все же уже в 19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 в беседе с рабочей делегацией высказался за то,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активисты получали дополнительным продовольственный</w:t>
      </w:r>
    </w:p>
    <w:p>
      <w:pPr>
        <w:pStyle w:val="Normal"/>
        <w:jc w:val="both"/>
        <w:rPr/>
      </w:pPr>
      <w:r>
        <w:rPr>
          <w:sz w:val="28"/>
          <w:szCs w:val="28"/>
        </w:rPr>
        <w:t>паек</w:t>
      </w:r>
      <w:r>
        <w:rPr>
          <w:rStyle w:val="FootnoteCharacters"/>
          <w:rStyle w:val="FootnoteAnchor"/>
        </w:rPr>
        <w:footnoteReference w:id="4"/>
      </w:r>
      <w:r>
        <w:rPr>
          <w:sz w:val="28"/>
          <w:szCs w:val="28"/>
        </w:rPr>
        <w:t>. Так вместе с властью стали расти и привилегии, госуда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 же не проявляло никаких признаков «отмирания», а наоб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т, становилось все силь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ло в том, что бюрократия и не думает ограничивать сво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илегии. Напротив, она расширяет их и укрепляет свое го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 бюрократии - власть и господство над другими. Этому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вящают себя ее руководители - партийные олигарх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часто буду исрользовать слово“номенклатура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но означает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о «номенклатура» пришло к нам из глубины тыс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етий. В Древнем Риме раб, громко провозглашавший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ах имена входивших гостей, назывался «номенкл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ом» (от латинского «nomen» - имя). Видимо, от эт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шло слово «номенклатура» как список имен или 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определение номенклатуры опубликовано в Советском Союз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чебном пособии для партийных школ «Партийное строительство». Вот оно: «Номенклатура - это перечень наиболее важных дол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тей, кандидатуры на которые предварительно рассма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ваются, рекомендуются и утверждаются данным парти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м комитетом (райкомом, горкомом, обкомом пар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 д.). Освобождаются от работы лица, входящие в 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клатуру партийного комитета, также лишь с его согл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я. В номенклатуру включаются работники, находящи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я на ключевых поста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адемик А. Д. Сахаров пис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тя соответствующие социологические исследов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 в стране либо не производятся, либо засекречены, 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утверждать, что уже в 20-е - ЗО-е годы и око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тельно в послевоенные годы в нашей стране сформиров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ь и выделилась особая партийно-бюрократиче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лойка - «номенклатура», как они себя сами назы-</w:t>
      </w:r>
    </w:p>
    <w:p>
      <w:pPr>
        <w:pStyle w:val="Normal"/>
        <w:jc w:val="both"/>
        <w:rPr/>
      </w:pPr>
      <w:r>
        <w:rPr>
          <w:sz w:val="28"/>
          <w:szCs w:val="28"/>
        </w:rPr>
        <w:t>вают, «новый класс», как их назвал Джилас»</w:t>
      </w:r>
      <w:r>
        <w:rPr>
          <w:rStyle w:val="FootnoteCharacters"/>
          <w:rStyle w:val="FootnoteAnchor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с считал основой классов отношение к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является ли обладание собственностью важнейшим призна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sz w:val="32"/>
          <w:szCs w:val="32"/>
        </w:rPr>
        <w:t xml:space="preserve">3.      </w:t>
      </w:r>
      <w:r>
        <w:rPr>
          <w:sz w:val="32"/>
          <w:szCs w:val="32"/>
          <w:u w:val="single"/>
        </w:rPr>
        <w:t>Номенклатура - “особая прослойка” об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менклатура возникла как историческое продолжение организации профессиональных революционеров, сделавшихся после победы революции профессиональными правителями страны. Номенклатура - это «управляющие». Функция управления - стерж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точки зрения исторического материализма, речь и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правлении общественным производством. Во всех фо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циях господствующий класс осуществляет такую фун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ю. Но было бы неверно игнорировать существ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ицу в этом отношении между классом номенкл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лассом буржуазии, управляющим общественным п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одством при капитал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ржуазия руководит в первую очередь именно э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кой, непосредственно материальным производ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же на этой основе играет роль и в политике. Так проле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путь буржуазии от ремесла и торговли,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равия третьего сословия к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аче проходит исторический путь номенклатуры.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т от захвата государственной власти к господству 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е производства. Номенклатура осуществляет в пе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ю очередь именно политическое руководство обще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м, а руководство материальным производством явл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ся для нее уже второй задачей. Политическое упра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е - наиболее существенная функция номенкл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ое в номенклатуре - власть. Не собствен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ласть. Буржуазия - класс имущий, а потому госпо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ующий. Номенклатура - класс господствующий, а п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у имущий. Капиталистические магнаты ни с кем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елятся своими богатствами, но повседневное осуще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ение власти они охотно уступают профессион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кам. Номенклатурные чины - сами професси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ьные политики и, даже когда это тактически ну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ятся отдать крупицу власти своим же подстав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ЦК спокойно относился к тому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адемик или видный писатель имел больше денег и им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ства, чем он сам, но никогда не позволил бы, чтобы т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лушался его при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фанатик власти. Это не значит, что ему чуж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ое. По природе он отнюдь не аскет. Он охотн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пьет, главным образом дорогой армянский коньяк;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ольствием и хорошо ест: икру, севрюгу, белу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к - то, что получено в столовой или буфете ЦК. 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угрозы скандала, он быстренько заведет весь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латонический роман. У него есть принятое в его кр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дартное хобби: сначала это были футбол и хокк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- рыбная ловля и  охота. Он заботится о том, что 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ь для своей новой квартиры финскую мебель и куп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книжную экспедицию ЦК дефицитные кни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нечно, вполне благонамеренные)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бильная и спаянная правящая верху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ерживала власть благодаря согласию в главном: стрем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изировать властные отношения, зашит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ы бюрократических структур и сохранить коллектив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, сосредоточенное в окружении одного человека-симв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алую роль в этом играл непрерывный и все парализ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ромисс между трудносочетаемыми общими установкам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ь же противоречивой практикой как центре, так и на ме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итический консерватизм или экономическая реформа, стабильность кадров или выдвижение новых поколений функционеров, личная преданность или компетентность, жесткое администриров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е или допущение элементов рынка, приоритет тяжело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нной промышленности или легкой, партийность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кратические ценности, руковадящая роль партии или а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вность масс в общественных организациях, более или м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е надежно контролируемых,- все эти фундаментальные пр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емы, решение которых предполагало выбор, никогда не дов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лись до конца из-за боязни нарушить консенсус, коснувш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ти ве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ой подход к делу приводил к торможению, а затем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алу многих попыток реформ, проистекавших из жел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ы, не затрагивая причин их возникнов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ации, бюрократизма органов управления, утвердив-</w:t>
      </w:r>
    </w:p>
    <w:p>
      <w:pPr>
        <w:pStyle w:val="Normal"/>
        <w:jc w:val="both"/>
        <w:rPr/>
      </w:pPr>
      <w:r>
        <w:rPr>
          <w:sz w:val="28"/>
          <w:szCs w:val="28"/>
        </w:rPr>
        <w:t>шегося еще в ЗО-е гг, волюнтаризма</w:t>
      </w:r>
      <w:r>
        <w:rPr>
          <w:rStyle w:val="FootnoteCharacters"/>
          <w:rStyle w:val="FootnoteAnchor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ПСС оставалась главной структурой, привлекавшей людей к общественной жизни. За пятнадцать лет - с 1965 по 1980 г,-число ее членов выросло на 42% </w:t>
      </w:r>
      <w:r>
        <w:rPr>
          <w:rStyle w:val="FootnoteCharacters"/>
          <w:rStyle w:val="FootnoteAnchor"/>
        </w:rPr>
        <w:footnoteReference w:id="7"/>
      </w:r>
      <w:r>
        <w:rPr>
          <w:sz w:val="28"/>
          <w:szCs w:val="28"/>
        </w:rPr>
        <w:t>(ежегодно в партию вступало полмиллиона ч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ек), и к началу 80-х гг. партия насчитывала 17 млн. комму-</w:t>
      </w:r>
    </w:p>
    <w:p>
      <w:pPr>
        <w:pStyle w:val="Normal"/>
        <w:jc w:val="both"/>
        <w:rPr/>
      </w:pPr>
      <w:r>
        <w:rPr>
          <w:sz w:val="28"/>
          <w:szCs w:val="28"/>
        </w:rPr>
        <w:t>нистов</w:t>
      </w:r>
      <w:r>
        <w:rPr>
          <w:rStyle w:val="FootnoteCharacters"/>
          <w:rStyle w:val="FootnoteAnchor"/>
        </w:rPr>
        <w:footnoteReference w:id="8"/>
      </w:r>
      <w:r>
        <w:rPr>
          <w:sz w:val="28"/>
          <w:szCs w:val="28"/>
        </w:rPr>
        <w:t>. Значительно выросла доля членов КПСС с высшим об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ванием: к концу 70-х гг. более четверти членов партии им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 высшее образование, среди вступавших в нее с высш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ем было уже более 45% </w:t>
      </w:r>
      <w:r>
        <w:rPr>
          <w:rStyle w:val="FootnoteCharacters"/>
          <w:rStyle w:val="FootnoteAnchor"/>
        </w:rPr>
        <w:footnoteReference w:id="9"/>
      </w:r>
      <w:r>
        <w:rPr>
          <w:sz w:val="28"/>
          <w:szCs w:val="28"/>
        </w:rPr>
        <w:t>. Партийный билет станови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 все более и более полезным дополнением к диплому, сп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уя карьере и налагая лишь минимальные и форма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на его владельца. Они состояли главным образ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важении к правилам игры, - что означало не критик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о режим, закрывать глаза на противоречия между пол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ческими речами и реальной жизнью, в которой царила, ап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я, цинизм и коррупция и, в более общем плане, преоблад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е личных интересов над общественными. В этих усло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ст жил с двойной моралью, лояльно служа режиму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едко не разделяя при этом в глубине души уб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жаемых во всеуслыш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17 млн. коммунистов почти четверть занимала выборные</w:t>
      </w:r>
    </w:p>
    <w:p>
      <w:pPr>
        <w:pStyle w:val="Normal"/>
        <w:jc w:val="both"/>
        <w:rPr/>
      </w:pPr>
      <w:r>
        <w:rPr>
          <w:sz w:val="28"/>
          <w:szCs w:val="28"/>
        </w:rPr>
        <w:t>посты в 400 тыс. первичных партийных организациях</w:t>
      </w:r>
      <w:r>
        <w:rPr>
          <w:rStyle w:val="FootnoteCharacters"/>
          <w:rStyle w:val="FootnoteAnchor"/>
        </w:rPr>
        <w:footnoteReference w:id="10"/>
      </w:r>
      <w:r>
        <w:rPr>
          <w:sz w:val="28"/>
          <w:szCs w:val="28"/>
        </w:rPr>
        <w:t>. Эти 4 мл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стов, с большим преувеличением называвшиеся ак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м, составляли своего рода банк данных из которого провод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отбор примерно 400 тыс. освобожденных работников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</w:t>
      </w:r>
      <w:r>
        <w:rPr>
          <w:rStyle w:val="FootnoteCharacters"/>
          <w:rStyle w:val="FootnoteAnchor"/>
        </w:rPr>
        <w:footnoteReference w:id="11"/>
      </w:r>
      <w:r>
        <w:rPr>
          <w:sz w:val="28"/>
          <w:szCs w:val="28"/>
        </w:rPr>
        <w:t xml:space="preserve">. В действительности путь поступенькам выбо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ей, обеспечивавший выдвижение активистов из низ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(коммунисты из профсоюзов, Советов, разли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организаций, первичных партийных организаций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еже приводил к желанным постам, входящим в союзну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ую, региональную номенклатуру. Кандидаты на та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все более тесно связанные с административными и политическими функциями, все чаще подбирались и назначались непосродственно в вышестоящих организациях. 70-80 гг. были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чены прочной стабилизацией элиты и прекращением ее по</w:t>
      </w:r>
    </w:p>
    <w:p>
      <w:pPr>
        <w:pStyle w:val="Normal"/>
        <w:jc w:val="both"/>
        <w:rPr/>
      </w:pPr>
      <w:r>
        <w:rPr>
          <w:sz w:val="28"/>
          <w:szCs w:val="28"/>
        </w:rPr>
        <w:t>полнения снизу</w:t>
      </w:r>
      <w:r>
        <w:rPr>
          <w:rStyle w:val="FootnoteCharacters"/>
          <w:rStyle w:val="FootnoteAnchor"/>
        </w:rPr>
        <w:footnoteReference w:id="12"/>
      </w:r>
      <w:r>
        <w:rPr>
          <w:sz w:val="28"/>
          <w:szCs w:val="28"/>
        </w:rPr>
        <w:t>. Система становилась замкнутой и за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- понятие, вошедшее в повседневные разговоры после успеха одно именной книги М.Вселенского,-представляла собой настоящую касту, с трудно поддающейся оценке численностью. Политическая стабильность брежневского периода позволила расцвести могущественной элите. Уверенной в себе, в своих правах и привилегиях, в возможности самовоспроизводства, Однако укоренение этой, словно  перенесенной из феодального общества элиты со своей иерархией, территорией и двором входило во все большее противоречие с другой стороной политики власти, заключавшейся в вовлечении масс в общественную жизнь: стоило ли стремиться к а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вному участию в ней, если достижим был лишь форма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тный статус, но не реальная принадлежность к избра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ловиях, когда номенклатура смыкала свои ряды, к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глубже становилась пропасть между власть предержащим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овыми гражданами, поощряемое властями участие в 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объединениях, которые могли бы соста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щество, становилось все более и более форм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4.      </w:t>
      </w:r>
      <w:r>
        <w:rPr>
          <w:sz w:val="32"/>
          <w:szCs w:val="32"/>
          <w:u w:val="single"/>
        </w:rPr>
        <w:t>Генеральный  секретарь - вершина 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  <w:u w:val="single"/>
        </w:rPr>
        <w:t>номенкл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зантийский культ личности генерального секрет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пособен скрыть от мира то, что на самой верш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а номенклатуры происходит борьба прежде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за этот пост, хотя обладатель его всегда изоб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ется как незаменимый и как бы прямо для него ро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рьба за власть в Кремле ассоциируется с драматическ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куссиями чуть ли не как в западном парламенте. Между 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чего подобного нет. Борьба идет не при помощи парламен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речия, а путем длительного - годами - подсижи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ейших хитросплетений и интриг, понять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и демократического Запада вообще, вероятно, неспособ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речие же, если слово это можно применить к подго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ным аппаратом и читаемым по бумажкам речам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но-бюрократическом жаргоне, использ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на заключительном этапе, когда нужно накле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ярлык на уже поверженного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того никаких открытых выступлений против него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ет; наоборот, его бдительность стараются усыпить д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стративной друже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 генерального секретаря может получить т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-то один человек, поэтому верхушка номенкл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ается при каждой смене генерального секрет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ть более выгодные исходные позиции для очередного</w:t>
      </w:r>
    </w:p>
    <w:p>
      <w:pPr>
        <w:pStyle w:val="Normal"/>
        <w:jc w:val="both"/>
        <w:rPr/>
      </w:pPr>
      <w:r>
        <w:rPr>
          <w:sz w:val="28"/>
          <w:szCs w:val="28"/>
        </w:rPr>
        <w:t>тура борьбы в целом</w:t>
      </w:r>
      <w:r>
        <w:rPr>
          <w:rStyle w:val="FootnoteCharacters"/>
          <w:rStyle w:val="FootnoteAnchor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о эта верхушка стремится выбрать в генера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и: самого сильного и способного? Наоб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о из членов Политбюро, что кажется ей самым неда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м и безобидным. Таким казался Сталин в начале 20-х го-</w:t>
      </w:r>
    </w:p>
    <w:p>
      <w:pPr>
        <w:pStyle w:val="Normal"/>
        <w:jc w:val="both"/>
        <w:rPr/>
      </w:pPr>
      <w:r>
        <w:rPr>
          <w:sz w:val="28"/>
          <w:szCs w:val="28"/>
        </w:rPr>
        <w:t>дов на фоне членов ленинского Политбюро</w:t>
      </w:r>
      <w:r>
        <w:rPr>
          <w:rStyle w:val="FootnoteCharacters"/>
          <w:rStyle w:val="FootnoteAnchor"/>
        </w:rPr>
        <w:footnoteReference w:id="14"/>
      </w:r>
      <w:r>
        <w:rPr>
          <w:sz w:val="28"/>
          <w:szCs w:val="28"/>
        </w:rPr>
        <w:t>; таким казался</w:t>
      </w:r>
    </w:p>
    <w:p>
      <w:pPr>
        <w:pStyle w:val="Normal"/>
        <w:jc w:val="both"/>
        <w:rPr/>
      </w:pPr>
      <w:r>
        <w:rPr>
          <w:sz w:val="28"/>
          <w:szCs w:val="28"/>
        </w:rPr>
        <w:t>Хрущев после смерти Сталина</w:t>
      </w:r>
      <w:r>
        <w:rPr>
          <w:rStyle w:val="FootnoteCharacters"/>
          <w:rStyle w:val="FootnoteAnchor"/>
        </w:rPr>
        <w:footnoteReference w:id="15"/>
      </w:r>
      <w:r>
        <w:rPr>
          <w:sz w:val="28"/>
          <w:szCs w:val="28"/>
        </w:rPr>
        <w:t xml:space="preserve"> (Маленков, наоборот, сч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ся очень сильным); таким казался Брежнев после сме-</w:t>
      </w:r>
    </w:p>
    <w:p>
      <w:pPr>
        <w:pStyle w:val="Normal"/>
        <w:jc w:val="both"/>
        <w:rPr/>
      </w:pPr>
      <w:r>
        <w:rPr>
          <w:sz w:val="28"/>
          <w:szCs w:val="28"/>
        </w:rPr>
        <w:t>щения Хрущева, когда сильным считался Шелепин</w:t>
      </w:r>
      <w:r>
        <w:rPr>
          <w:rStyle w:val="FootnoteCharacters"/>
          <w:rStyle w:val="FootnoteAnchor"/>
        </w:rPr>
        <w:footnoteReference w:id="16"/>
      </w:r>
      <w:r>
        <w:rPr>
          <w:sz w:val="28"/>
          <w:szCs w:val="28"/>
        </w:rPr>
        <w:t>. Фе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ые князья всегда старались посадить на корол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н возможно более слабого монарха, князья класса 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клатуры избирают по этому же принципу Генер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о секретаря ЦК. Вот почему тот из членов Политбюр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чень хочет стать генеральным секретарем, долж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ражать воображение своими талантами и динамизм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глядеть ограниченным и бескрылым, скромным,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женным в техническую работу бюрократом, как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л Сталин; Иванушкой-дурачком, какого люб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ыгрывать из себя Хрущев; стандартным провинци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м партработником, каким казался Брежнев; испол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ьным юнцом, готовым слушаться старших, ка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лся Горбачев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они, крикуны и печаль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шумели и сгинули смол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лчальники вышли в начальн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молчание - золото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32"/>
          <w:szCs w:val="32"/>
        </w:rPr>
        <w:t xml:space="preserve">5.     </w:t>
      </w:r>
      <w:r>
        <w:rPr>
          <w:sz w:val="32"/>
          <w:szCs w:val="32"/>
          <w:u w:val="single"/>
        </w:rPr>
        <w:t xml:space="preserve"> Брежнев :  путь  наверх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 бы сейчас ни писали бывшие руководители, на Брежнева </w:t>
      </w:r>
    </w:p>
    <w:p>
      <w:pPr>
        <w:pStyle w:val="Normal"/>
        <w:jc w:val="both"/>
        <w:rPr/>
      </w:pPr>
      <w:r>
        <w:rPr>
          <w:sz w:val="28"/>
          <w:szCs w:val="28"/>
        </w:rPr>
        <w:t>власть свалилась как подарок судьбы</w:t>
      </w:r>
      <w:r>
        <w:rPr>
          <w:rStyle w:val="FootnoteCharacters"/>
          <w:rStyle w:val="FootnoteAnchor"/>
        </w:rPr>
        <w:footnoteReference w:id="18"/>
      </w:r>
      <w:r>
        <w:rPr>
          <w:sz w:val="28"/>
          <w:szCs w:val="28"/>
        </w:rPr>
        <w:t>. Сталину, чтобы преврат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омный по тем временам пост Генерального секретаря Ц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и в должность «хозяина» страны, «пришлось» уничто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ва ли не всех членов ленинского Политбюро, за исклю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ем, разумеется, самого себя, а также огромную часть</w:t>
      </w:r>
    </w:p>
    <w:p>
      <w:pPr>
        <w:pStyle w:val="Normal"/>
        <w:jc w:val="both"/>
        <w:rPr/>
      </w:pPr>
      <w:r>
        <w:rPr>
          <w:sz w:val="28"/>
          <w:szCs w:val="28"/>
        </w:rPr>
        <w:t>партийного актива</w:t>
      </w:r>
      <w:r>
        <w:rPr>
          <w:rStyle w:val="FootnoteCharacters"/>
          <w:rStyle w:val="FootnoteAnchor"/>
        </w:rPr>
        <w:footnoteReference w:id="19"/>
      </w:r>
      <w:r>
        <w:rPr>
          <w:sz w:val="28"/>
          <w:szCs w:val="28"/>
        </w:rPr>
        <w:t>. Хрущев после смерти Сталина б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ым, а не первым, как многие думают, поскольку пе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м в ту пору считался Маленков. Хрущев выдерж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ьбу против могучих и влиятельных соперников, в 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 таких, как Молотов, которые стояли у фундам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государства чуть ли не с ленинских времен. 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, поэтому сталинская и хрущевская эпохи, кажд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-своему, были наполнены драматическими перемен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пными реформациями, беспокойством и нестаби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чего подобного не происходило с Брежневым.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л власть так плавно, как будто кто-то долго з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я примерял шапку Мономаха на разные головы и о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овился именно иа  этой. И пришлась она, эта шап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у так впору, что носил он ее восемнадцать лет без вс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х страхов, катаклизмов и конфликтов. И непосред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но окружавшие его люди жаждали только од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жил этот человек вечно - так хорошо им было. 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ежнев во время встречи с однополчанами, гордя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шитым недавно мундиром маршала, сказал: «Вот... до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жился». Это слово вполне годится и для характерис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 процесса его прихода на «должность»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и и государства - дослужил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прочем, в одном отношении приход Брежнева к р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одству напоминает сталинскую и хрущевскую мо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не принимал его всерьез как претендента на 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дера, да и сам он всячески подчеркивал полное отсу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ие подобных амбиций. Во время подготовки его ре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бытность Председателем Президиума Верховного Совета ССС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лучаю зарубежной поездки их составителям передали главное пожелание заказчика: «Поскромнее, поскромнее, я не лидер, я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дь...»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ежнев являл собой прямую противополо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ущеву с его смелостью, склонностью к риску, да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нтюре, с его жаждой новизны и перемен. Почему 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ущёв так покровительствовал ему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личность авторитарная, не склонная делить вла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с другими людьми, он больше всего окружал с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я такими руководителями, которые в рот ему гляд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акивали и с готовностью выполняли любое его пор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е. Ему не нужны были соратники, а тем более во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. Он довольно нахлебался с ними после смерти Стал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, когда Маленков, Молотов, Каганович пытались изг-</w:t>
      </w:r>
    </w:p>
    <w:p>
      <w:pPr>
        <w:pStyle w:val="Normal"/>
        <w:jc w:val="both"/>
        <w:rPr/>
      </w:pPr>
      <w:r>
        <w:rPr>
          <w:sz w:val="28"/>
          <w:szCs w:val="28"/>
        </w:rPr>
        <w:t>нать его с политического Олимпа</w:t>
      </w:r>
      <w:r>
        <w:rPr>
          <w:rStyle w:val="FootnoteCharacters"/>
          <w:rStyle w:val="FootnoteAnchor"/>
        </w:rPr>
        <w:footnoteReference w:id="21"/>
      </w:r>
      <w:r>
        <w:rPr>
          <w:sz w:val="28"/>
          <w:szCs w:val="28"/>
        </w:rPr>
        <w:t>. Такие, как Брежн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ный, Кириченко, Шелест, были послушными и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ителями его воли, «подручными», как называл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ущев. Правда, когда дело дошло до сакрам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ьного вопроса «кто-кого?», именно эти «подруч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е» быстро перебежали на другую сторону. Ибо в пол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ке не бывает любви - здесь превалируют интере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а по себе смена руководства таким именно об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м представляет собой один из редких случаев в поли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кой истории. Обычно подобный метод оказывался эф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ктивным только тогда, когда убивали прежнего вла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еля. Успех «мирного заговора» против Хрущева ок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ся возможен по двум причинам. Первая - он сам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ие годы правления одну за другой подрубал 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ви того дерева, на котором зиждилась его власть. Др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я причина - Шелеп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рущев, кажется, ни к кому не относился с таким д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ием и никого не поднимал так быстро по партий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сударственной лестнице, как этого деятеля. За коро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й срок Шелепин из рядового члена ЦК стал чле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идиума, председателем Комитета партийно-госуда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енного контроля, секретарем ЦК... Поистине верно г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ится: избавь нас, боже, от наших друзей, а с враг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как-нибудь сами справ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лепин, однако, жестоко просчитался. Он плох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л нашу историю, хотя окончил ИФЛИ. Он был убе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, что Брежнев-фигура промежуточная, времен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му ничего не будет стоить, сокрушив такого гиган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Хрущев, справиться с человеком, который был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его слабой те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до заметить, что всей своей карьерой Брежнев б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 именно Хрущеву. Он закончил землеустроите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й техникум в Курске и только в двадцатипятилет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сте вступил в партию. Затем, окончив институт, 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л политическую карьеру. В мае 1937 года (!) Бре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овится заместителем председателя исполкома горс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а Днепродзержинска, а через год оказывается в обко-</w:t>
      </w:r>
    </w:p>
    <w:p>
      <w:pPr>
        <w:pStyle w:val="Normal"/>
        <w:jc w:val="both"/>
        <w:rPr/>
      </w:pPr>
      <w:r>
        <w:rPr>
          <w:sz w:val="28"/>
          <w:szCs w:val="28"/>
        </w:rPr>
        <w:t>ме партии в Днепропетровске.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 Трудно сказать, способств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 Хрущев этим первым шагам Брежнева, но вся его последующ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ьера происходит при самой активной поддержке тогдаш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секретаря ЦК Компартии Украины, а потом и секрет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К ВКП(б). Когда Брежнев был направлен на долж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секретаря ЦК Компартии Молдавии, он привел туда многих</w:t>
      </w:r>
    </w:p>
    <w:p>
      <w:pPr>
        <w:pStyle w:val="Normal"/>
        <w:jc w:val="both"/>
        <w:rPr/>
      </w:pPr>
      <w:r>
        <w:rPr>
          <w:sz w:val="28"/>
          <w:szCs w:val="28"/>
        </w:rPr>
        <w:t>своих друзей из Днепропетровска,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здесь же обрел в кач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е ближайшего сотрудника тогдашнего заведу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пропаганды и агитации ЦК Компартии респуб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и К. У. Черн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XIX съезда партии Брежнев становится секре-</w:t>
      </w:r>
    </w:p>
    <w:p>
      <w:pPr>
        <w:pStyle w:val="Normal"/>
        <w:jc w:val="both"/>
        <w:rPr/>
      </w:pPr>
      <w:r>
        <w:rPr>
          <w:sz w:val="28"/>
          <w:szCs w:val="28"/>
        </w:rPr>
        <w:t>тарем ЦК,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кандидатом в члены Президиума ЦК, по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рти Сталина оказывается в Главном политическом уп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лении Советской Армии и ВМФ. Чем больше укреп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лся Хрущев, тем выше поднимались акции Брежн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октябрьскому Пленуму 1964 года он - второй секре-</w:t>
      </w:r>
    </w:p>
    <w:p>
      <w:pPr>
        <w:pStyle w:val="Normal"/>
        <w:jc w:val="both"/>
        <w:rPr/>
      </w:pPr>
      <w:r>
        <w:rPr>
          <w:sz w:val="28"/>
          <w:szCs w:val="28"/>
        </w:rPr>
        <w:t>тарь ЦК.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 Таким образом, Хрущев собственными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удил пьедестал для преем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прочем, Брежнев не стал расправляться со сво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няя покровителем. Хрущев создал прецедент на</w:t>
      </w:r>
    </w:p>
    <w:p>
      <w:pPr>
        <w:pStyle w:val="Normal"/>
        <w:jc w:val="both"/>
        <w:rPr/>
      </w:pPr>
      <w:r>
        <w:rPr>
          <w:sz w:val="28"/>
          <w:szCs w:val="28"/>
        </w:rPr>
        <w:t>июньском Пленуме ЦК КПСС 1957 года.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 Рассказыв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осле позорного поражения сталинской гвардии 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вонил Каганович, который на протяжении многих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ительствовал Хрущеву, и спросил: «Никита, что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и будет?» Хрущев ответил ему вопросом на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 что бы вы сделали, если бы ваша взяла? Сгноили 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мутаракани или поставили к стенке? А я вам скажу</w:t>
      </w:r>
    </w:p>
    <w:p>
      <w:pPr>
        <w:pStyle w:val="Normal"/>
        <w:jc w:val="both"/>
        <w:rPr/>
      </w:pPr>
      <w:r>
        <w:rPr>
          <w:sz w:val="28"/>
          <w:szCs w:val="28"/>
        </w:rPr>
        <w:t>просто: идите вы... сами знаете куда».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И тут следов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кое непечатное слово. Оно - это слово - означ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ую традицию: поверженных политиков не убивали,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сту отстраняли. Этой традицией воспользовалс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ежнев. Отстранив Хрущева, он отправил его дож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на загородную дачу, предусмотрительно смен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охран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6.      </w:t>
      </w:r>
      <w:r>
        <w:rPr>
          <w:sz w:val="32"/>
          <w:szCs w:val="32"/>
          <w:u w:val="single"/>
        </w:rPr>
        <w:t>Шелепин - последнее  препядств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  <w:u w:val="single"/>
        </w:rPr>
        <w:t>на  пу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происходит в действительности борьба за в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ерхушке класса номенклатуры, рассмотрим на прим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ватки Брежнева с Шелепиным за пост Генерального се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таря ЦК КПСС. О соперничестве Брежнева и Щел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дная пресса писала много, но существенные элем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этой истории опубликованы не 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ова была карьера Александра Шелепина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одна из политических звезд Кремля не подня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артийном небосклоне столь блистательно и не зака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ь столь безрадостно, как звезда Шелеп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ЗО-х годов Шелепин был студентом Моск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го института философии, литературы и ис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ФЛИ), в то время наиболее модного в кругах моск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ллигенции. Саша Шелепин активно продвигалс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сомольской линии и стал секретарем комитета ВЛКСМ</w:t>
      </w:r>
    </w:p>
    <w:p>
      <w:pPr>
        <w:pStyle w:val="Normal"/>
        <w:jc w:val="both"/>
        <w:rPr/>
      </w:pPr>
      <w:r>
        <w:rPr>
          <w:sz w:val="28"/>
          <w:szCs w:val="28"/>
        </w:rPr>
        <w:t>института.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 xml:space="preserve"> Секретарем он был, как тогда и полага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ровым и бдительным. Шелепин кричал на одну студентку ИФ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она потеряла комсомольский билет: Ты знаешь, что 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ила? Ты отдала свой билет врагу. Вот сейчас ты сиди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, а враг ,шпион, диверсант - проходит по твоему билету в з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К комсомола!”</w:t>
      </w:r>
      <w:r>
        <w:rPr>
          <w:rStyle w:val="FootnoteCharacters"/>
          <w:rStyle w:val="FootnoteAnchor"/>
          <w:sz w:val="28"/>
          <w:szCs w:val="28"/>
        </w:rPr>
        <w:footnoteReference w:id="29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К комсомола прошел, однако, не мифический вра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ам Шелепин. Окончив институт, бдитель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взят на работу в Московский городской комитет к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мола, и в начале войны ему было поручено подбирать</w:t>
      </w:r>
    </w:p>
    <w:p>
      <w:pPr>
        <w:pStyle w:val="Normal"/>
        <w:jc w:val="both"/>
        <w:rPr/>
      </w:pPr>
      <w:r>
        <w:rPr>
          <w:sz w:val="28"/>
          <w:szCs w:val="28"/>
        </w:rPr>
        <w:t>комсомольцев для заброски в тыл  вермахта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 - как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оль волновавших Шелепина шпионов и диве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тов. В числе отобранных им оказалась знаменитая З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модемьянская - школьница, неудачливая диверсант-</w:t>
      </w:r>
    </w:p>
    <w:p>
      <w:pPr>
        <w:pStyle w:val="Normal"/>
        <w:jc w:val="both"/>
        <w:rPr/>
      </w:pPr>
      <w:r>
        <w:rPr>
          <w:sz w:val="28"/>
          <w:szCs w:val="28"/>
        </w:rPr>
        <w:t>ка, носившая кличку Таня.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 xml:space="preserve"> Она была поймана нем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вешена ими в подмосковной деревне Петрищ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тлей на шее Зоя крикнула: Сталин с нами- Ст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ет! - за что и была объявлена советской национ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й герои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нно на гибели несчастной девушки и сделал св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ьеру Александр Шелепин. Сталин лично заинтересовался,</w:t>
      </w:r>
    </w:p>
    <w:p>
      <w:pPr>
        <w:pStyle w:val="Normal"/>
        <w:jc w:val="both"/>
        <w:rPr/>
      </w:pPr>
      <w:r>
        <w:rPr>
          <w:sz w:val="28"/>
          <w:szCs w:val="28"/>
        </w:rPr>
        <w:t>кто отыскал Зою и просил обратить на него внимание.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у минуту и началось неудержимое возвышение Александ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епина, приведшее к тому что он чуть было не стал треть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емником самого Ста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слепин последовательно был первым секретар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ого комитета комсомола, секретарем 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КСМ, первым секретарем ЦК ВЛКСМ, председа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ГБ СССР  наконец, кандидатом в члены Президиума</w:t>
      </w:r>
    </w:p>
    <w:p>
      <w:pPr>
        <w:pStyle w:val="Normal"/>
        <w:jc w:val="both"/>
        <w:rPr/>
      </w:pPr>
      <w:r>
        <w:rPr>
          <w:sz w:val="28"/>
          <w:szCs w:val="28"/>
        </w:rPr>
        <w:t>и секретарем ЦК КПСС,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 xml:space="preserve"> ведавшим партииными и ад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стративными органами, включая КГБ. Именно находя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весьма сильной позиции, Шелепин и протяну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у к посту Первого секретаря ЦК КПСС - главы кла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 номенкл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пытка захвата высшего поста в номенклатуре бы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ята Шелепиным после тщате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он старательно формировал ка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 своих вассалов, всячески продвигая вперед чл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й группы. Брал он в эту группу только людей ну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х, как принято говорить на номенклатурном жарг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х. Всех их он концентрировал в ЦК к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мола, взял ряд из них затем на руководящие по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ГБ. Перейдя оттуда в ЦК партии, Шелепин перед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 председателя КГБ своему преемнику на 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секретаря ЦК комсомола Семичастному и с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екретарь ЦК КПСС рассаживать своих бывших ком-</w:t>
      </w:r>
    </w:p>
    <w:p>
      <w:pPr>
        <w:pStyle w:val="Normal"/>
        <w:jc w:val="both"/>
        <w:rPr/>
      </w:pPr>
      <w:r>
        <w:rPr>
          <w:sz w:val="28"/>
          <w:szCs w:val="28"/>
        </w:rPr>
        <w:t>сомольцев на различные руководящие посты.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 xml:space="preserve">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организовано широко. Напористые и наглые молод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ьеристы из аппарата комсомола, быстро прозв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нвейбинами, расползались по номенкл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нно такой оказалась обстановка ко времени сверж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 Хрущева. Шелепин и Семичастный организацио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и всю эту операцию. Находившийся на госдач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ицунде Хрущев был незаметно полностью отгорож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и от всего мира, и его сторонникам не удалось сообщ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у о готовившемся перевороте. Шелепин и Ссмича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ли также доставку Хрущева из Пицунды пря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е Президиума ЦК, где ему было объявлено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отста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лепин недаром проводил всю эту связанную с н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ым риском акцию. Делал он это не для других, а для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один не публиковавшийся до сих пор факт, б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 которого нельзя понять весь ход событии. Факт т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: не Брежнев, а Шелепин был намечен на пост преемника</w:t>
      </w:r>
    </w:p>
    <w:p>
      <w:pPr>
        <w:pStyle w:val="Normal"/>
        <w:jc w:val="both"/>
        <w:rPr/>
      </w:pPr>
      <w:r>
        <w:rPr>
          <w:sz w:val="28"/>
          <w:szCs w:val="28"/>
        </w:rPr>
        <w:t>Хрущева - Первого секретаря ЦК КПСС.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 xml:space="preserve"> Был подг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лен даже соответствующий проект постановления Ц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достигнута договоренность и о том, что Брежнев и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рался Первым секретарем ЦК КПСС лишь времен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скрыть подлинные нити антихрущевского заг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; затем этот пост должен был перейти в руки Шелеп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ие гарантии против концентрации власти в ру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лепина должна была получить верхушка класса ном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туры? Было принято неопубликованное тогда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К не допускать в дальнейшем совмещения в од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е обязанностей Первого секретаря ЦК КПСС и Пре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ателя Совета Министров СССР.</w:t>
      </w:r>
      <w:r>
        <w:rPr>
          <w:rStyle w:val="FootnoteCharacters"/>
          <w:rStyle w:val="FootnoteAnchor"/>
          <w:sz w:val="28"/>
          <w:szCs w:val="28"/>
        </w:rPr>
        <w:footnoteReference w:id="36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ой вопрос: действительно ли члены Президи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К удовольствовались такой ценой за передачу поста Пе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го секретаря ЦК склонному к диктаторству Шелепи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 отделаться от впечатления, что члены Президи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К просто обманули последнего. Он был нужен им, так к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оддержки контролировавшегося им КГБ заговор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лся бы, поэтому они обещали Шелепину пост Перв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я ЦК.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 xml:space="preserve"> Но, видимо, желания выполнять это обещ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е у членов Президиума ЦК КПСС не было. Только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объяснить резкую речь Микояна на заседании П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диума ЦК КПСС, направленную против назначения Ше-</w:t>
      </w:r>
    </w:p>
    <w:p>
      <w:pPr>
        <w:pStyle w:val="Normal"/>
        <w:jc w:val="both"/>
        <w:rPr/>
      </w:pPr>
      <w:r>
        <w:rPr>
          <w:sz w:val="28"/>
          <w:szCs w:val="28"/>
        </w:rPr>
        <w:t>лепина на пост первого секретаря.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 xml:space="preserve"> Микоян отече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ерег собравшихся, что-де в противном случае 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ется пережить много бед с этим молодым человеко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без нужды не рисковавший Микоян, прот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ого лично Шелепин ничего не имел, не стал бы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ть и подвергать себя опасности мести шелспинц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ы не был заранее уверен в том, что Президи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К  его послу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лепина перевели из кандидатов в члены Президиу-</w:t>
      </w:r>
    </w:p>
    <w:p>
      <w:pPr>
        <w:pStyle w:val="Normal"/>
        <w:jc w:val="both"/>
        <w:rPr/>
      </w:pPr>
      <w:r>
        <w:rPr>
          <w:sz w:val="28"/>
          <w:szCs w:val="28"/>
        </w:rPr>
        <w:t>ма ЦК,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 xml:space="preserve"> Семичастного ввели в состав ЦК КПСС.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 xml:space="preserve"> Но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 Первого секретаря ЦК остался Брежнев - пот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, как мы уже говорили, он рассматривался друг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ами Президиума в качестве наименьшего зла. Бре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л Микояну этой услуги: вышедший на пенсию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 уже не член Политбюро, ловкий старец до са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рти пользовался всеми привилегиями члена высш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ежнев, конечно, понимал, как шатко было его по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ие. Об этом с особой силой напомнил ему след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. При открытии XXIII съезда КПСС (1965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лепинцы устроили демонстрацию: когда при избр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идиума съезда было названо имя Шелепина, в з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зились бурные аплодисменты - очевидно, заранее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ованные.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 xml:space="preserve"> Брежневцы мгновенно сориентирова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чали аплодировать после каждого зачитываемого име-</w:t>
      </w:r>
    </w:p>
    <w:p>
      <w:pPr>
        <w:pStyle w:val="Normal"/>
        <w:jc w:val="both"/>
        <w:rPr/>
      </w:pPr>
      <w:r>
        <w:rPr>
          <w:sz w:val="28"/>
          <w:szCs w:val="28"/>
        </w:rPr>
        <w:t>ни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 xml:space="preserve"> чтобы сгладить неловкость; но эта с точки з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шних нравов КПСС исключительно наглая выхо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ывала, что Шелепин не намерен стесняться в средст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х и что действовать против него надо было быс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из всех секретарей ЦК КПСС Шеле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щал эту должность с правительственным пос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едседателя Комитета партийного и госуда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енного контроля он был одновременно секретар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К КПСС и заместителем Председателя Совета Министр</w:t>
      </w:r>
    </w:p>
    <w:p>
      <w:pPr>
        <w:pStyle w:val="Normal"/>
        <w:jc w:val="both"/>
        <w:rPr/>
      </w:pPr>
      <w:r>
        <w:rPr>
          <w:sz w:val="28"/>
          <w:szCs w:val="28"/>
        </w:rPr>
        <w:t>ров СССР.</w:t>
      </w:r>
      <w:r>
        <w:rPr>
          <w:rStyle w:val="FootnoteCharacters"/>
          <w:rStyle w:val="FootnoteAnchor"/>
          <w:sz w:val="28"/>
          <w:szCs w:val="28"/>
        </w:rPr>
        <w:footnoteReference w:id="43"/>
      </w:r>
      <w:r>
        <w:rPr>
          <w:sz w:val="28"/>
          <w:szCs w:val="28"/>
        </w:rPr>
        <w:t xml:space="preserve"> С целью лишить его этого статуса ЦК КП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сту ликвидировал Комитет партийного и госуда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енного контроля, образовав вместо него Комитет народ-</w:t>
      </w:r>
    </w:p>
    <w:p>
      <w:pPr>
        <w:pStyle w:val="Normal"/>
        <w:jc w:val="both"/>
        <w:rPr/>
      </w:pPr>
      <w:r>
        <w:rPr>
          <w:sz w:val="28"/>
          <w:szCs w:val="28"/>
        </w:rPr>
        <w:t>ного контроля.</w:t>
      </w:r>
      <w:r>
        <w:rPr>
          <w:rStyle w:val="FootnoteCharacters"/>
          <w:rStyle w:val="FootnoteAnchor"/>
          <w:sz w:val="28"/>
          <w:szCs w:val="28"/>
        </w:rPr>
        <w:footnoteReference w:id="44"/>
      </w:r>
      <w:r>
        <w:rPr>
          <w:sz w:val="28"/>
          <w:szCs w:val="28"/>
        </w:rPr>
        <w:t xml:space="preserve"> Щелепин был освобожден от должности з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ителя Председателя Совета Министров СССР, предс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елем же Комитета народного контроля 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ыл.</w:t>
      </w:r>
      <w:r>
        <w:rPr>
          <w:rStyle w:val="FootnoteCharacters"/>
          <w:rStyle w:val="FootnoteAnchor"/>
          <w:sz w:val="28"/>
          <w:szCs w:val="28"/>
        </w:rPr>
        <w:footnoteReference w:id="45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у Шелепина оставался пост секретаря 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и, и поэтому для него была подобрана долж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льно столь высокая, чтобы ее мог занимать член П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бюро: Шелспина вдруг утвердили председа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ЦСПС, таким образом он выбыл из секретарей ЦК.</w:t>
      </w:r>
      <w:r>
        <w:rPr>
          <w:rStyle w:val="FootnoteCharacters"/>
          <w:rStyle w:val="FootnoteAnchor"/>
          <w:sz w:val="28"/>
          <w:szCs w:val="28"/>
        </w:rPr>
        <w:footnoteReference w:id="46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сем стало ясно, что Шелепин проиграл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4 - 1965 гг. - пик карьеры Шелепина и начало ее конца: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ериод он становится членом Политбюро и ут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вает свое политическое влияние, когда сперва тер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 заместителя Председателя Совета Министров, а з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выводится из Секретариата ЦК. Шелепин, одна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дал еще некоторым влиянием в руководящих круг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и, помнили его роль в низложении Хрущева,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можно было запросто прогнать. Поэтому Бре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ыпроводил его из Секретариата ЦК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союзы, счел нужным позолотить пилюлю - в ч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-летня Шелепину была вручена Звезда Героя Социали-</w:t>
      </w:r>
    </w:p>
    <w:p>
      <w:pPr>
        <w:pStyle w:val="Normal"/>
        <w:jc w:val="both"/>
        <w:rPr/>
      </w:pPr>
      <w:r>
        <w:rPr>
          <w:sz w:val="28"/>
          <w:szCs w:val="28"/>
        </w:rPr>
        <w:t>стического Труда.</w:t>
      </w:r>
      <w:r>
        <w:rPr>
          <w:rStyle w:val="FootnoteCharacters"/>
          <w:rStyle w:val="FootnoteAnchor"/>
          <w:sz w:val="28"/>
          <w:szCs w:val="28"/>
        </w:rPr>
        <w:footnoteReference w:id="47"/>
      </w:r>
      <w:r>
        <w:rPr>
          <w:sz w:val="28"/>
          <w:szCs w:val="28"/>
        </w:rPr>
        <w:t xml:space="preserve"> Шелепин, однако, еще долго остав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м Политбюро, в котором он в поисках опоры м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ся из стороны в сторону. Поддерживая проти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ежнева, он неожиданно стал проявлять себя либе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, лихорадочно ища сочувствия и поддержки Косыг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ся на критику Брежнева за отсутствие у 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и и определенности во внутренней</w:t>
      </w:r>
    </w:p>
    <w:p>
      <w:pPr>
        <w:pStyle w:val="Normal"/>
        <w:jc w:val="both"/>
        <w:rPr/>
      </w:pPr>
      <w:r>
        <w:rPr>
          <w:sz w:val="28"/>
          <w:szCs w:val="28"/>
        </w:rPr>
        <w:t>политике.</w:t>
      </w:r>
      <w:r>
        <w:rPr>
          <w:rStyle w:val="FootnoteCharacters"/>
          <w:rStyle w:val="FootnoteAnchor"/>
          <w:sz w:val="28"/>
          <w:szCs w:val="28"/>
        </w:rPr>
        <w:footnoteReference w:id="48"/>
      </w:r>
      <w:r>
        <w:rPr>
          <w:sz w:val="28"/>
          <w:szCs w:val="28"/>
        </w:rPr>
        <w:t xml:space="preserve"> Спустя какое-то время Шелепин сделался гор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м поборником генсека и попытался, угождая Брежневу,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овать в Политбюро поддержку разрядке.</w:t>
      </w:r>
      <w:r>
        <w:rPr>
          <w:rStyle w:val="FootnoteCharacters"/>
          <w:rStyle w:val="FootnoteAnchor"/>
          <w:sz w:val="28"/>
          <w:szCs w:val="28"/>
        </w:rPr>
        <w:footnoteReference w:id="49"/>
      </w:r>
      <w:r>
        <w:rPr>
          <w:sz w:val="28"/>
          <w:szCs w:val="28"/>
        </w:rPr>
        <w:t xml:space="preserve"> Но бы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поздно: Брежнев не простил отступ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ему он не сопротивлялся? Потому что Бреж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ывал не только позиции лично Шелепина, но од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разгонял его группу. Шелепину было попросту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го опере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мичастный был лишен поста председателя КГ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ССР и отправился в Киев в качестве заместителя Пред-</w:t>
      </w:r>
    </w:p>
    <w:p>
      <w:pPr>
        <w:pStyle w:val="Normal"/>
        <w:jc w:val="both"/>
        <w:rPr/>
      </w:pPr>
      <w:r>
        <w:rPr>
          <w:sz w:val="28"/>
          <w:szCs w:val="28"/>
        </w:rPr>
        <w:t>седателя Совета Министров УССР.</w:t>
      </w:r>
      <w:r>
        <w:rPr>
          <w:rStyle w:val="FootnoteCharacters"/>
          <w:rStyle w:val="FootnoteAnchor"/>
          <w:sz w:val="28"/>
          <w:szCs w:val="28"/>
        </w:rPr>
        <w:footnoteReference w:id="50"/>
      </w:r>
      <w:r>
        <w:rPr>
          <w:sz w:val="28"/>
          <w:szCs w:val="28"/>
        </w:rPr>
        <w:t xml:space="preserve"> Чтобы выгнать друг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лепинца - члена правительства СССР, бывшего сек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я ЦК комсомола Романовского, был ликвидирован во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лявшийся им Государственный комитет по культу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м связям с зарубежными странами при Совете Минист-</w:t>
      </w:r>
    </w:p>
    <w:p>
      <w:pPr>
        <w:pStyle w:val="Normal"/>
        <w:jc w:val="both"/>
        <w:rPr/>
      </w:pPr>
      <w:r>
        <w:rPr>
          <w:sz w:val="28"/>
          <w:szCs w:val="28"/>
        </w:rPr>
        <w:t>ров СССР.</w:t>
      </w:r>
      <w:r>
        <w:rPr>
          <w:rStyle w:val="FootnoteCharacters"/>
          <w:rStyle w:val="FootnoteAnchor"/>
          <w:sz w:val="28"/>
          <w:szCs w:val="28"/>
        </w:rPr>
        <w:footnoteReference w:id="51"/>
      </w:r>
      <w:r>
        <w:rPr>
          <w:sz w:val="28"/>
          <w:szCs w:val="28"/>
        </w:rPr>
        <w:t xml:space="preserve"> Сам Романовский был отправлен послом в Но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гию.</w:t>
      </w:r>
      <w:r>
        <w:rPr>
          <w:rStyle w:val="FootnoteCharacters"/>
          <w:rStyle w:val="FootnoteAnchor"/>
          <w:sz w:val="28"/>
          <w:szCs w:val="28"/>
        </w:rPr>
        <w:footnoteReference w:id="5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сам Шелепин? Несмотря на то что он довольно о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то фрондировал в Политбюро, его оттуда не удаля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угах аппарата ЦК говорили, что так хотел сам Бре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: Шелепин в Политбюро служил напоминанием друг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членам, что, если они не будут слушаться Бреж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ласть последнего ослабеет, Шелепин сможет вновь вск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каться наверх, и тогда уж им всем несдобровать. Т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иначе. Шелепин был выгнан из Политбюро действ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ьно только тогда, когда Брежнев заболел и наметилась</w:t>
      </w:r>
    </w:p>
    <w:p>
      <w:pPr>
        <w:pStyle w:val="Normal"/>
        <w:jc w:val="both"/>
        <w:rPr/>
      </w:pPr>
      <w:r>
        <w:rPr>
          <w:sz w:val="28"/>
          <w:szCs w:val="28"/>
        </w:rPr>
        <w:t>возможность его ухода от власти.</w:t>
      </w:r>
      <w:r>
        <w:rPr>
          <w:rStyle w:val="FootnoteCharacters"/>
          <w:rStyle w:val="FootnoteAnchor"/>
          <w:sz w:val="28"/>
          <w:szCs w:val="28"/>
        </w:rPr>
        <w:footnoteReference w:id="53"/>
      </w:r>
      <w:r>
        <w:rPr>
          <w:sz w:val="28"/>
          <w:szCs w:val="28"/>
        </w:rPr>
        <w:t xml:space="preserve"> Сделано это было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правилам номенклатурного интриганства: </w:t>
      </w:r>
    </w:p>
    <w:p>
      <w:pPr>
        <w:pStyle w:val="Normal"/>
        <w:jc w:val="both"/>
        <w:rPr/>
      </w:pPr>
      <w:r>
        <w:rPr>
          <w:sz w:val="28"/>
          <w:szCs w:val="28"/>
        </w:rPr>
        <w:t>В 1975 году Шелепин был послан в Англию,</w:t>
      </w:r>
      <w:r>
        <w:rPr>
          <w:rStyle w:val="FootnoteCharacters"/>
          <w:rStyle w:val="FootnoteAnchor"/>
          <w:sz w:val="28"/>
          <w:szCs w:val="28"/>
        </w:rPr>
        <w:footnoteReference w:id="54"/>
      </w:r>
      <w:r>
        <w:rPr>
          <w:sz w:val="28"/>
          <w:szCs w:val="28"/>
        </w:rPr>
        <w:t xml:space="preserve"> где состояли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ые против него демонстрации протеста,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было предвидеть (дело в том, что именно Шелепин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 председатсля КГБ СССР вручал орден Крас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и Сташинскому за убийство в Мюнхене руководителей </w:t>
      </w:r>
    </w:p>
    <w:p>
      <w:pPr>
        <w:pStyle w:val="Normal"/>
        <w:jc w:val="both"/>
        <w:rPr/>
      </w:pPr>
      <w:r>
        <w:rPr>
          <w:sz w:val="28"/>
          <w:szCs w:val="28"/>
        </w:rPr>
        <w:t>украинских националистов Бендеры).</w:t>
      </w:r>
      <w:r>
        <w:rPr>
          <w:rStyle w:val="FootnoteCharacters"/>
          <w:rStyle w:val="FootnoteAnchor"/>
          <w:sz w:val="28"/>
          <w:szCs w:val="28"/>
        </w:rPr>
        <w:footnoteReference w:id="55"/>
      </w:r>
      <w:r>
        <w:rPr>
          <w:sz w:val="28"/>
          <w:szCs w:val="28"/>
        </w:rPr>
        <w:t xml:space="preserve"> Антишелепин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и в Англии не были объявлены выход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шиствующих элементов, как это бывает обычно в сл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е антисоветских демонстраций за границей, а были и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ованы для вывода Шелепина из Политбюро.</w:t>
      </w:r>
      <w:r>
        <w:rPr>
          <w:rStyle w:val="FootnoteCharacters"/>
          <w:rStyle w:val="FootnoteAnchor"/>
          <w:sz w:val="28"/>
          <w:szCs w:val="28"/>
        </w:rPr>
        <w:footnoteReference w:id="56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апреле 1975 года на Пленуме ЦК было принято решение о снят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лепина с формулировкой, означающей полный и окончательный </w:t>
      </w:r>
    </w:p>
    <w:p>
      <w:pPr>
        <w:pStyle w:val="Normal"/>
        <w:jc w:val="both"/>
        <w:rPr/>
      </w:pPr>
      <w:r>
        <w:rPr>
          <w:sz w:val="28"/>
          <w:szCs w:val="28"/>
        </w:rPr>
        <w:t>его крах: «По личной просьбе».</w:t>
      </w:r>
      <w:r>
        <w:rPr>
          <w:rStyle w:val="FootnoteCharacters"/>
          <w:rStyle w:val="FootnoteAnchor"/>
          <w:sz w:val="28"/>
          <w:szCs w:val="28"/>
        </w:rPr>
        <w:footnoteReference w:id="57"/>
      </w:r>
      <w:r>
        <w:rPr>
          <w:sz w:val="28"/>
          <w:szCs w:val="28"/>
        </w:rPr>
        <w:t xml:space="preserve"> Большего и худшего униж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 для честолюбивого и гордого партийного функци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ра нельзя было приду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оменклатурных кругах смеялись, что операц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ну шелепинцев была единственной до конца пос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ательной акцией брежневского руководства. Что 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была не случайной. В борьбе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ть - самое для них главное - номенклатурные де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и всегда проявляют последов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так происходит реальная борьба за власть в Кр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идите, она не имеет ничего общего с парламент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словесными дуэлями. Это всегда сложные манев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ждаемые организационными решениями, наз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ями и перемещениями, которые все, однако, не рути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 и не случайны, а направлены к единой продуманной ц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7.          </w:t>
      </w:r>
      <w:r>
        <w:rPr>
          <w:sz w:val="32"/>
          <w:szCs w:val="32"/>
          <w:u w:val="single"/>
        </w:rPr>
        <w:t>Борьба  за  власть  на  вершин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  <w:u w:val="single"/>
        </w:rPr>
        <w:t>политического               Олим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убеже 60-70-х годов в высшем эшелоне сове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го руководства окончательно сформировалось два 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ления-реформаторское и консервативное. Реформ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ы были сторонниками системоукрепляющих рефор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в экономике, весьма индифферентно о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сь к проблемам становления гражданского обще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государства. Более того, многие из них, напр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, А. Н. Косыгин, Ю. В. Андропов были весьма скеп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ки настроены по отношению к политической и идеол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ческой модернизации, полагая административно-коман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ю систему самодостаточной. Поэтому Андропов, став в</w:t>
      </w:r>
    </w:p>
    <w:p>
      <w:pPr>
        <w:pStyle w:val="Normal"/>
        <w:jc w:val="both"/>
        <w:rPr/>
      </w:pPr>
      <w:r>
        <w:rPr>
          <w:sz w:val="28"/>
          <w:szCs w:val="28"/>
        </w:rPr>
        <w:t>1967 г. главой КГБ,</w:t>
      </w:r>
      <w:r>
        <w:rPr>
          <w:rStyle w:val="FootnoteCharacters"/>
          <w:rStyle w:val="FootnoteAnchor"/>
          <w:sz w:val="28"/>
          <w:szCs w:val="28"/>
        </w:rPr>
        <w:footnoteReference w:id="58"/>
      </w:r>
      <w:r>
        <w:rPr>
          <w:sz w:val="28"/>
          <w:szCs w:val="28"/>
        </w:rPr>
        <w:t xml:space="preserve"> не чурался практики репре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инакомыслящих, не без основания полагая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-нибудь серьезный капитальный ремонт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ожет не вызвать ее обвала. Но особую бди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ители проявляли на «идеологическом фронте», ст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ясь сурово пресекать любые проявления «крамол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истом виде, однако, за редким исключением, в ру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стве не встречались ни прогрессисты, ни ретрогр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окраска менялась в зависимости от поли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кой конъюнктуры. Сам Леонид Ильич Брежнев стара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 не связывать себя с каким-либо одним течением,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л тех или других в зависимости от того, 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это укрепляло его пози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о считать, что Брежнев был бестала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дером. И тем не менее важнейшие рычаги партийно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власти многие годы, находились в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х. Чем объяснить этот феномен? И какую пози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ло Политбюро - орган политического руково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а, чья роль и задача в партии не только осуществ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ую политику и контроль за ее развитием, вырабат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ть коллективные решения, но и предотвращать дефо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ции, отход от ленинских принципов действии, нор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а.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том, что Брежнев действительно ни в ко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е не обладал качествами выдающегося деятеля, он б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м выучеником той самой системы, о которой 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ли. И, пользуясь ее методами, сумел переве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бюро во второй эшелон, лишить его нрава решающего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а.</w:t>
      </w:r>
      <w:r>
        <w:rPr>
          <w:rStyle w:val="FootnoteCharacters"/>
          <w:rStyle w:val="FootnoteAnchor"/>
          <w:sz w:val="28"/>
          <w:szCs w:val="28"/>
        </w:rPr>
        <w:footnoteReference w:id="59"/>
      </w:r>
      <w:r>
        <w:rPr>
          <w:sz w:val="28"/>
          <w:szCs w:val="28"/>
        </w:rPr>
        <w:t xml:space="preserve"> Вроде бы безобидно - не надо членам Политбюр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ям выступать на Пленумах и съездах, пот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у нас общая линия. А по сути, члены Политбыро оказа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голосыми.</w:t>
      </w:r>
      <w:r>
        <w:rPr>
          <w:rStyle w:val="FootnoteCharacters"/>
          <w:rStyle w:val="FootnoteAnchor"/>
          <w:sz w:val="28"/>
          <w:szCs w:val="28"/>
        </w:rPr>
        <w:footnoteReference w:id="60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ло в том, что Брежнев опирался на Секретариат, а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итбюро. Традиционно Секретариат занимался орг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ацией и проверкой выполнения решении, расстанов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ящих кадров. А теперь все предрешалось групп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ей. Там были Суслов, Кириленко, Кулаков, Ус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... и другие. Секретариат рассматривал проблемы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бюро. И нередко было так; когда члены Политбю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или на заседание приходим на заседание, а Брежн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 говорил: мы здесь уже посоветовались и думаем, что на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-то и так-то. И тут же голоса секретарей: да, именно 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 Ильич. Членам Политбюро оставалось лишь соглашаться.</w:t>
      </w:r>
      <w:r>
        <w:rPr>
          <w:rStyle w:val="FootnoteCharacters"/>
          <w:rStyle w:val="FootnoteAnchor"/>
          <w:sz w:val="28"/>
          <w:szCs w:val="28"/>
        </w:rPr>
        <w:footnoteReference w:id="61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ронов, бывший член Политбюро, вспомина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- Как же это получилось? Когда освободили Хрущева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не видели замены. Встал вопрос - кто? Вт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м секретарем был Брежнев. Доступный, вальяжный,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ьми умел пообщаться, не взрывался никогда. И биог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я. Всю войну прошел, до войны был секретарем об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и. Казалось, подходящий человек. Но главное выяв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сь потом   что он был очень некомпетентным руковод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м. Наверное, чувствуя это, ревновал Косы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ые три года Брежнев прислушивался к мнению</w:t>
      </w:r>
    </w:p>
    <w:p>
      <w:pPr>
        <w:pStyle w:val="Normal"/>
        <w:jc w:val="both"/>
        <w:rPr/>
      </w:pPr>
      <w:r>
        <w:rPr>
          <w:sz w:val="28"/>
          <w:szCs w:val="28"/>
        </w:rPr>
        <w:t>членов Президиума.</w:t>
      </w:r>
      <w:r>
        <w:rPr>
          <w:rStyle w:val="FootnoteCharacters"/>
          <w:rStyle w:val="FootnoteAnchor"/>
          <w:sz w:val="28"/>
          <w:szCs w:val="28"/>
        </w:rPr>
        <w:footnoteReference w:id="62"/>
      </w:r>
      <w:r>
        <w:rPr>
          <w:sz w:val="28"/>
          <w:szCs w:val="28"/>
        </w:rPr>
        <w:t xml:space="preserve"> Пытался вникать в хозяйств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. Хотя он в них мало разбирался. Через три-четыре</w:t>
      </w:r>
    </w:p>
    <w:p>
      <w:pPr>
        <w:pStyle w:val="Normal"/>
        <w:jc w:val="both"/>
        <w:rPr/>
      </w:pPr>
      <w:r>
        <w:rPr>
          <w:sz w:val="28"/>
          <w:szCs w:val="28"/>
        </w:rPr>
        <w:t>года он стал считать себя вождем.</w:t>
      </w:r>
      <w:r>
        <w:rPr>
          <w:rStyle w:val="FootnoteCharacters"/>
          <w:rStyle w:val="FootnoteAnchor"/>
          <w:sz w:val="28"/>
          <w:szCs w:val="28"/>
        </w:rPr>
        <w:footnoteReference w:id="63"/>
      </w:r>
      <w:r>
        <w:rPr>
          <w:sz w:val="28"/>
          <w:szCs w:val="28"/>
        </w:rPr>
        <w:t xml:space="preserve"> Верным марксист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цем. Выдающимся деятелем международного к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стического движения. А страну забросил. И уже пош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 расправа с кадрами которые помогли ему прийти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ти. Ордена любил безумно. Об этой его слабости б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едомлены многие государственные деятели раз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. Помнится, Подгорный говорит ему: «Леонид Ильи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ьзя же так. В народе уже анекдот ходит, что н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секу операцию делать по расширению груди. Нагр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шать некуда.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режнев был стороником популизма в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итет себе он хотел завоевать скорым и легки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сразу внес предложение повысить зарплату целому </w:t>
      </w:r>
    </w:p>
    <w:p>
      <w:pPr>
        <w:pStyle w:val="Normal"/>
        <w:jc w:val="both"/>
        <w:rPr/>
      </w:pPr>
      <w:r>
        <w:rPr>
          <w:sz w:val="28"/>
          <w:szCs w:val="28"/>
        </w:rPr>
        <w:t>ряду категорий работников.</w:t>
      </w:r>
      <w:r>
        <w:rPr>
          <w:rStyle w:val="FootnoteCharacters"/>
          <w:rStyle w:val="FootnoteAnchor"/>
          <w:sz w:val="28"/>
          <w:szCs w:val="28"/>
        </w:rPr>
        <w:footnoteReference w:id="64"/>
      </w:r>
      <w:r>
        <w:rPr>
          <w:sz w:val="28"/>
          <w:szCs w:val="28"/>
        </w:rPr>
        <w:t xml:space="preserve"> Зарплату-то подняли, но ее нуж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еще и чем-то отоварить. А товаров народного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слуг в нужном объеме не дали излишки денег нужно бы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-то покрывать. Стали увеличивать производство водки,</w:t>
      </w:r>
    </w:p>
    <w:p>
      <w:pPr>
        <w:pStyle w:val="Normal"/>
        <w:jc w:val="both"/>
        <w:rPr/>
      </w:pPr>
      <w:r>
        <w:rPr>
          <w:sz w:val="28"/>
          <w:szCs w:val="28"/>
        </w:rPr>
        <w:t>дешевого вина.</w:t>
      </w:r>
      <w:r>
        <w:rPr>
          <w:rStyle w:val="FootnoteCharacters"/>
          <w:rStyle w:val="FootnoteAnchor"/>
          <w:sz w:val="28"/>
          <w:szCs w:val="28"/>
        </w:rPr>
        <w:footnoteReference w:id="65"/>
      </w:r>
      <w:r>
        <w:rPr>
          <w:sz w:val="28"/>
          <w:szCs w:val="28"/>
        </w:rPr>
        <w:t xml:space="preserve"> И это был очень опасный путь. Огром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ги, которые накопились в сберегательных кассах или име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уках у населения,- прямые последствия той необдум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ки. Пьянство, алкоголизм,так бурно расцветавшие в годы застоя,- тоже ее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.И. Брежнев проводил большую часть своих ре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Секретариат ЦК КПСС и стремился опираться н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ные структуры.</w:t>
      </w:r>
      <w:r>
        <w:rPr>
          <w:rStyle w:val="FootnoteCharacters"/>
          <w:rStyle w:val="FootnoteAnchor"/>
          <w:sz w:val="28"/>
          <w:szCs w:val="28"/>
        </w:rPr>
        <w:footnoteReference w:id="66"/>
      </w:r>
      <w:r>
        <w:rPr>
          <w:sz w:val="28"/>
          <w:szCs w:val="28"/>
        </w:rPr>
        <w:t xml:space="preserve"> Первоначально, располагая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шком уж большой кадровой базой, Леонид Ильич с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ть на «высокую орбиту» политических жер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ущева, типа Ф. Д. Кулакова, М. С. Соломенце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апитонова, Г. С. Павлова. Но тогда же стала фо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ваться собственная кадровая «обойма» Брежн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дачи К. У. Черненко, с поста директора ВПШ Молд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и на должность заведующего отделом науки и учеб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ений ЦК КПСС был определен С. П. Трапезников.</w:t>
      </w:r>
      <w:r>
        <w:rPr>
          <w:rStyle w:val="FootnoteCharacters"/>
          <w:rStyle w:val="FootnoteAnchor"/>
          <w:sz w:val="28"/>
          <w:szCs w:val="28"/>
        </w:rPr>
        <w:footnoteReference w:id="67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ом внутренних дел СССР, несмотря на проти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е ряда членов Политбюро, был поставлен - та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 доверенное лицо Л. И. Брежнева - Н. А. Щелоков.</w:t>
      </w:r>
      <w:r>
        <w:rPr>
          <w:rStyle w:val="FootnoteCharacters"/>
          <w:rStyle w:val="FootnoteAnchor"/>
          <w:sz w:val="28"/>
          <w:szCs w:val="28"/>
        </w:rPr>
        <w:footnoteReference w:id="68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м зампредом КГБ стал работавший ранее в Мол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и С. К. Цвигун.</w:t>
      </w:r>
      <w:r>
        <w:rPr>
          <w:rStyle w:val="FootnoteCharacters"/>
          <w:rStyle w:val="FootnoteAnchor"/>
          <w:sz w:val="28"/>
          <w:szCs w:val="28"/>
        </w:rPr>
        <w:footnoteReference w:id="69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 возникла традиция кланового руководства парт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сударством. Клана будет два-наряду с молда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вью будет крепнуть днепропетровская, которая ста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и за счет партийных функционеров, директоров пре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ятий или просто знакомых, кто в разные годы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лся с Брежневым, или работал, или помогал ему в п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и. Позднее эти ветви разрастутся, раскинутся д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о за пределы Молдавии и Днепропет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берут в себя всех тех, кто встретился Леониду Ильи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ежневу на длинной и извилистой дороге его политич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й карьеры, кто обратил на себя его внимание или уг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л 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борьба за абсолютную власть наверху продолжа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1971 г. пал В. П. Мжаванадзе, партийный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Грузии; он был обвинен в коррупции.</w:t>
      </w:r>
      <w:r>
        <w:rPr>
          <w:rStyle w:val="FootnoteCharacters"/>
          <w:rStyle w:val="FootnoteAnchor"/>
          <w:sz w:val="28"/>
          <w:szCs w:val="28"/>
        </w:rPr>
        <w:footnoteReference w:id="70"/>
      </w:r>
      <w:r>
        <w:rPr>
          <w:sz w:val="28"/>
          <w:szCs w:val="28"/>
        </w:rPr>
        <w:t>Это б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удар генсека по высшей партийной коллегии. За предыдущ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ы правления Брежнева по его инициативе не было произве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одного снятия среди членов Политбюро - его побу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и считаться с необходимостью коллективности ру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ства. За прошедшие семь лет Политбюро покину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трое: Ф. Р. Козлов - по болезни, А. И. Микоян и</w:t>
      </w:r>
    </w:p>
    <w:p>
      <w:pPr>
        <w:pStyle w:val="Normal"/>
        <w:jc w:val="both"/>
        <w:rPr/>
      </w:pPr>
      <w:r>
        <w:rPr>
          <w:sz w:val="28"/>
          <w:szCs w:val="28"/>
        </w:rPr>
        <w:t>Н.М. Шверник-по старости.</w:t>
      </w:r>
      <w:r>
        <w:rPr>
          <w:rStyle w:val="FootnoteCharacters"/>
          <w:rStyle w:val="FootnoteAnchor"/>
          <w:sz w:val="28"/>
          <w:szCs w:val="28"/>
        </w:rPr>
        <w:footnoteReference w:id="71"/>
      </w:r>
      <w:r>
        <w:rPr>
          <w:sz w:val="28"/>
          <w:szCs w:val="28"/>
        </w:rPr>
        <w:t xml:space="preserve"> Но затем, на Пленуме 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преле 1973 года, из Политбюро сразу были выве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Е. Шелест, Г. И. Воронов. Их место заняли трое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- сподвижники Брежнева: Ю. В. Андропов, председ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ь КГБ, А. А. Громыко, министр иностранных дел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 Гречка, министр обороны.</w:t>
      </w:r>
      <w:r>
        <w:rPr>
          <w:rStyle w:val="FootnoteCharacters"/>
          <w:rStyle w:val="FootnoteAnchor"/>
          <w:sz w:val="28"/>
          <w:szCs w:val="28"/>
        </w:rPr>
        <w:footnoteReference w:id="7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тоятельства смещения Шелеста и Воронова нах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лись в тесной связи с противоборством генсека и прем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а. Брежнев долго и сложно маневрировал, прежде ч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ся нанести удар по Политбюро. Вначале, не буду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оянии его подорвать извне, он решил его расша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нутри - он сумел увеличить число его членов с 11 до 15</w:t>
      </w:r>
      <w:r>
        <w:rPr>
          <w:rStyle w:val="FootnoteCharacters"/>
          <w:rStyle w:val="FootnoteAnchor"/>
          <w:sz w:val="28"/>
          <w:szCs w:val="28"/>
        </w:rPr>
        <w:footnoteReference w:id="73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разу получил в нем большинство. Следующий ша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 вопросом партийной техники. Проявив благоскло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ть к Шелепину, он столкнул его с Шелестом, а потво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уя соперничеству между Косыгиным и Подгорным,</w:t>
      </w:r>
    </w:p>
    <w:p>
      <w:pPr>
        <w:pStyle w:val="Normal"/>
        <w:jc w:val="both"/>
        <w:rPr/>
      </w:pPr>
      <w:r>
        <w:rPr>
          <w:sz w:val="28"/>
          <w:szCs w:val="28"/>
        </w:rPr>
        <w:t>изолировал Воронова.</w:t>
      </w:r>
      <w:r>
        <w:rPr>
          <w:rStyle w:val="FootnoteCharacters"/>
          <w:rStyle w:val="FootnoteAnchor"/>
          <w:sz w:val="28"/>
          <w:szCs w:val="28"/>
        </w:rPr>
        <w:footnoteReference w:id="74"/>
      </w:r>
      <w:r>
        <w:rPr>
          <w:sz w:val="28"/>
          <w:szCs w:val="28"/>
        </w:rPr>
        <w:t xml:space="preserve"> Шелест был обвинен в нацио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зме и переведен с Украины, где был первым секрета-</w:t>
      </w:r>
    </w:p>
    <w:p>
      <w:pPr>
        <w:pStyle w:val="Normal"/>
        <w:jc w:val="both"/>
        <w:rPr/>
      </w:pPr>
      <w:r>
        <w:rPr>
          <w:sz w:val="28"/>
          <w:szCs w:val="28"/>
        </w:rPr>
        <w:t>рем ЦК Компартии, в Москву.</w:t>
      </w:r>
      <w:r>
        <w:rPr>
          <w:rStyle w:val="FootnoteCharacters"/>
          <w:rStyle w:val="FootnoteAnchor"/>
          <w:sz w:val="28"/>
          <w:szCs w:val="28"/>
        </w:rPr>
        <w:footnoteReference w:id="75"/>
      </w:r>
      <w:r>
        <w:rPr>
          <w:sz w:val="28"/>
          <w:szCs w:val="28"/>
        </w:rPr>
        <w:t xml:space="preserve"> Став одним из мног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й Председателя Совета Министров и лиш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оры в Киеве, он вскоре был выставлен из Поли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ро.</w:t>
      </w:r>
      <w:r>
        <w:rPr>
          <w:rStyle w:val="FootnoteCharacters"/>
          <w:rStyle w:val="FootnoteAnchor"/>
          <w:sz w:val="28"/>
          <w:szCs w:val="28"/>
        </w:rPr>
        <w:footnoteReference w:id="76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И. Воронов же проиграл тогда, когда вместе с 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гиным стал сомневаться в сельскохозяйственной про-</w:t>
      </w:r>
    </w:p>
    <w:p>
      <w:pPr>
        <w:pStyle w:val="Normal"/>
        <w:jc w:val="both"/>
        <w:rPr/>
      </w:pPr>
      <w:r>
        <w:rPr>
          <w:sz w:val="28"/>
          <w:szCs w:val="28"/>
        </w:rPr>
        <w:t>грамме Брежнева.</w:t>
      </w:r>
      <w:r>
        <w:rPr>
          <w:rStyle w:val="FootnoteCharacters"/>
          <w:rStyle w:val="FootnoteAnchor"/>
          <w:sz w:val="28"/>
          <w:szCs w:val="28"/>
        </w:rPr>
        <w:footnoteReference w:id="77"/>
      </w:r>
      <w:r>
        <w:rPr>
          <w:sz w:val="28"/>
          <w:szCs w:val="28"/>
        </w:rPr>
        <w:t xml:space="preserve"> Поначалу он был высечен публи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не удостоен правительственной награды по случ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идесятилетия, хотя, как члену Политбюро, ему пол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ась Звезда Героя, а затем в Протоколе Политбюро (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у стояния на приемах и в расположении портр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оржествах) упал с пятого-шестого места на четы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цатое.</w:t>
      </w:r>
      <w:r>
        <w:rPr>
          <w:rStyle w:val="FootnoteCharacters"/>
          <w:rStyle w:val="FootnoteAnchor"/>
          <w:sz w:val="28"/>
          <w:szCs w:val="28"/>
        </w:rPr>
        <w:footnoteReference w:id="78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, Брежнев мог бы избавиться от Во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ньше, уже в 70-м году. К тому времени распались св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, первоначально возникшие в Политбюро. Косыгин, 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я влияние, терял и союзников (сперва от него отош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слов, а затем оставил и Мазуров). Подгорный же, с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вшись с уходом из партаппарата, прижился в Презид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 Верховного Совета и больше не искал столкновений</w:t>
      </w:r>
    </w:p>
    <w:p>
      <w:pPr>
        <w:pStyle w:val="Normal"/>
        <w:jc w:val="both"/>
        <w:rPr/>
      </w:pPr>
      <w:r>
        <w:rPr>
          <w:sz w:val="28"/>
          <w:szCs w:val="28"/>
        </w:rPr>
        <w:t>с генсеком.</w:t>
      </w:r>
      <w:r>
        <w:rPr>
          <w:rStyle w:val="FootnoteCharacters"/>
          <w:rStyle w:val="FootnoteAnchor"/>
          <w:sz w:val="28"/>
          <w:szCs w:val="28"/>
        </w:rPr>
        <w:footnoteReference w:id="79"/>
      </w:r>
      <w:r>
        <w:rPr>
          <w:sz w:val="28"/>
          <w:szCs w:val="28"/>
        </w:rPr>
        <w:t xml:space="preserve"> Но тогда он не изгнал Воронова из Политбю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, не желая пошатнуть зыбкое равновесие сил при об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ждении политики разрядки, против которой регуляр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л Шелест.</w:t>
      </w:r>
      <w:r>
        <w:rPr>
          <w:rStyle w:val="FootnoteCharacters"/>
          <w:rStyle w:val="FootnoteAnchor"/>
          <w:sz w:val="28"/>
          <w:szCs w:val="28"/>
        </w:rPr>
        <w:footnoteReference w:id="80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дение Воронова и Шелеста произошло на фоне во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ния Г. В. Романова - еще один ловкий ход Бре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а: впервые за десять лет-после ухода Козлов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секретарь Ленинградского обкома партии стал по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м членом Политбю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м больше усиливал свои позиции Брежнев, 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 падали престиж и влияние Косыгина. С кон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-го и до середины 71-го года он едва ли не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транился от дел в Совете Министров (там всеми де-</w:t>
      </w:r>
    </w:p>
    <w:p>
      <w:pPr>
        <w:pStyle w:val="Normal"/>
        <w:jc w:val="both"/>
        <w:rPr/>
      </w:pPr>
      <w:r>
        <w:rPr>
          <w:sz w:val="28"/>
          <w:szCs w:val="28"/>
        </w:rPr>
        <w:t>лами управлял Мазурок),</w:t>
      </w:r>
      <w:r>
        <w:rPr>
          <w:rStyle w:val="FootnoteCharacters"/>
          <w:rStyle w:val="FootnoteAnchor"/>
          <w:sz w:val="28"/>
          <w:szCs w:val="28"/>
        </w:rPr>
        <w:footnoteReference w:id="81"/>
      </w:r>
      <w:r>
        <w:rPr>
          <w:sz w:val="28"/>
          <w:szCs w:val="28"/>
        </w:rPr>
        <w:t xml:space="preserve"> проводя часть времени в бо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це, а часть - на даче. Косыгин был главным препо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единовластия Брежнева, но не един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ным. Оставался еще Полянский, затаивший обид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а Ильича за то, что тот, пообещав, не сделал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мьером. На него Брежнев быстро нашел укорот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винил в развале сельского хозяйства и на XXV парти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 съезде (1976 г.) выдворил из Политбюро.</w:t>
      </w:r>
      <w:r>
        <w:rPr>
          <w:rStyle w:val="FootnoteCharacters"/>
          <w:rStyle w:val="FootnoteAnchor"/>
          <w:sz w:val="28"/>
          <w:szCs w:val="28"/>
        </w:rPr>
        <w:footnoteReference w:id="8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онец, Брежнев смог без лишней суеты прист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ть к созданию собственного величия. Угодников, гот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 преклоняться и прислуживать ему, было более ч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точно, но для создания культа ему необходим б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рец - он оказался под рукой: Чернен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ручающее положение, в котором оказалась стр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олне ассоциировалось с обликом дряхлевшего рук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теля Коммунистической партии и Советского госуда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а. Л. И. Брежнев был утомлен, раздражен болезн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пуган неожиданно надвинувшейся старостью и 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щью. Все это находилось в кричащем противоречи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имоверным славословием в адрес генсека. Вышло ш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ов сборников его выступлений и статей, ему присуд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скую премию за укрепление мира, издали пласт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его речами, напечатали марки, запечатлевшие его виз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убу, тысячи его фотографий заполнили кабинеты,</w:t>
      </w:r>
    </w:p>
    <w:p>
      <w:pPr>
        <w:pStyle w:val="Normal"/>
        <w:jc w:val="both"/>
        <w:rPr/>
      </w:pPr>
      <w:r>
        <w:rPr>
          <w:sz w:val="28"/>
          <w:szCs w:val="28"/>
        </w:rPr>
        <w:t>улицы и прилавки книжных магазинов.</w:t>
      </w:r>
      <w:r>
        <w:rPr>
          <w:rStyle w:val="FootnoteCharacters"/>
          <w:rStyle w:val="FootnoteAnchor"/>
          <w:sz w:val="28"/>
          <w:szCs w:val="28"/>
        </w:rPr>
        <w:footnoteReference w:id="83"/>
      </w:r>
      <w:r>
        <w:rPr>
          <w:sz w:val="28"/>
          <w:szCs w:val="28"/>
        </w:rPr>
        <w:t xml:space="preserve"> Вновь было вв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о в оборот дискредитированное Сталиным опред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е - вождь. «Ты наш вождь» - оттарабанил А. Л. К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ленко при вручении ему Леонидом Ильичам звез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я. Затем «вождь» прозвучало в устах Д. А. Кунае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Алиева, Э. А. Шеварднадзе, В. В. Щербицкого. 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лось стремительное возвышение К. У. Черненко. В мар-</w:t>
      </w:r>
    </w:p>
    <w:p>
      <w:pPr>
        <w:pStyle w:val="Normal"/>
        <w:jc w:val="both"/>
        <w:rPr/>
      </w:pPr>
      <w:r>
        <w:rPr>
          <w:sz w:val="28"/>
          <w:szCs w:val="28"/>
        </w:rPr>
        <w:t>те 1976 г.</w:t>
      </w:r>
      <w:r>
        <w:rPr>
          <w:rStyle w:val="FootnoteCharacters"/>
          <w:rStyle w:val="FootnoteAnchor"/>
          <w:sz w:val="28"/>
          <w:szCs w:val="28"/>
        </w:rPr>
        <w:footnoteReference w:id="84"/>
      </w:r>
      <w:r>
        <w:rPr>
          <w:sz w:val="28"/>
          <w:szCs w:val="28"/>
        </w:rPr>
        <w:t xml:space="preserve"> вне всякой связи с юбилеем ему, заведующ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ЦК, с помпой вручили звезду Героя Соц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а. Изумленные обыватели на лекциях спраши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 какие заслуги наградили товарища Черненко?» Св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 рекомендовалось отвечать: «За организацию XXV съе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КПСС». Через несколько дней после нагр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Черненко стал, наконец, секретарем ЦК КП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тому времени позиции соперников Л. И. Бреж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ысшем эшелоне значительно ослабли. В ходе подго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 к принятию Конституции в мае 1977 г. из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бюро был устранен Н. В. Подгорный, и Брежнев з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л новый пышный титул - Председатель Президиума</w:t>
      </w:r>
    </w:p>
    <w:p>
      <w:pPr>
        <w:pStyle w:val="Normal"/>
        <w:jc w:val="both"/>
        <w:rPr/>
      </w:pPr>
      <w:r>
        <w:rPr>
          <w:sz w:val="28"/>
          <w:szCs w:val="28"/>
        </w:rPr>
        <w:t>Верховного Совета СССР.</w:t>
      </w:r>
      <w:r>
        <w:rPr>
          <w:rStyle w:val="FootnoteCharacters"/>
          <w:rStyle w:val="FootnoteAnchor"/>
          <w:sz w:val="28"/>
          <w:szCs w:val="28"/>
        </w:rPr>
        <w:footnoteReference w:id="85"/>
      </w:r>
      <w:r>
        <w:rPr>
          <w:sz w:val="28"/>
          <w:szCs w:val="28"/>
        </w:rPr>
        <w:t xml:space="preserve"> Он перестал нуждаться в по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ке Суслова, ибо стал хозяином положения насто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, что мог без особого труда, опираясь на свою коман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ить любого конкурента. В декабре 1978 г. из П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бюро был выставлен К. Т. Мазуров (о нем заблагов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но была пущена молва; болен смертельной болезнью,</w:t>
      </w:r>
    </w:p>
    <w:p>
      <w:pPr>
        <w:pStyle w:val="Normal"/>
        <w:jc w:val="both"/>
        <w:rPr/>
      </w:pPr>
      <w:r>
        <w:rPr>
          <w:sz w:val="28"/>
          <w:szCs w:val="28"/>
        </w:rPr>
        <w:t>но он продюжил еще дюжину лет)</w:t>
      </w:r>
      <w:r>
        <w:rPr>
          <w:rStyle w:val="FootnoteCharacters"/>
          <w:rStyle w:val="FootnoteAnchor"/>
          <w:sz w:val="28"/>
          <w:szCs w:val="28"/>
        </w:rPr>
        <w:footnoteReference w:id="86"/>
      </w:r>
      <w:r>
        <w:rPr>
          <w:sz w:val="28"/>
          <w:szCs w:val="28"/>
        </w:rPr>
        <w:t xml:space="preserve"> - последний союз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 Косыгина. Черненко из кандидатов был переведен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Политбюро, а кандидатом стал Н. А. Тихонов.</w:t>
      </w:r>
    </w:p>
    <w:p>
      <w:pPr>
        <w:pStyle w:val="Normal"/>
        <w:jc w:val="both"/>
        <w:rPr/>
      </w:pPr>
      <w:r>
        <w:rPr>
          <w:sz w:val="28"/>
          <w:szCs w:val="28"/>
        </w:rPr>
        <w:t>В Секретариате ЦК вместо Ф. Д. Кулакова (в 1960-гг. был первым секретарем на Ставрополье)</w:t>
      </w:r>
      <w:r>
        <w:rPr>
          <w:rStyle w:val="FootnoteCharacters"/>
          <w:rStyle w:val="FootnoteAnchor"/>
          <w:sz w:val="28"/>
          <w:szCs w:val="28"/>
        </w:rPr>
        <w:footnoteReference w:id="87"/>
      </w:r>
      <w:r>
        <w:rPr>
          <w:sz w:val="28"/>
          <w:szCs w:val="28"/>
        </w:rPr>
        <w:t xml:space="preserve"> обосновался совершенно неизвестны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ице ставрополец С. Горбачев. Весьма символично то, что в эти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упил не только пик власти немощного Брежнева, 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ик эволюции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о же время в высшем эшелоне советского р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одства начинает складываться новое соотношение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лидер часто бывал болен, то реальная в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м партийном аппарате все больше переходи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. У. Черненко, хотя Суслов и продолжал здесь с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ировать. Резко выросло влияние члена Политбюр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КГБ Ю. В. Андропова. К этой тройке пр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кали Д. Ф. Устинов - министр обороны и А. А. Гром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 - министр иностранных дел. Именно в их руках со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оточилась вся полнота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о время произошло окончательное сбли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Андропова с избегавшим острых углов и конфли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 М. С. Горбачевым.</w:t>
      </w:r>
      <w:r>
        <w:rPr>
          <w:rStyle w:val="FootnoteCharacters"/>
          <w:rStyle w:val="FootnoteAnchor"/>
          <w:sz w:val="28"/>
          <w:szCs w:val="28"/>
        </w:rPr>
        <w:footnoteReference w:id="88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том 1982 г. на политическом Олимпе стали просма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ваться некоторые подвижки. Председатель КГ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Андропов был избран на пост секретаря ЦК КП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ушедшего из жизни М. А. Суслова. Усиленно му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ровались слухи о неблагополучии в брежневском окр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ии. Поговаривали, что, не вытерпев надруг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честью и законом со стороны брежневских родствен-</w:t>
      </w:r>
    </w:p>
    <w:p>
      <w:pPr>
        <w:pStyle w:val="Normal"/>
        <w:jc w:val="both"/>
        <w:rPr/>
      </w:pPr>
      <w:r>
        <w:rPr>
          <w:sz w:val="28"/>
          <w:szCs w:val="28"/>
        </w:rPr>
        <w:t>ников, покончил жизнь самоубийством С. М. Цвигун</w:t>
      </w:r>
      <w:r>
        <w:rPr>
          <w:rStyle w:val="FootnoteCharacters"/>
          <w:rStyle w:val="FootnoteAnchor"/>
          <w:sz w:val="28"/>
          <w:szCs w:val="28"/>
        </w:rPr>
        <w:footnoteReference w:id="89"/>
      </w:r>
      <w:r>
        <w:rPr>
          <w:sz w:val="28"/>
          <w:szCs w:val="28"/>
        </w:rPr>
        <w:t xml:space="preserve"> (об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тельства гибели его до сих пор не выяснены, и, впол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, он стал жертвой борьбы за власть между ра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ыми группиров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высшем эшелоне политического руководства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ладывалось новое соотношение сил. Пробным кам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а борьба за отстранение от власти брежневского лю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мца, всесильного краснодарского «деятеля» С. Ф. М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нова - первого секретаря крайкома КПСС. После тру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о разговора с Леонидом Ильичам, как свидетельству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ые предания, Андропову и Горбачеву удалось пе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ить Медунова в кресло зам. министра второстеп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о ведомства - Минплодоовощхоз СССР (по тем вре-</w:t>
      </w:r>
    </w:p>
    <w:p>
      <w:pPr>
        <w:pStyle w:val="Normal"/>
        <w:jc w:val="both"/>
        <w:rPr/>
      </w:pPr>
      <w:r>
        <w:rPr>
          <w:sz w:val="28"/>
          <w:szCs w:val="28"/>
        </w:rPr>
        <w:t>менам весьма суровое наказание).</w:t>
      </w:r>
      <w:r>
        <w:rPr>
          <w:rStyle w:val="FootnoteCharacters"/>
          <w:rStyle w:val="FootnoteAnchor"/>
          <w:sz w:val="28"/>
          <w:szCs w:val="28"/>
        </w:rPr>
        <w:footnoteReference w:id="90"/>
      </w:r>
      <w:r>
        <w:rPr>
          <w:sz w:val="28"/>
          <w:szCs w:val="28"/>
        </w:rPr>
        <w:t xml:space="preserve"> В Краснодар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дачи Андропова был направлен В. И. Воротников, 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ый был спешно отозван с поста посла в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. Новый первый секретарь крайкома попал в сам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щу событий: на Кубани развертывались сочинское, г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джикское и другие дела. В едином мафиозном клуб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здесь повязаны партийные, советские и хозяй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ные руководители. Причем коррупцией был «охвач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олько верхний, но и средний эшелон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первый секретарь крайкома КПСС, опираясь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у своих патронов из ЦК, повел наступление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умпантов. Только за 1984-1986 гг. в крае были и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ны из КПСС более пяти тысяч человек, причем по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ы тысячи из них были преданы суду.</w:t>
      </w:r>
      <w:r>
        <w:rPr>
          <w:rStyle w:val="FootnoteCharacters"/>
          <w:rStyle w:val="FootnoteAnchor"/>
          <w:sz w:val="28"/>
          <w:szCs w:val="28"/>
        </w:rPr>
        <w:footnoteReference w:id="91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8.       </w:t>
      </w:r>
      <w:r>
        <w:rPr>
          <w:sz w:val="32"/>
          <w:szCs w:val="32"/>
          <w:u w:val="single"/>
        </w:rPr>
        <w:t>Номенклатурный    бакшиш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ему же забыв о совести, честности, порядочности карабкались по лестнице власти  эти далеко не самые глупые и бесталанные лю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рчик открывался просто. Помимо официальных, ”легальных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легий (зарплаты, в несколько раз превышающей зарплату среднестатического труженика, машины, дачи, санаториев, поездок зарубеж) принадлежность к номенклатуре, особенно её верхней части, давала ряд привилегий, не указанных в официальных реест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залось бы, номенклатурщик получает более ч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точно. Но ему и этого мало. Помимо официа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чиваемых классом номенклатуры дивидендов с пол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ной прибавочной стоимости, номенклатурщик норов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вать себе еще дополнительные проценты с капи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й власти. Эти проценты взимаются в форме взя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яточничество - не монополия какой-либо 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или социальной системы. Но есть у взяточни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ая питательная среда: господство бюрокра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бесконтрольная власть бюрократии, тем бо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 возможности у бюрократических хапуг треб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тки. Недаром именно в средневековых восточ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потиях с их разветвленным чиновничьим аппара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лным отсутствием свободной информации бакш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ропитал все поры общества. Вместе со м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и другими эта традиция восточных деспотий бы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несена на покоренную татарами Русь и прочно 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оренилась. Важно понять: приход к власти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ы не ослабил, а наоборот - усилил тради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кшиша, ибо именно при реальном социализме господ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 бесконтрольность политической бюрократии дос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ют своего апог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рать взятки номенклатурщикам, конечно, официа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решается, за взятки даже наказывают. Но наказ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ют редко и мягко, а взятки берут номенклатурщ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и помногу. В классе номенклатуры существ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гласная терпимость в отношении взяток. Она особ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видна в тех республиках Советского Союза, где истор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ки традиция бакшиша укоренилась наиболее проч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авказье и в Средней 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некоторые данные по Азербайджану. Да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ы: они взяты из закрытых материалов ЦК К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ербайджана. Их опубликовал выехавший в Изра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я Григорьевич Земцев, работавший в секторе инфор-</w:t>
      </w:r>
    </w:p>
    <w:p>
      <w:pPr>
        <w:pStyle w:val="Normal"/>
        <w:jc w:val="both"/>
        <w:rPr/>
      </w:pPr>
      <w:r>
        <w:rPr>
          <w:sz w:val="28"/>
          <w:szCs w:val="28"/>
        </w:rPr>
        <w:t>мации при азербайджанском ЦК.</w:t>
      </w:r>
      <w:r>
        <w:rPr>
          <w:rStyle w:val="FootnoteCharacters"/>
          <w:rStyle w:val="FootnoteAnchor"/>
          <w:sz w:val="28"/>
          <w:szCs w:val="28"/>
        </w:rPr>
        <w:footnoteReference w:id="92"/>
      </w:r>
      <w:r>
        <w:rPr>
          <w:sz w:val="28"/>
          <w:szCs w:val="28"/>
        </w:rPr>
        <w:t xml:space="preserve"> Приведем ряд циф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ывающих положение в Азербайджане, то есть не с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ционные вершины номенклатурного бакшиша, а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рядовые раз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ем продавался в Азербайджане (по ценам 1969 года)</w:t>
      </w:r>
    </w:p>
    <w:p>
      <w:pPr>
        <w:pStyle w:val="Normal"/>
        <w:jc w:val="both"/>
        <w:rPr/>
      </w:pPr>
      <w:r>
        <w:rPr>
          <w:sz w:val="28"/>
          <w:szCs w:val="28"/>
        </w:rPr>
        <w:t>пост районного прокурора? Он стоил 30 000 рублей.</w:t>
      </w:r>
      <w:r>
        <w:rPr>
          <w:rStyle w:val="FootnoteCharacters"/>
          <w:rStyle w:val="FootnoteAnchor"/>
          <w:sz w:val="28"/>
          <w:szCs w:val="28"/>
        </w:rPr>
        <w:footnoteReference w:id="93"/>
      </w:r>
      <w:r>
        <w:rPr>
          <w:sz w:val="28"/>
          <w:szCs w:val="28"/>
        </w:rPr>
        <w:t xml:space="preserve"> За э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сходную цену член партии мог при налич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ансии приобрести такой пост у секретарей рай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и и стать блюстителем социалистической зако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но дороже была должность другого блюстителя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районного отделения милиции. Здесь ц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50 000 рублей.</w:t>
      </w:r>
      <w:r>
        <w:rPr>
          <w:rStyle w:val="FootnoteCharacters"/>
          <w:rStyle w:val="FootnoteAnchor"/>
          <w:sz w:val="28"/>
          <w:szCs w:val="28"/>
        </w:rPr>
        <w:footnoteReference w:id="94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такую же цену можно было стать председа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хоза: пост, правда, теоретически выборный, но ко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ники, как и вес советские граждане, голосуют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о приказано, так что эта должность - в номенкла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кома па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обная же номенклатурная должность директора совхоза  котировалась выше - в 80 000 рублей: она выгоднее и откр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е возможности продвижения в номенклатуре.</w:t>
      </w:r>
      <w:r>
        <w:rPr>
          <w:rStyle w:val="FootnoteCharacters"/>
          <w:rStyle w:val="FootnoteAnchor"/>
          <w:sz w:val="28"/>
          <w:szCs w:val="28"/>
        </w:rPr>
        <w:footnoteReference w:id="95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ечно публичных торгов не проводилось.За указа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у секретари райкома партии оформляли на покуп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я номенклатурное дело и утверждали на приобретаем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решением бюро райкома. Полученные сек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ями деньги становились приятным дополнением к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плате и номенклатурным пай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зато, чтобы стать секретарями райкома, им тоже 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было в свое время раскошелиться - и гораздо щедр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райпрокурору. Должность первого секретаря рай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Азербайджана стоила в 1969 году 200 0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 второго секретаря - 100 000.</w:t>
      </w:r>
      <w:r>
        <w:rPr>
          <w:rStyle w:val="FootnoteCharacters"/>
          <w:rStyle w:val="FootnoteAnchor"/>
          <w:sz w:val="28"/>
          <w:szCs w:val="28"/>
        </w:rPr>
        <w:footnoteReference w:id="96"/>
      </w:r>
      <w:r>
        <w:rPr>
          <w:sz w:val="28"/>
          <w:szCs w:val="28"/>
        </w:rPr>
        <w:t xml:space="preserve"> Эти деньги упл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вались секретарям ЦК, так как должности - в ном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туре ЦК КП Азербайдж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ы секретарей райкома выгодные: власть больш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идим, есть возможность получать хороший бакши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они так высоко ценятся. В той же номенкла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К КП Азербайджана были должности и подешев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театра - по цене от 10 000 до 30 000, 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ого института - 40 000, з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го члена Академии наук Азербайджа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СР - 50 000 рублей.</w:t>
      </w:r>
      <w:r>
        <w:rPr>
          <w:rStyle w:val="FootnoteCharacters"/>
          <w:rStyle w:val="FootnoteAnchor"/>
          <w:sz w:val="28"/>
          <w:szCs w:val="28"/>
        </w:rPr>
        <w:footnoteReference w:id="97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вот место ректора вуза оказалось намного доро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ели звание азербайджанского «бессмертного» : до</w:t>
      </w:r>
    </w:p>
    <w:p>
      <w:pPr>
        <w:pStyle w:val="Normal"/>
        <w:jc w:val="both"/>
        <w:rPr/>
      </w:pPr>
      <w:r>
        <w:rPr>
          <w:sz w:val="28"/>
          <w:szCs w:val="28"/>
        </w:rPr>
        <w:t>200 000 рублей, в зависимости от вуза.</w:t>
      </w:r>
      <w:r>
        <w:rPr>
          <w:rStyle w:val="FootnoteCharacters"/>
          <w:rStyle w:val="FootnoteAnchor"/>
          <w:sz w:val="28"/>
          <w:szCs w:val="28"/>
        </w:rPr>
        <w:footnoteReference w:id="98"/>
      </w:r>
      <w:r>
        <w:rPr>
          <w:sz w:val="28"/>
          <w:szCs w:val="28"/>
        </w:rPr>
        <w:t xml:space="preserve"> Это опреде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, что в зависимости от вуза же ректор взимал пл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нелегальное зачисление в студенты: в Институ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странных языков - 10 000 рублей, в Бакинс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е - 20 000 - 25 000, в мединститут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000, в Институте народного хозяйства - до 35 000 руб-</w:t>
      </w:r>
    </w:p>
    <w:p>
      <w:pPr>
        <w:pStyle w:val="Normal"/>
        <w:jc w:val="both"/>
        <w:rPr/>
      </w:pPr>
      <w:r>
        <w:rPr>
          <w:sz w:val="28"/>
          <w:szCs w:val="28"/>
        </w:rPr>
        <w:t>лей.</w:t>
      </w:r>
      <w:r>
        <w:rPr>
          <w:rStyle w:val="FootnoteCharacters"/>
          <w:rStyle w:val="FootnoteAnchor"/>
          <w:sz w:val="28"/>
          <w:szCs w:val="28"/>
        </w:rPr>
        <w:footnoteReference w:id="99"/>
      </w:r>
      <w:r>
        <w:rPr>
          <w:sz w:val="28"/>
          <w:szCs w:val="28"/>
        </w:rPr>
        <w:t xml:space="preserve"> Как видите, место ректора действительно сто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стически обоснованный прейскурант был устан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 не только для должностей районных руководит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деятелей азербайджанской науки и куль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и для самих членов правительства Азербайджанской 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 министра социального обеспечения оценивался</w:t>
      </w:r>
    </w:p>
    <w:p>
      <w:pPr>
        <w:pStyle w:val="Normal"/>
        <w:jc w:val="both"/>
        <w:rPr/>
      </w:pPr>
      <w:r>
        <w:rPr>
          <w:sz w:val="28"/>
          <w:szCs w:val="28"/>
        </w:rPr>
        <w:t>в 120 000 рублей,</w:t>
      </w:r>
      <w:r>
        <w:rPr>
          <w:rStyle w:val="FootnoteCharacters"/>
          <w:rStyle w:val="FootnoteAnchor"/>
          <w:sz w:val="28"/>
          <w:szCs w:val="28"/>
        </w:rPr>
        <w:footnoteReference w:id="100"/>
      </w:r>
      <w:r>
        <w:rPr>
          <w:sz w:val="28"/>
          <w:szCs w:val="28"/>
        </w:rPr>
        <w:t xml:space="preserve"> то есть дешево: дополнительно наж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и без того мизерных пенсий и пособий для насе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 вряд ли представляется возможным. Почти столь 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обещающий пост министра 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ербайджана отпускался покупателю за 150 000 рублей.</w:t>
      </w:r>
      <w:r>
        <w:rPr>
          <w:rStyle w:val="FootnoteCharacters"/>
          <w:rStyle w:val="FootnoteAnchor"/>
          <w:sz w:val="28"/>
          <w:szCs w:val="28"/>
        </w:rPr>
        <w:footnoteReference w:id="101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место министра торговли, формально равное люб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му министерскому посту, стоило 250 000 - четверть</w:t>
      </w:r>
    </w:p>
    <w:p>
      <w:pPr>
        <w:pStyle w:val="Normal"/>
        <w:jc w:val="both"/>
        <w:rPr/>
      </w:pPr>
      <w:r>
        <w:rPr>
          <w:sz w:val="28"/>
          <w:szCs w:val="28"/>
        </w:rPr>
        <w:t>миллиона рублей.</w:t>
      </w:r>
      <w:r>
        <w:rPr>
          <w:rStyle w:val="FootnoteCharacters"/>
          <w:rStyle w:val="FootnoteAnchor"/>
          <w:sz w:val="28"/>
          <w:szCs w:val="28"/>
        </w:rPr>
        <w:footnoteReference w:id="102"/>
      </w:r>
      <w:r>
        <w:rPr>
          <w:sz w:val="28"/>
          <w:szCs w:val="28"/>
        </w:rPr>
        <w:t xml:space="preserve"> В условиях хронической нехв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ов это место обещает огромные при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 цифры взяты из закрытого доклада тогдашнего пер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я ЦК КП Азербайджана Г. Алиева на плену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К КП Азербайджана 20 марта 1970 года.</w:t>
      </w:r>
      <w:r>
        <w:rPr>
          <w:rStyle w:val="FootnoteCharacters"/>
          <w:rStyle w:val="FootnoteAnchor"/>
          <w:sz w:val="28"/>
          <w:szCs w:val="28"/>
        </w:rPr>
        <w:footnoteReference w:id="103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 всегда в номенклатурных интригах, разобл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были связаны со смещением прежнего первого сек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я - Ахунд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зербайджан - не исключение и даже не сильнее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аженная взяточничеством республика СССР. Чер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года после смещения Ахундова была раскрыта гру-</w:t>
      </w:r>
    </w:p>
    <w:p>
      <w:pPr>
        <w:pStyle w:val="Normal"/>
        <w:jc w:val="both"/>
        <w:rPr/>
      </w:pPr>
      <w:r>
        <w:rPr>
          <w:sz w:val="28"/>
          <w:szCs w:val="28"/>
        </w:rPr>
        <w:t>зинская панама.</w:t>
      </w:r>
      <w:r>
        <w:rPr>
          <w:rStyle w:val="FootnoteCharacters"/>
          <w:rStyle w:val="FootnoteAnchor"/>
          <w:sz w:val="28"/>
          <w:szCs w:val="28"/>
        </w:rPr>
        <w:footnoteReference w:id="104"/>
      </w:r>
      <w:r>
        <w:rPr>
          <w:sz w:val="28"/>
          <w:szCs w:val="28"/>
        </w:rPr>
        <w:t xml:space="preserve"> Она затрагивала уже самый высш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 номенклатуры - Политбюро ЦК КП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надо думать, что таковы только закавказские респуб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и. Их перегнала в этом отношении Советская Сред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ия. Возьмем для примера самую развитую из сред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иатских республик - Узбек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ЦК КПСС, Председатель Верховного Совета Узбек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СР Насридинова, “мудрая мать народа” брал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000 рублей за помилование.</w:t>
      </w:r>
      <w:r>
        <w:rPr>
          <w:rStyle w:val="FootnoteCharacters"/>
          <w:rStyle w:val="FootnoteAnchor"/>
          <w:sz w:val="28"/>
          <w:szCs w:val="28"/>
        </w:rPr>
        <w:footnoteReference w:id="105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9.        </w:t>
      </w:r>
      <w:r>
        <w:rPr>
          <w:sz w:val="32"/>
          <w:szCs w:val="32"/>
          <w:u w:val="single"/>
        </w:rPr>
        <w:t xml:space="preserve">Попытка борьбы с корупцией ?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случилось с Насриддиновой? Отдали под су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, она поднялась еще выше по номенклатурной ле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це: стала Председателем Совета Национальнос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палаты Верховного Совета СССР. Позже 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а замминистра промышленности строительных ма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алов СССР.</w:t>
      </w:r>
      <w:r>
        <w:rPr>
          <w:rStyle w:val="FootnoteCharacters"/>
          <w:rStyle w:val="FootnoteAnchor"/>
          <w:sz w:val="28"/>
          <w:szCs w:val="28"/>
        </w:rPr>
        <w:footnoteReference w:id="106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менклатура не наказывает своих членов за вз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ичество и прочие преступления как таковые. 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-нибудь из номенклатурщиков получает наказ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онимают, что просто он проиграл в какой-то интри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тив него используется обвинение в преступ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очем, даже уголовное наказание номенклатурщ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о этого доходит, обычно бывает весьма легким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его приговаривают к лишению свободы, то отпра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ют в созданную специально для такой цели прив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ированную «колонию для ответственных работ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отбывая наказание за преступление,номенклатурщик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ен смешиваться с обычными советскими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ково спасая от наказания взяточников из сво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ы, номенклатура злобно наказывает тех, кто осмел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ется их разоблачать. Так, по указанию Мос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кома КПСС органами КГБ было сооружено дело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лоупотреблении служебным положением» на нач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а московского ОБХСС (отдела по борьбе с хище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социалистической собственности) Гришина, добивш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я отдачи под суд крупного взяточника Галушка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секретаря Куйбышевского РК КПСС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Москвы и члена бюро горкома партии.</w:t>
      </w:r>
      <w:r>
        <w:rPr>
          <w:rStyle w:val="FootnoteCharacters"/>
          <w:rStyle w:val="FootnoteAnchor"/>
          <w:sz w:val="28"/>
          <w:szCs w:val="28"/>
        </w:rPr>
        <w:footnoteReference w:id="107"/>
      </w:r>
      <w:r>
        <w:rPr>
          <w:sz w:val="28"/>
          <w:szCs w:val="28"/>
        </w:rPr>
        <w:t xml:space="preserve"> Гришин б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стован и осужден. К. М. Симис, бывший долгие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вокатом в Советском Союзе, описывает случай из</w:t>
      </w:r>
    </w:p>
    <w:p>
      <w:pPr>
        <w:pStyle w:val="Normal"/>
        <w:jc w:val="both"/>
        <w:rPr/>
      </w:pPr>
      <w:r>
        <w:rPr>
          <w:sz w:val="28"/>
          <w:szCs w:val="28"/>
        </w:rPr>
        <w:t>адвокатском практики, когда тракторист - член партии, выступивший с разоблачением лихоимства директора деревоперерабатывающего завода, был по указанию первого секретаря райкома КПСС не только выгнан из партии и с работы, но отдан под суд «за клевету».</w:t>
      </w:r>
      <w:r>
        <w:rPr>
          <w:rStyle w:val="FootnoteCharacters"/>
          <w:rStyle w:val="FootnoteAnchor"/>
          <w:sz w:val="28"/>
          <w:szCs w:val="28"/>
        </w:rPr>
        <w:footnoteReference w:id="108"/>
      </w:r>
      <w:r>
        <w:rPr>
          <w:sz w:val="28"/>
          <w:szCs w:val="28"/>
        </w:rPr>
        <w:t xml:space="preserve">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суда набравшиеся смелости рабочие завода по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ердили слова тракториста - но он все-таки был осужд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икакие заявления в ЦК КПСС и Прокуратуру ССС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у не помогли ".</w:t>
      </w:r>
      <w:r>
        <w:rPr>
          <w:rStyle w:val="FootnoteCharacters"/>
          <w:rStyle w:val="FootnoteAnchor"/>
          <w:sz w:val="28"/>
          <w:szCs w:val="28"/>
        </w:rPr>
        <w:footnoteReference w:id="109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ветском Союзе никто этому не удивляется: уд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лись бы, .если бы было иначе. Ведь даже на са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ушке класса номенклатуры, где привилегии фа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чески безграничны, не обходилось без взяточниче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окрадства. Бывшая долгое время членом Президи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кретарем ЦК КПСС Екатерина Фурцева, спущ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на пост министра культуры СССР, выстроил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е семидесятых годов под Москвой на деньги мини-</w:t>
      </w:r>
    </w:p>
    <w:p>
      <w:pPr>
        <w:pStyle w:val="Normal"/>
        <w:rPr/>
      </w:pPr>
      <w:r>
        <w:rPr>
          <w:sz w:val="28"/>
          <w:szCs w:val="28"/>
        </w:rPr>
        <w:t>стерства роскошную дачу.</w:t>
      </w:r>
      <w:r>
        <w:rPr>
          <w:rStyle w:val="FootnoteCharacters"/>
          <w:rStyle w:val="FootnoteAnchor"/>
          <w:sz w:val="28"/>
          <w:szCs w:val="28"/>
        </w:rPr>
        <w:footnoteReference w:id="110"/>
      </w:r>
      <w:r>
        <w:rPr>
          <w:sz w:val="28"/>
          <w:szCs w:val="28"/>
        </w:rPr>
        <w:t xml:space="preserve"> Член ЦК КПСС, директор Института мировой экономики и международных отношений (ИМЭМО) </w:t>
      </w:r>
    </w:p>
    <w:p>
      <w:pPr>
        <w:pStyle w:val="Normal"/>
        <w:rPr/>
      </w:pPr>
      <w:r>
        <w:rPr>
          <w:sz w:val="28"/>
          <w:szCs w:val="28"/>
        </w:rPr>
        <w:t>АН СССР академик Н.Н. Иноземцев последовал ее примеру.</w:t>
      </w:r>
      <w:r>
        <w:rPr>
          <w:rStyle w:val="FootnoteCharacters"/>
          <w:rStyle w:val="FootnoteAnchor"/>
          <w:sz w:val="28"/>
          <w:szCs w:val="28"/>
        </w:rPr>
        <w:footnoteReference w:id="111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го стесняться? Ведь даже в хрущсвское время член Президи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кретарь ЦК КПСС Фрол Козлов, считавшийся вторым л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ом в руководстве после Хрущева, как выяснилось, бр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тки за назначение на руководящие посты, прекра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ебных дел и прочие услуги. Брал он деньгами и драг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ыми камнями через посредство своего приближ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ирнова, председателя исполкома Ленингра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совета.</w:t>
      </w:r>
      <w:r>
        <w:rPr>
          <w:rStyle w:val="FootnoteCharacters"/>
          <w:rStyle w:val="FootnoteAnchor"/>
          <w:sz w:val="28"/>
          <w:szCs w:val="28"/>
        </w:rPr>
        <w:footnoteReference w:id="11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это в «застойные» времена. А как обстоит 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ена перестройки и гласности? «Узбекское де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ило на этот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 следователи Гдлян и Иванов разоблачали вз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ичество узбекских номенклатурщиков, в Моск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ирали на это спокойно: ведь происходило разобл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цев Рашидова, деятеля брежневской поры. 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, возомнив, что им все можно, ретивые следов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ступили границу дозволенного: появились в их м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алах имена членов горбачевского Политбюр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ей ЦК КП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разу все изменилось. Прокуратура СССР заня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зяточниками, а следователями. Их обвинили в 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зволенных методах ведения дела; сознававшиеся вз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ики, как по команде, отказались от своих призн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уды стали их оправдывать.</w:t>
      </w:r>
      <w:r>
        <w:rPr>
          <w:rStyle w:val="FootnoteCharacters"/>
          <w:rStyle w:val="FootnoteAnchor"/>
          <w:sz w:val="28"/>
          <w:szCs w:val="28"/>
        </w:rPr>
        <w:footnoteReference w:id="113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ведь у этих людей действительно были изъя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лионы рублей! Такие суммы они не смогли бы и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ей накопить из своей зарплаты, даже не трат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ее ни копейки. Однако вопрос об источнике ми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онов никого не интересовал, велено было клейм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ляна и Иванова, посягнувших на честь высших лиц</w:t>
      </w:r>
    </w:p>
    <w:p>
      <w:pPr>
        <w:pStyle w:val="Normal"/>
        <w:jc w:val="both"/>
        <w:rPr/>
      </w:pPr>
      <w:r>
        <w:rPr>
          <w:sz w:val="28"/>
          <w:szCs w:val="28"/>
        </w:rPr>
        <w:t>в номенклатуре.</w:t>
      </w:r>
      <w:r>
        <w:rPr>
          <w:rStyle w:val="FootnoteCharacters"/>
          <w:rStyle w:val="FootnoteAnchor"/>
          <w:sz w:val="28"/>
          <w:szCs w:val="28"/>
        </w:rPr>
        <w:footnoteReference w:id="114"/>
      </w:r>
      <w:r>
        <w:rPr>
          <w:sz w:val="28"/>
          <w:szCs w:val="28"/>
        </w:rPr>
        <w:t xml:space="preserve"> Нельзя на нее посяг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менклатуре все дозволено, и номенклатурщику 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зволено, пока он действует в интересах свое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междуцарствия ни одна ; серьезная проблема 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енней политики (экономический кризис, социальная ап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я), ни внешней (кризис в отношениях между Востоком и З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дом), унаследованная за 18 лет консерватив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гархии стариков, не была решена хотя бы частично. 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в первые месяцы после прихода Андропова к в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лось впечатление, что он собирается осуществить ряд п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ен, морально очистить партию, приступить к экономич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 реформам. В своей первой речи он установил срок в д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а, чтобы провести ряд изменений, которые позволили 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выполнению следующей пятилетки в лучших у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иях, У него не хватило на это времени, поскольку он был 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ти всего пятнадцать месяцев, однако, учитывая его пер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и, можно усомниться в результатах, к которым привели 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реформы в буду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нутренней политике краткое пребывание Андропова 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ти было отмечено прежде всего попыткой покончить с 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более вопиющими проявлениями коррупции, распространи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йся в своего рода семейных кругах партии из-за стаби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ти положения и абсолютной безнаказанности при Брежневе</w:t>
      </w:r>
    </w:p>
    <w:p>
      <w:pPr>
        <w:pStyle w:val="Normal"/>
        <w:jc w:val="both"/>
        <w:rPr/>
      </w:pPr>
      <w:r>
        <w:rPr>
          <w:sz w:val="28"/>
          <w:szCs w:val="28"/>
        </w:rPr>
        <w:t>огромного числа местных партийных руководителей.</w:t>
      </w:r>
      <w:r>
        <w:rPr>
          <w:rStyle w:val="FootnoteCharacters"/>
          <w:rStyle w:val="FootnoteAnchor"/>
          <w:sz w:val="28"/>
          <w:szCs w:val="28"/>
        </w:rPr>
        <w:footnoteReference w:id="115"/>
      </w:r>
      <w:r>
        <w:rPr>
          <w:sz w:val="28"/>
          <w:szCs w:val="28"/>
        </w:rPr>
        <w:t xml:space="preserve"> Являя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КГБ, Андаопов имел всю информацию о мног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ых делах (почти никогда не предававшихся огласк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анных с семейственностью и коррупцией, которые твор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ь в феодальных уделах советских князьков, особенно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половине 70-х., когда теневая экономика разро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ь до того, что проникла во все сферы экономической де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ьности, В связи с распространением этого явления в сентяб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 1980 г. ЦК пар принял ряд мер, направленных на борьбу</w:t>
      </w:r>
    </w:p>
    <w:p>
      <w:pPr>
        <w:pStyle w:val="Normal"/>
        <w:jc w:val="both"/>
        <w:rPr/>
      </w:pPr>
      <w:r>
        <w:rPr>
          <w:sz w:val="28"/>
          <w:szCs w:val="28"/>
        </w:rPr>
        <w:t>с коррупцией.</w:t>
      </w:r>
      <w:r>
        <w:rPr>
          <w:rStyle w:val="FootnoteCharacters"/>
          <w:rStyle w:val="FootnoteAnchor"/>
          <w:sz w:val="28"/>
          <w:szCs w:val="28"/>
        </w:rPr>
        <w:footnoteReference w:id="116"/>
      </w:r>
      <w:r>
        <w:rPr>
          <w:sz w:val="28"/>
          <w:szCs w:val="28"/>
        </w:rPr>
        <w:t xml:space="preserve"> Указания по этому вопросу были разосланы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е партийные организации в виде секретного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ящая верхушка отдавала себе отчет в том, что пробл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ла столь общий характер, что лучше было подойти к 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ожно осторожнее, разбирая только самые вопи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оупотребления и закрывая глаза на другие. В 1981-1982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емело несколько скандальных дел, раскрытых КГБ п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Андропова (которые Запад трактовал как насто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е объявление войны КГБ брежневской мафии, по выраже-</w:t>
      </w:r>
    </w:p>
    <w:p>
      <w:pPr>
        <w:pStyle w:val="Normal"/>
        <w:jc w:val="both"/>
        <w:rPr/>
      </w:pPr>
      <w:r>
        <w:rPr>
          <w:sz w:val="28"/>
          <w:szCs w:val="28"/>
        </w:rPr>
        <w:t>нию “Обсервер” от 7 марта 1982 г.)</w:t>
      </w:r>
      <w:r>
        <w:rPr>
          <w:rStyle w:val="FootnoteCharacters"/>
          <w:rStyle w:val="FootnoteAnchor"/>
          <w:sz w:val="28"/>
          <w:szCs w:val="28"/>
        </w:rPr>
        <w:footnoteReference w:id="117"/>
      </w:r>
      <w:r>
        <w:rPr>
          <w:sz w:val="28"/>
          <w:szCs w:val="28"/>
        </w:rPr>
        <w:t>: скандал с сервизом Ека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ны 11-дело члена Политбюро -Романова, который вз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окат в Эрмитаже бесценный сервиз, чтобы отпраздновать</w:t>
      </w:r>
    </w:p>
    <w:p>
      <w:pPr>
        <w:pStyle w:val="Normal"/>
        <w:jc w:val="both"/>
        <w:rPr/>
      </w:pPr>
      <w:r>
        <w:rPr>
          <w:sz w:val="28"/>
          <w:szCs w:val="28"/>
        </w:rPr>
        <w:t>свадьбу своей дочери;</w:t>
      </w:r>
      <w:r>
        <w:rPr>
          <w:rStyle w:val="FootnoteCharacters"/>
          <w:rStyle w:val="FootnoteAnchor"/>
          <w:sz w:val="28"/>
          <w:szCs w:val="28"/>
        </w:rPr>
        <w:footnoteReference w:id="118"/>
      </w:r>
      <w:r>
        <w:rPr>
          <w:sz w:val="28"/>
          <w:szCs w:val="28"/>
        </w:rPr>
        <w:t xml:space="preserve"> большое икорное дело, в которое б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влечен министр рыбного хозяйства А.Ишков, старый друг</w:t>
      </w:r>
    </w:p>
    <w:p>
      <w:pPr>
        <w:pStyle w:val="Normal"/>
        <w:jc w:val="both"/>
        <w:rPr/>
      </w:pPr>
      <w:r>
        <w:rPr>
          <w:sz w:val="28"/>
          <w:szCs w:val="28"/>
        </w:rPr>
        <w:t>А.Косыгина;</w:t>
      </w:r>
      <w:r>
        <w:rPr>
          <w:rStyle w:val="FootnoteCharacters"/>
          <w:rStyle w:val="FootnoteAnchor"/>
          <w:sz w:val="28"/>
          <w:szCs w:val="28"/>
        </w:rPr>
        <w:footnoteReference w:id="119"/>
      </w:r>
      <w:r>
        <w:rPr>
          <w:sz w:val="28"/>
          <w:szCs w:val="28"/>
        </w:rPr>
        <w:t xml:space="preserve"> скандал в ОВИРе в Москве, и, наконец, бри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антовая история, в которой непосредственно были замеш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 дочь Брежнева Галина и его зять Ю.Чурбанов,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внутренних дел.</w:t>
      </w:r>
      <w:r>
        <w:rPr>
          <w:rStyle w:val="FootnoteCharacters"/>
          <w:rStyle w:val="FootnoteAnchor"/>
          <w:sz w:val="28"/>
          <w:szCs w:val="28"/>
        </w:rPr>
        <w:footnoteReference w:id="120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охоронах отца дочь Брежнева была в плотном коль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КГБ. На Галину уже имелся ордер на задерж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ареста 9 ноября ее близкого друга, директора самого зн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итого продуктового магазина в Москве (Елисеевского гаст-</w:t>
      </w:r>
    </w:p>
    <w:p>
      <w:pPr>
        <w:pStyle w:val="Normal"/>
        <w:jc w:val="both"/>
        <w:rPr/>
      </w:pPr>
      <w:r>
        <w:rPr>
          <w:sz w:val="28"/>
          <w:szCs w:val="28"/>
        </w:rPr>
        <w:t>ронома).</w:t>
      </w:r>
      <w:r>
        <w:rPr>
          <w:rStyle w:val="FootnoteCharacters"/>
          <w:rStyle w:val="FootnoteAnchor"/>
          <w:sz w:val="28"/>
          <w:szCs w:val="28"/>
        </w:rPr>
        <w:footnoteReference w:id="121"/>
      </w:r>
      <w:r>
        <w:rPr>
          <w:sz w:val="28"/>
          <w:szCs w:val="28"/>
        </w:rPr>
        <w:t xml:space="preserve"> Сразу после смерти Брежнева газеты начали 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ать о коррупции высших чинов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о-командная система при Андроп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ла свои резервы, но процессы оздор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ально-политического климата уже наметились. Ско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ижно умер Ш. Рашидов. В Узбекистан были посл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ственные группы. И хотя останки коммуниста-фе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а еще покоились у входа в ташкентский муз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В. И. Ленина, позиции хлопковой мафии были поте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ны. На июньском (1983 г.) Пленуме ЦК КПСС из с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а Центрального Комитета были выведены Щелоков</w:t>
      </w:r>
    </w:p>
    <w:p>
      <w:pPr>
        <w:pStyle w:val="Normal"/>
        <w:jc w:val="both"/>
        <w:rPr/>
      </w:pPr>
      <w:r>
        <w:rPr>
          <w:sz w:val="28"/>
          <w:szCs w:val="28"/>
        </w:rPr>
        <w:t>и Медунов.</w:t>
      </w:r>
      <w:r>
        <w:rPr>
          <w:rStyle w:val="FootnoteCharacters"/>
          <w:rStyle w:val="FootnoteAnchor"/>
          <w:sz w:val="28"/>
          <w:szCs w:val="28"/>
        </w:rPr>
        <w:footnoteReference w:id="122"/>
      </w:r>
      <w:r>
        <w:rPr>
          <w:sz w:val="28"/>
          <w:szCs w:val="28"/>
        </w:rPr>
        <w:t xml:space="preserve"> Постепенно народу открывалась правда о пр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ных деяниях некогда сильных мира 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коррупция в высших эшелонах бюрокра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ины даже не приостановилась. Более того, она ро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ширь, распространялась не только внутри страны, н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феру внешнеторговой деятельности. Так объе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рократического «рекэта» стала очередная «стройка ве-</w:t>
      </w:r>
    </w:p>
    <w:p>
      <w:pPr>
        <w:pStyle w:val="Normal"/>
        <w:jc w:val="both"/>
        <w:rPr/>
      </w:pPr>
      <w:r>
        <w:rPr>
          <w:sz w:val="28"/>
          <w:szCs w:val="28"/>
        </w:rPr>
        <w:t>ка» - газопровод Уренгой - Помары - Ужгород,</w:t>
      </w:r>
      <w:r>
        <w:rPr>
          <w:rStyle w:val="FootnoteCharacters"/>
          <w:rStyle w:val="FootnoteAnchor"/>
          <w:sz w:val="28"/>
          <w:szCs w:val="28"/>
        </w:rPr>
        <w:footnoteReference w:id="123"/>
      </w:r>
      <w:r>
        <w:rPr>
          <w:sz w:val="28"/>
          <w:szCs w:val="28"/>
        </w:rPr>
        <w:t xml:space="preserve"> рекл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вавшаяся как необычайное благо для сов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а и поприще трудового героизма. Целый ряд рабо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в внешнеэкономических ведомств и организаций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тки передавали инофирмам закрытые сведения, созд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и им выгодные по отношению к конкурентам услов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и на заключение с ними контрактов, явно не выг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е. В частности, в результате преступных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ших руководителей Всесоюзного объединения «Сою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шстройимпорт» Прасолова, Михайлова и Лыкова ли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ем контрактам на поставку жилых комплектов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упомянутого газопровода СССР потерял бол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млн. инвалютных рублей. Правда, затем, в ходе сле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ия, часть этой суммы удалось возвратить.</w:t>
      </w:r>
      <w:r>
        <w:rPr>
          <w:rStyle w:val="FootnoteCharacters"/>
          <w:rStyle w:val="FootnoteAnchor"/>
          <w:sz w:val="28"/>
          <w:szCs w:val="28"/>
        </w:rPr>
        <w:footnoteReference w:id="124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 декабря «Правда» неожиданно опубликовала отчет о последнем заседании Политбюро, посвященном обсуждению множества пис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х и крестьян, недовольных ухудшением условий тр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цией статистических данных, нарушениями в ра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елении жилья, расхищением денежных средств и друг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ями законности, и справедливости. Этим сообщ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оторым последовали предложения усилить санкции в о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нии коррупции, семейственности, расхищения и взяточ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ва, правительство демонстрировало свое намерение эне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чно бороться со всеми видами преступной деятельност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уровнях, чтобы оздоровить моральный климат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меры не были чем-то невиданным в советской ис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улистские кампании против коррупции «высокопоставл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х князьков», которые считали, что советские законы не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х, а для простых людей, неоднократно предпринимал Ст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. При Андропове эти акции явились результатом, как отм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ет Ж.Медведев, мощного давления снизу. Коррупция охва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 все уровни, и многие полагали, что ухудшение положения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ем и промтоварами вызвано их перераспреде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ем в интересах номенклатуры, обильно снабжавшейся выс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качественными продуктами через магазины для избранных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лагодаря широкой сети таких магазинов-распредел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стеме индивидуальных пайков простой человек может ра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ывать только на хле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мпания против коррупции скоро затихла. Ее основ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стало обновление руководящей злиты. Этот п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сс носил, однако, ограниченный характер, и с почетом ух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вшие на пенсию министры уступали места своим первым з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ителям. Следственные орган прекратили рассле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пных скандалов, в которые были замешаны высокие па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йные руководители, связанные с настоящей «советской м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ей», и занялись борьбой с более скромными формами те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 экономики: левыми приработками, мелкой спекуляци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 конечном счете перейти к борьбе за укрепление ди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10.     </w:t>
      </w:r>
      <w:r>
        <w:rPr>
          <w:sz w:val="32"/>
          <w:szCs w:val="32"/>
          <w:u w:val="single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т, пожалуй, и всё что можно было написать о борьбе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ть и привелегии, о новом ”классе” партийной номенкла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ая ими обладала. Единственным утешением может слу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Милована Джилас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бость номенклатуры в том, что она сама отгороди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общества, которым управляет, и оказалась верхушечной стру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ой без корней в народе. Поэтому я думаю, что ее уход и в бо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х странах «реального социализма» произойдет мирно, б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й войны: просто не найдется достаточно граждан, г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ых воевать за номенкла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134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 С.  8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8.</w:t>
      </w:r>
    </w:p>
  </w:footnote>
  <w:footnote w:id="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14.</w:t>
      </w:r>
    </w:p>
  </w:footnote>
  <w:footnote w:id="6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ерт Н.</w:t>
      </w:r>
      <w:r>
        <w:rPr/>
        <w:t xml:space="preserve"> История советского государства.  М.,1994.  С.  446.</w:t>
      </w:r>
    </w:p>
  </w:footnote>
  <w:footnote w:id="7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62.</w:t>
      </w:r>
    </w:p>
  </w:footnote>
  <w:footnote w:id="8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62.</w:t>
      </w:r>
    </w:p>
  </w:footnote>
  <w:footnote w:id="9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62.</w:t>
      </w:r>
    </w:p>
  </w:footnote>
  <w:footnote w:id="10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  <w:iCs/>
        </w:rPr>
        <w:t>Верт Н.</w:t>
      </w:r>
      <w:r>
        <w:rPr/>
        <w:t xml:space="preserve"> История советского государства.  М.,1994.  С.  462.</w:t>
      </w:r>
    </w:p>
  </w:footnote>
  <w:footnote w:id="11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62.</w:t>
      </w:r>
    </w:p>
  </w:footnote>
  <w:footnote w:id="1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62.</w:t>
      </w:r>
    </w:p>
  </w:footnote>
  <w:footnote w:id="13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374.   </w:t>
      </w:r>
    </w:p>
  </w:footnote>
  <w:footnote w:id="14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 С.  374. </w:t>
      </w:r>
    </w:p>
  </w:footnote>
  <w:footnote w:id="1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 С.  374. </w:t>
      </w:r>
    </w:p>
  </w:footnote>
  <w:footnote w:id="16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4.</w:t>
      </w:r>
    </w:p>
  </w:footnote>
  <w:footnote w:id="17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374.</w:t>
      </w:r>
    </w:p>
  </w:footnote>
  <w:footnote w:id="18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Бурлацкий Ф.М. </w:t>
      </w:r>
      <w:r>
        <w:rPr/>
        <w:t>Вожди и Советники. М.,1990.  С.  281.</w:t>
      </w:r>
    </w:p>
  </w:footnote>
  <w:footnote w:id="19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1.</w:t>
      </w:r>
    </w:p>
  </w:footnote>
  <w:footnote w:id="20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Бурлацкий Ф.М. </w:t>
      </w:r>
      <w:r>
        <w:rPr/>
        <w:t>Вожди и Советники. М.,1990.  С.  282.</w:t>
      </w:r>
    </w:p>
  </w:footnote>
  <w:footnote w:id="21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2.</w:t>
      </w:r>
    </w:p>
    <w:p>
      <w:pPr>
        <w:pStyle w:val="Style15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 xml:space="preserve">Бурлацкий Ф.М. </w:t>
      </w:r>
      <w:r>
        <w:rPr/>
        <w:t xml:space="preserve">Вожди и Советники. М.,1990.  С.  283.                  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3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4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 С.  284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 xml:space="preserve">Бурлацкий Ф.М. </w:t>
      </w:r>
      <w:r>
        <w:rPr/>
        <w:t>Вожди и Советники. М.,1990.  С.  284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375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5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375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5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5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6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6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377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7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7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 С.  377.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377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7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8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8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8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8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8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378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ше отечество. М.,1991.  Т. 2.  С.  519. 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9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9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378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8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378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9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9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379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 С.  379. 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М.,1991.  Т. 2.  С.  519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ше отечество. М.,1991.  Т. 2.  С.  519. 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 оттепели до застоя.  М.,1990.  С.  134.   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134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135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147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147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оттепели до застоя.  М.,1990.  С.  164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164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М.,1991.  Т. 2.  С.  516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. Т. 2.  С.  517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7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7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М.,1991.  Т. 2.  С.  517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7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7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7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8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8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8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8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М.,1991.  Т. 2.  С.  518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8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8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8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2.  С.  518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М.,1991.  Т. 2.  С.  528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2.  С.  528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2.  С.  529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2.  С.  529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2.  С.  529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М.,1991.  Т. 2.  С.  529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2.  С.  533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2.  С.  533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М.,1991.  Т. 2.  С.  534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280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0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0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0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1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281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.  С.  281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.  С.  281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.  С.  281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1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1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1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1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287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7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8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288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8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8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8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9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осленский М.С.</w:t>
      </w:r>
      <w:r>
        <w:rPr/>
        <w:t xml:space="preserve"> Номенклатура. Господствующий класс Советского Союза. М.,1991.  С.  281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289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ерт Н.</w:t>
      </w:r>
      <w:r>
        <w:rPr/>
        <w:t xml:space="preserve"> История советского государства.  М.,1994.  С.  485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ерт Н.</w:t>
      </w:r>
      <w:r>
        <w:rPr/>
        <w:t xml:space="preserve"> История советского государства.  М.,1994.  С.  446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85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85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85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85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С.  485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М.,1991.  Т. 2.  С.  539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е отечество. М.,1991.  Т. 2.  С.  540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2.  С.  5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òåêñò êîíö. ñíîñêè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9:23:00Z</dcterms:created>
  <dc:creator>����������  �����  ������������</dc:creator>
  <dc:description/>
  <dc:language>en-US</dc:language>
  <cp:lastModifiedBy>����������  �����  ������������</cp:lastModifiedBy>
  <dcterms:modified xsi:type="dcterms:W3CDTF">1996-05-27T19:23:00Z</dcterms:modified>
  <cp:revision>1</cp:revision>
  <dc:subject>������������</dc:subject>
  <dc:title>�������</dc:title>
</cp:coreProperties>
</file>