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</w:t>
      </w:r>
      <w:r>
        <w:rPr/>
        <w:t xml:space="preserve">  </w:t>
      </w:r>
      <w:r>
        <w:rPr>
          <w:rFonts w:eastAsia="Symbol" w:cs="Symbol" w:ascii="Symbol" w:hAnsi="Symbol"/>
        </w:rPr>
        <w:t></w:t>
      </w:r>
      <w:r>
        <w:rPr/>
        <w:t xml:space="preserve">  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Кафедра Политологи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outline/>
          <w:shadow w:val="false"/>
          <w:spacing w:val="8"/>
          <w:sz w:val="36"/>
        </w:rPr>
      </w:pPr>
      <w:r>
        <w:rPr>
          <w:outline/>
          <w:shadow w:val="false"/>
          <w:spacing w:val="8"/>
          <w:sz w:val="36"/>
        </w:rPr>
        <w:t>ЛЕГИТИМНОСТЬ ВЛАСТИ</w:t>
      </w:r>
    </w:p>
    <w:p>
      <w:pPr>
        <w:pStyle w:val="Normal"/>
        <w:jc w:val="center"/>
        <w:rPr>
          <w:outline/>
          <w:shadow w:val="false"/>
          <w:spacing w:val="8"/>
          <w:sz w:val="36"/>
        </w:rPr>
      </w:pPr>
      <w:r>
        <w:rPr>
          <w:outline/>
          <w:shadow w:val="false"/>
          <w:spacing w:val="8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Доклад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pacing w:val="8"/>
          <w:sz w:val="22"/>
        </w:rPr>
      </w:pPr>
      <w:r>
        <w:rPr>
          <w:spacing w:val="8"/>
          <w:sz w:val="22"/>
        </w:rPr>
        <w:t>Авдеев Ф.В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Группа 254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оск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98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ЕГИТИМНОСТЬ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итическая власть – способность социальной единицы (социальной группы, класса, большинства общества) и представляющих её организаций и индивидов проводить свою волю по  отношению к другим социальным единицам; осуществлять общие интересы данной социальной единицы насильственными или ненасильственным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Базовым элементом существования и функционирования власти, а также закрепления её в обществе, является ЛЕГИТИМ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нятие легитимности означает </w:t>
      </w:r>
      <w:r>
        <w:rPr>
          <w:b/>
          <w:sz w:val="24"/>
        </w:rPr>
        <w:t>признание</w:t>
      </w:r>
      <w:r>
        <w:rPr>
          <w:sz w:val="24"/>
        </w:rPr>
        <w:t xml:space="preserve"> власти обществом, обоснованность и необходимость данной власти и её носителей. В узком смысле понятие легитимности характеризует </w:t>
      </w:r>
      <w:r>
        <w:rPr>
          <w:b/>
          <w:sz w:val="24"/>
        </w:rPr>
        <w:t>законность</w:t>
      </w:r>
      <w:r>
        <w:rPr>
          <w:sz w:val="24"/>
        </w:rPr>
        <w:t xml:space="preserve">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гитимность может проявляться, например, как в добровольном принятии большинством конкретной формы правления, власти того или иного класса, так и в борьбе за господство определенных политических с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рически сформировались несколько типов легитим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ЛЕГАЛЬНЫЙ тип легитимности - узаконенность власти конкретными правовыми нормами, конституцией, подкрепленная деятельностью соответствующих институтов, включая принудительные санкции;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Основа – общее понимание норм, установленных законом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ДЕОЛОГИЧЕСКИЙ тип легитимности – признание власти в силу внутренней убежденности или веры в правильность тех идеологических ценностей, которые провозглашены властью;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Основа – идеологические ценности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РАДИЦИОННАЯ легитимность – признание власти легитимной, поскольку она действует в соответствии с традициями и традиционными ценностями масс;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Основа – традиции, традиционное сознание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УКТУРНАЯ легитимность – правомочность власти вытекает из убеждения в законности и ценности установленных структур и норм, регулирующих политические отношения;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Основа – специфические политические структуры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СОНАЛЬНАЯ (ХАРИЗМАТИЧЕСКАЯ) легитимность – признание власти основано на вере масс в особые способности политического лидера, вождя;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Основа – личный авторитет правителя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ЛИТИЧЕСКАЯ ЦЕЛЕСООБРАЗНОСТЬ – соглашение или навязывание обществу власти, где мотивацией является политическая целесообразность. Характерна для переходных периодов, связанных с формированием новой политическ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анные типы легитимности власти, как правило, в реальности существуют совместно, взаимно дополняя друг д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блема легитимности – это в значительной мере проблема участия общества в управлении государством. Неспособность системы обеспечить такое участие подрывает её легитим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ами падения легитимности власт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ст степени принуждения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граничение прав и свобод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прещение политических партий и независимой пресс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ст коррумпированности всех институтов власти, сращение с криминальными структур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изкая экономическая эффективность власти (понижение уровня жизни различных групп  населения) – наиболее существенные показатель делегитимизации в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райней точкой падения легитимности власти являются революция, государственные перевороты – открытые формы недовольства режим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.П. Зеркин  «Основы политологии» // Изд. «Феникс», Р.-н-Д., 1996</w:t>
      </w:r>
    </w:p>
    <w:p>
      <w:pPr>
        <w:pStyle w:val="Normal"/>
        <w:numPr>
          <w:ilvl w:val="0"/>
          <w:numId w:val="6"/>
        </w:numPr>
        <w:spacing w:before="240" w:after="0"/>
        <w:ind w:left="357" w:hanging="357"/>
        <w:jc w:val="both"/>
        <w:rPr>
          <w:sz w:val="24"/>
        </w:rPr>
      </w:pPr>
      <w:r>
        <w:rPr>
          <w:sz w:val="24"/>
        </w:rPr>
        <w:t>Р.Т.Мухаев   «Основы политологии» // Изд. «Новая Школа», Москва, 1996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</w:rPr>
        <w:t>МГУ им. М.В.Ломоносова   «Основы политологии. Краткий словарь» // Изд. Общества «Знание», Москва, 19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6:30:00Z</dcterms:created>
  <dc:creator>Fyodor Avdejev</dc:creator>
  <dc:description/>
  <dc:language>en-US</dc:language>
  <cp:lastModifiedBy>Fyodor Avdejev</cp:lastModifiedBy>
  <dcterms:modified xsi:type="dcterms:W3CDTF">1998-09-22T07:54:00Z</dcterms:modified>
  <cp:revision>3</cp:revision>
  <dc:subject/>
  <dc:title>РОССИЙСКИЙ ГОСУДАРСТВЕННЫЙ МЕДИЦИНСКИЙ УНИВЕРСИТЕТ</dc:title>
</cp:coreProperties>
</file>