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ОСНОВЫ ПОЛИТОЛОГИИ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Э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р. 9217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адацкой Анн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осква, 94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обую актуальность для духовного и интеллектуального развития нашей стра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редставляют переосмысление и фундаментальное переустройство всей системы естествознания, достойное место в которой должна занимать политология. При тоталитарной системе политология у нас в полной мере разделила участь всех общественных наук: она была превращена в служанку политики КПСС и коммунистического государства, в своеобразный придаток  марксистко-ленинской идеологии. Поэтому перед нами со всей остротой встала проблема воссоздания политологии или даже ее формирование как новой для нас самостоятельной дисциплины.</w:t>
      </w:r>
    </w:p>
    <w:p>
      <w:pPr>
        <w:pStyle w:val="Normal"/>
        <w:jc w:val="both"/>
        <w:rPr/>
      </w:pPr>
      <w:r>
        <w:rPr/>
        <w:tab/>
        <w:t>Прежде всего необходимо определить, какое содержание вкладывается в само понятие «политология». У нас до сих пор не определены конкретные границы, круг проблем, вопросов, институтов и феноменов, в совокупности составляющих объект политологии как самостоятельной научной дисциплины.</w:t>
      </w:r>
    </w:p>
    <w:p>
      <w:pPr>
        <w:pStyle w:val="Normal"/>
        <w:jc w:val="both"/>
        <w:rPr/>
      </w:pPr>
      <w:r>
        <w:rPr/>
        <w:tab/>
        <w:t>Следует отметить, что политология открыта влиянию со стороны почти всех общественных, а зачастую и естественных наук. Мир политического не может существовать в изоляции, а тесно переплетается  с историей, культурой, сферой экономики, социальными феноменами и т.д. Другие обществоведческие дисциплины в свою очередь на те или иные сферы мира политического. Политологам приходится постоянно «конкурировать» с философами, социологами, историками. В настоящее время ни у нас, ни на Западе нет какого-либо общепринятого определения политологии, ныне политической науки. Разные исследователи расходятся между собой в оценке ее границ и содержания, круга охватываемой ею проблем, критерия выделения в самостоятельную научную дисциплину. Неопределенность границ политологии дополняется разнообразием социально-философских и идейно-политических позиций, методологических принципов, методов и приемов исследования. Поскольку конструирование политологии как самостоятельной обществоведческой дисциплины только начинается, всякое построение в данной области не может носить поисковый характер, и его адекватность должен быть проверена в процессе дальнейших углубленны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ПОНЯТИЯ И ЯЗЫК ПОЛИ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який раз, когда мы ставим перед собой задачу вычленить какую-либо научную дисциплину из всей совокупности научных дисциплин, мы сталкиваемся с вопросом о ее понятийно-категоричном аппарате. Политика зачастую представляет собой не только четко очерченную, раз и навсегда фиксированную сферу, сколько то, что сами люди считают политикой, хотя ее и нельзя рассматривать всецело как результат некоего вербального произвола. Власть и политика представляют собой выражение человеческих отношений и представлений об этих отношениях. Показательно, что четкость и определенность самого понятия «политическое» в значительной степени зависит от того, какое содержание вкладывается в понятие «государство» и «власть».</w:t>
      </w:r>
    </w:p>
    <w:p>
      <w:pPr>
        <w:pStyle w:val="Normal"/>
        <w:jc w:val="both"/>
        <w:rPr/>
      </w:pPr>
      <w:r>
        <w:rPr/>
        <w:tab/>
        <w:t>Поэтому естественно, что немаловажное место в политологии занимает выявление содержания используемых ею понятий и категорий. Более того, анализ понятий можно рассматривать в качестве методологии, с помощью которой ученый упорядывачеет и, если это возможно, совершенствует понятийный инструмент своих исследований. Проблему для политического анализа составляет многозначность понятий и категорий, а также феномен синодики.</w:t>
      </w:r>
    </w:p>
    <w:p>
      <w:pPr>
        <w:pStyle w:val="Normal"/>
        <w:jc w:val="both"/>
        <w:rPr/>
      </w:pPr>
      <w:r>
        <w:rPr/>
        <w:tab/>
        <w:t>В целом, политические феномены в полной мере невозможно понять без изучения системы общения и механизмов политической коммуникации, которые в одинаковой степени связаны как со сферой общественного сознания, так и с социально-культурной и политико-культурной сферами. В данном контексте определяющее значение имеет, естественно, язык. Можно сказать что язык выступает как культурная среда обитания человека. Важность этого момента станет особенно очевидной, если учесть, что попытка, в некотором смысле - это система человеческих отношений, осуществляемых во многом с помощью языка. Поэтому без изучения политического языка нет и не может быть поли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III </w:t>
      </w:r>
      <w:r>
        <w:rPr/>
        <w:t xml:space="preserve"> ПРЕДМЕТ ПОЛИТОЛОГИИ В ЦЕ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ю совокупность проблем, которыми занимается политология, можно разделить на три крупных раздела. Это, во нервы, социально-филосовские и идейно-теоретические основания политики,  системообразующие признаки и характеристики системы политического, политической парадишгммы, соответствующие тому или иному конкретному историческому периоду.</w:t>
      </w:r>
    </w:p>
    <w:p>
      <w:pPr>
        <w:pStyle w:val="Normal"/>
        <w:jc w:val="both"/>
        <w:rPr/>
      </w:pPr>
      <w:r>
        <w:rPr/>
        <w:tab/>
        <w:t>Во-вторых, политические системы, различия и сходства между ними, их преимущества и недостатки, политические режимы, условия их изменений и смены и т.д.</w:t>
      </w:r>
    </w:p>
    <w:p>
      <w:pPr>
        <w:pStyle w:val="Normal"/>
        <w:jc w:val="both"/>
        <w:rPr/>
      </w:pPr>
      <w:r>
        <w:rPr/>
        <w:tab/>
        <w:t>В-третьих, политические институты, политический процесс, политическая культура, политическое поведение и т.д.</w:t>
      </w:r>
    </w:p>
    <w:p>
      <w:pPr>
        <w:pStyle w:val="Normal"/>
        <w:jc w:val="both"/>
        <w:rPr/>
      </w:pPr>
      <w:r>
        <w:rPr/>
        <w:tab/>
        <w:t>Политическое включает в себя историческое, конкретно-эмпирическое и теоретическое начала. Политическое институты, отношения, процессы с политологической точки зрения, представляют интерес прежде всего в их наличном в данный момент состоянии. Здесь задача политолога состоит в выявлении их стрекутуры, составных элементов, функций, условий для нормального функционирования, того, как они соотносятся и взаимодействуют друг с другом. Но анализ этот был бы односторонним и, стало быть, не раскрывающим адекватно их сущность без учета их исторического фона, идейно-теоретической и социально-философской подоплеки. Здесь речь идет о мире политического как в  рамках отельною взятой страны, так и мирового сообщества в целом.</w:t>
      </w:r>
    </w:p>
    <w:p>
      <w:pPr>
        <w:pStyle w:val="Normal"/>
        <w:jc w:val="both"/>
        <w:rPr/>
      </w:pPr>
      <w:r>
        <w:rPr/>
        <w:tab/>
        <w:t>Предметом политологии в общей сложности является политическое в его тотальности, в контексте исторического развития и реальной социальной действительности, а также взаимодействие и переплетение социальных сил, социо-культурного и политико-культурного опыта.</w:t>
      </w:r>
    </w:p>
    <w:p>
      <w:pPr>
        <w:pStyle w:val="Normal"/>
        <w:jc w:val="both"/>
        <w:rPr/>
      </w:pPr>
      <w:r>
        <w:rPr/>
        <w:tab/>
        <w:t>В фокусе ее внимания - такие разные по своему характеру интстуитуты, феномены и процессы, как политическая система, государственная власть и властные отношения, госудасртвеный строй, политическое поведения, политическая культура, история политических учений. Эти проблемы изучаются в тех или иных планах и измерениях также философии, социологи, государственно-правовой наукой и т.д.</w:t>
      </w:r>
    </w:p>
    <w:p>
      <w:pPr>
        <w:pStyle w:val="Normal"/>
        <w:jc w:val="both"/>
        <w:rPr/>
      </w:pPr>
      <w:r>
        <w:rPr/>
        <w:tab/>
        <w:t>Интегрируя в себя отдельные аспекты этим дисциплин, политология располагается как бы в точке их пересечения и представляет собой междисциплинарную науку.</w:t>
      </w:r>
    </w:p>
    <w:p>
      <w:pPr>
        <w:pStyle w:val="Normal"/>
        <w:jc w:val="both"/>
        <w:rPr/>
      </w:pPr>
      <w:r>
        <w:rPr/>
        <w:tab/>
        <w:t>Особенно большую актуальность и значимость приобретает вопрос о соотношении и разграничении социологии, политической социологии и собственно политологии в силу очевидного совмещения их предмета исследования. Строго говоря, гражданское общество является объектом исследования социологии, а мир политический политологии. Промежуточное пространство между гражданским обществом и миром политического входит в сферы политической социологии, представляющей собой область пересечения политической науки и социологии. Естественно,, такое разграничение, как и всякая другая классификация, носит условный характер, поскольку свае названные сферы немыслимы друг без друга. Политология в целом сформировалось как «государственная» дисциплина, призванная изучить предназначение и функции государственных и политических институтов. Политическая социология - это своеобразный синтез социологии и политологии. Первая, в большой степени, чем политология, концентрирует внимание на борьбе за власть между различными частями общества, социальных конфликтов и социальных изменениях, скрытых функциях, неформальных и диск функциональных аспектах политики. В мирском смысле слова в центре внимания политической социологии -  социологическое измерение политических фено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IV </w:t>
      </w:r>
      <w:r>
        <w:rPr/>
        <w:t>НА СТЫКЕ ГРАЖДАНСКОГО ОБЩЕСТВА И СФЕРЫ ПОЛИТИЧЕ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итики, представляя собой очевидную сторону общественной жизни, детерминируется множеством явных и скрытых от глаз, мене ощутимых факторов и процессов, в совокупности составляющих ее социологические основы. Среди них социально-экономические, социально-культурные, научные, образовательные, духовные, этно-национальные, религиозные и т.д. факторы и феномены, то есть все, что относится к подсистеме гражданского общества.</w:t>
      </w:r>
    </w:p>
    <w:p>
      <w:pPr>
        <w:pStyle w:val="Normal"/>
        <w:jc w:val="both"/>
        <w:rPr/>
      </w:pPr>
      <w:r>
        <w:rPr/>
        <w:tab/>
        <w:t>Каждая из важнейших подсистем и сфер человеческого социума может сохранить жизнеспособность и функционировать лишь при условии, что все остальные исправно выполняют свои функции. Так, например, гражданское общество и государство составляют две стороны одной и той же медали, они неразрывно связаны между собой и немыслимы друг без друга. Более того, существует целый ряд инструментов и феноменов, которые могут быть отнесены одновременно и к сфере гражданского общества, и к политической сфере, служа в качестве связующих звеньев между ними. Причем именно от структур и институтов, находящихся на стыке двух образований, в решающей степени зависит нормальное функционирование гражданского общества, его жизнеспособность, динамика развития. К ним относятся политические партии, механизмы избирательного процесса, политические объединения, клубы, политическая культура, средства массовой информации. В этом плане основовпологающее значение имеет институт политического представительства, в котором в органическом синтезе переплелись две важнейшие идеи представительской демократии: с одной стороны, - что ни один человек не вправе править другим человеком без согласия последнего; с другой стороны - что поскольку каждый отдельно взятый индивид не в состоянии непосредственно участвовать в управлении государством, интересы различных категорий населения могут быть представлены в системе власти особые уполномоченные, которым делегированы соответствующие права и прерогативы.</w:t>
      </w:r>
    </w:p>
    <w:p>
      <w:pPr>
        <w:pStyle w:val="Normal"/>
        <w:jc w:val="both"/>
        <w:rPr/>
      </w:pPr>
      <w:r>
        <w:rPr/>
        <w:tab/>
        <w:t>Принципы представительности и выбор нести представителей различных социальных групп в законодательные или иные органы власти по самой логике вещей поставили вопрос об инструментах в средствах политической реализации этих принципов. В качестве таких инструментов постепенно во всех индустриально развитых странах возникли и утвердились политические партии, которые выступают одновременно как несущие конструкции и гражданского общества, и политической системы.</w:t>
      </w:r>
    </w:p>
    <w:p>
      <w:pPr>
        <w:pStyle w:val="Normal"/>
        <w:jc w:val="both"/>
        <w:rPr/>
      </w:pPr>
      <w:r>
        <w:rPr/>
        <w:tab/>
        <w:t>Главная задача политических партий состоит в том, чтобы превратить множество частных интересов отдельных граждан, социальных слоев, заинтересованных групп в из совокупный политический интерес. В политической структуре общества они выступают в качестве носителей конкурирующих друг с другом политических курсов, не ставя под сомнение законность существующего конституционного режима. Путем представительства различных социальных групп, слоев, сословий, интересов с помощью партий общество как бы интегрально проникает в государство. Политические партии в целом помогают кристаллизовать и четко очертить конфликтующие интересы, скрытые различия и противоречия в обществе. Они подталкивают граждан группироваться, пересекая мнения, разграничивающие их друг от друга по мнению электората, и определять те приоритеты, которые делают их политическими единомышленниками и союзниками.</w:t>
      </w:r>
    </w:p>
    <w:p>
      <w:pPr>
        <w:pStyle w:val="Normal"/>
        <w:jc w:val="both"/>
        <w:rPr/>
      </w:pPr>
      <w:r>
        <w:rPr/>
        <w:tab/>
        <w:t>С принципом представительства и идеей партии как законной оппозиции связан принцип выборности должностных лиц в важнейшие представительные и законодательные органы власти. Он призван обеспечить народный суверенитет и представительство всех заинтересованных группировок и слоев населения, в совокупности составляющих избирательный корпус, в системе власти через партии. Он осуществляется через избирательную систему и избирательный процесс, в задачу которых входят формализация и институанализация политического участия граждан в политической жизни. Поэтому очевидно, что механизму существвавания представительства, партийные системы и избирательные системы могут оставить самостоятельный блок в качестве предмете политологическ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учение политики уже само по себе представляет собой политический акт, и человек, занимающийся им, должен способствовать исправлению всех форм несправедливости. Политическое включает как статистику, так и динамику, воплощающаяся, соответственно, в политическом порядке и политическом процессе. Политология должна в одинаковой степени охватывать как существующий аполитический порядок, где доминируют постоянные, неизменные величины, так и политический процесс, где доминируют переменные величины. Политический порядок включает структурные и системные элементы. Здесь важно исследовать проблемы политического господства и правления, господства и сотрудничества, формирования власти и политического неравенства; механизмы правления в рамках различных государст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11:16:00Z</dcterms:created>
  <dc:creator>Alexandre Katalov</dc:creator>
  <dc:description/>
  <dc:language>en-US</dc:language>
  <cp:lastModifiedBy>Alexandre Katalov</cp:lastModifiedBy>
  <dcterms:modified xsi:type="dcterms:W3CDTF">1996-09-28T12:54:00Z</dcterms:modified>
  <cp:revision>2</cp:revision>
  <dc:subject/>
  <dc:title>РЕФЕРАТ</dc:title>
</cp:coreProperties>
</file>