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15" w:type="dxa"/>
        <w:tblLayout w:type="fixed"/>
        <w:tblCellMar>
          <w:top w:w="0" w:type="dxa"/>
          <w:left w:w="108" w:type="dxa"/>
          <w:bottom w:w="0" w:type="dxa"/>
          <w:right w:w="108" w:type="dxa"/>
        </w:tblCellMar>
      </w:tblPr>
      <w:tblGrid>
        <w:gridCol w:w="9854"/>
      </w:tblGrid>
      <w:tr>
        <w:trPr/>
        <w:tc>
          <w:tcPr>
            <w:tcW w:w="9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44"/>
                <w:szCs w:val="44"/>
              </w:rPr>
            </w:pPr>
            <w:r>
              <w:rPr>
                <w:sz w:val="56"/>
                <w:szCs w:val="56"/>
              </w:rPr>
              <w:t>РЕФЕРАТ</w:t>
            </w:r>
          </w:p>
          <w:p>
            <w:pPr>
              <w:pStyle w:val="Normal"/>
              <w:spacing w:lineRule="auto" w:line="360"/>
              <w:jc w:val="center"/>
              <w:rPr>
                <w:sz w:val="44"/>
                <w:szCs w:val="44"/>
              </w:rPr>
            </w:pPr>
            <w:r>
              <w:rPr>
                <w:b/>
                <w:bCs/>
                <w:sz w:val="44"/>
                <w:szCs w:val="44"/>
              </w:rPr>
              <w:t>“</w:t>
            </w:r>
            <w:r>
              <w:rPr>
                <w:b/>
                <w:bCs/>
                <w:sz w:val="44"/>
                <w:szCs w:val="44"/>
              </w:rPr>
              <w:t>Сущность тоталитаризма в сравнении фашистской Италии и нацистской Герман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5760" w:hanging="0"/>
              <w:rPr>
                <w:sz w:val="28"/>
                <w:szCs w:val="28"/>
              </w:rPr>
            </w:pPr>
            <w:r>
              <w:rPr>
                <w:sz w:val="28"/>
                <w:szCs w:val="28"/>
              </w:rPr>
              <w:t>Руководитель: Шехин Е.Ф.</w:t>
            </w:r>
          </w:p>
          <w:p>
            <w:pPr>
              <w:pStyle w:val="Normal"/>
              <w:spacing w:lineRule="auto" w:line="360"/>
              <w:ind w:left="5760" w:hanging="0"/>
              <w:rPr>
                <w:sz w:val="28"/>
                <w:szCs w:val="28"/>
              </w:rPr>
            </w:pPr>
            <w:r>
              <w:rPr>
                <w:sz w:val="28"/>
                <w:szCs w:val="28"/>
              </w:rPr>
              <w:t>Автор Мельник М.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36"/>
                <w:szCs w:val="36"/>
              </w:rPr>
              <w:t>1999 г.</w:t>
            </w:r>
          </w:p>
        </w:tc>
      </w:tr>
    </w:tbl>
    <w:p>
      <w:pPr>
        <w:pStyle w:val="Normal"/>
        <w:spacing w:lineRule="auto" w:line="360"/>
        <w:jc w:val="center"/>
        <w:rPr>
          <w:sz w:val="28"/>
          <w:szCs w:val="28"/>
        </w:rPr>
      </w:pPr>
      <w:r>
        <w:rPr>
          <w:sz w:val="28"/>
          <w:szCs w:val="28"/>
        </w:rPr>
        <w:t>План</w:t>
      </w:r>
    </w:p>
    <w:tbl>
      <w:tblPr>
        <w:tblW w:w="9855" w:type="dxa"/>
        <w:jc w:val="left"/>
        <w:tblInd w:w="-28" w:type="dxa"/>
        <w:tblLayout w:type="fixed"/>
        <w:tblCellMar>
          <w:top w:w="0" w:type="dxa"/>
          <w:left w:w="28" w:type="dxa"/>
          <w:bottom w:w="0" w:type="dxa"/>
          <w:right w:w="28" w:type="dxa"/>
        </w:tblCellMar>
      </w:tblPr>
      <w:tblGrid>
        <w:gridCol w:w="534"/>
        <w:gridCol w:w="8646"/>
        <w:gridCol w:w="675"/>
      </w:tblGrid>
      <w:tr>
        <w:trPr/>
        <w:tc>
          <w:tcPr>
            <w:tcW w:w="534" w:type="dxa"/>
            <w:tcBorders/>
          </w:tcPr>
          <w:p>
            <w:pPr>
              <w:pStyle w:val="Normal"/>
              <w:snapToGrid w:val="false"/>
              <w:spacing w:lineRule="auto" w:line="360"/>
              <w:rPr>
                <w:sz w:val="28"/>
                <w:szCs w:val="28"/>
              </w:rPr>
            </w:pPr>
            <w:r>
              <w:rPr>
                <w:sz w:val="28"/>
                <w:szCs w:val="28"/>
              </w:rPr>
            </w:r>
          </w:p>
        </w:tc>
        <w:tc>
          <w:tcPr>
            <w:tcW w:w="8646" w:type="dxa"/>
            <w:tcBorders/>
          </w:tcPr>
          <w:p>
            <w:pPr>
              <w:pStyle w:val="Normal"/>
              <w:snapToGrid w:val="false"/>
              <w:spacing w:lineRule="auto" w:line="360"/>
              <w:rPr>
                <w:sz w:val="28"/>
                <w:szCs w:val="28"/>
              </w:rPr>
            </w:pPr>
            <w:r>
              <w:rPr>
                <w:sz w:val="28"/>
                <w:szCs w:val="28"/>
              </w:rPr>
            </w:r>
          </w:p>
        </w:tc>
        <w:tc>
          <w:tcPr>
            <w:tcW w:w="675" w:type="dxa"/>
            <w:tcBorders/>
          </w:tcPr>
          <w:p>
            <w:pPr>
              <w:pStyle w:val="Normal"/>
              <w:spacing w:lineRule="auto" w:line="360"/>
              <w:rPr>
                <w:sz w:val="28"/>
                <w:szCs w:val="28"/>
              </w:rPr>
            </w:pPr>
            <w:r>
              <w:rPr>
                <w:sz w:val="28"/>
                <w:szCs w:val="28"/>
              </w:rPr>
              <w:t>стр.</w:t>
            </w:r>
          </w:p>
        </w:tc>
      </w:tr>
      <w:tr>
        <w:trPr/>
        <w:tc>
          <w:tcPr>
            <w:tcW w:w="534" w:type="dxa"/>
            <w:tcBorders/>
          </w:tcPr>
          <w:p>
            <w:pPr>
              <w:pStyle w:val="Normal"/>
              <w:spacing w:lineRule="auto" w:line="360"/>
              <w:rPr>
                <w:sz w:val="28"/>
                <w:szCs w:val="28"/>
              </w:rPr>
            </w:pPr>
            <w:r>
              <w:rPr>
                <w:sz w:val="28"/>
                <w:szCs w:val="28"/>
              </w:rPr>
              <w:t>1.</w:t>
            </w:r>
          </w:p>
        </w:tc>
        <w:tc>
          <w:tcPr>
            <w:tcW w:w="8646" w:type="dxa"/>
            <w:tcBorders/>
          </w:tcPr>
          <w:p>
            <w:pPr>
              <w:pStyle w:val="Normal"/>
              <w:spacing w:lineRule="auto" w:line="360"/>
              <w:rPr>
                <w:sz w:val="28"/>
                <w:szCs w:val="28"/>
              </w:rPr>
            </w:pPr>
            <w:r>
              <w:rPr>
                <w:sz w:val="28"/>
                <w:szCs w:val="28"/>
              </w:rPr>
              <w:t>Причины зарождения тоталитаризма в Италии и Германии</w:t>
            </w:r>
          </w:p>
        </w:tc>
        <w:tc>
          <w:tcPr>
            <w:tcW w:w="675" w:type="dxa"/>
            <w:tcBorders/>
          </w:tcPr>
          <w:p>
            <w:pPr>
              <w:pStyle w:val="Normal"/>
              <w:snapToGrid w:val="false"/>
              <w:spacing w:lineRule="auto" w:line="360"/>
              <w:rPr>
                <w:sz w:val="28"/>
                <w:szCs w:val="28"/>
              </w:rPr>
            </w:pPr>
            <w:r>
              <w:rPr>
                <w:sz w:val="28"/>
                <w:szCs w:val="28"/>
              </w:rPr>
            </w:r>
          </w:p>
        </w:tc>
      </w:tr>
      <w:tr>
        <w:trPr/>
        <w:tc>
          <w:tcPr>
            <w:tcW w:w="534" w:type="dxa"/>
            <w:tcBorders/>
          </w:tcPr>
          <w:p>
            <w:pPr>
              <w:pStyle w:val="Normal"/>
              <w:spacing w:lineRule="auto" w:line="360"/>
              <w:jc w:val="right"/>
              <w:rPr>
                <w:sz w:val="28"/>
                <w:szCs w:val="28"/>
              </w:rPr>
            </w:pPr>
            <w:r>
              <w:rPr>
                <w:sz w:val="28"/>
                <w:szCs w:val="28"/>
              </w:rPr>
              <w:t>1.1</w:t>
            </w:r>
          </w:p>
        </w:tc>
        <w:tc>
          <w:tcPr>
            <w:tcW w:w="8646" w:type="dxa"/>
            <w:tcBorders/>
          </w:tcPr>
          <w:p>
            <w:pPr>
              <w:pStyle w:val="Normal"/>
              <w:spacing w:lineRule="auto" w:line="360"/>
              <w:rPr>
                <w:sz w:val="28"/>
                <w:szCs w:val="28"/>
              </w:rPr>
            </w:pPr>
            <w:r>
              <w:rPr>
                <w:sz w:val="28"/>
                <w:szCs w:val="28"/>
              </w:rPr>
              <w:t>Научное обоснование появления фашизма</w:t>
            </w:r>
          </w:p>
        </w:tc>
        <w:tc>
          <w:tcPr>
            <w:tcW w:w="675" w:type="dxa"/>
            <w:tcBorders/>
          </w:tcPr>
          <w:p>
            <w:pPr>
              <w:pStyle w:val="Normal"/>
              <w:snapToGrid w:val="false"/>
              <w:spacing w:lineRule="auto" w:line="360"/>
              <w:rPr>
                <w:sz w:val="28"/>
                <w:szCs w:val="28"/>
              </w:rPr>
            </w:pPr>
            <w:r>
              <w:rPr>
                <w:sz w:val="28"/>
                <w:szCs w:val="28"/>
              </w:rPr>
            </w:r>
          </w:p>
        </w:tc>
      </w:tr>
      <w:tr>
        <w:trPr/>
        <w:tc>
          <w:tcPr>
            <w:tcW w:w="534" w:type="dxa"/>
            <w:tcBorders/>
          </w:tcPr>
          <w:p>
            <w:pPr>
              <w:pStyle w:val="Normal"/>
              <w:spacing w:lineRule="auto" w:line="360"/>
              <w:jc w:val="right"/>
              <w:rPr>
                <w:sz w:val="28"/>
                <w:szCs w:val="28"/>
              </w:rPr>
            </w:pPr>
            <w:r>
              <w:rPr>
                <w:sz w:val="28"/>
                <w:szCs w:val="28"/>
              </w:rPr>
              <w:t>1.2</w:t>
            </w:r>
          </w:p>
        </w:tc>
        <w:tc>
          <w:tcPr>
            <w:tcW w:w="8646" w:type="dxa"/>
            <w:tcBorders/>
          </w:tcPr>
          <w:p>
            <w:pPr>
              <w:pStyle w:val="Normal"/>
              <w:spacing w:lineRule="auto" w:line="360"/>
              <w:rPr>
                <w:sz w:val="28"/>
                <w:szCs w:val="28"/>
              </w:rPr>
            </w:pPr>
            <w:r>
              <w:rPr>
                <w:sz w:val="28"/>
                <w:szCs w:val="28"/>
              </w:rPr>
              <w:t>Роль Гитлера и Муссолини в установлении режимов</w:t>
            </w:r>
          </w:p>
        </w:tc>
        <w:tc>
          <w:tcPr>
            <w:tcW w:w="675" w:type="dxa"/>
            <w:tcBorders/>
          </w:tcPr>
          <w:p>
            <w:pPr>
              <w:pStyle w:val="Normal"/>
              <w:snapToGrid w:val="false"/>
              <w:spacing w:lineRule="auto" w:line="360"/>
              <w:rPr>
                <w:sz w:val="28"/>
                <w:szCs w:val="28"/>
              </w:rPr>
            </w:pPr>
            <w:r>
              <w:rPr>
                <w:sz w:val="28"/>
                <w:szCs w:val="28"/>
              </w:rPr>
            </w:r>
          </w:p>
        </w:tc>
      </w:tr>
      <w:tr>
        <w:trPr/>
        <w:tc>
          <w:tcPr>
            <w:tcW w:w="534" w:type="dxa"/>
            <w:tcBorders/>
          </w:tcPr>
          <w:p>
            <w:pPr>
              <w:pStyle w:val="Normal"/>
              <w:spacing w:lineRule="auto" w:line="360"/>
              <w:rPr>
                <w:sz w:val="28"/>
                <w:szCs w:val="28"/>
              </w:rPr>
            </w:pPr>
            <w:r>
              <w:rPr>
                <w:sz w:val="28"/>
                <w:szCs w:val="28"/>
              </w:rPr>
              <w:t>2.</w:t>
            </w:r>
          </w:p>
        </w:tc>
        <w:tc>
          <w:tcPr>
            <w:tcW w:w="8646" w:type="dxa"/>
            <w:tcBorders/>
          </w:tcPr>
          <w:p>
            <w:pPr>
              <w:pStyle w:val="Normal"/>
              <w:spacing w:lineRule="auto" w:line="360"/>
              <w:rPr>
                <w:sz w:val="28"/>
                <w:szCs w:val="28"/>
              </w:rPr>
            </w:pPr>
            <w:r>
              <w:rPr>
                <w:sz w:val="28"/>
                <w:szCs w:val="28"/>
              </w:rPr>
              <w:t>Проявление характерных для тоталитаризма признаков в Италии и Германии</w:t>
            </w:r>
          </w:p>
        </w:tc>
        <w:tc>
          <w:tcPr>
            <w:tcW w:w="675" w:type="dxa"/>
            <w:tcBorders/>
          </w:tcPr>
          <w:p>
            <w:pPr>
              <w:pStyle w:val="Normal"/>
              <w:snapToGrid w:val="false"/>
              <w:spacing w:lineRule="auto" w:line="360"/>
              <w:rPr>
                <w:sz w:val="28"/>
                <w:szCs w:val="28"/>
              </w:rPr>
            </w:pPr>
            <w:r>
              <w:rPr>
                <w:sz w:val="28"/>
                <w:szCs w:val="28"/>
              </w:rPr>
            </w:r>
          </w:p>
        </w:tc>
      </w:tr>
      <w:tr>
        <w:trPr/>
        <w:tc>
          <w:tcPr>
            <w:tcW w:w="534" w:type="dxa"/>
            <w:tcBorders/>
          </w:tcPr>
          <w:p>
            <w:pPr>
              <w:pStyle w:val="Normal"/>
              <w:spacing w:lineRule="auto" w:line="360"/>
              <w:jc w:val="right"/>
              <w:rPr>
                <w:sz w:val="28"/>
                <w:szCs w:val="28"/>
              </w:rPr>
            </w:pPr>
            <w:r>
              <w:rPr>
                <w:sz w:val="28"/>
                <w:szCs w:val="28"/>
              </w:rPr>
              <w:t>2.1</w:t>
            </w:r>
          </w:p>
        </w:tc>
        <w:tc>
          <w:tcPr>
            <w:tcW w:w="8646" w:type="dxa"/>
            <w:tcBorders/>
          </w:tcPr>
          <w:p>
            <w:pPr>
              <w:pStyle w:val="Normal"/>
              <w:spacing w:lineRule="auto" w:line="360"/>
              <w:rPr>
                <w:sz w:val="28"/>
                <w:szCs w:val="28"/>
              </w:rPr>
            </w:pPr>
            <w:r>
              <w:rPr>
                <w:sz w:val="28"/>
                <w:szCs w:val="28"/>
              </w:rPr>
              <w:t>Широкое использование Гитлером и Муссолини фашистской идеи</w:t>
            </w:r>
          </w:p>
        </w:tc>
        <w:tc>
          <w:tcPr>
            <w:tcW w:w="675" w:type="dxa"/>
            <w:tcBorders/>
          </w:tcPr>
          <w:p>
            <w:pPr>
              <w:pStyle w:val="Normal"/>
              <w:snapToGrid w:val="false"/>
              <w:spacing w:lineRule="auto" w:line="360"/>
              <w:rPr>
                <w:sz w:val="28"/>
                <w:szCs w:val="28"/>
              </w:rPr>
            </w:pPr>
            <w:r>
              <w:rPr>
                <w:sz w:val="28"/>
                <w:szCs w:val="28"/>
              </w:rPr>
            </w:r>
          </w:p>
        </w:tc>
      </w:tr>
      <w:tr>
        <w:trPr/>
        <w:tc>
          <w:tcPr>
            <w:tcW w:w="534" w:type="dxa"/>
            <w:tcBorders/>
          </w:tcPr>
          <w:p>
            <w:pPr>
              <w:pStyle w:val="Normal"/>
              <w:spacing w:lineRule="auto" w:line="360"/>
              <w:jc w:val="right"/>
              <w:rPr>
                <w:sz w:val="28"/>
                <w:szCs w:val="28"/>
              </w:rPr>
            </w:pPr>
            <w:r>
              <w:rPr>
                <w:sz w:val="28"/>
                <w:szCs w:val="28"/>
              </w:rPr>
              <w:t>2.2</w:t>
            </w:r>
          </w:p>
        </w:tc>
        <w:tc>
          <w:tcPr>
            <w:tcW w:w="8646" w:type="dxa"/>
            <w:tcBorders/>
          </w:tcPr>
          <w:p>
            <w:pPr>
              <w:pStyle w:val="Normal"/>
              <w:spacing w:lineRule="auto" w:line="360"/>
              <w:rPr>
                <w:sz w:val="28"/>
                <w:szCs w:val="28"/>
              </w:rPr>
            </w:pPr>
            <w:r>
              <w:rPr>
                <w:sz w:val="28"/>
                <w:szCs w:val="28"/>
              </w:rPr>
              <w:t>Программа, правящей в Италии и Германии партий, определяющая внутреннюю и внешнюю политику государств</w:t>
            </w:r>
          </w:p>
        </w:tc>
        <w:tc>
          <w:tcPr>
            <w:tcW w:w="675" w:type="dxa"/>
            <w:tcBorders/>
          </w:tcPr>
          <w:p>
            <w:pPr>
              <w:pStyle w:val="Normal"/>
              <w:snapToGrid w:val="false"/>
              <w:spacing w:lineRule="auto" w:line="360"/>
              <w:rPr>
                <w:sz w:val="28"/>
                <w:szCs w:val="28"/>
              </w:rPr>
            </w:pPr>
            <w:r>
              <w:rPr>
                <w:sz w:val="28"/>
                <w:szCs w:val="28"/>
              </w:rPr>
            </w:r>
          </w:p>
        </w:tc>
      </w:tr>
      <w:tr>
        <w:trPr/>
        <w:tc>
          <w:tcPr>
            <w:tcW w:w="534" w:type="dxa"/>
            <w:tcBorders/>
          </w:tcPr>
          <w:p>
            <w:pPr>
              <w:pStyle w:val="Normal"/>
              <w:spacing w:lineRule="auto" w:line="360"/>
              <w:jc w:val="right"/>
              <w:rPr>
                <w:sz w:val="28"/>
                <w:szCs w:val="28"/>
              </w:rPr>
            </w:pPr>
            <w:r>
              <w:rPr>
                <w:sz w:val="28"/>
                <w:szCs w:val="28"/>
              </w:rPr>
              <w:t>2.3</w:t>
            </w:r>
          </w:p>
        </w:tc>
        <w:tc>
          <w:tcPr>
            <w:tcW w:w="8646" w:type="dxa"/>
            <w:tcBorders/>
          </w:tcPr>
          <w:p>
            <w:pPr>
              <w:pStyle w:val="Normal"/>
              <w:spacing w:lineRule="auto" w:line="360"/>
              <w:rPr>
                <w:sz w:val="28"/>
                <w:szCs w:val="28"/>
              </w:rPr>
            </w:pPr>
            <w:r>
              <w:rPr>
                <w:sz w:val="28"/>
                <w:szCs w:val="28"/>
              </w:rPr>
              <w:t>Применение террора для поддержания государственной власти</w:t>
            </w:r>
          </w:p>
        </w:tc>
        <w:tc>
          <w:tcPr>
            <w:tcW w:w="675" w:type="dxa"/>
            <w:tcBorders/>
          </w:tcPr>
          <w:p>
            <w:pPr>
              <w:pStyle w:val="Normal"/>
              <w:snapToGrid w:val="false"/>
              <w:spacing w:lineRule="auto" w:line="360"/>
              <w:rPr>
                <w:sz w:val="28"/>
                <w:szCs w:val="28"/>
              </w:rPr>
            </w:pPr>
            <w:r>
              <w:rPr>
                <w:sz w:val="28"/>
                <w:szCs w:val="28"/>
              </w:rPr>
            </w:r>
          </w:p>
        </w:tc>
      </w:tr>
      <w:tr>
        <w:trPr/>
        <w:tc>
          <w:tcPr>
            <w:tcW w:w="534" w:type="dxa"/>
            <w:tcBorders/>
          </w:tcPr>
          <w:p>
            <w:pPr>
              <w:pStyle w:val="Normal"/>
              <w:spacing w:lineRule="auto" w:line="360"/>
              <w:jc w:val="right"/>
              <w:rPr>
                <w:sz w:val="28"/>
                <w:szCs w:val="28"/>
              </w:rPr>
            </w:pPr>
            <w:r>
              <w:rPr>
                <w:sz w:val="28"/>
                <w:szCs w:val="28"/>
              </w:rPr>
              <w:t xml:space="preserve">2.4 </w:t>
            </w:r>
          </w:p>
        </w:tc>
        <w:tc>
          <w:tcPr>
            <w:tcW w:w="8646" w:type="dxa"/>
            <w:tcBorders/>
          </w:tcPr>
          <w:p>
            <w:pPr>
              <w:pStyle w:val="Normal"/>
              <w:spacing w:lineRule="auto" w:line="360"/>
              <w:rPr>
                <w:sz w:val="28"/>
                <w:szCs w:val="28"/>
              </w:rPr>
            </w:pPr>
            <w:r>
              <w:rPr>
                <w:sz w:val="28"/>
                <w:szCs w:val="28"/>
              </w:rPr>
              <w:t>Монополия каждого государства на все средства вооруженной борьбы, на оружие</w:t>
            </w:r>
          </w:p>
        </w:tc>
        <w:tc>
          <w:tcPr>
            <w:tcW w:w="675" w:type="dxa"/>
            <w:tcBorders/>
          </w:tcPr>
          <w:p>
            <w:pPr>
              <w:pStyle w:val="Normal"/>
              <w:snapToGrid w:val="false"/>
              <w:spacing w:lineRule="auto" w:line="360"/>
              <w:rPr>
                <w:sz w:val="28"/>
                <w:szCs w:val="28"/>
              </w:rPr>
            </w:pPr>
            <w:r>
              <w:rPr>
                <w:sz w:val="28"/>
                <w:szCs w:val="28"/>
              </w:rPr>
            </w:r>
          </w:p>
        </w:tc>
      </w:tr>
      <w:tr>
        <w:trPr/>
        <w:tc>
          <w:tcPr>
            <w:tcW w:w="534" w:type="dxa"/>
            <w:tcBorders/>
          </w:tcPr>
          <w:p>
            <w:pPr>
              <w:pStyle w:val="Normal"/>
              <w:spacing w:lineRule="auto" w:line="360"/>
              <w:jc w:val="right"/>
              <w:rPr>
                <w:sz w:val="28"/>
                <w:szCs w:val="28"/>
              </w:rPr>
            </w:pPr>
            <w:r>
              <w:rPr>
                <w:sz w:val="28"/>
                <w:szCs w:val="28"/>
              </w:rPr>
              <w:t>2.5</w:t>
            </w:r>
          </w:p>
        </w:tc>
        <w:tc>
          <w:tcPr>
            <w:tcW w:w="8646" w:type="dxa"/>
            <w:tcBorders/>
          </w:tcPr>
          <w:p>
            <w:pPr>
              <w:pStyle w:val="Normal"/>
              <w:spacing w:lineRule="auto" w:line="360"/>
              <w:rPr/>
            </w:pPr>
            <w:r>
              <w:rPr>
                <w:sz w:val="28"/>
                <w:szCs w:val="28"/>
              </w:rPr>
              <w:t>Жестко централизованная система управления экономикой и ее влияние на социальный уровень жизни</w:t>
            </w:r>
          </w:p>
        </w:tc>
        <w:tc>
          <w:tcPr>
            <w:tcW w:w="675" w:type="dxa"/>
            <w:tcBorders/>
          </w:tcPr>
          <w:p>
            <w:pPr>
              <w:pStyle w:val="Normal"/>
              <w:snapToGrid w:val="false"/>
              <w:spacing w:lineRule="auto" w:line="360"/>
              <w:rPr>
                <w:sz w:val="28"/>
                <w:szCs w:val="28"/>
              </w:rPr>
            </w:pPr>
            <w:r>
              <w:rPr>
                <w:sz w:val="28"/>
                <w:szCs w:val="28"/>
              </w:rPr>
            </w:r>
          </w:p>
        </w:tc>
      </w:tr>
      <w:tr>
        <w:trPr/>
        <w:tc>
          <w:tcPr>
            <w:tcW w:w="534" w:type="dxa"/>
            <w:tcBorders/>
          </w:tcPr>
          <w:p>
            <w:pPr>
              <w:pStyle w:val="Normal"/>
              <w:spacing w:lineRule="auto" w:line="360"/>
              <w:rPr>
                <w:sz w:val="28"/>
                <w:szCs w:val="28"/>
              </w:rPr>
            </w:pPr>
            <w:r>
              <w:rPr>
                <w:sz w:val="28"/>
                <w:szCs w:val="28"/>
              </w:rPr>
              <w:t>3.</w:t>
            </w:r>
          </w:p>
        </w:tc>
        <w:tc>
          <w:tcPr>
            <w:tcW w:w="8646" w:type="dxa"/>
            <w:tcBorders/>
          </w:tcPr>
          <w:p>
            <w:pPr>
              <w:pStyle w:val="Normal"/>
              <w:spacing w:lineRule="auto" w:line="360"/>
              <w:rPr>
                <w:sz w:val="28"/>
                <w:szCs w:val="28"/>
              </w:rPr>
            </w:pPr>
            <w:r>
              <w:rPr>
                <w:sz w:val="28"/>
                <w:szCs w:val="28"/>
              </w:rPr>
              <w:t>Признаки начала конца тоталитарной системы</w:t>
            </w:r>
          </w:p>
        </w:tc>
        <w:tc>
          <w:tcPr>
            <w:tcW w:w="675" w:type="dxa"/>
            <w:tcBorders/>
          </w:tcPr>
          <w:p>
            <w:pPr>
              <w:pStyle w:val="Normal"/>
              <w:snapToGrid w:val="false"/>
              <w:spacing w:lineRule="auto" w:line="360"/>
              <w:rPr>
                <w:sz w:val="28"/>
                <w:szCs w:val="28"/>
              </w:rPr>
            </w:pPr>
            <w:r>
              <w:rPr>
                <w:sz w:val="28"/>
                <w:szCs w:val="28"/>
              </w:rPr>
            </w:r>
          </w:p>
        </w:tc>
      </w:tr>
      <w:tr>
        <w:trPr/>
        <w:tc>
          <w:tcPr>
            <w:tcW w:w="534" w:type="dxa"/>
            <w:tcBorders/>
          </w:tcPr>
          <w:p>
            <w:pPr>
              <w:pStyle w:val="Normal"/>
              <w:spacing w:lineRule="auto" w:line="360"/>
              <w:rPr>
                <w:sz w:val="28"/>
                <w:szCs w:val="28"/>
              </w:rPr>
            </w:pPr>
            <w:r>
              <w:rPr>
                <w:sz w:val="28"/>
                <w:szCs w:val="28"/>
              </w:rPr>
              <w:t>3.1</w:t>
            </w:r>
          </w:p>
        </w:tc>
        <w:tc>
          <w:tcPr>
            <w:tcW w:w="8646" w:type="dxa"/>
            <w:tcBorders/>
          </w:tcPr>
          <w:p>
            <w:pPr>
              <w:pStyle w:val="Normal"/>
              <w:spacing w:lineRule="auto" w:line="360"/>
              <w:rPr>
                <w:sz w:val="28"/>
                <w:szCs w:val="28"/>
              </w:rPr>
            </w:pPr>
            <w:r>
              <w:rPr>
                <w:sz w:val="28"/>
                <w:szCs w:val="28"/>
              </w:rPr>
              <w:t>“</w:t>
            </w:r>
            <w:r>
              <w:rPr>
                <w:sz w:val="28"/>
                <w:szCs w:val="28"/>
              </w:rPr>
              <w:t>Кризис тоталитарной системы” в науке</w:t>
            </w:r>
          </w:p>
        </w:tc>
        <w:tc>
          <w:tcPr>
            <w:tcW w:w="675" w:type="dxa"/>
            <w:tcBorders/>
          </w:tcPr>
          <w:p>
            <w:pPr>
              <w:pStyle w:val="Normal"/>
              <w:snapToGrid w:val="false"/>
              <w:spacing w:lineRule="auto" w:line="360"/>
              <w:rPr>
                <w:sz w:val="28"/>
                <w:szCs w:val="28"/>
              </w:rPr>
            </w:pPr>
            <w:r>
              <w:rPr>
                <w:sz w:val="28"/>
                <w:szCs w:val="28"/>
              </w:rPr>
            </w:r>
          </w:p>
        </w:tc>
      </w:tr>
      <w:tr>
        <w:trPr/>
        <w:tc>
          <w:tcPr>
            <w:tcW w:w="534" w:type="dxa"/>
            <w:tcBorders/>
          </w:tcPr>
          <w:p>
            <w:pPr>
              <w:pStyle w:val="Normal"/>
              <w:spacing w:lineRule="auto" w:line="360"/>
              <w:rPr>
                <w:sz w:val="28"/>
                <w:szCs w:val="28"/>
              </w:rPr>
            </w:pPr>
            <w:r>
              <w:rPr>
                <w:sz w:val="28"/>
                <w:szCs w:val="28"/>
              </w:rPr>
              <w:t>3.2</w:t>
            </w:r>
          </w:p>
        </w:tc>
        <w:tc>
          <w:tcPr>
            <w:tcW w:w="8646" w:type="dxa"/>
            <w:tcBorders/>
          </w:tcPr>
          <w:p>
            <w:pPr>
              <w:pStyle w:val="Normal"/>
              <w:spacing w:lineRule="auto" w:line="360"/>
              <w:rPr>
                <w:sz w:val="28"/>
                <w:szCs w:val="28"/>
              </w:rPr>
            </w:pPr>
            <w:r>
              <w:rPr>
                <w:sz w:val="28"/>
                <w:szCs w:val="28"/>
              </w:rPr>
              <w:t>Кризис фашистских режимов в Италии и Германии</w:t>
            </w:r>
          </w:p>
        </w:tc>
        <w:tc>
          <w:tcPr>
            <w:tcW w:w="675" w:type="dxa"/>
            <w:tcBorders/>
          </w:tcPr>
          <w:p>
            <w:pPr>
              <w:pStyle w:val="Normal"/>
              <w:snapToGrid w:val="false"/>
              <w:spacing w:lineRule="auto" w:line="360"/>
              <w:rPr>
                <w:sz w:val="28"/>
                <w:szCs w:val="28"/>
              </w:rPr>
            </w:pPr>
            <w:r>
              <w:rPr>
                <w:sz w:val="28"/>
                <w:szCs w:val="28"/>
              </w:rPr>
            </w:r>
          </w:p>
        </w:tc>
      </w:tr>
      <w:tr>
        <w:trPr/>
        <w:tc>
          <w:tcPr>
            <w:tcW w:w="534" w:type="dxa"/>
            <w:tcBorders/>
          </w:tcPr>
          <w:p>
            <w:pPr>
              <w:pStyle w:val="Normal"/>
              <w:snapToGrid w:val="false"/>
              <w:spacing w:lineRule="auto" w:line="360"/>
              <w:rPr>
                <w:sz w:val="28"/>
                <w:szCs w:val="28"/>
              </w:rPr>
            </w:pPr>
            <w:r>
              <w:rPr>
                <w:sz w:val="28"/>
                <w:szCs w:val="28"/>
              </w:rPr>
            </w:r>
          </w:p>
        </w:tc>
        <w:tc>
          <w:tcPr>
            <w:tcW w:w="8646" w:type="dxa"/>
            <w:tcBorders/>
          </w:tcPr>
          <w:p>
            <w:pPr>
              <w:pStyle w:val="Normal"/>
              <w:spacing w:lineRule="auto" w:line="360"/>
              <w:rPr>
                <w:sz w:val="28"/>
                <w:szCs w:val="28"/>
              </w:rPr>
            </w:pPr>
            <w:r>
              <w:rPr>
                <w:sz w:val="28"/>
                <w:szCs w:val="28"/>
              </w:rPr>
              <w:t>Заключение</w:t>
            </w:r>
          </w:p>
        </w:tc>
        <w:tc>
          <w:tcPr>
            <w:tcW w:w="675" w:type="dxa"/>
            <w:tcBorders/>
          </w:tcPr>
          <w:p>
            <w:pPr>
              <w:pStyle w:val="Normal"/>
              <w:snapToGrid w:val="false"/>
              <w:spacing w:lineRule="auto" w:line="360"/>
              <w:rPr>
                <w:sz w:val="28"/>
                <w:szCs w:val="28"/>
              </w:rPr>
            </w:pPr>
            <w:r>
              <w:rPr>
                <w:sz w:val="28"/>
                <w:szCs w:val="28"/>
              </w:rPr>
            </w:r>
          </w:p>
        </w:tc>
      </w:tr>
      <w:tr>
        <w:trPr/>
        <w:tc>
          <w:tcPr>
            <w:tcW w:w="534" w:type="dxa"/>
            <w:tcBorders/>
          </w:tcPr>
          <w:p>
            <w:pPr>
              <w:pStyle w:val="Normal"/>
              <w:snapToGrid w:val="false"/>
              <w:spacing w:lineRule="auto" w:line="360"/>
              <w:rPr>
                <w:sz w:val="28"/>
                <w:szCs w:val="28"/>
              </w:rPr>
            </w:pPr>
            <w:r>
              <w:rPr>
                <w:sz w:val="28"/>
                <w:szCs w:val="28"/>
              </w:rPr>
            </w:r>
          </w:p>
        </w:tc>
        <w:tc>
          <w:tcPr>
            <w:tcW w:w="8646" w:type="dxa"/>
            <w:tcBorders/>
          </w:tcPr>
          <w:p>
            <w:pPr>
              <w:pStyle w:val="Normal"/>
              <w:spacing w:lineRule="auto" w:line="360"/>
              <w:rPr>
                <w:sz w:val="28"/>
                <w:szCs w:val="28"/>
              </w:rPr>
            </w:pPr>
            <w:r>
              <w:rPr>
                <w:sz w:val="28"/>
                <w:szCs w:val="28"/>
              </w:rPr>
              <w:t>Приложение</w:t>
            </w:r>
          </w:p>
        </w:tc>
        <w:tc>
          <w:tcPr>
            <w:tcW w:w="675" w:type="dxa"/>
            <w:tcBorders/>
          </w:tcPr>
          <w:p>
            <w:pPr>
              <w:pStyle w:val="Normal"/>
              <w:snapToGrid w:val="false"/>
              <w:spacing w:lineRule="auto" w:line="360"/>
              <w:rPr>
                <w:sz w:val="28"/>
                <w:szCs w:val="28"/>
              </w:rPr>
            </w:pPr>
            <w:r>
              <w:rPr>
                <w:sz w:val="28"/>
                <w:szCs w:val="28"/>
              </w:rPr>
            </w:r>
          </w:p>
        </w:tc>
      </w:tr>
      <w:tr>
        <w:trPr/>
        <w:tc>
          <w:tcPr>
            <w:tcW w:w="534" w:type="dxa"/>
            <w:tcBorders/>
          </w:tcPr>
          <w:p>
            <w:pPr>
              <w:pStyle w:val="Normal"/>
              <w:snapToGrid w:val="false"/>
              <w:spacing w:lineRule="auto" w:line="360"/>
              <w:rPr>
                <w:sz w:val="28"/>
                <w:szCs w:val="28"/>
              </w:rPr>
            </w:pPr>
            <w:r>
              <w:rPr>
                <w:sz w:val="28"/>
                <w:szCs w:val="28"/>
              </w:rPr>
            </w:r>
          </w:p>
        </w:tc>
        <w:tc>
          <w:tcPr>
            <w:tcW w:w="8646" w:type="dxa"/>
            <w:tcBorders/>
          </w:tcPr>
          <w:p>
            <w:pPr>
              <w:pStyle w:val="Normal"/>
              <w:spacing w:lineRule="auto" w:line="360"/>
              <w:rPr>
                <w:sz w:val="28"/>
                <w:szCs w:val="28"/>
              </w:rPr>
            </w:pPr>
            <w:r>
              <w:rPr>
                <w:sz w:val="28"/>
                <w:szCs w:val="28"/>
              </w:rPr>
              <w:t>Список использованной литературы</w:t>
            </w:r>
          </w:p>
        </w:tc>
        <w:tc>
          <w:tcPr>
            <w:tcW w:w="675" w:type="dxa"/>
            <w:tcBorders/>
          </w:tcPr>
          <w:p>
            <w:pPr>
              <w:pStyle w:val="Normal"/>
              <w:snapToGrid w:val="false"/>
              <w:spacing w:lineRule="auto" w:line="360"/>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конце ХХ века многие люди различных стран заговорили о возрождении такого строя как тоталитаризм. Почти в каждом государстве существуют нацистские организации, которые ведут пропаганду среди жителей за возрождение этого режима. Многие государства только формально являются демократическими, а на самом деле ведут диктаторскую политику. Одним из таких государств является Югославия, где с приходом к власти Слободана Милошевича начались наступление и уничтожение сербами албанцев. На сегодняшний день этот конфликт перерос в международный, результатом которой стала НАТОвская агрессия по отношению к Югославии. Многие историки, опираясь на опыт первой мировой войны, склоняются к мнению, что это может послужить началу третьей мировой войны. В такое время нацистские организации еще более усиливают свое влияние, призывая к установлению тоталитарных режимов начала ХХ века.</w:t>
      </w:r>
    </w:p>
    <w:p>
      <w:pPr>
        <w:pStyle w:val="Normal"/>
        <w:spacing w:lineRule="auto" w:line="360"/>
        <w:ind w:firstLine="709"/>
        <w:jc w:val="both"/>
        <w:rPr/>
      </w:pPr>
      <w:r>
        <w:rPr>
          <w:sz w:val="28"/>
          <w:szCs w:val="28"/>
        </w:rPr>
        <w:t xml:space="preserve">В ХХ веке такой политический режим, как тоталитаризм получает широкое распространение, особенно во второй половине столетия. Термин “тоталитаризм” разные ученые определяли по-разному. Например, ученый Ильин считал, что тоталитаризм - это политический строй, который вмешивается в жизнь граждан, включает всю их деятельность в объем своего управления и принудительного регулирования. Существуют и другие определения понятия “тоталитаризм”. Сегодня под тоталитаризмом понимают политическую практику, при которой руководство страны пытается подчинить весь уклад жизни людей одной безраздельно господствующей идее и организовать систему политической власти так, чтобы она способствовала реализации этой идеи. При тоталитаризме в обществе господствует, как правило одна утопическая идеология, которая способна на конкретном историческом отрезке времени стать цементирующей силой и привести в движение целые народы. Эта идея захватывает все стороны бытия и претендует на власть даже под частной сферой жизни личности. </w:t>
      </w:r>
      <w:r>
        <w:rPr>
          <w:rFonts w:eastAsia="Times New Roman" w:cs="Times New Roman" w:ascii="Times New Roman" w:hAnsi="Times New Roman"/>
          <w:sz w:val="28"/>
          <w:szCs w:val="28"/>
          <w:lang w:val="en-US"/>
        </w:rPr>
        <w:t>XX</w:t>
      </w:r>
      <w:r>
        <w:rPr>
          <w:sz w:val="28"/>
          <w:szCs w:val="28"/>
        </w:rPr>
        <w:t xml:space="preserve"> век дал множество образцов тоталитарных ритмов. В разных странах у тоталитарных режимов есть много общего, то есть и существенные различия. Поэтому обычно тоталитаризм разделяют на правый и левый. Правый тоталитаризм обычно называют фашизмом, левый - социалистический (коммунистический) режим. Между правым и левым вариантами тоталитаризма есть существенные различия. Если в коммунистические идеи приоритет отдается рабочему классу, трудящимся, живущим за счет собственного труда, то в фашисткой - науки и расе. Коммунизм иррационален, фашизм доводит до абсурда национальную идею и провозглашает социальный мир внутри страны на основе духовного единства науки. В основе коммунистической идеи лежит идея социального равенства, фашистская основывается на предоставлении о естественном неравенстве не только отдельных людей, но и целых народов. Соответственно  коммунизм видит свою цель в создании бесклассового общества; фашизм - в реванше арийцев над “низкими расами”, под которыми не в последнюю очередь имелись в виду славяне и евреи.</w:t>
      </w:r>
    </w:p>
    <w:p>
      <w:pPr>
        <w:pStyle w:val="Normal"/>
        <w:spacing w:lineRule="auto" w:line="360"/>
        <w:ind w:firstLine="709"/>
        <w:jc w:val="both"/>
        <w:rPr/>
      </w:pPr>
      <w:r>
        <w:rPr>
          <w:sz w:val="28"/>
          <w:szCs w:val="28"/>
        </w:rPr>
        <w:t xml:space="preserve">Фашизм представляет собой неадекватную реакцию общества </w:t>
      </w:r>
      <w:r>
        <w:rPr>
          <w:rFonts w:eastAsia="Times New Roman" w:cs="Times New Roman" w:ascii="Times New Roman" w:hAnsi="Times New Roman"/>
          <w:sz w:val="28"/>
          <w:szCs w:val="28"/>
          <w:lang w:val="en-US"/>
        </w:rPr>
        <w:t xml:space="preserve">XX </w:t>
      </w:r>
      <w:r>
        <w:rPr>
          <w:sz w:val="28"/>
          <w:szCs w:val="28"/>
        </w:rPr>
        <w:t>века на отроге кризисные процессы. Разрушающие устоявшиеся экономические, социалистические, политические и идеологические структуры. Фашизм -правоконсервативный революционизм, пытающийся, не считаясь с жертвами, с социальной ценой, сеять реальные противоречия общества, разрушив все то, что воспринимается им как препоны к сокращению и возрождению специфически понимаемых извечных основ бы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Фашизм, как партия, движения и режим, является достижением острых признаков, сотрясающих общество. Чем глубже и всеобъемлющий кризис, тем питательней почва для фашизм. Снять его угрозу можно окончательно лишь в том случае, если кризисное развитие найдет адекватное, рецидивное разрешение. Связь между фашизмом и кризисом общества имеет свои особенности. Плодотворную почву для фашизма создает не любой кризис. Для него необходимо, чтобы кризис продолжался долго, чтобы он не просто затронул, но в значительной мере потряс социальную структуру общества, его моральные устои, ее развитию нарушил ход экономических процессов, привел к дискредитации представительных и исполнительных институтов власти, скомпрометировал другие, нефашистские политические силы, вызвал всеобщее разочарование в доминировавших до тех пор идеологических постулатах. Так же способствует возникновению фашизма наличие так называемой массовой демократии, при которой становиться политически активными и получают каналы для выражения своей воли миллионы людей. демократическая система предоставляет слово всеем участникам политического процесса, в том числе своим собственным противникам. И если в спокойной ситуации оппозиция, как правило, находится на обочине общественной жизни и не способна сокрушить господствующий строй, то, когда огромные массы народа раздражены, деморализованы и готовы поверить любому обещанию улучшения жизни, из чьих бы уст оно не исходило, тогда политическая роль активизирующихся революционеров может вырасти многократно, особенно если в стороне нет глубоко укоренившихся демократических традиций и правосознания. При этом народ может привести к власти сторонников фашизма законным, парламентским путем, отдав им свои голоса на выборах. Во-вторых, установлению фашизма способствует широкое распространение техники в общественной жизни и быту, что позволяет жестче контролировать политические процессы и манипулировать содержанием людей, проникая в сферу их повседневных интересов. В-третьих, немалую роль играет высокая степень концентрации производства, всей экономической жизни страны, что позволяет государству целиком подчинить их своей власти, вести учет, планировать развитие государства вплоть до мелочей. В таких условиях утрачивается база для существования гражданского общества и правового государства с их гарантиями прав и свобод, поскольку абсолютная, ничем реально не ограниченная, всеохватывающая власть вождя, партии, государства лишает гражданского общество самостоятельным.</w:t>
      </w:r>
    </w:p>
    <w:p>
      <w:pPr>
        <w:pStyle w:val="Normal"/>
        <w:spacing w:lineRule="auto" w:line="360"/>
        <w:ind w:firstLine="709"/>
        <w:jc w:val="both"/>
        <w:rPr/>
      </w:pPr>
      <w:r>
        <w:rPr>
          <w:sz w:val="28"/>
          <w:szCs w:val="28"/>
        </w:rPr>
        <w:t>Особого разбора заслуживают те ценности, которые заимствует фашизм у консерватизма традиционного толка. Первая - высокомерно негативное отношение к человеческой личности как существу, подтвержденному всяческими порокам, нуждающемся для нормального существования в постоянно узде и твердой направляюще руке.</w:t>
      </w:r>
    </w:p>
    <w:p>
      <w:pPr>
        <w:pStyle w:val="Normal"/>
        <w:spacing w:lineRule="auto" w:line="360"/>
        <w:ind w:firstLine="709"/>
        <w:jc w:val="both"/>
        <w:rPr/>
      </w:pPr>
      <w:r>
        <w:rPr>
          <w:sz w:val="28"/>
          <w:szCs w:val="28"/>
        </w:rPr>
        <w:t>Вторая - негативное восприятие разума как неправомерно проявления человеческой гордыни, весьма несовершенного инструмента познания мира, источником заблуждений и разочарований. Чрезмерное упование на разум провозглашается главным источником бедствий, от которой страдает как личность, так и человечество в целом.</w:t>
      </w:r>
    </w:p>
    <w:p>
      <w:pPr>
        <w:pStyle w:val="Normal"/>
        <w:spacing w:lineRule="auto" w:line="360"/>
        <w:ind w:firstLine="709"/>
        <w:jc w:val="both"/>
        <w:rPr/>
      </w:pPr>
      <w:r>
        <w:rPr>
          <w:sz w:val="28"/>
          <w:szCs w:val="28"/>
        </w:rPr>
        <w:t>Третья - оценка науки, как определяющего, неизменного, внутренние противоречия элемента истории человечества, единственного судьбоносного фактора. Согласно этой трактовке, все стороны общественного развития в решающей степени детерминируются взаимоотношениями между нациями, их подъемом или упадком, способность сократить, наращивать или растрачивать свои жизненный потенциал. Пренебрежительное отношение к личности стало обоснованием системы жесткого контроля над обществом со стороны той его части, которая, по мнению фашистских теоретиков, сумеет, благодаря биологической наследственности и самоусовершенствованию, поделиться над обычным человеческим уровнем. Необходимость контроля над обществом выступает как обоснование создания инструментов, способных контролировать личность, вести ее в правильном направлении. Чтобы деятельность этих инструментов была эффективной, требуется координация, которая может быть осуществлена лишь единой воли. Отсюда - естественная потребность в вожде, реализующем эту волю. Ее ослабление в результате импульсов, поступающих снизу и отражающих эгоизм и греховность простого люда, неизбежно ведет к анархии и беззаконию, а следовательно, к распаду общества. это делает оправданным крайние меры насилия,. В том числе реагирующих не только на действия, но и на намерения. Отрицание этого - либо выражение бессилия власти, либо сознательная попытка спровоцировать катастрофу.</w:t>
      </w:r>
    </w:p>
    <w:p>
      <w:pPr>
        <w:pStyle w:val="Normal"/>
        <w:spacing w:lineRule="auto" w:line="360"/>
        <w:ind w:firstLine="709"/>
        <w:jc w:val="both"/>
        <w:rPr/>
      </w:pPr>
      <w:r>
        <w:rPr>
          <w:sz w:val="28"/>
          <w:szCs w:val="28"/>
        </w:rPr>
        <w:t>Сказанное позволяет представить себе обобщенную самохарактеристику фашизма, отражающую его идеологические и практически - политические установки. Его цель - возрождение и оздоровление в своей стране науки, рассматриваемой как этическо-биологическое единство, ускорение в ней изначальных, исконных ценностей, придание ей единственно эффективной формы общественной организации, основанной на приоритете государственных интересов и на тесно структурированной системе управления, замыкающейся на личности единовластного вождя, исключение любых чужеродных влияний и решений на этой основе всех присужденных проблем, от которых страдает народная общественность. Методы фашизма - организация массового движения, его оплодотворение национальным духом, разрушение существующих властных структур, унификация общественной жизни, подавление любых форм противодействия с применением, в случае необходимости, самых крайних средств. Его враги внутри страны - национальные меньшинства прежде всего иммигранты, левые (от коммунистов до социал-демократов) и другие политические партии, отстаивающие и правового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Большую роль в становлении фашизма в Италии и Германии сыграли руководители, вожди правящих партий. Значение мощности в истории каждой страны велико.</w:t>
      </w:r>
    </w:p>
    <w:p>
      <w:pPr>
        <w:pStyle w:val="Normal"/>
        <w:spacing w:lineRule="auto" w:line="360"/>
        <w:ind w:firstLine="709"/>
        <w:jc w:val="both"/>
        <w:rPr/>
      </w:pPr>
      <w:r>
        <w:rPr>
          <w:sz w:val="28"/>
          <w:szCs w:val="28"/>
        </w:rPr>
        <w:t>Нет, пожалуй, ни одной работы о Второй мировой войне, где бы имя Гитлера не упоминалось много, много раз. Гитлер был тем политическим и государственным деятелем, который больше всех способствовал развязыванию второй мировой войны, явился ее инициатором. В году войны он возглавлял самую мощную военную машину фашистской коалиции, определяя стратегию Германии. С точки зрения масштаба и важности изменений, которые произвел Гитлер за 12 лет и 3 месяца своего нахождения у власти в Германии, он оставил в истории неизгладимый след. Он явился одним из самых зловещих диктаторов, принесших человечеству исключительно много страдания и горя. Гитлер прожил 56 лет. Причем первые 30 лет своей жизни он был никому не известной личностью. Подавляющее большинство людей стало его воспринимать как самого крупного преступника. Особенно ненавистен Гитлер стал советским людям. По его указанию германские войска напали на СССР и принесли с собой смерть и разрушения. Нападение стоило Советскому Союзу более 20 миллионов жизней. 5 миллионов граждан СССР были насильственно вывезены в Германию в качестве рабов. Там, где прошли гитлеровские захватчики, оставалось выжженная и обезлюдевшая земля. Но в то же время имелось немало людей, боготворивших Гитлера, видевших в нем свой идеал. Он получил почти всеобщую поддержку его стороны населения Германии. Оно одобряло проводимую политику, поддерживающую установленный им тоталитарный режим, видело в нем защитников своих интересов, шло на определенные жертвы в годы войны ради провозглашенных фюрером целей. Чтобы понять, почему так происходило, следует ответить на вопрос, что предоставлял собой Гитлер как человек и как политический и военный деятель. Сильное воздействие на него оказали деклассированные элементы, с которых он вынужден был общаться после смерти матери в 1908г. Он испытал неудовлетворенность этим миром и готов был его изменить. Деклассированная, недовольная своим положением прослойка в германском обществе с воодушевлением приветствовала начало первой мировой войны. После ее окончания Германия переживала глубокий политический кризис. Велико было недовольство немцев глобальными для них условиями Версальского договора. внутри страны велась ожесточенная борьба между различными партиями, союзами и группировками. В этих сложных условиях Гитлер, не обладавший не малейшим предпосылкой для любого целесообразной деятельности, стал “доверенным лицом” группки реакционных офицеров, боровшихся с левыми элементами среди солдатской массы. Выполнил задания, Гитлер в сентябре 1919г случайно попал на собрание Германской рабочей партии, у которой не было ни программы, ни устава. Менее чем через два года он стал руководителем партии с диктаторскими полномочиями.</w:t>
      </w:r>
    </w:p>
    <w:p>
      <w:pPr>
        <w:pStyle w:val="Normal"/>
        <w:spacing w:lineRule="auto" w:line="360"/>
        <w:ind w:firstLine="709"/>
        <w:jc w:val="both"/>
        <w:rPr/>
      </w:pPr>
      <w:r>
        <w:rPr>
          <w:sz w:val="28"/>
          <w:szCs w:val="28"/>
        </w:rPr>
        <w:t>Вместо коллегиального руководства в партии был введен принцип фюрерства. Партия стала называться Национал-социалистической германской рабочей партией (НСДАП) и превратилась в личное орудие Гитлера для достижения власти. После неудачной попытки прийти к власти с помощью вооруженного путча в Баварии в 1923г НСДАП была Гитлером реорганизована и начала систематическую работу по завоеванию избирателей на свою сторону. 30 января 1933г Гитлер как руководитель самой крупной фракции в рейхстаге был назначен канцлером Германии. Так нацисты мирным парламентским путем пришли к власти, которая была использована ими, чтобы подготовить и развеять самую кровопролитную и разрушительную в истории человечества человеческую войну.</w:t>
      </w:r>
    </w:p>
    <w:p>
      <w:pPr>
        <w:pStyle w:val="Normal"/>
        <w:spacing w:lineRule="auto" w:line="360"/>
        <w:ind w:firstLine="709"/>
        <w:jc w:val="both"/>
        <w:rPr/>
      </w:pPr>
      <w:r>
        <w:rPr>
          <w:sz w:val="28"/>
          <w:szCs w:val="28"/>
        </w:rPr>
        <w:t xml:space="preserve">Другим диктаторам, лидером второй мировой войны, которую установил в Италии фашистский режим, был Бенито Муссолини. Выходец из мелкобуржуазной среды, он с детства испытывал на себе завораживающее влияние анархо-синдиналистических идей Мерлино, Бакулина, Кафнеро. Идеи и доктрины имели для него сугубо прикладное значение. Он с легкостью проигнорировал словами и теориями, отказывался от одних и принимал другие, меняя их в зависимости от обстоятельств места и времени. интересы Италии, благосостояние народа, революция, социализм, величие нации все это были лишь символы, использовавшиеся по мере надобности. Его собственная мораль, а моральным он считал лишь то, что способствовало личному успеху и сокращению власти, как щитом закрывала дуге от окружающего мира. Он был человеком действия, ценивший лишь конечный результат, достигнутый любым путем, - прагматизм, доведенный до абсурда и въевшийся в плоть и кровь. Именно этим объясняется его поведение в один из решающих моментов итальянской истории в канун вступления в первую мировую войну. Вопреки антимилитаристской позиции ИСП Муссолини поддержал войну и был исключен их социалистической партии. он был призван и воевал на фронте, а по возвращению фактически стал глашатаем интересов тех мелкобуржуазных слоев населения, в особенности бывших фронтовиков, которые в дальнейшем составили массовую базу фашизма. В 20-х годах фашистское движение стало мощным фактором политической жизни, и в октябре 1922гю фашисты совершили государственный переворот, в результате которого их вождь Бенито Муссолини стал главой правительства. Еще несколько лет ему понадобиться для того, чтобы укрепиться у власти, подавить антифашистское движение и установить в стране тоталитарный режим. Были ликвидированы демократические свободы, тысячи человек осуждены Особым трибуналом, а так же согласны на острова без суда. Хотя ссыльные имели возможность переписываться с родными и близкими, зарабатывать на питание, создавать своеобразные полит школы, их жизнь вовсе не была “сладкой и гуманной”, как говорили Муссолини, но и она не походила на тот ад, который олицетворяли гитлеровские и сталинские концлагеря. А вот в чем дуче мы в действительности конкурировали с любым из тиранов </w:t>
      </w:r>
      <w:r>
        <w:rPr>
          <w:rFonts w:eastAsia="Times New Roman" w:cs="Times New Roman" w:ascii="Times New Roman" w:hAnsi="Times New Roman"/>
          <w:sz w:val="28"/>
          <w:szCs w:val="28"/>
          <w:lang w:val="en-US"/>
        </w:rPr>
        <w:t>XX</w:t>
      </w:r>
      <w:r>
        <w:rPr>
          <w:sz w:val="28"/>
          <w:szCs w:val="28"/>
        </w:rPr>
        <w:t xml:space="preserve"> века, так это в нагнетании собственного культа. Муссолини представал автором всех великих достижений нации, ее государства и символом. Муссолини прочно усвоил привычку обо всем, будь то фашистская милиция, государство, армия ил рабочее законодательство, говорить “мое” или “созданное мною”. Среди политических деятелей </w:t>
      </w:r>
      <w:r>
        <w:rPr>
          <w:rFonts w:eastAsia="Times New Roman" w:cs="Times New Roman" w:ascii="Times New Roman" w:hAnsi="Times New Roman"/>
          <w:sz w:val="28"/>
          <w:szCs w:val="28"/>
          <w:lang w:val="en-US"/>
        </w:rPr>
        <w:t xml:space="preserve">XX </w:t>
      </w:r>
      <w:r>
        <w:rPr>
          <w:sz w:val="28"/>
          <w:szCs w:val="28"/>
        </w:rPr>
        <w:t>века дуче - бесспорный чемпион по колдовству занимаемых государственных постов. В 1929 году он был одновременно главой правительства, Большого фашистского совета, фашистской милиции, министром внутренних дел, военным, военно-морским, аэронавтики и корпораций. Фашизм в нее в повседневную жизнь итальянцев целую серию ритуалов, условно объединенных понятием “фашистский стиль”.</w:t>
      </w:r>
    </w:p>
    <w:p>
      <w:pPr>
        <w:pStyle w:val="Normal"/>
        <w:spacing w:lineRule="auto" w:line="360"/>
        <w:ind w:firstLine="709"/>
        <w:jc w:val="both"/>
        <w:rPr/>
      </w:pPr>
      <w:r>
        <w:rPr>
          <w:sz w:val="28"/>
          <w:szCs w:val="28"/>
        </w:rPr>
        <w:t>2.1. Фашистскую идею Гитлер и Муссолини можно условно называть европейским социализмом. Европоифедеративные принятие их стороны биополитически ориентированной “империи” Разенбрга. Мировоззренческие споры между прагматиками и ортодоксами в национал-социализме продолжались вплоть до окончания войны, затрагивая как теоретический уровень, так и методологические проблемы. Сами биополитики различали по меньшей мере три группы европеистов, три подхода в реорганизации континента, реально существующих в рейхе. Для первой группы Европа, превратившись из чистого географического понятия в понятие геополитическое, представляет собой “пространственное единство, от которого исходят определенные политически формирующие силы”. В противоположность либеральному учению, отрицающему “естественные” связи народной общественности с пространством и расой, геополитики утверждают, что сотрудничество между соседними народами обусловлено совместным пространством, которое рассматривается в качестве главной причины великопространственных образований. Но второй группе европеистов причисляли тех, чей подход к “новому порядку” определяется исключительно соображениями целесообразности, кто призвал к сотрудничеству только для защиты от пространственно чуждых сил. Это были приверженцы своего рода европейской конституции на основе европейского правового договора - типа Лиги Наций. Европа представлялась им сообществом без всякой нравственной идеи, создаваемым лишь в известных политических целях. Совершенно иначе изображала “новую Европу” третья “пока еще немногочисленная группа действительных европеистов”, которые видели в Европе “данную богом динамическую целостность”, “нравственную идею”, “биологический факт”, “сравнительную - относительно других семей народов - биологическую субстанцию”. “действительными европеистами” были биополитики. Геополитические и правовые концепции оценивались как не имеющие ничего общего с подлинными интересами европейской семьи народов. Биополитики считали абсолютно бессмысленными рассуждениями о том, в какой форме должно конструироваться сообщество европейских народов. Суровая критика шлиттовских идей давалась Кюлем в подробном разборе статьи “Новое международное право” профессора Хубера. В Великой пространстве он усматривал некую целостность, в которой один великий народ, являющийся ее духовным, экономическим и политическим центром, объединяет другие народы “для совместного труда и совместной обороны”. Основными признаками великого пространства были для него основанная на разделении труда экономики, обеспечивающая автарихию, и возможность препятствовать вмешательству пространственно чужых сил. Формированием программы европейского социализма занималось команда Дайца под наблюдением и поддержке Розенберга. В команду Дайца входили сотрудники отдела по решению специальных задач во внешнеполитическом бюро НСДАП, а также Обществ европейского экономического планирования и великопространственной экономики и особенно Центрального исследовательского института организации национальной экономики и экономики великого пространства. Под европейским социализмом понимали обусловленные биополитическими законами подлинного жизненного пространства социальные отношения внутри европейской силы народов, которые были сформулированы Дайцом, и составлял теперь мировоззренческое основание концепции европейского социализма. Умиротворить Европу, утверждал Дайц, в состоянии лишь народы, организованные в соответствии с законами жизни. Есть лишь три естественные организации человеческой жизни - отдельная семья, семья одного народа, семья народов одной расы. Только в них люди рождаются, и покинут их можно только ценой жизни. Только в них формируются подлинные социальные отношения между людьми. Все остальные формы организации людей вторичны, второстепенны и, следовательно, несоциалистичны. В длинной цепочке дайцевских законов жизни, ведущих к европейскому социализму, последним звеном был европейский нравственный закон, без понимания которого останется нелепой схема социальных отношений внутри европейской семьи народов. Биополитики исходили из того, что связь человека со своей семьей и собственным народом представляет собой плодотворную полярность, установленную самой природой. Но народы европейского континента - не изолированные общности, существующие сами по себе. Все вместе они составляют биополитическую общность высшего типа, в которой же, как и в отдельных или народной семье, существует плодотворное напряжение между отдельными народами и семьями народов как целым.</w:t>
      </w:r>
    </w:p>
    <w:p>
      <w:pPr>
        <w:pStyle w:val="Normal"/>
        <w:spacing w:lineRule="auto" w:line="360"/>
        <w:ind w:firstLine="709"/>
        <w:jc w:val="both"/>
        <w:rPr/>
      </w:pPr>
      <w:r>
        <w:rPr>
          <w:sz w:val="28"/>
          <w:szCs w:val="28"/>
        </w:rPr>
        <w:t>Одними идеями дело не ограничивалось. В 1943-1944 гг. Дайцу предпринял практически шаги в жизнь своей евросоциалистической концепции. Сфера его интересов распространялась на всю Европу, как на восточную, так и на Западную. В целях реализации евросоциалистических идей в восточноевропейском пространстве Дайцу вознамерился образовать так называемый Специальный отдел Восток. Дайцу даже составил проект распоряжения Розенберга на этот счет, но согласия на образование отдела, патента, не получил. В то время на роль монополиста в восточных делах претендовал оперативный штаб для оккупированных территорий, руководителя которого в то же время тесно сотрудничали с Дайцом в Западной Европе. Все более отчетливее проявлялось разделение труда - оперативный штаб опекал преимущественно восточную часть континента, а команда Дайца - западную. Вот почему в Голландии, Бельгии и особенно во Франции деятельность проповедников европейского социализма оказалось более результативной. 12 октября 1944 г Розенберг направил Гитлеру небольшую памятную записку “предложение об урегулировании восточной политики” с обширными комментариями к ней. Он резко высказался в ней против непродуманной восточной политики некоторых имперских официальных органов, не только не согласованных с министерством по делам оккупированных восточных областей, но и объективно лишающей всякого смысла борьбу восточных легионов, опекаемых Розенбергом. Гитлер ответил молчанием. Становилось ясно, что никаких прерогатив в сфере идеологического обеспечения нового европейского порядка Розенбергу не получить. Складывалось новая военно-политическая ситуация - под напором армий антигитлеровской коалиции границы подвластной германии европейской территории неминуемо сжимались, и уже придвинулись к территории самого рейха. Возник вопрос, как при таких обстоятельствах не потерять немногих еще оставшихся союзников. Появилась потребность сместить акценты в идеологии и пропаганде “новой Европы”, приспособить их к нуждам последних месяцев войны. Здесь как нельзя более уместными Розенбергу показалось советы Дайца. Понимая, что в сложившихся условиях Розенберг вряд ли получит рост попечителя “новой Европы”, и исходя из реалий войны, Дайцу рекомендовал обновить методы германской политики на континенте он призывал вернуться к тактике двадцатых годов, когда НСДАП еще не находилась у власти и не могла опираться на силу государственного аппарата при осуществлении своих целей. По мнению Дайца, аналогичная ситуация сложилась и теперь, но только в европейском масштабе, после того как рейх потерял возможность прямого воздействия на многие страны в качестве оккупирующей державы. Итак, нужно применить такие методы решения европейской проблемы, какими пользовалась нацистская партия, решая проблему власти в Германии до 30 января 1933г. Что же это за методы? “проповедь и пресса”, - отвечал Дайц, забыв о правовом терроре и прочем инструментарии нацистской политики веймарских времен. Он предлагал до предела взвинтить идеологическую и пропагандистскую войну на основе концепции евросоциума и подключить к проведению этой войны журналистов и деятелей коллаборационистических движений, нашедши последнее убежище в рейхе. Идея Дайца заключалась в том, чтобы преобразовать находившийся под его опекой дрезденский Институт Европы в своеобразный центр идеологической переподготовки коллаборационистов всех мастей. В том же институте Дану предлагал учредить постоянный комитет, состоящий из немецких и зарубежных журналистов. В случае принятия подобного плана вся европейская идеология и пропаганда могла сосредоточиться в руках Дайца.</w:t>
      </w:r>
    </w:p>
    <w:p>
      <w:pPr>
        <w:pStyle w:val="Normal"/>
        <w:spacing w:lineRule="auto" w:line="360"/>
        <w:ind w:firstLine="709"/>
        <w:jc w:val="both"/>
        <w:rPr/>
      </w:pPr>
      <w:r>
        <w:rPr>
          <w:sz w:val="28"/>
          <w:szCs w:val="28"/>
        </w:rPr>
        <w:t>Таковы были основные положения евросоциализма и способы установления господства этой идеи. Все остальные пункты господствующей в Италии и Германии идеи легки в основу программ внутренней и внешней политики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В противоположность марксизму, согласно которой вся история есть история борьбы классов, для Гитлера вся история была историей борьбы нации за жизненное пространство. Он сводил общественные закономерности к биологическим. Борьба за существование рассматривалась им как вечный и неизменный закон не только природы, но и человеческого общества. народ, стремящийся выжить и утвердиться, сохранить свою физическую и психологическую однородность, должен, по Гитлеру, постоянно за это бороться, а тот, который не желает за этого делать, не заслуживает существования. Состояние войны для народа - это норма, а мир - явление временное, необходимое, чтобы подготовить к новой войне. Задача внешней политики, согласно взглядам Гитлера, заключается в обеспечении народу достаточного в количественном и качественном отношении жизненного пространства, а внутренняя политика должна предоставить народу силы, необходимые для ведения борьбы за жизненное пространство. Германский народ был унижен победителем первой мировой войны и в возникших после войны условиях не мог, по теории Гитлера, успешно развиваться и выполнять предписанную ему историей миссию. Для развития национальной культуры и увеличения источников мощи он нуждался в приобретении дополнительного жизненного пространства. А так как свободных земель уже не было, то их следовало взять там, где плотность населения небольшая и земли используются нерационально. Такая возможность для германской нации имелась только на востоке, за счет территорий, заселенных менее полноценными в расовом отношении, чем немцы, народами, прежде всего славянами. Поэтому, полагал Гитлер, весь германский народ должен включиться в подготовку войны, а затем силой доказать свою ведущую роль в мире. Захват нового жизненного пространства на востоке и порабощение проживающих там народов рассматривалось им в качестве предпосылки и исходной базы для борьбы за мировое господство.</w:t>
      </w:r>
    </w:p>
    <w:p>
      <w:pPr>
        <w:pStyle w:val="Normal"/>
        <w:spacing w:lineRule="auto" w:line="360"/>
        <w:ind w:firstLine="709"/>
        <w:jc w:val="both"/>
        <w:rPr/>
      </w:pPr>
      <w:r>
        <w:rPr>
          <w:sz w:val="28"/>
          <w:szCs w:val="28"/>
        </w:rPr>
        <w:t xml:space="preserve">Таковы вкратце программные положения, которой руководствовался Гитлер в своей политической деятельности. К ним еще присоединялись расизм и антисемитизм. Эти положения частично были изложены Гитлером открыто в книге “Майн кампф”, написанной в 1924-1925гг., и ряде выступлений, а о некоторых аспектах своей программы он говорил только в узком кругу единомышленников и то лишь в те моменты, когда наступало время приступать к их практическому осуществлению. Полностью своих замыслов он заблаговременно не раскрывал. Поставив за собой далеко идущие цели, Гитлер предпринял самые решительные меры для их достижения. Сразу после прихода к власти он в самые короткие сроки укрепил позиции своей партии внутри страны. Менее чем зав один год в Германии были запрещены все политические партии, кроме нацистской, ликвидированы демократические институты, существовавшие в период Веймарской республики, распущены профсоюзы и другие общественные организации, а вместо них созданы национал-социалистические союзы, действовавшие под строгим контролем НСДРП. Затем начался перевод экономики на военные рельсы и быстрое наращивание численности вооруженных сил. Делалось все возможное для подготовки Германии к войне. Германскими военными инстанциями стали разрабатываться конкретные планы завоеваний. Основывались на сложившейся у Гитлера еще к середине 20-х годов внешнеполитической программе. В соответствии с ней главным противником Германии является Россия. Именно порабощение этой огромной страны давало возможность превратить ее в жизненное пространство для немцев. </w:t>
      </w:r>
    </w:p>
    <w:p>
      <w:pPr>
        <w:pStyle w:val="Normal"/>
        <w:spacing w:lineRule="auto" w:line="360"/>
        <w:ind w:firstLine="709"/>
        <w:jc w:val="both"/>
        <w:rPr/>
      </w:pPr>
      <w:r>
        <w:rPr>
          <w:sz w:val="28"/>
          <w:szCs w:val="28"/>
        </w:rPr>
        <w:t>Но Россия была государством великим и могучим, сразу расправиться с ней было невозможно. Необходимо было приобрести дополнительные силы путем подчинения более слабых стран. Поэтому до начала войны против России фюрер решил превратить Германию в господствующую силу в Европе, предприняв для этого целый ряд последовательных завоеваний, каждое из которых постепенно увеличивало бы военную и экономическую мощь Германии. По расчетам нацистского фюрера  Италия и Англия должны были стать союзниками Германии, или по крайней мере занимать нейтральную позицию. Ряд небольших европейских государств должны были попасть в зависимость от Германии и поддерживать ее экономически. Польшу, правительство которой враждебно относилось к СССР, Гитлер надеялся также привлечь на свою сторону. Францию и ,находившуюся с ней в союзе Чехословакию, он рассматривал как противников, которых следовало разгромить военным путем до вооруженного столкновения с Россией. Таковы были стратегические планы. Однако при их осуществлении уже на первом этапе стали возникать осечки. Заупрямилась Польша. Надеясь на военную поддержку Англии и Франции, она не хотела уступать германскому нажиму. Тогда Гитлер решил быстро с ней расправиться. Но приходилось считаться с наличием угрозы СССР, который в это время вел переговоры с Францией и Англией о заключении союза, направленного против Германии. Чтобы нейтрализовать эту угрозу, он решил договориться со Сталиным, пойдя ради этого на ряд уступок. Так неожиданно был заключен советско-германский договор о ненападении от 23 августа 1939 года. Соглашение со Сталиным нужно было Гитлеру для успешного завершения польской кампании. После разгрома Франции и покорения почти всей Западной Европы он уже больше не нуждался в таком соглашении. На встрече с Муссолини в марте 1940 г. (Рис. 1) Гитлер сказал, что Пакт с СССР следует рассматривать не как «основополагающий союз, а лишь как «тактический маневр», необходимый Германии до тех пор, пока, «обретение свободы рук на западе не позволит возобновить борьбу против большевизма на востоке» в рамках его восточной программы.</w:t>
      </w:r>
    </w:p>
    <w:p>
      <w:pPr>
        <w:pStyle w:val="Normal"/>
        <w:spacing w:lineRule="auto" w:line="360"/>
        <w:ind w:firstLine="709"/>
        <w:jc w:val="both"/>
        <w:rPr/>
      </w:pPr>
      <w:r>
        <w:rPr>
          <w:sz w:val="28"/>
          <w:szCs w:val="28"/>
        </w:rPr>
        <w:t>Не оправдывались расчеты Гитлера в отношении Англии, она стала воюющим противником Германии. Быстрый разгром Франции возродил у него надежду на возможность достижения компромисса с Англией. Он неоднократно давал понять Лондону, что не стремится уничтожить Англию и ее империю, готов заключить с ней мир, если она предоставит Германии свободу действий в Европе. Однако Лондон не поддался нажиму Берлина. До сих пор в мирное время Гитлер одерживал свои победы, используя блеф и уступчивость своих политических противников, а во время войны имел дело с противниками, которые уступали немцам в материальном и моральном отношении или были буквально парализованы страхом перед германской военной мощью. Англию нельзя было победить ни путем молниеносной войны, ни посредством применения стратегической внезапности. К лету 1940 г. Германия в результате молниеносных побед вермахта фактически стала господствующей силой в Европе. Ее военная и экономическая мощь намного возросли. Гитлер постчитал, что уже имелись все предпосылки, чтобы приступить к решению своей главной стратегической задачи - завоевание жизненного пространства на востоке. Единственное, что его тревожило, - это война с Англией. Хотя с ее стороны не ожидалось каких-либо активных действий, но само ее существование напоминало Гитлеру о первой мировой войне, когда Германия сражалась на два фронта и потерпела поражение. Такой войны он хотел бы избежать. Но время его торопило. И после долгих раздумий он все же решил предпринять восточный поход в обстановке состояния войны с Англией. Чем определялось такое решение? Во-первых, после успешных молниеносных кампаний против Польши и Франции Гитлер и его генералы уверовали, что война против Советского Союза завершится также быстро и победоносно. Во-вторых, идти на определенный риск - предпринять войну против СССР, когда Англия не была окончательно повержена, - Гитлера заставлял фактор времени. «Время работало против Гитлера. Летом 1940 г. Германия находилась в расцвете военного могущества. За это время, что ей потребуется для полного разгрома Англии, такие ее потенциальные противники, как СССР и США, могут значительно повысить свой военный и экономический потенциал. Поэтому для Германии исключительно важно, считал Гитлер, начать восточный поход как можно быстрее и как можно быстрее завершить его. Западные историки и публицисты рассматривают решение Гитлера предпринять ничем не спровоцированное нападение на Советский Союз как самую большую ошибку, предопределившую исход войны. Произошло это из-за недооценки возможности СССР, его армии и народа. Гитлер трезво оценивал слабости Советских Вооруженных Сил, связанные с массовым уничтожением их профессиональных кадров, с неудачными действиями во время советско-финляндской войны, с различными организационными неполадками и диспропорциями. Но ему не удалось правильно оценить общий потенциал страны и народы, сражающегося против иноземных захватчиков, несущих с собою смерть и рабство. Ряд зарубежных исследователей утверждают, что летом 1940 г. Гитлер мог вместо восточного похода избрать другой путь, который не привел бы его к катастрофе, а дал бы возможность закрепить достигнутые успех. Таким путем могло бы стать прекращение войны и заключение мирных договоров с Францией и др. потерпевшими поражение государствами. Тогда бы в Европе воцарился мир. Гитлер по этому пути не пошел, да и не мог пойти, так как это противоречило всему его существу, не соответствовало его политической программе. Для него главным был не мир, а война, порабощение народов, а не налаживание сотрудничества между ними. Если бы в Европе установился мир, то нацистам потребовалось бы ликвидировать концлагеря, прекратить уничтожение евреев, цыган и других «неполноценных» народов. Тогда в Европе не было бы «нового порядка», на базе которой Гитлером создавалась тысячелетняя Великая Германия. От этого отказаться он не мог.</w:t>
      </w:r>
    </w:p>
    <w:p>
      <w:pPr>
        <w:pStyle w:val="Normal"/>
        <w:spacing w:lineRule="auto" w:line="360"/>
        <w:ind w:firstLine="709"/>
        <w:jc w:val="both"/>
        <w:rPr/>
      </w:pPr>
      <w:r>
        <w:rPr>
          <w:sz w:val="28"/>
          <w:szCs w:val="28"/>
        </w:rPr>
        <w:t xml:space="preserve">Программа Муссолини была схожа с программой Гитлера. В ее основе также лежала фашистская идея. В июле 1938 г. Муссолини обнародовал антисемитскую компанию, провозглашенную в «Расовом манифесте». Как выяснилось впоследствии, значительная часть манифеста была составлена лично Муссолини. В молодости дуче не страдал этим «недугом». Первые  семена антисемитизма мог посеять в его сознании Ницше. Ознакомившись с «Расовым манифестом», итальянцы с немалым удивлением узнали, что в большинстве своем принадлежат к «арийской расе» и что существует «чистая итальянская раса», которую следует всячески оберегать от смешения с другими. В Италии  проживало в те годы около 50 тыс. евреев. По официальной статистике, примерно каждый четвертый из них был подвергнут репрессиям. Поскольку, однако, антисемитизм не имел корней в массовом сознании итальянцев и был абсолютно чужд их национальной традиции, расовые законы, одобренные парламентом осенью 1938 г. не только не пользовались поддержкой масс, но рождали и усиливали чувство неприязни к фашистскому режиму. Именно в это время, осенью 1938 г. политические акции Муссолини на время поднялись в цене, ибо ему пришлось предстать в ореоле миротворца и вершителя судеб Европы. 28 сентября английский посол в Риме передал просьбу британского премьера о вмешательстве Муссолини в «судетский кризис» с целью спасения мира. Для Муссолини это был настоящий подарок, ибо он уже давно искал повод, чтобы сменить позицию наблюдателя на роль активного действующего лица в событиях мирового масштаба. Гитлер предложил Италии заключить двухсторонний союз. Муссолини обрадовался этому предложению, усмотрев в нем двойную выгоду: во-первых быть в курсе намерений фюрера и согласовывать позиции, во-вторых получить на основе договора ощутимую материальную и военную помощь. Дуче крупно просчитался: он не учел опасности быть немедленно втянутым в любой вооруженный конфликт на стороне Германии. В документе, подписанном 22 мая в Берлине и получившем название «Стальной пакт», была отброшена всякая риторика о мире. Оба государства брали на себя обязательства выступить на стороне друг друга в случае любого вооруженного конфликта. Ничего подобного дипломатическая практика ХХ века не знала. Дуче был очень доволен и спокоен. На следующий день после подписания пакта Гитлер провел секретное совещание с высшими военными чинами рейха и заявил им, что Италия и Япония не должны быть в курсе задач Германии. Таким образом, «Стальной пакт», прикрытый разговорами о мирной передышке, был для Италии ловушкой. Муссолини мнил себя хитрым и дальновидным политиком, но в коварстве и хитрости до Гитлера ему было далеко. Сказанное вовсе не означает, что летом 1939 г. дуче пытался удержать фюрера от агрессии. Просто он не знал, что война действительно стояла на пороге. Дуче заметался. Он бросался из одной крайности в другую и тянул время. Его душа переполнялась противоречивыми порывами: злоба на Гитлера уступала место решимости выступить на его стороне, страх за возможные последствия авантюры чередовался с боязнью выглядеть трусом и предателем, жажда не упустить свое наталкивалась на понимание слабости итальянской военной машины. Муссолини сознавал, что попал в сложное, унизительное положение. 25 августа в Италии прибыл посол фюрера с посланием, в котором Гитлер уведомлял дуче о готовности начать военные действия против Польши и просил лишь понимания с итальянской стороны. В ответном послании Муссолини выражал готовность выступить немедленно, если Германия предоставит необходимые для этого военные средства и сырье. Гитлер прекрасно понял своего союзника и ограничился лишь требованием не разглашать раньше срока решение о нейтралитете и послать в Германию промышленных рабочих. 18 марта 1940 года на встрече с Муссолини Гитлер недвусмысленно намекнул, что Германия может обойтись и своими силами, и хотя обе стороны связывают исторические судьбы, доля Италии будет пропорциональна ее выходу в войну. Дуче ускорил подготовку к выступлению и составил меморандум королю, в котором доказывал необходимость параллельной с Германии войны. Теперь рассуждения о военной слабости и отсутствии воинского пыла он воспринимал чуть ли не как личную обиду. 18 лет дуче пытался подготовить итальянцев к самопожертвованию и теперь откровенно злился, видя, что сделать этого не удалось. Многочисленные полицейские агенты доносили, что в массе итальянцев преобладал антивоенный и антигерманский настрой, что реальность угрозы рождала не воинский пыл, а растерянность и страх. С призывом не совершать рокового шага к Муссолини обращались поочередно пап Пий </w:t>
      </w:r>
      <w:r>
        <w:rPr>
          <w:rFonts w:eastAsia="Times New Roman" w:cs="Times New Roman" w:ascii="Times New Roman" w:hAnsi="Times New Roman"/>
          <w:sz w:val="28"/>
          <w:szCs w:val="28"/>
          <w:lang w:val="en-US"/>
        </w:rPr>
        <w:t>XII</w:t>
      </w:r>
      <w:r>
        <w:rPr>
          <w:sz w:val="28"/>
          <w:szCs w:val="28"/>
        </w:rPr>
        <w:t>, Рузвельт, Черчиль. Но дуче слышал только то, что хотел слышать: лязг гусениц и мерный топот германских сапог по Европе. К весне 1940 г. даже настроенный антигермански Чиано стал все чаще задумываться над вопросом вступления в войну на стороне нацистов. К этому же выводу склонился король и его окружение. Блеск чужих побед заслонил реалии итальянской жизни. Следуя плану «параллельной войны» и страстно мечтая нанести свой удар и захватить свою добычу, Муссолини без ведома и согласия Гитлера отдал приказ о вторжении в Грецию. Однако вопреки ожиданиям, греки отчаянно сопротивлялись, и за четыре дня боев фашистские дивизии ненамного продвинулись вглубь греческой территории. Греческие войска перешли в контрнаступление и прогнали агрессоров с захваченной территории. Гитлер написал письмо своему союзнику, понимая, что Италия стала обузой Германии, не способная самостоятельно осуществлять операции даже небольшого масштаба.</w:t>
      </w:r>
    </w:p>
    <w:p>
      <w:pPr>
        <w:pStyle w:val="Normal"/>
        <w:spacing w:lineRule="auto" w:line="360"/>
        <w:ind w:firstLine="709"/>
        <w:jc w:val="both"/>
        <w:rPr/>
      </w:pPr>
      <w:r>
        <w:rPr>
          <w:sz w:val="28"/>
          <w:szCs w:val="28"/>
        </w:rPr>
        <w:t>Как видно, внешняя политика Италии полностью контролировалась Германией, хотя сам дуче об этом долго не подозревал. Он считал себя вершителем судеб Европы, наставником фюрера и не мог смириться, что Гитлер уже давно не его ученик. Гитлер вел свою политику, не задумываясь об интересах дуче.</w:t>
      </w:r>
    </w:p>
    <w:p>
      <w:pPr>
        <w:pStyle w:val="Normal"/>
        <w:spacing w:lineRule="auto" w:line="360"/>
        <w:ind w:firstLine="709"/>
        <w:jc w:val="both"/>
        <w:rPr>
          <w:sz w:val="28"/>
          <w:szCs w:val="28"/>
        </w:rPr>
      </w:pPr>
      <w:r>
        <w:rPr>
          <w:sz w:val="28"/>
          <w:szCs w:val="28"/>
        </w:rPr>
      </w:r>
    </w:p>
    <w:p>
      <w:pPr>
        <w:pStyle w:val="Normal"/>
        <w:numPr>
          <w:ilvl w:val="0"/>
          <w:numId w:val="1"/>
        </w:numPr>
        <w:tabs>
          <w:tab w:val="clear" w:pos="720"/>
          <w:tab w:val="left" w:pos="0" w:leader="none"/>
        </w:tabs>
        <w:spacing w:lineRule="auto" w:line="360"/>
        <w:ind w:left="283" w:firstLine="426"/>
        <w:jc w:val="both"/>
        <w:rPr/>
      </w:pPr>
      <w:r>
        <w:rPr>
          <w:sz w:val="28"/>
          <w:szCs w:val="28"/>
        </w:rPr>
        <w:t>Политика политических режимов Италии и Германии поддерживалась и контролировалась террором. Причем, террором не только против определенных классов, но против целых наций. С 1942 г. основные усилия Гитлера были сосредоточены на том, чтобы продержаться как можно дольше и использовать имевшуюся у них власть для претворения в жизнь тех замыслов, которые можно было осуществить в создавшихся условиях, хотя это нередко было во вред даже немецкому народу, в интересах которого он якобы действовал. Особенно он спешил с преступлениями против человечества, стремясь до своего поражения уничтожить побольше людей, которые, по его взглядам, не место на земле. Гитлер совершал преступления не только по политическим и военным мотивам, но и из личных побуждений, подобно обычному уголовнику. Разница была не в мотивах, а в масштабах. Если жертвами обычного преступника становились единицы и десятки людей, то жертвы Гитлера исчислялись миллионами. По его указанию была создана целая система истребления, своеобразный конвейер по убийству людей, ликвидации и утилизации их останков. Он был виновен в массовом истреблении  людей по этническим, расовым, социальным и другим признакам, что квалифицируется юристами как преступления против человечества. Этим он отличался от других  кровожадных диктаторов. Многие преступления Гитлера не связаны с защитой национальных интересов Германии и немецкого народа, не вызывались военной необходимостью Напротив, они в какой-то степени даже подрывали военную мощь Германии. Так, для осуществления массовых убийств в созданных нацистами лагерях смерти Гитлер держал в тылу десятки тысяч эсэсовцев. А это были годные к военной службе лица, здоровые и молодые. О своих преступлениях против человечества Гитлер, зная о возмущении ими мировой общественности, стремился не оставлять никаких следов. Единственным подписанным им документом такого рода был приказ от 1 сентября 1939 г. об умерщвлении в Германии хронических больных и инвалидов, ставших якобы обузой для общества. В дальнейшем распоряжения об уничтожении людей по этническим и социальным признакам отдавались им только в устной форме без свидетелей через Гиммлера, возглавлявшего СС. Если по первому подписанному Гитлером приказу в Германии в течение двух недель было умерщвлено 100 тыс. «бесполезных едоков», то жертвами его последующих устных распоряжений стали миллионы безвинных людей как в самой Германии, так и еще в большей степени на оккупированных территориях. Начавшиеся с сентября 1939 г. гитлеровцами гонения против цыган стоили жизни почти 500 тыс. человек. Сначала их задерживали и направляли в концлагеря, а в 1941 и 1943 гг. произвели массовые уничтожения. С октября 1939 г. эсэсовцы по указанию Гитлера приступили к ликвидации польской интеллигенции и руководящих слоев польского общества, которая продолжалась 5 лет. По приблизительным подсчетам жертвами этой акции стали 1 млн. людей. Подобную же политику уничтожения в первую очередь лиц,  занимавших руководящее положение в советском обществе, гитлеровцы с июня 1941 г. начали проводить на оккупированной территории СССР. К 1 апреля 1942 г. специальными воинскими отрядами, действовавшими в тылу групп армий «Север», «Центр» и «Юг», было уничтожено 560 тыс. советских граждан. Летом 1942 г. Гитлер распорядился всячески способствовать сокращению численности местного населения на оккупированной советской территории. Достичь этого призывалось прежде всего путем голода, вывозя все продовольствие в Германию. Кроме того, на оккупированной территории было прекращено функционирование всех учреждений по оказанию местным жителям медицинской помощи. Лечить больных здесь Гитлер посчитал излишним. Жертвами гитлеровского геноцида стало много миллионов граждан СССР. Особенно много говорят о преступлениях гитлеровцев против евреев, в совершении которых они основывались на антисемитских воззрениях своего фюрера. В январе 1942 г нацистские власти, действуя по указанию Гитлера, приняли постановление об “окончательном решении еврейской проблемы в Европе”, что означало физическое уничтожение всех евреев на континенте. До этого Гитлером были санкционированы расстрелы евреев только на оккупированной территории СССР и в Польше. В других местах их не трогали. С 1942 евреев со всех стран Европы стала направлять в шесть специально оборудованных лагерей смерти. Там их уничтожали в газовых камерах, а затем трупы сжигали в печах крематорного вида. Золу использовали в качестве удобрения. По некоторым данным, было уничтожено почти 6 млн. евреев.</w:t>
      </w:r>
    </w:p>
    <w:p>
      <w:pPr>
        <w:pStyle w:val="Normal"/>
        <w:numPr>
          <w:ilvl w:val="0"/>
          <w:numId w:val="0"/>
        </w:numPr>
        <w:spacing w:lineRule="auto" w:line="360"/>
        <w:ind w:hanging="0"/>
        <w:jc w:val="both"/>
        <w:rPr>
          <w:sz w:val="28"/>
          <w:szCs w:val="28"/>
        </w:rPr>
      </w:pPr>
      <w:r>
        <w:rPr>
          <w:sz w:val="28"/>
          <w:szCs w:val="28"/>
        </w:rPr>
      </w:r>
    </w:p>
    <w:p>
      <w:pPr>
        <w:pStyle w:val="Normal"/>
        <w:numPr>
          <w:ilvl w:val="0"/>
          <w:numId w:val="1"/>
        </w:numPr>
        <w:tabs>
          <w:tab w:val="clear" w:pos="720"/>
          <w:tab w:val="left" w:pos="0" w:leader="none"/>
        </w:tabs>
        <w:spacing w:lineRule="auto" w:line="360"/>
        <w:ind w:left="992" w:hanging="283"/>
        <w:jc w:val="both"/>
        <w:rPr/>
      </w:pPr>
      <w:r>
        <w:rPr>
          <w:sz w:val="28"/>
          <w:szCs w:val="28"/>
        </w:rPr>
        <w:t>оккупировав большинство стран Европы, гитлеровцы стали претворять в жизнь свои чудовищные планы установления “нового порядка”. Этот “порядок” представлял собой зверский террористический ражим, при помощи которого в захваченных странах уничтожались все национальные демократические учреждения, ликвидировались гражданские права населения. Оккупированные государства подвергались неслыханному ограблению, а их население физическому истреблению. О том, как устанавливали гитлеровцы свой “новый порядок”, говорит, например, трагическая история небольшой чехословацкой деревни Лидице. В ночь на 10 июня 1942 г в это селение ворвались гитлеровцы. Они согнали всех находившихся в деревни мужчин и ребят старше 16 лет во дворе крестьянина и расстреляли вех до единого. Женщин с детьми увезли, затем матерей отправили к концлагеря, где они томились до окончания войны, а часть детей моложе 15 лет гитлеровцы отобрали для “усыновления в немецких семьях, остальные 89% мальчиков и девочек отправлены в разовых камерах. Таким образом, в Лидице не осталось ни одного жителя. Фашисты разграбили дома, а потом подожгли их. Остальные не догоревшие зданий были взорваны. На месте, где была деревня, остался лишь пепел. Земля была перепахана и окружена колючей проволокой, дабы здесь навсегда остался пустырь (рис 2). В оккупированных странах гитлеровцы создали огромное количество концлагерей. Это были настоящие фабрики смерти. Крупнейшим из них являлся Освенцим. Он построен в 1939 г германским химическим концерном “ И.Г. Фарбениндустри” по приказу главы эсэсовцем Гиммлера. Лагерь был расположен на огромной территории и представлял собой целую систему лагерей: Аушвну, Биркенау, Моновице, Лвишивку и др. Все лагеря были окружены глубокими рвами и колючей проволокой, через которую пропускался ток высокого напряжения. В Освенцим ежедневно прибывало от 3 до 5 железнодорожных составов, в каждом их которых находилось от 1500 до 300 человек. В Освенциме людей не только расстреливали. Здесь палачи омертвляли свои жертвы с помощью отравляющего газа “Циклон - 5”. Людей загоняли в газовые камеры. Двери камер герметически закрывались, пускался газ, и люди гибли. Смерть наступала через 3-5 минут. Затем трупы выгружались и сжигались в печах крематориев. Но крематории не успевали уничтожать все труппы - так их было много. Поэтому часть из них сжигали на кострах. Трупы подвозились по узкоколейке, укладывались в специальные рвы, обливались нефтью и поджигались. В некоторые дни в Освенциме истреблялось от 10 до 12 тыс. человек. В своем изуверстве гитлеровцы дошли до того, что стали дробить несгоревшие кости своих жертв и пускать их на продажу промышленникам для переработке в суперфосфат. Гитлеровские изверги не щадили даже детей. Сотни тысяч малышей погибли от рук фашистских палачей. Бывший заключенный, враг из Вильнюса Янов Геррон, на Нюренбергском процессе показал: “В июле 1943г в лагере Биркенау было отобрано 164 мальчика  отвечено в больницу, где при помощи уколов в сердце карбоновой кислоты все они были умерщвлены”. Бывшая заключенная Бакаш Вельдраут показала: “В 19443г в то время, когда мы огораживали крематорий №5, я много видела, как эсэсовцы бросали в горящие костры живых детей”. В Освенциме фашистские врачи проводили “медицинские” опыты над живыми людьми. Специальная судебно-медицинская комиссия установила, что гитлеровцы осуществляли стерилизацию женщин путем облучения с последующим чревосечением и изъятием яичников. На людях испытывали действия различных химических препаратов. Миллионы людей, привозимых в Освенцим, подверглись ограблению. Все вещи, вплоть до пастельного белья, отбирались, обрабатывались и отправлялись в Германию. Дело доходило до того, что перед уничтожение женщин у них обрезали волосы. Чрезвычайная комиссия обнаружила на территории лагеря 293 тюка с 7000 килограммов женских волос (рис 3).</w:t>
      </w:r>
    </w:p>
    <w:p>
      <w:pPr>
        <w:pStyle w:val="Normal"/>
        <w:spacing w:lineRule="auto" w:line="360"/>
        <w:ind w:firstLine="709"/>
        <w:jc w:val="both"/>
        <w:rPr/>
      </w:pPr>
      <w:r>
        <w:rPr>
          <w:sz w:val="28"/>
          <w:szCs w:val="28"/>
        </w:rPr>
        <w:t>Огромный лагерь смерти фашисты создали в Майданеке, около Люблина. Даже сами гитлеровцы называли его ”фернихтунгслагерь”, т.е. лагерь уничтожения. В 144 барабанах здесь содержались тысячи заключенных из различных стран Европы. Кровавая история этого лагеря началась с массового расстрела советских военнопленных в ноябре-декабре 1941г. Из 2000 военнослужащих, доставленных в это время в Майданек, в живых осталось лишь 80 - остальные были расстреляны и замучены. Но оставшиеся 80 человек в последствии были истреблены. Зимой 1942 года эсэсовцы утопили около 5000 советских военнопленных. Всех их партиями уводили в каменоломню и там расстреливали. Летом 1943 года в Майданек доставили 300 попавших в плен советских офицеров, их тоже расстреляли. В Майданеке, как и в Освенциме, замеченных истребляли газом “Циклон - 5”. Уже вначале 1942 года для сжигания трупов были построены две печи. Но жертв было так много, что к осени 1943 года гитлеровцы построили мощный крематорий из 5 печей.</w:t>
      </w:r>
    </w:p>
    <w:p>
      <w:pPr>
        <w:pStyle w:val="Normal"/>
        <w:spacing w:lineRule="auto" w:line="360"/>
        <w:ind w:firstLine="709"/>
        <w:jc w:val="both"/>
        <w:rPr>
          <w:sz w:val="28"/>
          <w:szCs w:val="28"/>
        </w:rPr>
      </w:pPr>
      <w:r>
        <w:rPr>
          <w:sz w:val="28"/>
          <w:szCs w:val="28"/>
        </w:rPr>
        <w:t xml:space="preserve">Они горели беспрерывно. При круглосуточной “работе” сжигалось около 2000 тысяч трупов. Арсенал пыток и изощренных издевательств применяемых гитлеровцами по отношению к своим жертвам был разнообразен. Людей били палками по голове, сапогами в пах, топили в грязной воде, погружая голову жертвы в канаву наступая него ногой. Заключенных подвешивали за связанные назад руки, жгли раскаленным железом. </w:t>
      </w:r>
    </w:p>
    <w:p>
      <w:pPr>
        <w:pStyle w:val="Normal"/>
        <w:spacing w:lineRule="auto" w:line="360"/>
        <w:ind w:firstLine="709"/>
        <w:jc w:val="both"/>
        <w:rPr/>
      </w:pPr>
      <w:r>
        <w:rPr>
          <w:sz w:val="28"/>
          <w:szCs w:val="28"/>
        </w:rPr>
        <w:t>Невдалеке от Мюнхена расположен небольшой городок Дахау. Около него гитлеровцы также создали концлагерь, у главного входа в который прикрепили железную плитку с надписью “Труд делает свободным”. В апреле 45 года в переполненном Дахау находилось свыше 32 тысяч человек; еще 35 тысяч заключенных пополняли окрестные филиалы лагеря. В Дахау было 15 браков; в помещении, рассчитанном на 52 заключенных, спали 1600 человек. В Дахау где травили газом: здешние эсэсовцы с завистью думали о газовых камерах других, более “современных” лагерей. В 1942 здесь было расстреляно 6000 советских военнопленных и политзаключенных различных национальностей, точное число которых не установлено. В апреле 1945 года, когда приближался конец рейха, сотни трупов, которые не успевали сжигать и закапывать сбрасывались в кучу на территории лагеря. Груда обнаженных, истощенных до предела тел сероватого, а то и черного цвета достигла высоты дома. Воздух был пропитан ужасным кисловатым запахом мухи донимали чудом оставшихся живых людей обессилевших от дизентерии. В Дахау в широких масштабах также производились “медицинские эксперименты” на узниках. Делалось это по заданию военного командования Германии. Более чем 1200 человек заключенных были подвергнуты опытам с малярией жертвы подвергались укусам комаров или им делались вливания спороцунтов малярии, взятых от москитов. Применялись различные методы лечения. От 30 до 40 человек погибло непосредственно от заболевания малярией, 300-400 человек умерло от смертельных болезней, которые были вызваны после припадков малярии. Люди умирали также от принятия сильных доз лекарств 1942-1943 г.г. эксперименты над людьми производились доктором Рашером, который устанавливал действия оказываемого изменения воздушного давления. Около 25 человек одновременно помещалось в специально построенную камеру, в которой можно было повышать давление или уменьшать его в зависимости от надобности. Цель заключалась в том, чтобы установить действие высоты и быстрого спуска на парашюте на состояние людей. большинство из заключенных погибали от этих экспериментов в результате внутреннего кровоизлияния в мозг, в легкие; многие харкали кровью, когда их вынимали из камеры. От 400 до 500 заключенных были подвергнуты этим экспериментам те, которые не погибали. Были переведены в отделение для инвалидов и в последствии уничтожены. Рашер также проводил эксперименты, заключавшиеся в действии холодной воды на людей. это делалось для того, чтобы установить способ оживления летчиков потерпевших аварию и упавших в море подвергавшийся эксперименту человек помещался в ледяную воду и оставался там до тех пор, пока не терял сознания. Затем у него брали кровь из шеи и проверяли всякий раз, когда температура его тела падала на один градус. Это устанавливалось при помощи рехтального термометра. Некоторые люди подвергались испытанию в течении 24-36 часов. Самая низкая температура тела достигала 19 градусов по Цельсию. Людей затем брали из этой ледяно воды, и делалась попытка оживить их путем отогревания с помощью искусственных солнечных лучей и горячей воды. Примерно 300 заключенных было использовано для этих экспериментов. Большинство из них погибало. Те, которые оставались в живых, в большинстве случаев сходили с ума. Оставшиеся в живых направлялись в отделение для инвалидов. Где их позднее убивали. Проводились также опыты с печенью. Их проводил доктор Брахтль даже над здоровыми людьми, а также над теми, которые страдали болезнью желудка и желчного пузыря. С этой целью в печень вводилась игла и вырывался небольшой кусок печени, причем при этом не применялись никакие наркотические средства. Это был очень болезненный опыт, который приводил часто к серьезным осложнениям, т.к. имели место повреждения желудка и артерий, терялось большое количество крови, и люди погибали от кровоизлияния. Широко практиковалось снятие кожи с трупов заключенных. Доктор Рашер требовал снимать кожу с шеи и спины человека. Ее подвергали химической обработке и затем высушивали на солнце. Эту кожу использовали для изготовления седел, перчаток, дамских туфель и сумок. В лагере происходили многочисленные казни путем применения газов, расстрелов и впрыскиваний. В 1942 году в отдельный лагерь внутри Дахау было заключено от 5 до 6 тысяч русских. Их выстраивали группами по 500-600 человек на краю окопа и расстреливали. В 1944-1945 г. было повешено и расстреляно много женщин. Некоторые из них были беременны. В октябре 1944 г. прибыл транспорт с венграми, которые занесли сыпной тиф в лагерь, и разразилась эпидемия. Многие заключенные погибли от недостатка пищи. Гитлеровцы создавали специальные лагеря для детей. Людские потери за годы мировой войны в концентрационных лагерях, а также умерших от эпидемий, составили более 50 млн. человек. Самые тяжелые потери понес Советский народ, которому война стоила свыше 20 млн. жизней. Польша потеряла 6 млн. человек. Югославия - 1706000 человек. В Греции фашистскими оккупантами было убито в боях более 30 тыс. человек, казнено свыше 48 тыс., замучено на каторге в Германии и сожжено в печах 50 тыс., увезено в Германию и взято в качестве заложников 90 тыс. человек. Дважды в течение века германский империализм прошелся по странам Европы, принеся им многочисленные бедствия. В ходе этих войн были разорены целые государства, разрушены тысячи городов и сел, уничтожены труды многих поколений. В истории гитлеровского разбоя и террора на захваченной советской территории выделяются своим кошмарным изуверством массовые убийства советских граждан, которыми, как правило, сопровождается временный захват немцами городов, сел и других населенных местностей. Вот некоторые примеры поголовной кровавой расправы немецких оккупантов с жителями целых деревень. В деревне Яскино Смоленской области, гитлеровцы расстреляли всех стариков и подростков, их дома сожгли дотла. В деревне починок немцы загнали всех стариков и детей в помещение правления колхоза, закрыли двери и всех сожгли. Нескончаем список массовых убийств гитлеровскими оккупантами мирных жителей. Истязания и убийства достигают во многих случаях исключительной жестокости: избивают детей на глазах у родителей, взрослых на глазах у детей, устраивают охоту на людей, уничтожают их гранатами, пулеметами, огнем, сжигают и закапывают заживо, обливают водой на морозе, превращая их в ледяные столбы, уродуют трупы, издеваются над живыми и мертвыми, превращают их в кровавое месиво. Расстреливаются тысячи городских жителей, истребляется поголовно население целых деревень Страшная резня и погромы были учинены немецкими захватчиками в украинской столице - Киеве. За несколько дней немецкие бандиты убили и растерзали 52 тысячи мужчин, женщин, стариков и детей, безжалостно расправляясь со всеми украинцами, русскими, евреями, чем-либо проявившими преданность Советской власти. Вырвавшиеся из Киева советские граждане  описывают потрясающую картину одной из этих массовых казней: на еврейском кладбище Киева было собрано большое количество евреев, включая женщин и детей всех возрастов; перед расстрелом всех раздели догола и избивали; первую отобранную для расстрела группу заставили лечь на дно рва вниз лицом и расстреливали из автоматов. Затем погибших слегка закопали землей, на их место вторым ярусом укладывали следующую партию казнимых и вновь расстреливали. В Покровском сельсовете Курской области, фашисты раздели крестьянина Алехина, заставили его копать себе могилу, принуждая его для измерения ямы несколько раз ложиться в нее. Когда могила была вырыта, Алехину обломали руки, обрезали уши, выкололи глаза, а затем расстреляли. В селе Донец Орловской области, гитлеровцы, связав 17-леьнюю Надежду Мальцеву, приказали ее матери, Марии Мальцевой обложить дочь соломой и зажечь ее. Мать упала в обморок. Тогда гитлеровцы сами обложили девушку соломой и подожгли. Очнувшаяся от обморока мать бросилась в огонь и вытащила из него дочь. Ударом приклада гитлеровцы убили мать, а дочь застрелили и бросили в огонь.</w:t>
      </w:r>
    </w:p>
    <w:p>
      <w:pPr>
        <w:pStyle w:val="Normal"/>
        <w:spacing w:lineRule="auto" w:line="360"/>
        <w:ind w:firstLine="709"/>
        <w:jc w:val="both"/>
        <w:rPr/>
      </w:pPr>
      <w:r>
        <w:rPr>
          <w:sz w:val="28"/>
          <w:szCs w:val="28"/>
        </w:rPr>
        <w:t>Существовали специальные лагеря, где были организованы спецкурсы по сжиганию трупов, на которых занималось 12 человек. преподаватели курсов рассказывали, как правильно сжигать трупы, разъясняя, как устроены машины по разлому костей. Объясняли, как разровнять яму, просеять и посадить деревья на том месте, где сжигались трупы, как рассыпать и прятать пепел. Такие курсы действовали на протяжении длительного времени. Для выполнения гнусных расправ с советскими людьми германское командование создало в составе войск специальные военно-полицейские части, различного рода зондеркоманды, в которые зачислялись самые отъявленные негодяи и убийцы. Так, во врем наступления на Москву гитлеровцы сформировали с специальную зондеркоманду «Москва». Ей была поставлена задача - по овладению советской столицей осуществлять массовые убийства москвичей. Гитлеровцы убивали по 500 человек каждый день. Захваченные в плен, большей частью раненые, красноармейцы подвергались со стороны германского военного командования зверским пыткам, истязаниям и убийствам. Пленных красноармейцев пытали раскаленным железом, выкалывали им глаза, отрезали ноги, руки, уши, носы, отрубали пальцы на руках, вспарывали животы, привязывали к танкам и разрывали на части. Среди солдат и офицеров гитлеровской армии процветало мародерство. С наступлением зимних холодов оно стало принимать массовый характер. Гитлеровские солдаты не только сдирали теплую одежду и обувь с убитых советских бойцов, но и снимали валенки, сапоги, носки фуфайки, телогрейки ушанки с раненых бойцов, раздевая их догола и напяливая на себя все, включая до теплых женских вещей, снятых с раненых и убитых медицинских сестер. пленных красноармейцев морили голодом, по неделям оставляя без пищи или выдавали ничтожные порции гнилого хлеба или гнилой картошки. Не давая советским военнопленным пищи, гитлеровцы заставляли их рыться в помойках и разыскивать там остатки пищи, выброшенной германскими солдатами или бросали им трупы дохлых лошадей. Вопиющая по своей средневековой жестокости расправа над советскими военнопленными произошла в небольшом венгерском селении Веребе. Фашисты заняли село, захватили в плен жителей, привели их в кузницу и стали пытать - вырывали клещами  ногти, ломали ребра, жгли каленым железом. А потом поочередно подтаскивали к наковальне, клали на нее голову своей жертвы и разбивали череп кувалдой.</w:t>
      </w:r>
    </w:p>
    <w:p>
      <w:pPr>
        <w:pStyle w:val="Normal"/>
        <w:spacing w:lineRule="auto" w:line="360"/>
        <w:ind w:firstLine="709"/>
        <w:jc w:val="both"/>
        <w:rPr/>
      </w:pPr>
      <w:r>
        <w:rPr>
          <w:sz w:val="28"/>
          <w:szCs w:val="28"/>
        </w:rPr>
        <w:t>В длинной цепи преступлений немецко-фашистские оккупантов особое место занимает использование советских людей на принудительных работах  и угон в Германию на рабско-крепостнический труд. Чудовищный план возрождения рабства осуществлялся гитлеровцами с исключительной жестокостью на всей оккупированной  территории. Проводя в жизнь свою бесчеловечную программу рабовладения, гитлеровские захватчики установили для советских людей режим каторжного, подневольного труда, сопровождаемого издевательствами и истязаниями. Для осуществления чудовищной рабовладельческой программы был создан огромный чиновничий аппарат. На захваченной гитлеровцами советской земле не было буквально ни одного города, ни одного населенного пункта, из которого немецко-фашистские разбойники не угнали бы в рабство значительную часть населения, составлявшую в некоторых крупных городах десятки тысяч мужчин, женщин, подростков, детей. Немецко-фашистские власти из месяца в месяц охватывали своей насильной «вербовкой» все новые категории людей и в некоторых пунктах, особенно при отступлении, уводили с собой для отправки в глубокий германский тыл поголовно все население, способное передвигаться. Если ранние агенты гитлеровских работорговцев стремились отбирать лишь физически наиболее здоровых и выносливых, в возрасте преимущественно от 15 до 45 лет, то со временем стали отправлять даже больных, инвалидов, причем возраст порабощенных колебался уже между 12 и 60 годами. С присущей гитлеровцам жестокостью они разбивали при уводе в рабство семьи, разлучали родителей и детей, жен и мужей, братьев и сестер. Целые города и районы обезлюдели в результате систематического истребления советских людей, угона их фашистское рабство. Угоняя советских людей в немецкую неволю, гитлеровские сатрапы учиняли кровавые репрессии против граждан, пытавшихся спастись от охотившихся за ними работорговцев. Для сотен тысяч людей, угнанных в германию, гитлеровцы установили бесчеловечные условия каторжного труда, такие, как в худшие времена рабовладения. людей лишали имени, их называли по номерам. Русские и украинцы получали специальные опознавательные признаки: первые - знак с белой окантовкой по краям и словом «Ост» по середине; вторые носили такой же знак с желтой окантовкой. Для советских людей был установлен голодный режим. Фашисты организовали куплю - продажу превращенных в рабов советских людей. За небольшую плату не превышающую 10-15 марок за человека, каждый немец мог приобрести себе раба. в германии были учреждены невольничьи рынки.</w:t>
      </w:r>
    </w:p>
    <w:p>
      <w:pPr>
        <w:pStyle w:val="Normal"/>
        <w:spacing w:lineRule="auto" w:line="360"/>
        <w:ind w:firstLine="709"/>
        <w:jc w:val="both"/>
        <w:rPr/>
      </w:pPr>
      <w:r>
        <w:rPr>
          <w:sz w:val="28"/>
          <w:szCs w:val="28"/>
        </w:rPr>
        <w:t>В своей лютой ненависти к советскому народу и его культуре немецкие захватчики уничтожали произведения культуры и искусства, исторические и культурные памятники, иконы и больницы, клубы и театры. Уничтожение и осквернение памятников, культурных учреждений на советской территории являлось составной частью чудовищного плана, имеющего целью ликвидацию русской национальной культуры и культуры народов СССР. (рис 61). Гитлеровцы разграбили и разорили пушкинскую усадьбу в Михайловском, Сожгли дом-музей Пушкина в поселке Полотняный завод. В Калуге они уничтожили экспонаты дома - музея, в котором жил и творил знаменитый русский ученый К.Э. Циолковский. По портретам Циолковского гитлеровские вандалы вели стрельбу. Ценнейшие модели дирижаблей приборы были разбиты. В одной из комнат музея был устроен курятник. С таким же остервенением гитлеровцы громили культурные ценности и исторические памятники на Украине, в Белоруссии, всюду, куда ступала их нога. Оккупанты разрушили Белорусскую академию наук с хранившейся в ней редчайшей коллекцией исторических документов и книг, уничтожили сотни школ, клубов, театров.</w:t>
      </w:r>
    </w:p>
    <w:p>
      <w:pPr>
        <w:pStyle w:val="Normal"/>
        <w:spacing w:lineRule="auto" w:line="360"/>
        <w:ind w:firstLine="709"/>
        <w:jc w:val="both"/>
        <w:rPr/>
      </w:pPr>
      <w:r>
        <w:rPr>
          <w:sz w:val="28"/>
          <w:szCs w:val="28"/>
        </w:rPr>
        <w:t>Стремясь установить на всей территории Европы свой «новый порядок» правительство фашистской Германии при поддержке Италии имело в своих руках сильную террористическую машину. Массовые аресты, пытки, расстрелы - всем этим всем этим сопровождалось победоносное шествие фашистов по Европе. После поражения гитлеровской Германии главные фашистские преступники были преданы суду Международного военного трибунала. Приговор установил что, агрессивная война является преступным актом, а виновники развязывания и ведения войны подлежат уголовной ответ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4 С приходом Гитлера к власти и для осуществления фашистской программы, начался перевод экономики на военные рельсы и быстрое наращивание численности вооруженных сил. делалось все возможное для подготовки Германии к войне. Первоначально милитаризация общества велась скрытно. но в марте 1935 г. была введена обязательная воинская повинность и объяв ленно об увеличении численности вооруженных сил, которые отныне стали называться вермахтом в отличие от прежнего рейхсвера, более чем на полмиллиона. Это означало открытое нарушение Версальского договора, запрещавшего Германии иметь армию более 100 тыс. человек. Гитлер уже чувствовал себя достаточно сильным в военном отношении, чтобы бросить вызов мировому сообществу. В то же время в выступлениях в рейхстаге он говорил о мирных намерениях своего правительства, отрицал наличие у него каких-либо агрессивных целей. Этим он стремился усыпить бдительность потенциальных противников, обеспечить внезапность своих военных акций. Соблюдалась строгая секретность планирования военных акций, процесс отмобилизования частей и соединений вермахта растягивался во времени, осуществлялась дезинформация противника путем использования пропаганды, дипломатии, разведки, различных отвлекающих действий. С ориентацией на внезапность военных действий велись строительство и подготовка вермахта. Гитлер лично вмешивался в дела вооруженных сил, определяя их структуру и характер будущих действий. Вопреки мнению многих военных руководителей и, как показал последующий опыт, совершенно обоснованно выступил, например, сторонником создания самостоятельных бронетанковых войск, предназначенных для ведения мобильной войны. Уже в 1938 г. в составе вермахта появились мощные танковые дивизии, способные проникать в глубокий тыл противника. Именно они сыграли затем решающую роль в молниеносных победах вермахта в кампаниях 1939-1941 гг. Без мощной поддержки Гитлера не смогли бы осуществиться замыслы Гидериана, сумевшего еще задолго до начала второй мировой войны осознать потенциальные возможности бронетанковых войск. Милитаризация экономики и строительство вермахта положительно отразились на внутреннем состоянии страны. Была ликвидирована безработица, у населения появилась уверенность в будущем, возрос средний жизненный уровень слоев. Если в январе 1933 г., когда Гитлер стал канцлером, в Германии было 6 млн. безработных, то в 1936 г. все, кто искал работу, мог получить ее. Из депрессии страна перешла к экономическому подъему. С удовлетворением большинство немцев восприняли создание сильного вермахта. Они испытывали чувство национальной гордости в связи с тем, что было покончено с дискриминацией, вызванной Версальским договором, и их страна стала в один ряд с другими великими державами. Была достигнута небывалая для Германии политическая сплоченность населения. Причем оно больше доверяло непосредственно самому Гитлеру как фюреру, чем нацистской партии, хотя партия и была его орудием. Даже отрицательно воспринимая национал-социализм, они надеялись на справедливость фюрера. Достижения внутри страны в течение пяти лет убедили Гитлера в возможности успешного выполнения намеченной им внешнеполитической программы. У него появилась уверенность, что еще в течение всей своей жизни он может победоносно завершить войну за приобретение для немцев нового жизненного пространства. </w:t>
      </w:r>
    </w:p>
    <w:p>
      <w:pPr>
        <w:pStyle w:val="Normal"/>
        <w:spacing w:lineRule="auto" w:line="360"/>
        <w:ind w:firstLine="709"/>
        <w:jc w:val="both"/>
        <w:rPr/>
      </w:pPr>
      <w:r>
        <w:rPr>
          <w:sz w:val="28"/>
          <w:szCs w:val="28"/>
        </w:rPr>
        <w:t>1 сентября 1939 г., когда немецкие армии уже пересекли границу Польши, по итальянскому радио было передано сообщение о «неучастии» Италии в конфликте. Для итальянских правящих кругов это решение было вынужденным, т.к. неподготовленность страны к войне была совершенно очевидной. Окончательный выбор в пользу гитлеровской Германии он сделал еще в сентябре 1937 г. в ходе своего визита в рейх (Рис. 5). Пять дней визита представляли собой нескончаемую вереницу эффектных зрелищ: Муссолини увидел мощные артиллерийские заводы в Гессене, внушительные цейхгаузы в Потстдаме, маневры отлично экипированных войск в районе Макленбурга, стрельбу дальнобойной артиллерии на Балтике. Только теперь дуче понял, что «мелкий подражатель» его идей, коим он считал Гитлера прежде, стал настоящим лидером могучей державы. Зависть к фюреру смешалась с потаенным страхом перед ним. Муссолини прекрасно понимал, что ему в Италии не удастся ни создать военно-промышленную мощь, подобную германской, ни воспитать железную дисциплину нации. В этом он усматривал явную историческую несправедливость: ему пророку фашистской религии, была уготовлена участь младшего партнера несостоявшегося живописца! Чувство абсолютного умственного и духовного превосходства над Гитлером давно и прочно укоренилось в дуче. И с каждым годом это чувство все больше и больше вступало в противоречие с усилением его зависимости от воли фюрера, с той подчиненной ролью, которую ему выпала в альянсе диктаторов. До конца своих дней Муссолини так и не смог с этим смириться. Для войны были необходимы как минимум две вещи: солдаты и оружие. По мнению дуче, с солдатами  у него дело обстояло довольно просто, ибо, завоевав Эфиопию, они якобы доказали, чо «являются мощными в мире» и вполне способны «вырвать Италию из средиземноморской тюрьмы». С оружием было похуже, но поправимо: 8 млн. штыков насытят армию и превратят ее в непобедимую силу. В эпоху прогресса военной техники смешно было в прямом смысле слова вести речь о штыках, но во второй половине 30-х годов на вооружении итальянской армии все еще находились орудия и автомобили времен первой мировой войны, смехотворные колесные танки, броню которых можно было пробить из автомата, устаревшие модели боевых самолетов, едва умевших летать. Новые образцы военной техники исчислялись десятками, противовоздушной и противотанковой артиллерии не существовало как таковой. Все это нимало не смущало дуче. Правительство стало лихорадочно наращивать ассигнования на нужды вооруженных сил и провозгласило “битву за автаркию”, т.е. автономное существование в условиях военного времени. С этой целью были сокращены закупки сырья за рубежом, расширена добыча полезных ископаемых, налаживалось производство синтетических заменителей. Однако эта “битва” не увенчалась успехом: с трудом добытое сырье оказалось дороже привозного, качество заменителей оставляло желать лучшего, а экономика страны приобретала все более однобокий милитаризованный характер. Курс на сближение с Германией повлек за собой малоприятные последствия внутри страны. Увидев столь желанный порядок и дисциплину, Муссолини решил позаимствовать кое-что у своего партнера и “пруссифицировать”  некоторые порядки в Италии. Все гражданские чиновники были облачены в специальную униформу  со знаками отличия, соответствовавшими их званиям наподобие военных. В школьные программы в качестве обязательного предмета включался физический труд. В феврале 1938 г. в армии был введен парадный “прусский шаг” под названием ”римского шага”. Солдаты поначалу лишь посмеивались, но когда началась муштра, стали проклинать нововведение и поругивать дуче... Муссолини рьяно взялся за создание военной авиации и флота, он строил аэродромы и закладывал корабли, готовил пилотов и капитанов, устраивал маневры и парады, которые безумно любил, и мог часами стоять неподвижно, уперев руки в бока и задрав голову. Нередко дуче было невдомек, что для создания видимости военной мощи ретивые помощники гнали через площадь по несколько раз одни и те же танки и другую военную технику.</w:t>
      </w:r>
    </w:p>
    <w:p>
      <w:pPr>
        <w:pStyle w:val="Normal"/>
        <w:numPr>
          <w:ilvl w:val="0"/>
          <w:numId w:val="2"/>
        </w:numPr>
        <w:tabs>
          <w:tab w:val="clear" w:pos="720"/>
          <w:tab w:val="left" w:pos="0" w:leader="none"/>
        </w:tabs>
        <w:spacing w:lineRule="auto" w:line="360"/>
        <w:ind w:left="283" w:firstLine="426"/>
        <w:jc w:val="both"/>
        <w:rPr/>
      </w:pPr>
      <w:r>
        <w:rPr>
          <w:sz w:val="28"/>
          <w:szCs w:val="28"/>
        </w:rPr>
        <w:t>Рост милитаризации в обеих странах отразился на экономике и социальном уровне граждан. Услуга безработица, большая часть людей была задействована в военно-промышленном комплексе.</w:t>
      </w:r>
    </w:p>
    <w:p>
      <w:pPr>
        <w:pStyle w:val="Normal"/>
        <w:numPr>
          <w:ilvl w:val="0"/>
          <w:numId w:val="2"/>
        </w:numPr>
        <w:tabs>
          <w:tab w:val="clear" w:pos="720"/>
          <w:tab w:val="left" w:pos="0" w:leader="none"/>
        </w:tabs>
        <w:spacing w:lineRule="auto" w:line="360"/>
        <w:ind w:left="992" w:hanging="283"/>
        <w:jc w:val="both"/>
        <w:rPr/>
      </w:pPr>
      <w:r>
        <w:rPr>
          <w:sz w:val="28"/>
          <w:szCs w:val="28"/>
        </w:rPr>
        <w:t>Большую роль в восстановлении германской тяжелой индустрии играли многие другие монополистические организации, объединения мира, в том числе и США. так, группа Моргана финансировала электротехническую и авиационную отрасль промышленности. Группа Рокфеллера обеспечивала займами химический концерн “И.Г. Фарбениндустрии”. Активную финансовую поддержку германским монополистам оказывали также фирма “Дженирал моторс”, мощный банк США “Чейз Нешнл Банк” и другие. Многочисленные американские фирмы принимали активное участие в производстве вооружения для фашистской Германии. Они поставляли самолеты, авиамоторы, бронеавтомобили, взрывчатые вещества. Активно вооружали Германию и английские монополии и банки. Опирались на поддержку западных держав, Гитлер стал на путь открытого воссоздания вооруженных сил. Это не вызвало никого противодействия со стороны Англии и Франции. Наоборот, в 1935г в Лондоне было заключено англо-германское морское соглашение, в силу которого Великобритания согласилась на восстановление германских военно-морских сил в объеме почти равному французскому военному флоту.</w:t>
      </w:r>
    </w:p>
    <w:p>
      <w:pPr>
        <w:pStyle w:val="Normal"/>
        <w:spacing w:lineRule="auto" w:line="360"/>
        <w:jc w:val="both"/>
        <w:rPr/>
      </w:pPr>
      <w:r>
        <w:rPr>
          <w:sz w:val="28"/>
          <w:szCs w:val="28"/>
        </w:rPr>
        <w:t>Милитаризация способствовала росту экономики и в Италии. В середине 30-х гг. Муссолини установил в стране порядок, многим безработным обеспечил работу. Экономическая политика Муссолини была направлена на усиление государственного вмешательства в хозяйственную жизнь государства. Она преследовала цель вывести страну из кризиса начала 30-х гг., обеспечить приоритетное развитие военных отраслей производства. От отрицания частей собственности в бытность свою социалистом Муссолини пришел к ее провозглашению необходимо составить частью жизни индивида. Дуче был кровно заинтересован в поддержке хозяев итальянской экономики, понимал, что без этого ему не удастся сохранить политическую власть даже в условиях тоталитарного режима.</w:t>
      </w:r>
    </w:p>
    <w:p>
      <w:pPr>
        <w:pStyle w:val="Normal"/>
        <w:spacing w:lineRule="auto" w:line="360"/>
        <w:jc w:val="both"/>
        <w:rPr/>
      </w:pPr>
      <w:r>
        <w:rPr>
          <w:sz w:val="28"/>
          <w:szCs w:val="28"/>
        </w:rPr>
        <w:t>Многие высшие чиновники Германии и Италии входили в Общество европейского экономического планирования. В основу деятельности общества была положена дайцевская биополитическая концепция, в частности, придуманные им законы жизни европейской семьи народов. На этой основе предполагалось сформулировать политическую идею Европы как идею “нового естественного европейского единения” от Атлантики до Урала и от Иордании до острова Кипр со сферами влияния, простирающимися в глубины Северной Азии и Африки. Помимо этого предстояло научное обоснование экономической перестройки Европы с конечной целью воссоздания “соответствующей жизни”, европейской велико-пространственной экономики с Германией как центром притяжения, экономики, отрицающей механическую путаницу либерального мирового Общества европейского экономического планирования отводили организации экономической борьбы Англии и других противников рейха. Но все это опять же лишь постановка вопроса, а не ответ на него. В публиковавшихся тогда материалах почти ничего не сообщалось о конкретной деятельности общества, о том, кто его опекал. Любопытные соображения на этот счет приводятся в книге восточногерманского историка А. Чикона “Банкир и власть”. По его мнению, уже после первых побед вермахта во второй мировой войне в Германии появилось несколько вариантов “нового европейского порядка”. В основном сформировались две группы: одна во главе со срединно-европейским экономическим советом, другая с Обществом европейского экономического планирования и велико-пространственной экономики. Последнее, тесно связано с монополиями тяжелой промышленности” органами СС, распространяя те идеи преобразования Европы, которая в 1914-1915 гг. отстаивала Пангерманский союз при поддержке Стиннеса и Тиссена, - идеи аннинским и полного подчинения побежденных стран в рамках организации великого пространства. Другой вариант “нового порядка” предполагает Среднеевропейским экономическим советом, в которой господствующие нации занимали “Дойче банк” и химический концерн “И.Г. Фарбениндустрии”. Они поддерживали идеи экономической трансформации Европы в духе памятных записок В. Ратенау в 1914 г. п полагали, что европейскую германию рейха надлежит обеспечить не путем аннексий, государственного планирования и управления континентальной экономикой, а поддерживать установление экономического государства немецких монополий в европейских странах. Соображения Чихона заслуживают не только внимания, но и дополнительного изучения. Их необходимо скорректировать с учетом реалий нацистского политического режима, само существование которого воздействует на внутриполитическую ситуацию в рейхе гораздо большей степени, чем соперничество финансово-промышленных группировок; к тому же внутри каждой из них выдвигались порой противоположные мнения по одному и тому же вопросу. В 1937г Дйац возглавил отдел по решению специальных задач. Дайцу приложил немалые усилия для того, чтобы поставить под свой контроль Общество Юго-Восточной Европы, которое превратилось во влиятельную организация, способную внести свой вклад в строительство “нового европейского порядка”. В годы войны Общество Юго-Восточной Европы совместно с имперской группой “промышленность и Срединно-европейским экономическим советом проводило теоретические изыскания в области “промышленного планирования Юго-восточного проекта для разработки принципов “правильного руководства экономикой Юго-Востока и ее включение в европейскую велико-пространственную экономику”. Весной и летом 1940г под воздействием побед вермахта на Севере и Западе Европы стали заметны активные усилия Дайца и его сотрудников, направленные на создание и укрепление наций общества за пределами имперских границ. При этом особое значение придавалось налаживанию контактов с соответствующими учреждениями фашистской Италии. В берлине состоялась встреча Дайца с итальянским профессором Баллерой, в ходе которой председатель правления Общества европейского экономического планирования выразил желание установить доверительные отношения с научно-исследовательскими институтами Италии в целях гармонизации германских и итальянских взглядов на проблемы “новой Европы”. Собеседники остановили свой выбор на Национальном институте культурных связей с зарубежными странами как на органе, способном учредить итальянский исследовательский центр неофициального характера для сотрудничества с обществом Дайца. Таким образом, с самого начала своего существования общество европейского экономического планирования и великопространственной экономики взяло курс не только на внутреннюю, но и на широкую внешнюю экспансию. Сам Дайц хорошо был знаком с руководящими деятелями националистических, фашиствующих, проанацистстских группировок, особенно в странах Северной и Западной Европы. По мере роста влияния общества возрастали амбиции его руководителей. Нацистское понимание экономики, по Дайцу, это ее понимание как экономики жизненного пространства. То же относится к великопространственной экономике, которая предстает в качестве экономики жизненного пространства всех европейских народов при сокращении их природного своеобразия и неравенства. Таким образом, экономика великого европейского пространства будет строиться не на механических, а на биологических. Сравнительный анализ механического и органического мышления содержит в докладе Лонгерта. Он считал, что законы неорганической жизни, законы движения материи механики не применимы к жизни человеческого общества, как это утверждали философы просвещения. Человек это биологическое существо, которому соответствуют лишь биологические формы жизни. Органически-биологическим мировоззрением является национал-социализм, в политических целях использующий биологию,. Т.е. учение о жизни. Именно национал-социализму суждено заменить буржуазно-либеральное мировоззрение. По убеждениям В. Лонгерта, в основе экономического учения также должны лежать биологические идеи. Либеральная политическая экономика описывала экономику без человека, при ней люди “жили для того, чтобы заниматься экономикой, а не занимались экономикой, чтобы жить”. По-иному обстоит дело в экономическом учении национал-социализма. Здесь “экономика служит народу”. Только на первый взгляд может показаться, что в своих докладах Дайцу и Лонгерт преследовали цель сугубо академического изложения мировоззренческих оснований национал-социализма. На самом деле все обстояло гораздо сложнее. Оттеняя различия между либеральным и нациоанал-социалистическим учениями, руководители Общества европейского экономического планирования и Центрального исследовательского института в действительности стремились утвердить свое, биополитическое понимание нацизма за счет иных его интерпретаций. Но из-за такой позиции отношения с прагматически настроенными кругами в НСДАП только осложнялись. Ситуация, сложившаяся с Обществом европейского экономического планирования и его институтом, - наглядный пример реальных противоречий и соперничеств в стране нацистских европеистов.</w:t>
      </w:r>
    </w:p>
    <w:p>
      <w:pPr>
        <w:pStyle w:val="Normal"/>
        <w:numPr>
          <w:ilvl w:val="0"/>
          <w:numId w:val="3"/>
        </w:numPr>
        <w:tabs>
          <w:tab w:val="clear" w:pos="720"/>
          <w:tab w:val="left" w:pos="0" w:leader="none"/>
        </w:tabs>
        <w:spacing w:lineRule="auto" w:line="360"/>
        <w:ind w:left="992" w:hanging="283"/>
        <w:jc w:val="both"/>
        <w:rPr/>
      </w:pPr>
      <w:r>
        <w:rPr>
          <w:sz w:val="28"/>
          <w:szCs w:val="28"/>
        </w:rPr>
        <w:t>Все тоталитарные режимы рано или поздно разрушаются, а страны, где они существовали, начинают продвижение к демократии. Каким бы прочным ни казался какой-либо режим этого типа, с определенного момента его развитие начинает идти по нисходящей линии, в сторону ослабления признаков тоталитарности, что во многом связано с исчерпанием социальной энергии, которая высвобождается в ходе революции - насильственной ломки традиционного уклада и ускоренного преобразования всей системы общественных отношений. Начинается постепенное ослабление абсолютно, всеобъемлющего характера власти, довлеющей под обществом. Это проявляется прежде всего в либерализации политического режима, а также в изменении масштабов и форм государственного террора: массовые репрессии прекращаются, террор становиться единичным, избирательным. Икономаслие преследуется, как правило, уже не казнями и тюрьмами, а выговорами, увольнениями с работы. Жестоко подавляется только случаи открытого и вызывающего неповиновения 9демонстрации, забастовки, попытки создания оппозиционных операций), пересуды на обыденном уровне остаются практически безнаказанно. Отказ от массовых физических репрессий знаменует собой начало конца тоталитарной системы. без постоянного силового давления неизбежно начинается подсудный процесс тоталитаризма жизни общества, приближения по образу жизни, стилю поведения, потребительские стандарты к общепринятым в цивилизованном мире нормам. Индивид все больше высвобождается из-под власти государства, а когда над человеком больше не довлеет постоянное чувство страха, он неизбежно начинает задумываться на справедливостью устройств общества, в котором живет. Появляется мысли, возникают группировки дициндентов, прямо или отчасти противоречащие власти. Без репрессий искусственно поддерживаемый уровень политической активности населения страны снижается, многие уходят в личную жизнь, появляются специфические группы, никак не вписывающиеся в господствующий общественный стандарт. Тоталитарные государства отказываются от внешнеполитического курса,. Основанного на принципах противостояния или откровенной агрессии, от попыток распространить “новый порядок” на весь мир, начинают делать реальные шаги к разрядке международной напряженности и установлению сотрудничества с другими странами. Постепенно расширяются контакты с внешним миром и у рядовых граждан: все больше их число ездит за рубеж, массовыми тиражами переводятся и издаются иностранные книги, распространяются зарубежные журналы и газеты. В таких условиях подрывается монополия государства на информацию. Многие узнают о возможности иной жизни, сравнивают ее со своей и приходят к выводу, что можно жить иначе. Постепенно ослабевает партийно-государственный контроль над литературой и искусством разрешается критиковать отдельные печатные явления. Все это подрывает тоталитаризм. Рано или поздно складывается такое положение, когда в его достоинства перестают верить все: народ, уставший от бесконечных, но несбыточных обещаний лучшей жизни, сама элита, все более ориентировалась на буржуазные жизненные стандарты. Система продолжает существовать как бы по инерции, и достаточно какого-либо толчка, чтобы она рухнула. События конца 80-х начала 90-х годов в нашей стране и в социалистических государствах Восточной Европы показали, что таким толчком явились реформы. А что же явилось толчком к концу тоталитарного режима в Германии и Италии?</w:t>
      </w:r>
    </w:p>
    <w:p>
      <w:pPr>
        <w:pStyle w:val="Normal"/>
        <w:spacing w:lineRule="auto" w:line="360"/>
        <w:ind w:firstLine="709"/>
        <w:jc w:val="both"/>
        <w:rPr/>
      </w:pPr>
      <w:r>
        <w:rPr>
          <w:sz w:val="28"/>
          <w:szCs w:val="28"/>
        </w:rPr>
        <w:t>Начало кризиса тоталитарного режима в Италии зародилось еще в 1938 г с опубликования “Расового манифеста”. Именно в это время за блеском внешней литературы “триумфальных побед” и мнимого величия начали проступать едва заметные трещины в, казалось бы, монолитном фундаменте диктатуры. Они обнаружились в изменении умонастроений итальянцев, в росте их недовольства политикой фашизма и лично Муссолини. Основой недовольства был разрыв между обещаниями фашизма, рожденным на их основе надеждами и реальными итогами фашистской политики. Ничто пока не предвещало скорого крушения режима, и многие итальянцы, ненавидевшие фашизм, но не имеющие связей с организованным антифашизмом, уповали на возникновение каких-то экстраординарных обстоятельств внезапная смерть дуче, разлад внутри фашистской партии, неудачная война и т.п. Зимой 1942/43 г. итальянский экспедиционный корпус, превратившийся в 220-тысячную армию под названием АРМИР, был наголову разгромлен в ходе Сталинградской операции советских войск. Как боевая единица АРМИР перестала существовать. На многие десятки километров растянулись по заснеженной степи колонны замерших, измученных, голодных людей, умиравшие на дорогах, проклинавшие дуче и все его начинания. Муссолини был одним из немногих в фашистской верхушке, кто знал о подлинных масштабах трагедии, но сообщить итальянцам правду ему даже в голову не приходило. Тем не менее правда так или иначе становились известной. Прибытие транспортов с ранеными ро ждало бурю толков о полном уничтожении сухопутных и морских частей. Во время налетов союзнической авиации по городам прокатывались волны паники. В адрес фашистских властей и лично дуче раздавалась сильная брань населения Катастрофически не хватало зенитной артиллерии, истребительной авиации, бомбоубежищ, средств индивидуальной защиты, мест в больницах и госпиталях. Страна испытывала острую нехватку промышленного сырья и продовольствия, многие предприятия работали не на полную мощность, набирала темп инфляция. Осенью 1941 года норма выдачи хлебы на одного человека составляла 200г в день, в 1942 г она была сокращена до 150г. Дело дошло до того, что правительство призвало население раскопать городские скверы под огороды. В 1942г по стране прокатилась волна рабочих выступлений, в ходе которых наряду с экономическими требованиями звучали антивоенные лозунги. Дуче был не на шутку испуган. Он грозился устроить после войны «тоталитарный мир» и распорядился подготовить списки тех, кто подлежал репрессиям. В то время итальянские правящие круги и сам дуче даже не подозревали, что по личному указанию фюрера германский генштаб в глубокой тайне занимался ускоренной разработкой плана оккупации Италии под кодовым названием «Аларих». Дуче и не предполагал, что в Италии готовится против него заговор с участием Чиано, Гранди, Бадолью и др. высокопоставленных лиц. Душой заговора фашистских иерархов был Дино Гранди. 3 июля 1943 г. он приватно беседовал с королем, недвусмысленно предлагая ему избавиться от Муссолини. Виктор-Эммануил давно вынашивал идеи сместить Муссолини, но рассчитывал опереться при этом не на фашистов, а на аристократию и генералитет. Он очень боялся своего грозного «слугу» и стоявших за его спиной германских фашистов, но еще больше - тех потрясений, которые могли быть спровоцированы известием об отставке дуче. Поэтому он все же пошел на соглашение с генералами. Никто из фашистских иерархов не знал о заговоре короля и генералов. Они готовились к атаке на Муссолини в ходе назначенного на 24 июля 1943 г. заседания БФС. Муссолини знал о готовящемся заговоре, но ничего не предпринял. При желании он мог нанести смертельный удар по обеим группам заговорщиков. Но почему он этого не сделал? Дуче никогда прежде не проявлял колебаний в борьбе с политическими противниками. И хотя он расправлялся с ними не так жестоко, как Гитлер и Сталин, решимости ему было не занимать. Дело в другом. Муссолини не хотел вступать в борьбу. До сих пор он ощущал свою силу и опирался на мощную поддержку созданного им полицейского государства, партии, многих представителей имущих слоев, генералитета, различных социальных групп. Теперь же этой могучей поддержки не было. Дуче вдруг ощутил вокруг себя пустоту. В стане противников оказались даже бывшие соратники. На заседании Совета новым премьер-министром был назначен маршал Бадолью. На следующий день дуче навестил короля. При выходе из дворца он был остановлен, упрятан в санитарную машину с зашторенными окнами и вывезен в казарму карабинеров. Только тут он понял, что оказался под арестом. В тот же день по римскому радио было передано сообщение об аресте Муссолини. В стране произошло именно то, что так опасались участники военно-монархического заговора: волна народного гнева выплеснулась на улицу. Опьяненные радостью освобождения. итальянцы свергали статуи Муссолини и сжигали его портреты громили помещения фашистской партии и ее организаций, избивали фашистов, участвовали в многолюдных митингах. В газетах были опубликованы декреты о роспуске фашистской партии, упразднении БФС, Особого трибунала и др. учреждений. Гитлер узнал о происшедшем вечером 25 июля. Он не поверил официальному заявлению Бадолью о том, что Италия остается верной союзу с рейхом, и сообщил своим генералам о твердом намерении оккупировать Италию. 3 сентября было подписано тайное перемирие. Королевский двор и генералитет панически боялись мести со стороны нацистов, а на свои вооруженные силы уже не надеялись. Идя на встречу требованиям союзников, они согласились выдать им Муссолини. 8 сентября 1943 г. было объявлено о заключении перемирия между Италией и Объединенными Нациями. А через два часа немецкие дивизии перекрыли границы Италии и начали разоружать ее воинские части. В течение двух дней гитлеровские войска оккупировали большую часть территории страны. Итальянская армия распалась: более 700 тыс. солдат и офицеров было интернировано нацистами, около полумиллиона просто разбежалась по домам. 9 сентября королевская семья, члены правительства Бадолью и высшего военного командования бежали из Рима в тыл союзников. 12 сентября Муссолини был доставлен в Мюнхен, и через два дня бывший узник встретился с Гитлером. Дуче униженно просил Гитлера отпустить его на покой, доказывая, что смертельная усталость и бессилие не позволяют ему продолжать борьбу. Но фюреру был нужен прежний дуче - самоуверенный, мнящий себя великим, но послушный, а главное - способный возродить в Италии фашизм. Поэтому Гитлер не скрывал своего разочарования и злости на расквасившегося дуче  и отчитывал его, как провинившегося школяра. Вопрос был поставлен жестко: или Муссолини при помощи немцев вновь становится главой нации, возвращает Италию в стан союзников Германии и наказывает предателей, или Гитлер берет на себя «заботу о судьбах итальянцев». Выбора не было, и Муссолини пришлось согласиться. 23 сентября дуче утвердил состав нового правительства. Оккупировав большую часть территории, гитлеровцы стали фактическими хозяевами страны. В ряде северных провинций они ввели прямое германское правление через гауляйтеров, взяли под контроль золотой запас Италии, крупные заводы и склады, обложили страну налогами в 7 млрд. лир на содержание оккупационной армии. Дуче постоянно находился под усиленной охраной эсэсовцев. Гитлер упорно настаивал на наказании «изменников», голосовавших за резолюцию Гранди. Шестеро из них, в том числе зять Муссолини Чиано, были схвачены гестаповцами и за измену фашистскому режиму все они были приговорены к расстрелу. Их уже не мог помиловать даже дуче. Расстрел Чиано привел к его окончательному разрыву со старшей дочерью, которой удалось бежать в Швейцарию и опубликовать впоследствии дневники своего мужа, содержавшие разоблачительные сведения о фашистской верхушке. Осенью-зимой 1943-1944 гг. на оккупированной гитлеровцами территории разгорелось движение Руководил этой борьбой Комитет Национального Освобождения Северной Италии. На севере страны борьба фашистов и антифашистов приобрела характер гражданской войны. Фашисты отвечали на эти действия развертыванием массового террора. 17 апреля 1945 г. Муссолини переехал со своим правительством в Милан. 25 апреля в день, когда на севере Италии началось освободительное движение, Муссолини удалось встретиться с генералом Кадорной. Только тут дуче узнал о том, что гитлеровцы втайне от своих итальянских союзников уже в течение нескольких дней вели переговоры с КНОСИ, пытаясь обеспечить беспрепятственный уход частей вермахта в Германию. Это известие как громом поразило Муссолини. Он решил двигаться к городу Комо, расположенному невдалеке от швейцарской границы. В районе местечка Данго колонна грузовиков была остановлена партизанами. Несмотря на то, что дуче был одет в форму сержанта и лежал на полу грузовика, изображая пьяного, он был опознан партизанами и арестован. Для совершения правосудия  из Милана была откомандирована специальная группа во главе с коммунистом Вальтероа Аудизио. Для исполнения приговора Аудизио выбрал пустынное местечко Джулио ди Дедзегро. Поставив дуче спиной к стене, Аудизио прочитал приговор и нажал спусковой крючок. Однако выстрела не последовало, его автомат заклинило. Казалось, судьба вновь подарила Муссолини шанс: Аудизио был один, однако дуче даже не предпринял попытки спастись. Он продолжал заикаться и дрожать. Тогда Аудизио выпустил в это дрожащее тело пять выстрелов. Военный преступник Мусссолини, спустив голову на грудь медленно сползал вдоль стены. Петаччи, любовница дуче, оглушенная, потеряв рассудок, случайно дернулась в его сторону и упала ничком на землю, тоже убитая. На следующее утро тело Муссолини, Петаччи и других казненных в Донго фашистских иерархов были доставлены в Милан и повешены вниз головой на металлических опорах перекрытия бензоколонки. Собравшаяся толпа миланцев одобрительно гудела, выражая свое презрение и ненависть к человеку, еще недавно стоявшему на самой вершине пирамиды власти. Как и прочие диктаторы, дуче стал рабом своей власти: она определяла его жизнь, была мерилом и критерием поступков, той призмой, сквозь которую он взирал на окружающий мир. Жить иначе Муссолини уже не мог, поэтому не мог быть иным его бесславный конец.</w:t>
      </w:r>
    </w:p>
    <w:p>
      <w:pPr>
        <w:pStyle w:val="Normal"/>
        <w:spacing w:lineRule="auto" w:line="360"/>
        <w:ind w:firstLine="709"/>
        <w:jc w:val="both"/>
        <w:rPr/>
      </w:pPr>
      <w:r>
        <w:rPr>
          <w:sz w:val="28"/>
          <w:szCs w:val="28"/>
        </w:rPr>
        <w:t>Гитлер с ужасом воспринял сообщение о расстреле Муссолини вместе с любовницей и глумлении в Милане над их трупами. Такой конец его страшил. Он боялся суда народов за совершенные преступления. Из жизни он хотел уйти как можно менее запятнанным, вызвать к себе уважение среди немцев как к личности героической и добропорядочной. Чем ближе Гитлер приближался к собственной катастрофе, тем безжалостнее и кровожаднее становился. Именно в это период, когда звезда Гитлера стала уже закатываться, по его инициативе в Германии принимается программа стимулирования рождаемости, предусматривавшая резкое увеличение численности германской нации Эта программа должна была, по мнению Гитлера, вызвать одобрение немцев и создать ему среди них ореол славы даже после его ухода с исторической арены. Так он заботился о своем бессмертии. В последние два года  войны Гитлер, зная о неизбежности поражения, имел еще надежду избежать полной катастрофы за счет разногласий в лагере своих противников. Он видел, что теперь время стало его союзником, и стремился мобилизовать все имеющиеся силы для продолжения сопротивления, не позволял войскам отходить ни при каких обстоятельствах. Он считал необходимым и возможным нанести на фронте по одной из сторон мощный удар, который вызвал бы у нее на какое-то время замешательство и заставил бы искать компромиссного мира с Германией, чтобы выйти из кризисного состояния. Неудавшееся покушение на Гитлера 20 июня 1944 г., совершенное группой оппозиционно настроенных немецких офицеров, было использовано фюрером в качестве предлога для всеохватывающей мобилизации людских и материальных ресурсов на продолжение войны. Он жестоко расправился с заговорщиками. Сотни участников заговора было казнено. Десятки офицеров и генералов, замешанных в заговоре, покончили жизнь самоубийством. Жестокий террор должен был запугать немцев и не допустить какого-либо движения за быстрейшее окончание проигранной войны. Гитлер требовал от всех сражаться до конца, и подавляющее большинство немцев безропотно и слепо выполняли исходившие от него распоряжения и указания. Они мирились с вводимыми в стране новыми ограничениями во всех сферах жизни. 16 апреля началось наступление на Берлин советских войск. Карта Гитлера была бита. Никаких надежд на «чудо» у него уже не оставалось. 22 апреля он решил не покидать столицу, остаться в своем бункере и покончить жизнь самоубийством. Судьба немецкого народа его уже не интересовала. Немцы, полагал Гитлер, оказались недостойны такого «гениального вождя», как он, поэтому должны погибнуть и уступить место более сильным и жизнеспособным народам. Жертв среди немцев в последние недели войны в Европе было как никогда много и главным образом от деятельности эсэсовцев, а не от противников. 9 марта Гитлер приказал создать в войсках, начиная с полка мобильные военно-полевые суды со специальными командами, которые на месте бы приводили в исполнение смертные приговоры всем военнослужащим, оказавшимся по той или иной причине вне своей части, а также отошедших с занимаемых позиций без приказа сверху. По распоряжению фюрера от 22 апреля казни подлежал каждый, кто пропагандировал или санкционировал ослабление силы сопротивления. По его приказу 28 апреля в Берлине были взорваны дамбы, отделявшие канал Ландвер от тоннелей метро. Это было совершенно неожиданно для берлинцев, прятавшихся в метро от бомб, снарядов и пуль. Тысячи людей, в основном детей, стариков и раненых, утонули в тоннелях метро. 29 апреля, к изумлению окружающих, Гитлер устроил обряд бракосочетания со своей многолетней любовницей Евой Браун. 30 апреля оба они совершили самоубийство, а их трупы по приказу фюрера были сожжены в саду рейсхканцелярии, рядом с бункером, где Гитлер провел последние месяцы своей жизни.</w:t>
      </w:r>
    </w:p>
    <w:p>
      <w:pPr>
        <w:pStyle w:val="Normal"/>
        <w:spacing w:lineRule="auto" w:line="360"/>
        <w:ind w:firstLine="709"/>
        <w:jc w:val="both"/>
        <w:rPr/>
      </w:pPr>
      <w:r>
        <w:rPr>
          <w:sz w:val="28"/>
          <w:szCs w:val="28"/>
        </w:rPr>
        <w:t>Так закончили свою жизнь два «великих вождя», со смертью которых наступил крах тоталитарных режимов в Италии и Германии.</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сравнении режимов в Италии и Германии можно установить сущность тоталитаризма, в частности фашизма. Фашизм не возникает  в любой момент истории, даже истории современной. Появление и подъем фашизма совпадает с эрой империализмов, а также промышленной и финансовой концентрации. Поэтому существует «эпоха для фашизма», по мнению немецкого историка-философа Э. Кальте. Она заканчивается с завершением второй мировой войны и возникновением капиталистической системы.</w:t>
      </w:r>
    </w:p>
    <w:p>
      <w:pPr>
        <w:pStyle w:val="Normal"/>
        <w:spacing w:lineRule="auto" w:line="360"/>
        <w:ind w:firstLine="709"/>
        <w:jc w:val="both"/>
        <w:rPr/>
      </w:pPr>
      <w:r>
        <w:rPr>
          <w:sz w:val="28"/>
          <w:szCs w:val="28"/>
        </w:rPr>
        <w:t>Фашизм является плодом кризиса либеральной системы, который поражает в особенности мелкую буржуазию. Фашизм приходит к власти благодаря союзу, тактическому и противоречивому, между крупными частными интересами и широкими секторами средних классов. Фашизм у власти приводит к усилению капиталистических структур и ускоряет процесс экономической концентрации. Эта эволюция сопровождается реструктуризацией социального организма благодаря обработке масс, созданию аппарата, физического и психологического террора, действиям всемогущего, национального вождя и засилья единственной партии, которая представляет собой самое эффективное орудие, с помощью которого старый правящий класс пытается морально компенсировать экономически ущемленную мелкую буржуазию. велика и роль личности в истории становления тоталитарных режимов, которые навязывают свою идеологию, концентрируют военное производство, развитие экономики за счет использования террора. Но рано или поздно тоталитарные системы изживают себя и часто это связано со смертью лидеров этих режимов.</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ЫВ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егодня, в конце ХХ века многие люди и различные объединения говорят и призывают к возрождению такой политической системы , как тоталитаризм. Но есть и ярые противники этих течений, которые аргументируют свое отношение к ним тысячами и миллионами людских жертв, разрушенным городами - всем тем, что явилось результатом жестокой, кровавой войны за установление во всем мире фашистского режима. Именно такие люди хранят память о погибших во время второй мировой войны И именно они, в нашей стране, всегда вспоминают о погибших родителях, братьях, сестрах, детях, мужьях 9 мая - в день Победы советского народа над фашистскими оккупантами. И хотя со времен войны прошло более 50 лет, в России сменился политический строй, но ни одно поколение людей не забыло тех, кто сражался за мирную жизнь для своих детей. И сегодня, даже маленький ребенок, знает, кто такой Гитлер, какой вред он нанес всему человечеству, и какое значение имеет 9 мая для каждого из нас. Для меня, 9 мая всегда означало мир и избавление от жестокости, страдания, смерти. Именно поэтому, я решила раскрыть эту тему, чтобы понять, что представляет  из себя Гитлер и что послужило причиной ведения им и его союзником такой политики, которая принесла столько смерти и несчастья.</w:t>
      </w:r>
      <w:r>
        <w:br w:type="page"/>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sz w:val="28"/>
          <w:szCs w:val="28"/>
        </w:rPr>
      </w:r>
      <w:r>
        <w:br w:type="page"/>
      </w:r>
    </w:p>
    <w:p>
      <w:pPr>
        <w:pStyle w:val="Normal"/>
        <w:spacing w:lineRule="auto" w:line="360"/>
        <w:jc w:val="center"/>
        <w:rPr>
          <w:b/>
          <w:b/>
          <w:bCs/>
          <w:caps/>
          <w:sz w:val="28"/>
          <w:szCs w:val="28"/>
        </w:rPr>
      </w:pPr>
      <w:r>
        <w:rPr>
          <w:b/>
          <w:bCs/>
          <w:caps/>
          <w:sz w:val="28"/>
          <w:szCs w:val="28"/>
        </w:rPr>
        <w:t>Список используемой литературы</w:t>
      </w:r>
    </w:p>
    <w:p>
      <w:pPr>
        <w:pStyle w:val="Normal"/>
        <w:spacing w:lineRule="auto" w:line="360"/>
        <w:ind w:firstLine="709"/>
        <w:jc w:val="both"/>
        <w:rPr>
          <w:b/>
          <w:b/>
          <w:bCs/>
          <w:caps/>
          <w:sz w:val="28"/>
          <w:szCs w:val="28"/>
        </w:rPr>
      </w:pPr>
      <w:r>
        <w:rPr>
          <w:b/>
          <w:bCs/>
          <w:caps/>
          <w:sz w:val="28"/>
          <w:szCs w:val="28"/>
        </w:rPr>
      </w:r>
    </w:p>
    <w:p>
      <w:pPr>
        <w:pStyle w:val="Normal"/>
        <w:numPr>
          <w:ilvl w:val="0"/>
          <w:numId w:val="4"/>
        </w:numPr>
        <w:tabs>
          <w:tab w:val="clear" w:pos="720"/>
          <w:tab w:val="left" w:pos="0" w:leader="none"/>
        </w:tabs>
        <w:spacing w:lineRule="auto" w:line="360"/>
        <w:ind w:left="1275" w:hanging="566"/>
        <w:jc w:val="both"/>
        <w:rPr>
          <w:sz w:val="28"/>
          <w:szCs w:val="28"/>
        </w:rPr>
      </w:pPr>
      <w:r>
        <w:rPr>
          <w:sz w:val="28"/>
          <w:szCs w:val="28"/>
        </w:rPr>
        <w:t>Белоусов Л.С. «Муссолини: диктатура и демагогия» Изд-во «Машиностроение». М., 1993г.</w:t>
      </w:r>
    </w:p>
    <w:p>
      <w:pPr>
        <w:pStyle w:val="Normal"/>
        <w:numPr>
          <w:ilvl w:val="0"/>
          <w:numId w:val="4"/>
        </w:numPr>
        <w:tabs>
          <w:tab w:val="clear" w:pos="720"/>
          <w:tab w:val="left" w:pos="0" w:leader="none"/>
        </w:tabs>
        <w:spacing w:lineRule="auto" w:line="360"/>
        <w:ind w:left="1275" w:hanging="566"/>
        <w:jc w:val="both"/>
        <w:rPr>
          <w:sz w:val="28"/>
          <w:szCs w:val="28"/>
        </w:rPr>
      </w:pPr>
      <w:r>
        <w:rPr>
          <w:sz w:val="28"/>
          <w:szCs w:val="28"/>
        </w:rPr>
        <w:t>Боженко А.М. «Черная книга о преступлениях империализма»Изд-во «Военное издательство Министерства обороны СССР». М., 1968 г.</w:t>
      </w:r>
    </w:p>
    <w:p>
      <w:pPr>
        <w:pStyle w:val="Normal"/>
        <w:numPr>
          <w:ilvl w:val="0"/>
          <w:numId w:val="4"/>
        </w:numPr>
        <w:tabs>
          <w:tab w:val="clear" w:pos="720"/>
          <w:tab w:val="left" w:pos="0" w:leader="none"/>
        </w:tabs>
        <w:spacing w:lineRule="auto" w:line="360"/>
        <w:ind w:left="1275" w:hanging="566"/>
        <w:jc w:val="both"/>
        <w:rPr>
          <w:sz w:val="28"/>
          <w:szCs w:val="28"/>
        </w:rPr>
      </w:pPr>
      <w:r>
        <w:rPr>
          <w:sz w:val="28"/>
          <w:szCs w:val="28"/>
        </w:rPr>
        <w:t>Буханов В. «Гитлеровский «новый порядок» в Европе и его крах 1939-1945 гг.». Изд-во Уральского университета. Екатеринбург, 1994 г.</w:t>
      </w:r>
    </w:p>
    <w:p>
      <w:pPr>
        <w:pStyle w:val="Normal"/>
        <w:numPr>
          <w:ilvl w:val="0"/>
          <w:numId w:val="4"/>
        </w:numPr>
        <w:tabs>
          <w:tab w:val="clear" w:pos="720"/>
          <w:tab w:val="left" w:pos="0" w:leader="none"/>
        </w:tabs>
        <w:spacing w:lineRule="auto" w:line="360"/>
        <w:ind w:left="1275" w:hanging="566"/>
        <w:jc w:val="both"/>
        <w:rPr>
          <w:sz w:val="28"/>
          <w:szCs w:val="28"/>
        </w:rPr>
      </w:pPr>
      <w:r>
        <w:rPr>
          <w:sz w:val="28"/>
          <w:szCs w:val="28"/>
        </w:rPr>
        <w:t>Овсянин П. «Конец режима Муссолини». Изд-во «Политиздательство». М., 1965 г.</w:t>
      </w:r>
    </w:p>
    <w:p>
      <w:pPr>
        <w:pStyle w:val="Normal"/>
        <w:numPr>
          <w:ilvl w:val="0"/>
          <w:numId w:val="4"/>
        </w:numPr>
        <w:tabs>
          <w:tab w:val="clear" w:pos="720"/>
          <w:tab w:val="left" w:pos="0" w:leader="none"/>
        </w:tabs>
        <w:spacing w:lineRule="auto" w:line="360"/>
        <w:ind w:left="1275" w:hanging="566"/>
        <w:jc w:val="both"/>
        <w:rPr>
          <w:sz w:val="28"/>
          <w:szCs w:val="28"/>
        </w:rPr>
      </w:pPr>
      <w:r>
        <w:rPr>
          <w:sz w:val="28"/>
          <w:szCs w:val="28"/>
        </w:rPr>
        <w:t>«Полвека назад. Лидеры войны». Изд-во «Просвещение». М., 1995 г.</w:t>
      </w:r>
    </w:p>
    <w:p>
      <w:pPr>
        <w:pStyle w:val="Normal"/>
        <w:numPr>
          <w:ilvl w:val="0"/>
          <w:numId w:val="4"/>
        </w:numPr>
        <w:tabs>
          <w:tab w:val="clear" w:pos="720"/>
          <w:tab w:val="left" w:pos="0" w:leader="none"/>
        </w:tabs>
        <w:spacing w:lineRule="auto" w:line="360"/>
        <w:ind w:left="1275" w:hanging="566"/>
        <w:jc w:val="both"/>
        <w:rPr>
          <w:sz w:val="28"/>
          <w:szCs w:val="28"/>
        </w:rPr>
      </w:pPr>
      <w:r>
        <w:rPr>
          <w:sz w:val="28"/>
          <w:szCs w:val="28"/>
        </w:rPr>
        <w:t>«Введение в политологию». Изд-во «Просвещение». М., 1995 г.</w:t>
      </w:r>
    </w:p>
    <w:p>
      <w:pPr>
        <w:pStyle w:val="Normal"/>
        <w:numPr>
          <w:ilvl w:val="0"/>
          <w:numId w:val="4"/>
        </w:numPr>
        <w:tabs>
          <w:tab w:val="clear" w:pos="720"/>
          <w:tab w:val="left" w:pos="0" w:leader="none"/>
        </w:tabs>
        <w:spacing w:lineRule="auto" w:line="360"/>
        <w:ind w:left="1275" w:hanging="566"/>
        <w:jc w:val="both"/>
        <w:rPr/>
      </w:pPr>
      <w:r>
        <w:rPr>
          <w:sz w:val="28"/>
          <w:szCs w:val="28"/>
        </w:rPr>
        <w:t>«Советский энциклопедический словарь». Изд-во «Советская Энциклопедия». М., 1986 г.</w:t>
      </w:r>
      <w:r>
        <w:br w:type="page"/>
      </w:r>
    </w:p>
    <w:p>
      <w:pPr>
        <w:pStyle w:val="Normal"/>
        <w:rPr>
          <w:sz w:val="28"/>
          <w:szCs w:val="28"/>
        </w:rPr>
      </w:pPr>
      <w:r>
        <w:rPr>
          <w:sz w:val="28"/>
          <w:szCs w:val="28"/>
        </w:rPr>
      </w:r>
    </w:p>
    <w:sectPr>
      <w:footerReference w:type="default" r:id="rId2"/>
      <w:footerReference w:type="first" r:id="rId3"/>
      <w:type w:val="nextPage"/>
      <w:pgSz w:w="11906" w:h="16838"/>
      <w:pgMar w:left="1418" w:right="851" w:gutter="0" w:header="0" w:top="567"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lnik</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07:14:00Z</dcterms:created>
  <dc:creator>Тухватуллин Р.Р.</dc:creator>
  <dc:description/>
  <dc:language>en-US</dc:language>
  <cp:lastModifiedBy>Тухватуллин Раис</cp:lastModifiedBy>
  <dcterms:modified xsi:type="dcterms:W3CDTF">1999-05-10T10:32:00Z</dcterms:modified>
  <cp:revision>53</cp:revision>
  <dc:subject/>
  <dc:title>РЕФЕРАТ</dc:title>
</cp:coreProperties>
</file>