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firstLine="567"/>
        <w:rPr>
          <w:sz w:val="24"/>
        </w:rPr>
      </w:pPr>
      <w:r>
        <w:rPr>
          <w:sz w:val="24"/>
        </w:rPr>
        <w:t>МИНИСТЕРСТВО ОБЩЕГО И ПРОФЕССИОНАЛЬНОГО ОБРАЗОВАНИЯ РОССИЙСКОЙ ФЕДЕРАЦИИ</w:t>
      </w:r>
    </w:p>
    <w:p>
      <w:pPr>
        <w:pStyle w:val="Heading1"/>
        <w:widowControl/>
        <w:pBdr>
          <w:bottom w:val="single" w:sz="12" w:space="1" w:color="000000"/>
        </w:pBdr>
        <w:ind w:right="-284" w:firstLine="567"/>
        <w:rPr>
          <w:sz w:val="24"/>
        </w:rPr>
      </w:pPr>
      <w:r>
        <w:rPr>
          <w:sz w:val="24"/>
        </w:rPr>
        <w:t>Казанский Государственный Технологический Университет</w:t>
      </w:r>
    </w:p>
    <w:p>
      <w:pPr>
        <w:pStyle w:val="Heading"/>
        <w:widowControl/>
        <w:spacing w:lineRule="auto" w:line="360" w:before="0" w:after="60"/>
        <w:ind w:firstLine="567"/>
        <w:rPr>
          <w:rFonts w:ascii="Times New Roman" w:hAnsi="Times New Roman" w:cs="Times New Roman"/>
          <w:b w:val="false"/>
          <w:b w:val="false"/>
          <w:sz w:val="24"/>
        </w:rPr>
      </w:pPr>
      <w:r>
        <w:rPr>
          <w:rFonts w:cs="Times New Roman" w:ascii="Times New Roman" w:hAnsi="Times New Roman"/>
          <w:b w:val="false"/>
          <w:sz w:val="24"/>
        </w:rPr>
        <w:t>Кафедра государственного управления, истории и социологии</w:t>
      </w:r>
    </w:p>
    <w:p>
      <w:pPr>
        <w:pStyle w:val="Normal"/>
        <w:widowControl/>
        <w:spacing w:lineRule="auto" w:line="360"/>
        <w:ind w:right="-284" w:firstLine="567"/>
        <w:rPr>
          <w:rFonts w:ascii="Times New Roman" w:hAnsi="Times New Roman" w:cs="Times New Roman"/>
          <w:b/>
          <w:b/>
          <w:sz w:val="24"/>
        </w:rPr>
      </w:pPr>
      <w:r>
        <w:rPr>
          <w:rFonts w:cs="Times New Roman"/>
          <w:b/>
          <w:sz w:val="24"/>
        </w:rPr>
      </w:r>
    </w:p>
    <w:p>
      <w:pPr>
        <w:pStyle w:val="Normal"/>
        <w:widowControl/>
        <w:spacing w:lineRule="auto" w:line="360"/>
        <w:ind w:right="-284" w:firstLine="567"/>
        <w:rPr>
          <w:sz w:val="24"/>
        </w:rPr>
      </w:pPr>
      <w:r>
        <w:rPr>
          <w:sz w:val="24"/>
        </w:rPr>
      </w:r>
    </w:p>
    <w:p>
      <w:pPr>
        <w:pStyle w:val="Normal"/>
        <w:widowControl/>
        <w:spacing w:lineRule="auto" w:line="360"/>
        <w:ind w:right="-284" w:firstLine="567"/>
        <w:rPr>
          <w:sz w:val="24"/>
        </w:rPr>
      </w:pPr>
      <w:r>
        <w:rPr>
          <w:sz w:val="24"/>
        </w:rPr>
      </w:r>
    </w:p>
    <w:p>
      <w:pPr>
        <w:pStyle w:val="Normal"/>
        <w:widowControl/>
        <w:spacing w:lineRule="auto" w:line="360"/>
        <w:ind w:right="-284" w:firstLine="567"/>
        <w:rPr>
          <w:sz w:val="24"/>
        </w:rPr>
      </w:pPr>
      <w:r>
        <w:rPr>
          <w:sz w:val="24"/>
        </w:rPr>
      </w:r>
    </w:p>
    <w:p>
      <w:pPr>
        <w:pStyle w:val="Normal"/>
        <w:widowControl/>
        <w:spacing w:lineRule="auto" w:line="360"/>
        <w:ind w:right="-284" w:firstLine="567"/>
        <w:rPr>
          <w:sz w:val="24"/>
        </w:rPr>
      </w:pPr>
      <w:r>
        <w:rPr>
          <w:sz w:val="24"/>
        </w:rPr>
      </w:r>
    </w:p>
    <w:p>
      <w:pPr>
        <w:pStyle w:val="Normal"/>
        <w:widowControl/>
        <w:spacing w:lineRule="auto" w:line="360"/>
        <w:ind w:right="-284" w:firstLine="567"/>
        <w:rPr>
          <w:sz w:val="24"/>
        </w:rPr>
      </w:pPr>
      <w:r>
        <w:rPr>
          <w:sz w:val="24"/>
        </w:rPr>
      </w:r>
    </w:p>
    <w:p>
      <w:pPr>
        <w:pStyle w:val="Normal"/>
        <w:widowControl/>
        <w:spacing w:lineRule="auto" w:line="360"/>
        <w:ind w:right="-284" w:firstLine="567"/>
        <w:jc w:val="center"/>
        <w:rPr>
          <w:sz w:val="24"/>
        </w:rPr>
      </w:pPr>
      <w:r>
        <w:rPr>
          <w:sz w:val="24"/>
        </w:rPr>
      </w:r>
    </w:p>
    <w:p>
      <w:pPr>
        <w:pStyle w:val="Heading3"/>
        <w:widowControl/>
        <w:ind w:right="-284" w:firstLine="567"/>
        <w:rPr/>
      </w:pPr>
      <w:r>
        <w:rPr/>
        <w:t>КУРСОВАЯ РАБОТА</w:t>
      </w:r>
    </w:p>
    <w:p>
      <w:pPr>
        <w:pStyle w:val="Subtitle"/>
        <w:widowControl/>
        <w:spacing w:lineRule="auto" w:line="360"/>
        <w:ind w:firstLine="567"/>
        <w:rPr>
          <w:rFonts w:ascii="Arial Cyr;Arial" w:hAnsi="Arial Cyr;Arial" w:cs="Arial Cyr;Arial"/>
          <w:b/>
          <w:b/>
          <w:sz w:val="36"/>
        </w:rPr>
      </w:pPr>
      <w:r>
        <w:rPr>
          <w:rFonts w:cs="Arial Cyr;Arial" w:ascii="Arial Cyr;Arial" w:hAnsi="Arial Cyr;Arial"/>
          <w:b/>
          <w:sz w:val="36"/>
        </w:rPr>
        <w:t>Становление центризма в РФ и РТ.</w:t>
      </w:r>
    </w:p>
    <w:p>
      <w:pPr>
        <w:pStyle w:val="Normal"/>
        <w:widowControl/>
        <w:spacing w:lineRule="auto" w:line="360"/>
        <w:ind w:right="-284" w:firstLine="567"/>
        <w:jc w:val="center"/>
        <w:rPr>
          <w:rFonts w:ascii="Arial Cyr;Arial" w:hAnsi="Arial Cyr;Arial" w:cs="Arial Cyr;Arial"/>
          <w:b/>
          <w:b/>
          <w:sz w:val="24"/>
        </w:rPr>
      </w:pPr>
      <w:r>
        <w:rPr>
          <w:rFonts w:cs="Arial Cyr;Arial" w:ascii="Arial Cyr;Arial" w:hAnsi="Arial Cyr;Arial"/>
          <w:b/>
          <w:sz w:val="24"/>
        </w:rPr>
      </w:r>
    </w:p>
    <w:p>
      <w:pPr>
        <w:pStyle w:val="Normal"/>
        <w:widowControl/>
        <w:spacing w:lineRule="auto" w:line="360"/>
        <w:ind w:right="-284" w:firstLine="567"/>
        <w:rPr>
          <w:b/>
          <w:b/>
          <w:sz w:val="24"/>
        </w:rPr>
      </w:pPr>
      <w:r>
        <w:rPr>
          <w:b/>
          <w:sz w:val="24"/>
        </w:rPr>
      </w:r>
    </w:p>
    <w:p>
      <w:pPr>
        <w:pStyle w:val="Normal"/>
        <w:widowControl/>
        <w:spacing w:lineRule="auto" w:line="360"/>
        <w:ind w:right="-284" w:firstLine="567"/>
        <w:rPr>
          <w:b/>
          <w:b/>
          <w:sz w:val="24"/>
        </w:rPr>
      </w:pPr>
      <w:r>
        <w:rPr>
          <w:b/>
          <w:sz w:val="24"/>
        </w:rPr>
      </w:r>
    </w:p>
    <w:p>
      <w:pPr>
        <w:pStyle w:val="Normal"/>
        <w:widowControl/>
        <w:spacing w:lineRule="auto" w:line="360"/>
        <w:ind w:right="-284" w:firstLine="567"/>
        <w:rPr>
          <w:b/>
          <w:b/>
          <w:sz w:val="24"/>
        </w:rPr>
      </w:pPr>
      <w:r>
        <w:rPr>
          <w:b/>
          <w:sz w:val="24"/>
        </w:rPr>
      </w:r>
    </w:p>
    <w:p>
      <w:pPr>
        <w:pStyle w:val="Normal"/>
        <w:widowControl/>
        <w:spacing w:lineRule="auto" w:line="360"/>
        <w:ind w:right="-284" w:firstLine="567"/>
        <w:rPr>
          <w:b/>
          <w:b/>
          <w:sz w:val="24"/>
        </w:rPr>
      </w:pPr>
      <w:r>
        <w:rPr>
          <w:b/>
          <w:sz w:val="24"/>
        </w:rPr>
      </w:r>
    </w:p>
    <w:p>
      <w:pPr>
        <w:pStyle w:val="Normal"/>
        <w:widowControl/>
        <w:spacing w:lineRule="auto" w:line="360"/>
        <w:ind w:right="-284" w:firstLine="567"/>
        <w:rPr>
          <w:b/>
          <w:b/>
          <w:sz w:val="24"/>
        </w:rPr>
      </w:pPr>
      <w:r>
        <w:rPr>
          <w:b/>
          <w:sz w:val="24"/>
        </w:rPr>
      </w:r>
    </w:p>
    <w:p>
      <w:pPr>
        <w:pStyle w:val="Normal"/>
        <w:widowControl/>
        <w:spacing w:lineRule="auto" w:line="360"/>
        <w:ind w:right="-284" w:firstLine="567"/>
        <w:rPr>
          <w:b/>
          <w:b/>
          <w:sz w:val="24"/>
        </w:rPr>
      </w:pPr>
      <w:r>
        <w:rPr>
          <w:b/>
          <w:sz w:val="24"/>
        </w:rPr>
      </w:r>
    </w:p>
    <w:p>
      <w:pPr>
        <w:pStyle w:val="Normal"/>
        <w:widowControl/>
        <w:spacing w:lineRule="auto" w:line="360"/>
        <w:ind w:right="-284" w:firstLine="567"/>
        <w:rPr>
          <w:b/>
          <w:b/>
          <w:sz w:val="24"/>
        </w:rPr>
      </w:pPr>
      <w:r>
        <w:rPr>
          <w:b/>
          <w:sz w:val="24"/>
        </w:rPr>
      </w:r>
    </w:p>
    <w:p>
      <w:pPr>
        <w:pStyle w:val="2"/>
        <w:widowControl/>
        <w:spacing w:lineRule="auto" w:line="360"/>
        <w:ind w:left="4111" w:hanging="0"/>
        <w:jc w:val="both"/>
        <w:rPr>
          <w:sz w:val="24"/>
        </w:rPr>
      </w:pPr>
      <w:r>
        <w:rPr>
          <w:sz w:val="24"/>
        </w:rPr>
        <w:t>Работу выполнил: студент 96-61 группы,</w:t>
      </w:r>
    </w:p>
    <w:p>
      <w:pPr>
        <w:pStyle w:val="2"/>
        <w:widowControl/>
        <w:spacing w:lineRule="auto" w:line="360"/>
        <w:ind w:left="4111" w:hanging="0"/>
        <w:jc w:val="both"/>
        <w:rPr>
          <w:sz w:val="24"/>
        </w:rPr>
      </w:pPr>
      <w:r>
        <w:rPr>
          <w:sz w:val="24"/>
        </w:rPr>
        <w:t>Социально - экономического  факультета</w:t>
      </w:r>
    </w:p>
    <w:p>
      <w:pPr>
        <w:pStyle w:val="2"/>
        <w:widowControl/>
        <w:spacing w:lineRule="auto" w:line="360"/>
        <w:ind w:left="4111" w:hanging="0"/>
        <w:rPr>
          <w:sz w:val="24"/>
        </w:rPr>
      </w:pPr>
      <w:r>
        <w:rPr>
          <w:sz w:val="24"/>
        </w:rPr>
        <w:t>Михеев Д.А.</w:t>
      </w:r>
    </w:p>
    <w:p>
      <w:pPr>
        <w:pStyle w:val="Heading2"/>
        <w:widowControl/>
        <w:ind w:left="4111" w:right="-284" w:hanging="0"/>
        <w:rPr>
          <w:sz w:val="24"/>
        </w:rPr>
      </w:pPr>
      <w:r>
        <w:rPr>
          <w:sz w:val="24"/>
        </w:rPr>
        <w:t>Научный    руководитель:    доцент                                                                                                                           Воржецов А.Г.</w:t>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Heading1"/>
        <w:widowControl/>
        <w:ind w:right="-284" w:firstLine="567"/>
        <w:jc w:val="both"/>
        <w:rPr>
          <w:sz w:val="24"/>
        </w:rPr>
      </w:pPr>
      <w:r>
        <w:rPr>
          <w:sz w:val="24"/>
        </w:rPr>
        <w:t xml:space="preserve">                                         </w:t>
      </w:r>
      <w:r>
        <w:rPr>
          <w:sz w:val="24"/>
        </w:rPr>
        <w:t>КАЗАНЬ,1999</w:t>
      </w:r>
    </w:p>
    <w:p>
      <w:pPr>
        <w:pStyle w:val="Normal"/>
        <w:widowControl/>
        <w:spacing w:lineRule="auto" w:line="360"/>
        <w:ind w:firstLine="567"/>
        <w:rPr>
          <w:sz w:val="24"/>
        </w:rPr>
      </w:pPr>
      <w:r>
        <w:rPr>
          <w:sz w:val="24"/>
        </w:rPr>
      </w:r>
    </w:p>
    <w:p>
      <w:pPr>
        <w:pStyle w:val="Heading4"/>
        <w:widowControl/>
        <w:ind w:right="-340" w:firstLine="567"/>
        <w:rPr>
          <w:sz w:val="24"/>
        </w:rPr>
      </w:pPr>
      <w:r>
        <w:rPr>
          <w:sz w:val="24"/>
        </w:rPr>
      </w:r>
    </w:p>
    <w:p>
      <w:pPr>
        <w:pStyle w:val="Heading4"/>
        <w:widowControl/>
        <w:ind w:right="-340" w:hanging="0"/>
        <w:rPr>
          <w:sz w:val="24"/>
        </w:rPr>
      </w:pPr>
      <w:r>
        <w:rPr>
          <w:sz w:val="24"/>
        </w:rPr>
        <w:t>План</w:t>
      </w:r>
    </w:p>
    <w:p>
      <w:pPr>
        <w:pStyle w:val="2"/>
        <w:widowControl/>
        <w:spacing w:lineRule="auto" w:line="360"/>
        <w:ind w:left="0" w:right="-340" w:hanging="0"/>
        <w:jc w:val="both"/>
        <w:rPr>
          <w:sz w:val="24"/>
        </w:rPr>
      </w:pPr>
      <w:r>
        <w:rPr>
          <w:sz w:val="24"/>
        </w:rPr>
        <w:t xml:space="preserve">ВВЕДЕНИЕ............................................................................…….................…………......3                   </w:t>
      </w:r>
    </w:p>
    <w:p>
      <w:pPr>
        <w:pStyle w:val="2"/>
        <w:widowControl/>
        <w:spacing w:lineRule="auto" w:line="360"/>
        <w:ind w:left="0" w:right="-340" w:hanging="0"/>
        <w:jc w:val="both"/>
        <w:rPr/>
      </w:pPr>
      <w:r>
        <w:rPr>
          <w:sz w:val="24"/>
        </w:rPr>
        <w:t>РАЗДЕЛ 1.СТАНОВЛЕНИЕ ЦЕНТРИЗМА В  РФ.....................................……………...6</w:t>
      </w:r>
    </w:p>
    <w:p>
      <w:pPr>
        <w:pStyle w:val="2"/>
        <w:widowControl/>
        <w:spacing w:lineRule="auto" w:line="360"/>
        <w:ind w:left="0" w:right="-340" w:hanging="0"/>
        <w:jc w:val="both"/>
        <w:rPr>
          <w:sz w:val="24"/>
        </w:rPr>
      </w:pPr>
      <w:r>
        <w:rPr>
          <w:sz w:val="24"/>
        </w:rPr>
        <w:t>РАЗДЕЛ 2.  ОСОБЕННОСТИ ФОРМИРОВАНИЯ ЦЕНТРИЗМА В  РТ……………...16</w:t>
      </w:r>
    </w:p>
    <w:p>
      <w:pPr>
        <w:pStyle w:val="Heading4"/>
        <w:widowControl/>
        <w:ind w:right="-340" w:hanging="0"/>
        <w:rPr>
          <w:b w:val="false"/>
          <w:b w:val="false"/>
          <w:sz w:val="24"/>
        </w:rPr>
      </w:pPr>
      <w:r>
        <w:rPr>
          <w:b w:val="false"/>
          <w:sz w:val="24"/>
        </w:rPr>
        <w:t>ЗАКЛЮЧЕНИЕ.......................................................................................………….……...31</w:t>
      </w:r>
    </w:p>
    <w:p>
      <w:pPr>
        <w:pStyle w:val="Heading4"/>
        <w:widowControl/>
        <w:ind w:right="-340" w:hanging="0"/>
        <w:rPr/>
      </w:pPr>
      <w:r>
        <w:rPr>
          <w:b w:val="false"/>
          <w:sz w:val="24"/>
        </w:rPr>
        <w:t>СПИСОК ИСПОЛЬЗОВАННОЙ ЛИТЕРАТУРЫ...........................………….....…........33</w:t>
      </w:r>
    </w:p>
    <w:p>
      <w:pPr>
        <w:pStyle w:val="Normal"/>
        <w:widowControl/>
        <w:spacing w:lineRule="auto" w:line="360"/>
        <w:ind w:right="-340" w:firstLine="567"/>
        <w:rPr>
          <w:b/>
          <w:b/>
          <w:sz w:val="24"/>
        </w:rPr>
      </w:pPr>
      <w:r>
        <w:rPr>
          <w:b/>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3"/>
        <w:widowControl/>
        <w:spacing w:lineRule="auto" w:line="360"/>
        <w:ind w:left="0" w:right="-340" w:firstLine="567"/>
        <w:jc w:val="both"/>
        <w:rPr>
          <w:sz w:val="24"/>
        </w:rPr>
      </w:pPr>
      <w:r>
        <w:rPr>
          <w:sz w:val="24"/>
        </w:rPr>
      </w:r>
    </w:p>
    <w:p>
      <w:pPr>
        <w:pStyle w:val="3"/>
        <w:widowControl/>
        <w:spacing w:lineRule="auto" w:line="360"/>
        <w:ind w:left="0" w:right="-340" w:firstLine="567"/>
        <w:jc w:val="both"/>
        <w:rPr>
          <w:sz w:val="24"/>
        </w:rPr>
      </w:pPr>
      <w:r>
        <w:rPr>
          <w:sz w:val="24"/>
        </w:rPr>
        <w:t xml:space="preserve">                </w:t>
      </w:r>
    </w:p>
    <w:p>
      <w:pPr>
        <w:pStyle w:val="3"/>
        <w:widowControl/>
        <w:spacing w:lineRule="auto" w:line="360"/>
        <w:ind w:left="0" w:right="-340" w:firstLine="567"/>
        <w:rPr>
          <w:sz w:val="24"/>
        </w:rPr>
      </w:pPr>
      <w:r>
        <w:rPr>
          <w:sz w:val="24"/>
        </w:rPr>
        <w:t xml:space="preserve">                                                 </w:t>
      </w:r>
      <w:r>
        <w:rPr>
          <w:sz w:val="24"/>
        </w:rPr>
        <w:t>ВВЕДЕНИЕ.</w:t>
      </w:r>
    </w:p>
    <w:p>
      <w:pPr>
        <w:pStyle w:val="3"/>
        <w:widowControl/>
        <w:spacing w:lineRule="auto" w:line="360"/>
        <w:ind w:left="0" w:right="-340" w:hanging="0"/>
        <w:jc w:val="both"/>
        <w:rPr>
          <w:sz w:val="24"/>
        </w:rPr>
      </w:pPr>
      <w:r>
        <w:rPr>
          <w:sz w:val="24"/>
        </w:rPr>
        <w:t xml:space="preserve">           </w:t>
      </w:r>
      <w:r>
        <w:rPr>
          <w:sz w:val="24"/>
        </w:rPr>
        <w:t>Сам строй русской жизни во многом располагает к экстремизму. Почти вся новая российская история- это цепь экстремальных ситуаций, войн, революций и национальных страданий. Целые эпохи  были либо лобовой конфронтацией «класс против класса», либо господством реакционных течений. Чудовищный вековой гнет над миллионами россиян вели к дихотомизации национального менталитета, склонного к самым крайним решениям (4). Не случайно наша история в значительной мере была историей радикализма. Веками народ привыкал жить в обстановке чрезвычайщины. В России всегда и все делали истово. Мы действительно никогда не знали середины, умеренности. Для всей нашей истории были характерны полярные крайности (16). Благодаря господствовавшим в отечественной литературной традиции радикальным публицистам в народном сознании формулировался образ любого, кто пытался встать между крайностями, как «размазни», «не-мужика». Всякий раз, когда появлялось подобие центра, он тут же становился объектом презрения, выставлялся большинством правых и левых идеологов как проявление беспринципности, соглашательства, а часто и как предательство народного дела (14).</w:t>
      </w:r>
    </w:p>
    <w:p>
      <w:pPr>
        <w:pStyle w:val="3"/>
        <w:widowControl/>
        <w:spacing w:lineRule="auto" w:line="360"/>
        <w:ind w:left="0" w:right="-340" w:firstLine="567"/>
        <w:jc w:val="both"/>
        <w:rPr>
          <w:sz w:val="24"/>
        </w:rPr>
      </w:pPr>
      <w:r>
        <w:rPr>
          <w:sz w:val="24"/>
        </w:rPr>
        <w:t>Центризм между тем – это не отсутствие яркого темперамента. Напротив, чтобы в момент наивысшего напряжения страстей, великих соблазнов не поддаться искушениям, сохранить хладнокровие – для этого требуется сильный темперамент и большая воля. Центризм в «эксцентричной» России всегда был мужественной политикой. Когда же это «дело» доходило до кровопролития, то первыми жертвами часто становились именно центристы.</w:t>
      </w:r>
    </w:p>
    <w:p>
      <w:pPr>
        <w:pStyle w:val="TextBody"/>
        <w:widowControl/>
        <w:ind w:right="-340" w:firstLine="567"/>
        <w:jc w:val="both"/>
        <w:rPr/>
      </w:pPr>
      <w:r>
        <w:rPr>
          <w:b/>
          <w:sz w:val="24"/>
        </w:rPr>
        <w:t>Актуальность.</w:t>
      </w:r>
      <w:r>
        <w:rPr>
          <w:sz w:val="24"/>
        </w:rPr>
        <w:t xml:space="preserve"> Трагические события в Москве 3-4 октября 1993 года, чеченская война (1994-1996 года), выборы Презента РФ летом 1996 года, частая, последнее время смена правительства отрицательно отражается на становлении центризма в России. </w:t>
      </w:r>
    </w:p>
    <w:p>
      <w:pPr>
        <w:pStyle w:val="BlockQuotation"/>
        <w:widowControl/>
        <w:ind w:left="0" w:right="-340" w:firstLine="567"/>
        <w:rPr/>
      </w:pPr>
      <w:r>
        <w:rPr/>
        <w:t xml:space="preserve">Например, накануне выборов в Государственную Думу в 1995 году Б. Ельцин выдвинул идею создания правоцентристского и левоцентристского блоков. Правоцентристский (НДР) имеет свою фракцию в Государственной Думе (набрал 10,13% голосов). </w:t>
      </w:r>
    </w:p>
    <w:p>
      <w:pPr>
        <w:pStyle w:val="TextBody"/>
        <w:widowControl/>
        <w:ind w:right="-340" w:firstLine="567"/>
        <w:jc w:val="both"/>
        <w:rPr>
          <w:sz w:val="24"/>
        </w:rPr>
      </w:pPr>
      <w:r>
        <w:rPr>
          <w:sz w:val="24"/>
        </w:rPr>
        <w:t>А вот левоцентристский блок создать не получилось и более 20 избирательных  социал –либеральных объединений выступили самостоятельно. Ни одно из них не переступило через 5% порог. А как потом выяснилось, в целом за эти 20 с лишним избирательных объединений отдали свои голоса свыше 36% избирателей. В итоге – голоса левоцентристов получила КПРФ (5;75).</w:t>
      </w:r>
    </w:p>
    <w:p>
      <w:pPr>
        <w:pStyle w:val="TextBody"/>
        <w:widowControl/>
        <w:ind w:right="-340" w:firstLine="567"/>
        <w:jc w:val="both"/>
        <w:rPr>
          <w:sz w:val="24"/>
        </w:rPr>
      </w:pPr>
      <w:r>
        <w:rPr>
          <w:sz w:val="24"/>
        </w:rPr>
        <w:t xml:space="preserve">А между тем, мощный центристский блок - залог стабильной политической жизни в стране, а следовательно стабильность во всех остальных сферах жизни.Ведь центризм- отображение образа жизни и мысли народа, его интересов и воли (5;17). </w:t>
      </w:r>
    </w:p>
    <w:p>
      <w:pPr>
        <w:pStyle w:val="TextBody"/>
        <w:widowControl/>
        <w:ind w:right="-340" w:firstLine="567"/>
        <w:jc w:val="both"/>
        <w:rPr>
          <w:sz w:val="24"/>
        </w:rPr>
      </w:pPr>
      <w:r>
        <w:rPr>
          <w:sz w:val="24"/>
        </w:rPr>
        <w:t>Таким образом, изучение центризма, причин, которые препятствуют образованию мощного центристского блока в преддверии выборов в 1999 году Государственную Думу РФ и в Государственный Совет РТ – являетсятся актуальным и многообещающим.</w:t>
      </w:r>
    </w:p>
    <w:p>
      <w:pPr>
        <w:pStyle w:val="TextBody"/>
        <w:widowControl/>
        <w:ind w:right="-340" w:firstLine="567"/>
        <w:jc w:val="both"/>
        <w:rPr/>
      </w:pPr>
      <w:r>
        <w:rPr>
          <w:b/>
          <w:sz w:val="24"/>
        </w:rPr>
        <w:t>Разработанность.</w:t>
      </w:r>
      <w:r>
        <w:rPr>
          <w:sz w:val="24"/>
        </w:rPr>
        <w:t xml:space="preserve"> За последние годы интерес к изучению многопартийности вообще и центристским партиям особенно, возрос. Конечно, далеко не все аспекты изучаются в равной степени. Процесс становления центризма рассматривается преимущественно в контексте формирования современной избирательной системы, итогов выборов, общей динамики расстановки политических сил. Очень разнится стилистика исследований. Есть тенденция к излишней наукообразности или, напротив, к публикации не всегда проверенных «оперативных» сведений о повседневной жизни партий и движений. </w:t>
      </w:r>
    </w:p>
    <w:p>
      <w:pPr>
        <w:pStyle w:val="Normal"/>
        <w:widowControl/>
        <w:spacing w:lineRule="auto" w:line="360"/>
        <w:ind w:right="-340" w:firstLine="567"/>
        <w:rPr>
          <w:sz w:val="24"/>
        </w:rPr>
      </w:pPr>
      <w:r>
        <w:rPr>
          <w:sz w:val="24"/>
        </w:rPr>
        <w:t>Большой интерес представляют аналитические статьи    А. Кивы, В. Миронова,         Н. Архангельской,   В. Корсунского,   В. Никонова ;     работы группы авторов отдела по связям  с  общественностью  и   межнациональным  отношениям  Аппарата      Президента РТ    ( И. В. Терентьевой ,  Р. Ю. Белякова, М. Ф. Сафарова),  монографии и статьи    А.Г. Воржецова , материалы «круглых» столов, конференций, а также статьи  членов центристско – направленных партий и общественных объединений.</w:t>
      </w:r>
    </w:p>
    <w:p>
      <w:pPr>
        <w:pStyle w:val="Normal"/>
        <w:widowControl/>
        <w:spacing w:lineRule="auto" w:line="360"/>
        <w:ind w:right="-340" w:firstLine="567"/>
        <w:rPr/>
      </w:pPr>
      <w:r>
        <w:rPr>
          <w:b/>
          <w:sz w:val="24"/>
        </w:rPr>
        <w:t>Цель</w:t>
      </w:r>
      <w:r>
        <w:rPr>
          <w:sz w:val="24"/>
        </w:rPr>
        <w:t xml:space="preserve"> данной работы – попытка исследования процесса становления центризма в РФ и РТ. </w:t>
      </w:r>
    </w:p>
    <w:p>
      <w:pPr>
        <w:pStyle w:val="Normal"/>
        <w:widowControl/>
        <w:spacing w:lineRule="auto" w:line="360"/>
        <w:ind w:right="-340" w:firstLine="567"/>
        <w:rPr/>
      </w:pPr>
      <w:r>
        <w:rPr>
          <w:b/>
          <w:sz w:val="24"/>
        </w:rPr>
        <w:t>Задачами</w:t>
      </w:r>
      <w:r>
        <w:rPr>
          <w:sz w:val="24"/>
        </w:rPr>
        <w:t xml:space="preserve">  курсовой является изучение процесса формирования центризма в РФ и РТ. </w:t>
      </w:r>
    </w:p>
    <w:p>
      <w:pPr>
        <w:pStyle w:val="Normal"/>
        <w:widowControl/>
        <w:spacing w:lineRule="auto" w:line="360"/>
        <w:ind w:right="-340" w:firstLine="567"/>
        <w:rPr/>
      </w:pPr>
      <w:r>
        <w:rPr>
          <w:b/>
          <w:sz w:val="24"/>
        </w:rPr>
        <w:t>Структура.</w:t>
      </w:r>
      <w:r>
        <w:rPr>
          <w:sz w:val="24"/>
        </w:rPr>
        <w:t xml:space="preserve"> В Главе 1 рассматривается становление центризма на российской политической арене, выделяется ряд центристсконаправленных партий и движений в хронологии их образования («Яблоко», «Союз реалистов», «НДР», «Отечество»). Во второй главе производится рассмотрение центризма в призме многопартийности Татарстана («Согласие», «Равноправие и Законность», «ПТЕП» «Яблоко»,ТРО «НДР». В Заключении даются выводы, выявляются сложности   формирования центризма в России вообще и в Татарстане в особенности.     </w:t>
      </w:r>
    </w:p>
    <w:p>
      <w:pPr>
        <w:pStyle w:val="Normal"/>
        <w:widowControl/>
        <w:spacing w:lineRule="auto" w:line="360"/>
        <w:ind w:right="-340" w:firstLine="567"/>
        <w:rPr>
          <w:sz w:val="24"/>
        </w:rPr>
      </w:pPr>
      <w:r>
        <w:rPr>
          <w:sz w:val="24"/>
        </w:rPr>
      </w:r>
    </w:p>
    <w:p>
      <w:pPr>
        <w:pStyle w:val="Normal"/>
        <w:widowControl/>
        <w:spacing w:lineRule="auto" w:line="360"/>
        <w:ind w:right="-340" w:hanging="0"/>
        <w:rPr>
          <w:sz w:val="24"/>
        </w:rPr>
      </w:pPr>
      <w:r>
        <w:rPr>
          <w:sz w:val="24"/>
        </w:rPr>
        <w:t xml:space="preserve">                         </w:t>
      </w:r>
      <w:r>
        <w:rPr>
          <w:sz w:val="24"/>
        </w:rPr>
        <w:t>РАЗДЕЛ 1. СТАНОВЛЕНИЕ ЦЕНТРИЗМА В  РФ.</w:t>
      </w:r>
    </w:p>
    <w:p>
      <w:pPr>
        <w:pStyle w:val="TextBody"/>
        <w:widowControl/>
        <w:ind w:right="-340" w:firstLine="567"/>
        <w:jc w:val="both"/>
        <w:rPr>
          <w:sz w:val="24"/>
        </w:rPr>
      </w:pPr>
      <w:r>
        <w:rPr>
          <w:sz w:val="24"/>
        </w:rPr>
        <w:t xml:space="preserve">Зародившись как самостоятельное течение в революции 1905-1907 годов, отечественный центризм изначально был слабым как идейно, так и политически. Ему постоянно приходилось действовать в крайне враждебной социальной среде. Первый опыт государственного руководства центристов между Февралем и Октябрем 1917 года завершился трагедией. Во многом причиной ее стали сами центристы – они не поняли общий вектор эпохи. Их нерешительность, реактивный тип политического поведения, отсутствие четкой программы обернулись шараханьем слева на право: от сотрудничества с большевиками до участия в авантюре Корнилова. Поражение центристов стало поражением всей России. </w:t>
      </w:r>
    </w:p>
    <w:p>
      <w:pPr>
        <w:pStyle w:val="TextBody"/>
        <w:widowControl/>
        <w:ind w:right="-340" w:firstLine="567"/>
        <w:jc w:val="both"/>
        <w:rPr>
          <w:sz w:val="24"/>
        </w:rPr>
      </w:pPr>
      <w:r>
        <w:rPr>
          <w:sz w:val="24"/>
        </w:rPr>
        <w:t xml:space="preserve">Драматичным стал и второй государственный опыт центризма, связанный с деятельностью М. Горбачева. По существу, с начала перестройки стал подспудно складываться центр российской политической жизни (14). Попытка августовского путча, крушение, казалось, начавшегося было «круглостольного» процесса структурирования политического общества, распад СССР, уход Горбачева – все это нанесло удар по формировавшемуся центру. Российская политика стала радикально – либеральной. Формирование центра затормозилось на долгие месяцы. </w:t>
      </w:r>
    </w:p>
    <w:p>
      <w:pPr>
        <w:pStyle w:val="TextBody"/>
        <w:widowControl/>
        <w:ind w:right="-340" w:firstLine="567"/>
        <w:jc w:val="both"/>
        <w:rPr>
          <w:sz w:val="24"/>
        </w:rPr>
      </w:pPr>
      <w:r>
        <w:rPr>
          <w:sz w:val="24"/>
        </w:rPr>
        <w:t>Поражение Горбачева – по сути первого центриста современности – в какой-то мере было запрограммировано. Дело в том, что объективно главная задача в развитии страны состояла в разрушении господства госпартноменклатуры. Решить же эту задачу Горбачев был способен лишь в союзе с  радикальными демократами, но при этом он оставался во главе крайне консервативной организации, в принципе не поддающейся реформированию (14). Его драма состояла в том, что он так и не сумел консолидировать надежную центристскую опору, не сумел выработать твердый центристский стержень между двумя противостоящими лагерями. И когда это два лагеря, как разбегающиеся галактики потеряли всякую взаимосвязь, горбачевский центр провалился. Горбачев упустил исторический для центризма шанс, когда воспротивился ельцинскому предложению баллотироваться Бакатину вместе с ним в качестве  вице – президента.</w:t>
      </w:r>
    </w:p>
    <w:p>
      <w:pPr>
        <w:pStyle w:val="Normal"/>
        <w:widowControl/>
        <w:spacing w:lineRule="auto" w:line="360"/>
        <w:ind w:right="-340" w:firstLine="567"/>
        <w:rPr>
          <w:sz w:val="24"/>
          <w:u w:val="single"/>
        </w:rPr>
      </w:pPr>
      <w:r>
        <w:rPr>
          <w:sz w:val="24"/>
        </w:rPr>
        <w:t xml:space="preserve">                             </w:t>
      </w:r>
      <w:r>
        <w:rPr>
          <w:sz w:val="24"/>
        </w:rPr>
        <w:t xml:space="preserve">ОБЪЕДИНЕНИЕ «ЯБЛОКО» </w:t>
      </w:r>
    </w:p>
    <w:p>
      <w:pPr>
        <w:pStyle w:val="Normal"/>
        <w:widowControl/>
        <w:spacing w:lineRule="auto" w:line="360"/>
        <w:ind w:right="-340" w:firstLine="567"/>
        <w:rPr>
          <w:sz w:val="24"/>
        </w:rPr>
      </w:pPr>
      <w:r>
        <w:rPr>
          <w:sz w:val="24"/>
        </w:rPr>
        <w:t xml:space="preserve"> </w:t>
      </w:r>
      <w:r>
        <w:rPr>
          <w:sz w:val="24"/>
        </w:rPr>
        <w:t>Прообразом объединения «Яблоко» явилось избирательное объединение «Блок «Явлинский-Болдырев-Лукин». В его создании большую роль сыграли не столько политические партии и движения, сколько индивидуальные лидеры. Первые переговоры о формировании объединения начались еще в мае 1993 г. между Г.Явлинским, Ю.Болдыревым (оба представляли Центр экономических и политических исследований (Эпи-центр)), Г.Павловским (директор Агентства  «Постфактум») и В.Игруновым  (директор  Института гуманитарно-политических исследований). В августе к ним присоединился В.Шейнис (фракция Съезда народных депутатов «Согласие ради прогресса»). Позже к ним присоединился ряд партий:  РПРФ, СДПР, РХДС-НД, ряд профсоюзных организаций. 16 октября 1993 г. был подписан протокол об учреждении избирательного объединения «Блок: Явлинский-Болдырев-Лукин».</w:t>
      </w:r>
    </w:p>
    <w:p>
      <w:pPr>
        <w:pStyle w:val="Normal"/>
        <w:widowControl/>
        <w:spacing w:lineRule="auto" w:line="360"/>
        <w:ind w:right="-340" w:firstLine="567"/>
        <w:rPr>
          <w:sz w:val="24"/>
        </w:rPr>
      </w:pPr>
      <w:r>
        <w:rPr>
          <w:sz w:val="24"/>
        </w:rPr>
        <w:t>Пресса сначала сократила название блока до «ЯБЛ», а затем стала называть его «Яблоком». Сами организаторы блока имели несколько вариантов названий своего объединения - «Дело», «500» (в честь неосуществленной экономической программы Г.Явлинского «500 дней»), «Новый блок» и т.д.</w:t>
      </w:r>
    </w:p>
    <w:p>
      <w:pPr>
        <w:pStyle w:val="Normal"/>
        <w:widowControl/>
        <w:spacing w:lineRule="auto" w:line="360"/>
        <w:ind w:right="-340" w:firstLine="567"/>
        <w:rPr>
          <w:sz w:val="24"/>
        </w:rPr>
      </w:pPr>
      <w:r>
        <w:rPr>
          <w:sz w:val="24"/>
        </w:rPr>
        <w:t>В январе 1995 г. на базе депутатской фракции блока в Госдуме пер</w:t>
        <w:softHyphen/>
        <w:t>вого созыва (1994-1995 гг.), а также ряда его территориальных организаций и региональных партий было образовано Общероссийское общественное объединение «Яблоко». Его председателем был избран Г.Явлинский, а в состав руководящих органов вошли А.Арбатов, В.Лукин, С.Митрохин, В.Шейнис, Т.Ярыгина. В свое время в составе руководящих органов «Яблока» находились депутаты Госдумы М.Задорнов и О.Дмитриева, которые с переходом на работу в правительство вышли из объединения</w:t>
      </w:r>
      <w:r>
        <w:rPr>
          <w:b/>
          <w:sz w:val="24"/>
        </w:rPr>
        <w:t>.</w:t>
      </w:r>
    </w:p>
    <w:p>
      <w:pPr>
        <w:pStyle w:val="Normal"/>
        <w:widowControl/>
        <w:spacing w:lineRule="auto" w:line="360"/>
        <w:ind w:right="-340" w:firstLine="567"/>
        <w:rPr>
          <w:sz w:val="24"/>
        </w:rPr>
      </w:pPr>
      <w:r>
        <w:rPr>
          <w:sz w:val="24"/>
        </w:rPr>
        <w:t>10 февраля 1995 г. «Яблоко» было зарегистрировано в Министерстве юстиции РФ в качестве объединения общероссийского уровня, а 25 июня 1998 г. прошло процедуру перерегистрации.</w:t>
      </w:r>
    </w:p>
    <w:p>
      <w:pPr>
        <w:pStyle w:val="Normal"/>
        <w:widowControl/>
        <w:spacing w:lineRule="auto" w:line="360"/>
        <w:ind w:right="-340" w:firstLine="567"/>
        <w:rPr>
          <w:sz w:val="24"/>
        </w:rPr>
      </w:pPr>
      <w:r>
        <w:rPr>
          <w:sz w:val="24"/>
        </w:rPr>
        <w:t>Идейно-политическая доктрина «Яблока» базируется на синтезе либеральных и социал-демократических идей, разработанных рядом  научных структур, в частности ЭПИ-центром. В политической программе «Яблока» основное внимание акцентируется на проблемах экономических реформ.</w:t>
      </w:r>
    </w:p>
    <w:p>
      <w:pPr>
        <w:pStyle w:val="Normal"/>
        <w:widowControl/>
        <w:spacing w:lineRule="auto" w:line="360"/>
        <w:ind w:right="-340" w:firstLine="567"/>
        <w:rPr>
          <w:sz w:val="24"/>
        </w:rPr>
      </w:pPr>
      <w:r>
        <w:rPr>
          <w:sz w:val="24"/>
        </w:rPr>
        <w:t>Основной программной идеей является тезис о необходимости формирования крупного, устойчивого и стабильного «среднего класса» (21) по образцу стран Западной Европы и США. Жестко критикуя экономическую политику правительств В.Черномырдина и С.Кириенко за монетаристские методы, идеологи «Яблока» исходят из того, что кризис в России имеет структурный характер, а потому наиболее оптимальным путем по выводу экономики из кризиса считается активизация роли государства в экономических процессах и использование для стимулирования экономического роста инфляционного метода. Необходимым условием проведения экономических реформ считается сохранение их социальной ориентации. При этом допускается, что сами реформы будут осуществляться на протяжении достаточно длительного времени.</w:t>
      </w:r>
    </w:p>
    <w:p>
      <w:pPr>
        <w:pStyle w:val="Normal"/>
        <w:widowControl/>
        <w:spacing w:lineRule="auto" w:line="360"/>
        <w:ind w:right="-340" w:firstLine="567"/>
        <w:rPr>
          <w:sz w:val="24"/>
        </w:rPr>
      </w:pPr>
      <w:r>
        <w:rPr>
          <w:sz w:val="24"/>
        </w:rPr>
        <w:t>В политической сфере «Яблоко» выступает за построение де</w:t>
        <w:softHyphen/>
        <w:t>мократического правового государства и гражданского общества, укрепление федеративных отношений (на базе принципов не договорной, а конституционной федерации) и территориальной целостности РФ. Важнейшей   гарантией   последнего   может   служить   политика экономической интеграции. Исходя из этого «Яблоко» осудило действия федерального правительства в Чечне.</w:t>
      </w:r>
    </w:p>
    <w:p>
      <w:pPr>
        <w:pStyle w:val="Normal"/>
        <w:widowControl/>
        <w:spacing w:lineRule="auto" w:line="360"/>
        <w:ind w:right="-340" w:firstLine="567"/>
        <w:rPr>
          <w:sz w:val="24"/>
        </w:rPr>
      </w:pPr>
      <w:r>
        <w:rPr>
          <w:sz w:val="24"/>
        </w:rPr>
        <w:t>На выборах в Госдуму 1993 г. блок «ЯБЛ» по партийным спискам получил 7,86% голосов избирателей и 20 депутатских мандатов. По мажоритарным округам - 7 мандатов.</w:t>
      </w:r>
    </w:p>
    <w:p>
      <w:pPr>
        <w:pStyle w:val="Normal"/>
        <w:widowControl/>
        <w:spacing w:lineRule="auto" w:line="360"/>
        <w:ind w:right="-340" w:firstLine="567"/>
        <w:rPr>
          <w:sz w:val="24"/>
        </w:rPr>
      </w:pPr>
      <w:r>
        <w:rPr>
          <w:sz w:val="24"/>
        </w:rPr>
        <w:t>На выборах в Госдуму 1995 г. по партийным спискам «Яблоко» получило 6,89% голосов избирателей и 31 депутатский мандат. Еще 14 мандатов были получены по мажоритарным округам. В Госдуме представители фракции «Яблоко» возглавили 4 комитета: по экологии (Т.Злотникова); по бюджету, налогам и банкам (М.Задорнов, позже вошел в состав правительства РФ; после него комитет возглавил А.Жуков); по природным ресурсам и природопользованию  (А.Михайлов);  по международным делам (В.Лукин).</w:t>
      </w:r>
    </w:p>
    <w:p>
      <w:pPr>
        <w:pStyle w:val="Normal"/>
        <w:widowControl/>
        <w:spacing w:lineRule="auto" w:line="360"/>
        <w:ind w:right="-340" w:firstLine="567"/>
        <w:rPr>
          <w:sz w:val="24"/>
        </w:rPr>
      </w:pPr>
      <w:r>
        <w:rPr>
          <w:sz w:val="24"/>
        </w:rPr>
        <w:t>Основную электоральную поддержку «Яблоко» получает в крупных политических, промышленных и культурных центрах, а также в ряде регионах Севера, Северо-Запада России, Дальнего Востока (Камчатка), Поволжья и Приуралья. Основу социальной базы объединения составляют гуманитарная и техническая интеллигенция, высококвалифицированные рабочие   ряда   предприятий   и   отраслей,   часть работников АПК и ВПК, госслужащих.</w:t>
      </w:r>
    </w:p>
    <w:p>
      <w:pPr>
        <w:pStyle w:val="Normal"/>
        <w:widowControl/>
        <w:spacing w:lineRule="auto" w:line="360"/>
        <w:ind w:right="-340" w:firstLine="567"/>
        <w:rPr>
          <w:sz w:val="24"/>
        </w:rPr>
      </w:pPr>
      <w:r>
        <w:rPr>
          <w:sz w:val="24"/>
        </w:rPr>
        <w:t>Характерной отличительной особенностью «Яблока» является то, что оно представляет собой политическое объединение парламентского типа, деятельность которого практически полностью сконцентрирована в рамках думской фракции. Активность «яблочников» на региональном уровне в целом незначительна. Поэтому, в предверии предстоящих выборов в Госдуму 1999 г. руководство «Яблока» намерено усилить свои региональные отделения, попутно ужесточив условия членства в организации. На 6-м съезде объединения (14-15 марта 1998 г.; Москва) было принято решение о преобразовании «Яблока» в партию. Часть руководства «Яблока» во главе с членом Центрального совета, депутатом Госдумы от Татарстана И.Грачевым с самого начала выступала против превращения «Яблока» в жестко структу</w:t>
        <w:softHyphen/>
        <w:t>рированную организацию. Съезд принял решение вывести их всех, за исключением И.Грачева, из состава Центрального совета.</w:t>
      </w:r>
    </w:p>
    <w:p>
      <w:pPr>
        <w:pStyle w:val="Normal"/>
        <w:widowControl/>
        <w:spacing w:lineRule="auto" w:line="360"/>
        <w:ind w:right="-340" w:firstLine="567"/>
        <w:rPr>
          <w:b/>
          <w:b/>
          <w:sz w:val="24"/>
          <w:u w:val="single"/>
        </w:rPr>
      </w:pPr>
      <w:r>
        <w:rPr>
          <w:b/>
          <w:sz w:val="24"/>
          <w:u w:val="single"/>
        </w:rPr>
      </w:r>
    </w:p>
    <w:p>
      <w:pPr>
        <w:pStyle w:val="Normal"/>
        <w:widowControl/>
        <w:spacing w:lineRule="auto" w:line="360"/>
        <w:ind w:right="-340" w:firstLine="567"/>
        <w:rPr>
          <w:sz w:val="24"/>
        </w:rPr>
      </w:pPr>
      <w:r>
        <w:rPr>
          <w:sz w:val="24"/>
        </w:rPr>
        <w:t xml:space="preserve">     </w:t>
      </w:r>
      <w:r>
        <w:rPr>
          <w:sz w:val="24"/>
        </w:rPr>
        <w:t>«СОЮЗ РЕАЛИСТОВ».</w:t>
      </w:r>
    </w:p>
    <w:p>
      <w:pPr>
        <w:pStyle w:val="Normal"/>
        <w:widowControl/>
        <w:spacing w:lineRule="auto" w:line="360"/>
        <w:ind w:right="-340" w:firstLine="567"/>
        <w:rPr>
          <w:sz w:val="24"/>
        </w:rPr>
      </w:pPr>
      <w:r>
        <w:rPr>
          <w:sz w:val="24"/>
        </w:rPr>
        <w:t>14 марта 1994 г. был создан общественно-политический клуб «Реалисты», который объединил руководителей ряда регионов и городов РФ, лидеров политических и общественных объединений, а также представителей деловых и финансовых кругов, деятелей науки, культуры и образования. Во главе клуба стал бывший (с июля 1991 г. по январь 1993 г.) руководитель Администрации Президента РФ Ю.Петров. В следующем году на базе клуба было создано общественно-политическое движение (позже - Российское общественное движение) «Союз реалистов», учредительная конференция которого состоялась 11 февраля 1995 г. в Москве. При этом клуб продолжил свою деятельность, став своеобразным интеллектуальным ядром нового движения. Ю.Петров стал председателем движения «Союз реалистов».</w:t>
      </w:r>
    </w:p>
    <w:p>
      <w:pPr>
        <w:pStyle w:val="Normal"/>
        <w:widowControl/>
        <w:spacing w:lineRule="auto" w:line="360"/>
        <w:ind w:right="-340" w:firstLine="567"/>
        <w:rPr>
          <w:sz w:val="24"/>
        </w:rPr>
      </w:pPr>
      <w:r>
        <w:rPr>
          <w:sz w:val="24"/>
        </w:rPr>
        <w:t>25 марта 1995 г. в Москве состоялся 1-я конференция РОД СР, на которой  было  принято  «Программное  заявление  общественно-политического движения «Союз реалистов».</w:t>
      </w:r>
    </w:p>
    <w:p>
      <w:pPr>
        <w:pStyle w:val="Normal"/>
        <w:widowControl/>
        <w:spacing w:lineRule="auto" w:line="360"/>
        <w:ind w:right="-340" w:firstLine="567"/>
        <w:rPr>
          <w:sz w:val="24"/>
        </w:rPr>
      </w:pPr>
      <w:r>
        <w:rPr>
          <w:sz w:val="24"/>
        </w:rPr>
        <w:t>10 января 1997 г. Российское общественное движение «Союз реали</w:t>
        <w:softHyphen/>
        <w:t>стов» было зарегистрировано в Министерстве юстиции РФ.</w:t>
      </w:r>
    </w:p>
    <w:p>
      <w:pPr>
        <w:pStyle w:val="Normal"/>
        <w:widowControl/>
        <w:spacing w:lineRule="auto" w:line="360"/>
        <w:ind w:right="-340" w:firstLine="567"/>
        <w:rPr>
          <w:sz w:val="24"/>
        </w:rPr>
      </w:pPr>
      <w:r>
        <w:rPr>
          <w:sz w:val="24"/>
        </w:rPr>
        <w:t>Идейно-политическая доктрина РОД СР базируется на разра</w:t>
        <w:softHyphen/>
        <w:t xml:space="preserve">ботанной в рамках клуба «Реалисты» концепции «нового социализма». </w:t>
      </w:r>
    </w:p>
    <w:p>
      <w:pPr>
        <w:pStyle w:val="Normal"/>
        <w:widowControl/>
        <w:spacing w:lineRule="auto" w:line="360"/>
        <w:ind w:right="-340" w:firstLine="567"/>
        <w:rPr>
          <w:sz w:val="24"/>
        </w:rPr>
      </w:pPr>
      <w:r>
        <w:rPr>
          <w:sz w:val="24"/>
        </w:rPr>
        <w:t xml:space="preserve">«Новый социализм» – это: </w:t>
      </w:r>
    </w:p>
    <w:p>
      <w:pPr>
        <w:pStyle w:val="Normal"/>
        <w:widowControl/>
        <w:numPr>
          <w:ilvl w:val="0"/>
          <w:numId w:val="2"/>
        </w:numPr>
        <w:tabs>
          <w:tab w:val="clear" w:pos="720"/>
          <w:tab w:val="left" w:pos="1227" w:leader="none"/>
        </w:tabs>
        <w:spacing w:lineRule="auto" w:line="360"/>
        <w:ind w:left="0" w:right="-340" w:hanging="360"/>
        <w:rPr>
          <w:sz w:val="24"/>
        </w:rPr>
      </w:pPr>
      <w:r>
        <w:rPr>
          <w:sz w:val="24"/>
        </w:rPr>
        <w:t>создание в России подлинного народовластия (6;26);</w:t>
      </w:r>
    </w:p>
    <w:p>
      <w:pPr>
        <w:pStyle w:val="Normal"/>
        <w:widowControl/>
        <w:numPr>
          <w:ilvl w:val="0"/>
          <w:numId w:val="2"/>
        </w:numPr>
        <w:tabs>
          <w:tab w:val="clear" w:pos="720"/>
          <w:tab w:val="left" w:pos="1227" w:leader="none"/>
        </w:tabs>
        <w:spacing w:lineRule="auto" w:line="360"/>
        <w:ind w:left="0" w:right="-340" w:hanging="360"/>
        <w:rPr>
          <w:sz w:val="24"/>
        </w:rPr>
      </w:pPr>
      <w:r>
        <w:rPr>
          <w:sz w:val="24"/>
        </w:rPr>
        <w:t>социализм 21 века, формирование которого связано с утверждением постиндустриального информационного общества, как результата технологической революции (17;171).</w:t>
      </w:r>
    </w:p>
    <w:p>
      <w:pPr>
        <w:pStyle w:val="Normal"/>
        <w:widowControl/>
        <w:spacing w:lineRule="auto" w:line="360"/>
        <w:ind w:right="-340" w:firstLine="567"/>
        <w:rPr>
          <w:sz w:val="24"/>
        </w:rPr>
      </w:pPr>
      <w:r>
        <w:rPr>
          <w:sz w:val="24"/>
        </w:rPr>
        <w:t>Также «Союз реалистов» выступает за экологический социализм, базирующийся на концепции рационального функционирования системы «человек-общество-природа» (17;171), за смешанную по форме собственности социально-ориентированную экономику, регулируемый рынок, политический плюрализм и широкую демократию в сочетании с сильной государственной властью, строгое соблюдение прав человека и утверждением принципа верховенства закона.</w:t>
      </w:r>
    </w:p>
    <w:p>
      <w:pPr>
        <w:pStyle w:val="Normal"/>
        <w:widowControl/>
        <w:spacing w:lineRule="auto" w:line="360"/>
        <w:ind w:right="-340" w:firstLine="567"/>
        <w:rPr>
          <w:sz w:val="24"/>
        </w:rPr>
      </w:pPr>
      <w:r>
        <w:rPr>
          <w:sz w:val="24"/>
        </w:rPr>
        <w:t xml:space="preserve"> </w:t>
      </w:r>
      <w:r>
        <w:rPr>
          <w:sz w:val="24"/>
        </w:rPr>
        <w:t>Говоря о политической деятельности РОД СР, нужно отметить, что его основными формами деятельности являются проведение конференций и «круглых столов», подготовка аналитических материалов, разработка предложений и рекомендаций для органов законодательной и исполнительной власти, установление постоянного диалога с политическими партиями, движениями и другими общественными объединениями с целью распространения своих идей и реализации различных программ.</w:t>
      </w:r>
    </w:p>
    <w:p>
      <w:pPr>
        <w:pStyle w:val="Normal"/>
        <w:widowControl/>
        <w:spacing w:lineRule="auto" w:line="360"/>
        <w:ind w:right="-340" w:firstLine="567"/>
        <w:rPr>
          <w:sz w:val="24"/>
        </w:rPr>
      </w:pPr>
      <w:r>
        <w:rPr>
          <w:sz w:val="24"/>
        </w:rPr>
        <w:t>В конце 1996 г. руководители РОД СР выступили с инициативой создания объединения социал-демократических сил - Российского движения за новый социализм (РДНС; учредительная конференция состоялась 9 декабря 1996 г. в Москве), идейно-политической доктриной которого стала концепция «нового социализма».</w:t>
      </w:r>
    </w:p>
    <w:p>
      <w:pPr>
        <w:pStyle w:val="Normal"/>
        <w:widowControl/>
        <w:spacing w:lineRule="auto" w:line="360"/>
        <w:ind w:right="-340" w:firstLine="567"/>
        <w:rPr>
          <w:sz w:val="24"/>
        </w:rPr>
      </w:pPr>
      <w:r>
        <w:rPr>
          <w:sz w:val="24"/>
        </w:rPr>
        <w:t>РОД СР явилось одним из инициаторов создания Общественного комитета содействия Союзу Белорусии и России, в состав которого вошли мэр Москвы Ю.Лужков, председатель общественно-политического движения  женщин  России  Е.Лахова,  председатель  Федерации независимых профсоюзов России (ФНПР) М.Шмаков. Председателем комитета был избран Ю.Петров.</w:t>
      </w:r>
    </w:p>
    <w:p>
      <w:pPr>
        <w:pStyle w:val="Normal"/>
        <w:widowControl/>
        <w:spacing w:lineRule="auto" w:line="360"/>
        <w:ind w:right="-340" w:firstLine="567"/>
        <w:rPr>
          <w:sz w:val="24"/>
        </w:rPr>
      </w:pPr>
      <w:r>
        <w:rPr>
          <w:sz w:val="24"/>
        </w:rPr>
        <w:t>Акцентируя особое внимание на проблемах русского населения, РОД СР стал одним из соучредителей Всемирного Русского Народного Собора.</w:t>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t xml:space="preserve">                 </w:t>
      </w:r>
      <w:r>
        <w:rPr>
          <w:sz w:val="24"/>
        </w:rPr>
        <w:t>«НАШ ДОМ –РОССИЯ».</w:t>
      </w:r>
    </w:p>
    <w:p>
      <w:pPr>
        <w:pStyle w:val="Normal"/>
        <w:widowControl/>
        <w:spacing w:lineRule="auto" w:line="360"/>
        <w:ind w:right="-340" w:firstLine="567"/>
        <w:rPr>
          <w:sz w:val="24"/>
        </w:rPr>
      </w:pPr>
      <w:r>
        <w:rPr>
          <w:sz w:val="24"/>
        </w:rPr>
        <w:t>Движение «Наш дом- Россия» создано в соответствии с реализацией идеи президента России Б.Н.Ельцина о формировании накануне парламентских выборов 1995 года двух ориентированных на поддержку реформ блоков: право- и левоцентристского. НДР был призван стать одним из них (вторым субъектом этой системы должно было стать объединение «Блок Ивана Рыбкина»).</w:t>
      </w:r>
    </w:p>
    <w:p>
      <w:pPr>
        <w:pStyle w:val="Normal"/>
        <w:widowControl/>
        <w:spacing w:lineRule="auto" w:line="360"/>
        <w:ind w:right="-340" w:firstLine="567"/>
        <w:rPr>
          <w:sz w:val="24"/>
        </w:rPr>
      </w:pPr>
      <w:r>
        <w:rPr>
          <w:sz w:val="24"/>
        </w:rPr>
        <w:t>Учредительный съезд ВОПД НДР состоялся 12 мая 1995 г. в Москве. Съезд принял устав, политическое заявление и избрал руководящие органы. Председателем совета был избран  В.Черномырдин. НДР зарегистрирован в Министерстве юстиции РФ 23 мая 1995 г.</w:t>
      </w:r>
    </w:p>
    <w:p>
      <w:pPr>
        <w:pStyle w:val="Normal"/>
        <w:widowControl/>
        <w:spacing w:lineRule="auto" w:line="360"/>
        <w:ind w:right="-340" w:firstLine="567"/>
        <w:rPr>
          <w:sz w:val="24"/>
        </w:rPr>
      </w:pPr>
      <w:r>
        <w:rPr>
          <w:sz w:val="24"/>
        </w:rPr>
        <w:t>На 2-м съезде движения (2 сент</w:t>
        <w:softHyphen/>
        <w:t>ября 1995 г.; Москва) была принята программа НДР и предвыборная платформа к выборам 1995 г. (разработку программных документов осуществлял коллектив под руководством А.Шохина). В 1998 г. она была переработана и получила название «Россия: путь в достойное будущее».</w:t>
      </w:r>
    </w:p>
    <w:p>
      <w:pPr>
        <w:pStyle w:val="Normal"/>
        <w:widowControl/>
        <w:spacing w:lineRule="auto" w:line="360"/>
        <w:ind w:right="-340" w:firstLine="567"/>
        <w:rPr>
          <w:sz w:val="24"/>
        </w:rPr>
      </w:pPr>
      <w:r>
        <w:rPr>
          <w:sz w:val="24"/>
        </w:rPr>
        <w:t>Идеология движения сочетает в себе умеренно-реформистские и либерально-консервативные   цели   с   пропагандой   политической стабильности.  НДР  провозглашает  приоритет  национально-госу</w:t>
        <w:softHyphen/>
        <w:t>дарственных интересов России, выступает за укрепление демократических основ  российской  государственности, за укрепление  единства России как федеративного государства (22) и т.д..</w:t>
      </w:r>
    </w:p>
    <w:p>
      <w:pPr>
        <w:pStyle w:val="Normal"/>
        <w:widowControl/>
        <w:spacing w:lineRule="auto" w:line="360"/>
        <w:ind w:right="-340" w:firstLine="567"/>
        <w:rPr>
          <w:sz w:val="24"/>
        </w:rPr>
      </w:pPr>
      <w:r>
        <w:rPr>
          <w:sz w:val="24"/>
        </w:rPr>
        <w:t>В экономической сфере декларируется необходимость усиления роли государства в регулировании экономических процессов и отказа от либеральных методов  управления.  Акцентируется  внимание  на усилении социальной защиты (20  ). НДР- скорее центристский по ее социальным устремлениям (10).</w:t>
      </w:r>
    </w:p>
    <w:p>
      <w:pPr>
        <w:pStyle w:val="Normal"/>
        <w:widowControl/>
        <w:spacing w:lineRule="auto" w:line="360"/>
        <w:ind w:right="-340" w:firstLine="567"/>
        <w:rPr>
          <w:sz w:val="24"/>
        </w:rPr>
      </w:pPr>
      <w:r>
        <w:rPr>
          <w:sz w:val="24"/>
        </w:rPr>
        <w:t xml:space="preserve"> </w:t>
      </w:r>
      <w:r>
        <w:rPr>
          <w:sz w:val="24"/>
        </w:rPr>
        <w:t>Накануне выборов в Госдуму 1995 г. в блоке с НДР решила выступить Партия российского единства и согласия (ПРЕС) С.Шахрая. Однако позже, ввиду возникшего внутри руководства ПРЕС недовольства уровнем представительства партии в движении, было принято решение о ее выходе из НДР. В то же время, ряд региональных организаций ПРЕС (например. Татарская региональная организация) предпочли остаться в рядах движения.</w:t>
      </w:r>
    </w:p>
    <w:p>
      <w:pPr>
        <w:pStyle w:val="BodyTextIndent2"/>
        <w:widowControl/>
        <w:spacing w:lineRule="auto" w:line="360"/>
        <w:ind w:right="-340" w:firstLine="567"/>
        <w:rPr/>
      </w:pPr>
      <w:r>
        <w:rPr/>
        <w:t>На выборах в Госдуму 1995 г. НДР набрал 10,13% голосов избирателей по пропорциональной системе и получил 45 депутатских мандатов. Еще 10 мандатов было получено по мажоритарным округам (всего по данным округам от НДР выдвигалось 180 кандидатов). Таким образом, с учетом присоединившихся независимых депутатов во фракции НДР к началу работы Госдумы насчитывалось 67 человек. Представители НДР в Госдуме возглавили 4 комитета: по собственности, приватизации и хозяйственной деятельности (П.Бунич); по обороне (до июля 1998 г. Л.Рохлин); по делам национальностей (В.Зорин); по вопросам местного самоуправления (А.Поляков).</w:t>
      </w:r>
    </w:p>
    <w:p>
      <w:pPr>
        <w:pStyle w:val="Normal"/>
        <w:widowControl/>
        <w:spacing w:lineRule="auto" w:line="360"/>
        <w:ind w:right="-340" w:firstLine="567"/>
        <w:rPr>
          <w:sz w:val="24"/>
        </w:rPr>
      </w:pPr>
      <w:r>
        <w:rPr>
          <w:sz w:val="24"/>
        </w:rPr>
        <w:t>Вопрос о президентских выборах 1996 г. стал основным на 3-м съезде движения, состоявшемся 25 апреля 1996 г. в Москве. Съезд принял решение поддержать кандидатуру Б.Ельцина и принять активное участие в реализации поставленной задачи в рамках Общероссийского движения общественной поддержки Президента (ОДОПП) (18).</w:t>
      </w:r>
    </w:p>
    <w:p>
      <w:pPr>
        <w:pStyle w:val="Normal"/>
        <w:widowControl/>
        <w:spacing w:lineRule="auto" w:line="360"/>
        <w:ind w:right="-340" w:firstLine="567"/>
        <w:rPr>
          <w:sz w:val="24"/>
        </w:rPr>
      </w:pPr>
      <w:r>
        <w:rPr>
          <w:sz w:val="24"/>
        </w:rPr>
        <w:t>С момента завершения федеральных избирательных кампаний 1995-1996 гг., когда стали просматриваться перспективами грядущих выборов 1999-2000 гг., часть руководства НДР стала выступать за трансформацию движения в политическую партию. Слухи о возможности подобного периодически возникали в течении последующих двух лет. Особенно активно они муссировались накануне 4-го съезда НДР (19 апреля 1997 г.;Москва). Однако каких-либо решительных шагов в этом направлении предпринято не было.</w:t>
      </w:r>
    </w:p>
    <w:p>
      <w:pPr>
        <w:pStyle w:val="TextBody"/>
        <w:widowControl/>
        <w:ind w:right="-340" w:firstLine="567"/>
        <w:jc w:val="both"/>
        <w:rPr>
          <w:sz w:val="24"/>
        </w:rPr>
      </w:pPr>
      <w:r>
        <w:rPr>
          <w:sz w:val="24"/>
        </w:rPr>
        <w:t>Сама постановка данного вопроса была вызвана как внешними, так и внутренними причинами. С момента окончания президентских выборов 1996 г. НДР пережил несколько кризисов, которые в значительной мере ослабили движение. Это прежде всего относится к конфликту, возникшему между председателем исполкома совета НДР В.Бабичевым и лидером думской фракции движения С.Беляевым. Основной причиной конфликта, по мнению бывшего лидера Демократической партии России (ДПР), а ныне члена Политсовета НДР Н.Травкина, являлась борьба за политическое лидерство между этими деятелями, заключавшаяся в стремлении В.Бабичева поставить под свой контроль деятельность думской фракции.В итоге, в августе 1997 г. С.Беляев вышел из НДР и думской фракции. Опустевшее место руководителя думской фракции занял А.Шохин, бывший до этого заместителем председателя Госдумы (в сентябре 1998 г. он освободил этот пост в связи с переходом на работу в правительство Е.Примакова, однако вскоре вышел из правительства и вновь возглавил фракцию).</w:t>
      </w:r>
    </w:p>
    <w:p>
      <w:pPr>
        <w:pStyle w:val="Normal"/>
        <w:widowControl/>
        <w:spacing w:lineRule="auto" w:line="360"/>
        <w:ind w:right="-340" w:firstLine="567"/>
        <w:rPr>
          <w:sz w:val="24"/>
        </w:rPr>
      </w:pPr>
      <w:r>
        <w:rPr>
          <w:sz w:val="24"/>
        </w:rPr>
        <w:t>Летом 1997 г. возник конфликт вокруг фигуры генерала Л.Рохлина, руководителя думского комитета по обороне, который, выйдя из НДР и ее думской фракции, создал и возглавил оппозиционное Прези</w:t>
        <w:softHyphen/>
        <w:t>денту Б.Ельцину и правительству В.Черномырдина «Движение в поддержку армии, оборонной промышленности и военной науки» (ДПА), тем самым усилив позиции левых сил.</w:t>
      </w:r>
    </w:p>
    <w:p>
      <w:pPr>
        <w:pStyle w:val="Normal"/>
        <w:widowControl/>
        <w:spacing w:lineRule="auto" w:line="360"/>
        <w:ind w:right="-340" w:firstLine="567"/>
        <w:rPr>
          <w:sz w:val="24"/>
        </w:rPr>
      </w:pPr>
      <w:r>
        <w:rPr>
          <w:sz w:val="24"/>
        </w:rPr>
        <w:t xml:space="preserve">Однако наиболее сильный удар по НДР был произведен 23 марта 1998 г. в результате отставки В.Черномырдина с поста премьер-министра. Сам В.Черномырдин, который до этого не уделял должного внимания своему движению, фактически оказался не у дел. Именно в этот момент он открыто заявил о своем желании выдвинуть свою кандидатуру на президентских выборах 2000 г. Его решение было поддержано на 5-м съезде движения (25 апреля 1998 г., Москва). Более того, на съезде обсуждался вопрос о необходимости формирования вокруг НДР широкой правоцентристской коалиции. В тоже время, со стороны ряда делегатов съезда прозвучала резкая критика в адрес руководства движения за игнорирование интересов регионов. </w:t>
      </w:r>
    </w:p>
    <w:p>
      <w:pPr>
        <w:pStyle w:val="TextBody"/>
        <w:widowControl/>
        <w:ind w:right="-340" w:firstLine="567"/>
        <w:jc w:val="both"/>
        <w:rPr/>
      </w:pPr>
      <w:r>
        <w:rPr>
          <w:sz w:val="24"/>
        </w:rPr>
        <w:t>После падения правительства В.Черномырдина НДР оказался в весь</w:t>
        <w:softHyphen/>
        <w:t>ма тяжелом положении. Это особенно стало заметным в связи с прибли</w:t>
        <w:softHyphen/>
        <w:t>жающимися выборами 1999 г. Дело в том, что вся предвыборная стратегия движения строилась с позиции «партии власти». Однако, ввиду изменения статуса движения возникла настоятельная необходимость соответствую</w:t>
        <w:softHyphen/>
        <w:t xml:space="preserve">щей смены всей стратегии и принципов деятельности НДР.   </w:t>
      </w:r>
    </w:p>
    <w:p>
      <w:pPr>
        <w:pStyle w:val="Normal"/>
        <w:widowControl/>
        <w:spacing w:lineRule="auto" w:line="360"/>
        <w:ind w:right="-340" w:firstLine="567"/>
        <w:rPr>
          <w:sz w:val="24"/>
        </w:rPr>
      </w:pPr>
      <w:r>
        <w:rPr>
          <w:sz w:val="24"/>
        </w:rPr>
        <w:t>Да и внутри думской фракции НДР так же существует неоднозначное отношение к фигуре лидера движения. Сам факт отклонения большинством депутатов Госдумы кандидатуры В.Черномырдина на пост премьер-министра в сентябре 1998 г. поставил под сомнение целесообразность сохранения за ним поста председателя движения. Во избежании окончательного поражения лидер НДР планировал выдвинуть свою кандидатуру в Госдуму на освободившееся место по Ямало-Ненецкому округу № 225 и в случае победы возглавить думскую фракцию движения, однако вскоре он отказался от этой идеи, заявив, что будет выдвигать свою кандидатуру лишь на президентских выборах 2000 г.</w:t>
      </w:r>
    </w:p>
    <w:p>
      <w:pPr>
        <w:pStyle w:val="Normal"/>
        <w:widowControl/>
        <w:spacing w:lineRule="auto" w:line="360"/>
        <w:ind w:right="-340" w:firstLine="567"/>
        <w:rPr>
          <w:sz w:val="24"/>
        </w:rPr>
      </w:pPr>
      <w:r>
        <w:rPr>
          <w:sz w:val="24"/>
        </w:rPr>
        <w:t xml:space="preserve">Сентябрьские события 1998 г., знаменовавшие собой утверждение на посту премьер-министра России Е.Примакова, создали определенную угрозу для единства думской фракции НДР. Переход на работу в правительство и в другие непарламентские структуры многих ее членов -А.Шохина (вместо него фракцию НДР временно возглавил Б.Кузнецов), Г.Бооса, А.Головкова (аналогичное предложение  было сделано В.Рыжкову), - составлявших интеллектуальное ядро фракции, фактически обезглавило последнюю. Лишь последовавшие затем отказы В.Рыжкова и А.Шохина работать в правительстве способствовали сохранению фракцией прежних позиций </w:t>
      </w:r>
    </w:p>
    <w:p>
      <w:pPr>
        <w:pStyle w:val="Normal"/>
        <w:widowControl/>
        <w:spacing w:lineRule="auto" w:line="360"/>
        <w:ind w:right="-340" w:firstLine="567"/>
        <w:rPr>
          <w:sz w:val="24"/>
        </w:rPr>
      </w:pPr>
      <w:r>
        <w:rPr>
          <w:sz w:val="24"/>
        </w:rPr>
        <w:t>В декабре 1998 г. противоречия между лидером НДР и частью чле</w:t>
        <w:softHyphen/>
        <w:t>нов думской фракции привели к открытому противостоянию. Против В.Черномырдина выступил А.Шохин, который заявил, что лидер НДР должен оставить свои президентские амбиции, а само движение должно вступить в тесный союз с движением Ю.Лужкова «Отечество». Данное противостояние привело к отставке А.Шохина с поста руководителя дум</w:t>
        <w:softHyphen/>
        <w:t>ской фракции и выходу из нее. По мнению многих аналитиков, это обстоя</w:t>
        <w:softHyphen/>
        <w:t>тельство может окончательно развалить НДР, для которого главной про</w:t>
        <w:softHyphen/>
        <w:t>блемой на предстоящих парламентских выборах 1999 г. остается задача преодоления пятипроцентного барьера.</w:t>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t xml:space="preserve">                      </w:t>
      </w:r>
      <w:r>
        <w:rPr>
          <w:sz w:val="24"/>
        </w:rPr>
        <w:t>«ОТЕЧЕСТВО»</w:t>
      </w:r>
    </w:p>
    <w:p>
      <w:pPr>
        <w:pStyle w:val="Normal"/>
        <w:widowControl/>
        <w:spacing w:lineRule="auto" w:line="360"/>
        <w:ind w:right="-340" w:firstLine="567"/>
        <w:rPr>
          <w:sz w:val="24"/>
        </w:rPr>
      </w:pPr>
      <w:r>
        <w:rPr>
          <w:sz w:val="24"/>
        </w:rPr>
        <w:t>19 декабря 1998 г. в Москве состоялся Учредительный съезд Общероссийской политической общественной организации «Отечество». Съезд утвердил Програмные тезисы и Устав ОПОО «Отечество». Также съезд единогласно избрал лидером Общероссийской политической   общественной организации «Отечество» Юрия Лужкова (13;4).</w:t>
      </w:r>
    </w:p>
    <w:p>
      <w:pPr>
        <w:pStyle w:val="Normal"/>
        <w:widowControl/>
        <w:spacing w:lineRule="auto" w:line="360"/>
        <w:ind w:right="-340" w:firstLine="567"/>
        <w:rPr>
          <w:sz w:val="24"/>
        </w:rPr>
      </w:pPr>
      <w:r>
        <w:rPr>
          <w:sz w:val="24"/>
        </w:rPr>
        <w:t>В тот же день, 19 декабря 1998 г., ОПОО «Отечество» была зарегестрирована в Министерстве юстиции РФ.</w:t>
      </w:r>
    </w:p>
    <w:p>
      <w:pPr>
        <w:pStyle w:val="Normal"/>
        <w:widowControl/>
        <w:spacing w:lineRule="auto" w:line="360"/>
        <w:ind w:right="-340" w:firstLine="567"/>
        <w:rPr>
          <w:sz w:val="24"/>
        </w:rPr>
      </w:pPr>
      <w:r>
        <w:rPr>
          <w:sz w:val="24"/>
        </w:rPr>
        <w:t>«Отечество» в своих програмных тезисах выступает за национальное согласие, демократическую преемственность власти, восстановление доверия людей к власти, утверждение правопорядка.</w:t>
      </w:r>
    </w:p>
    <w:p>
      <w:pPr>
        <w:pStyle w:val="Normal"/>
        <w:widowControl/>
        <w:spacing w:lineRule="auto" w:line="360"/>
        <w:ind w:right="-340" w:firstLine="567"/>
        <w:rPr>
          <w:sz w:val="24"/>
        </w:rPr>
      </w:pPr>
      <w:r>
        <w:rPr>
          <w:sz w:val="24"/>
        </w:rPr>
        <w:t>«Отечество» выражаетинтересы подавляющего большинства (13;48) россиян. «Отечество» - за проведение  активной  социальной   политики (13;49). Интересна позиция «Отечества» в вопросе внешней политики: «Приоритетное внимание развитию дружеских отношений и взаимовыгодного стратегического партнерства с великими азиатскими государствами- Индией и Китаем» (13;52).</w:t>
      </w:r>
    </w:p>
    <w:p>
      <w:pPr>
        <w:pStyle w:val="Normal"/>
        <w:widowControl/>
        <w:spacing w:lineRule="auto" w:line="360"/>
        <w:ind w:right="-340" w:firstLine="567"/>
        <w:rPr>
          <w:sz w:val="24"/>
        </w:rPr>
      </w:pPr>
      <w:r>
        <w:rPr>
          <w:sz w:val="24"/>
        </w:rPr>
        <w:t>Что же до политической деятельности, то надо отметить, что меньше чем за месяц своего существования, движение Лужкова стало самым популярным избирательным объединением среди политических игроков(11).</w:t>
      </w:r>
    </w:p>
    <w:p>
      <w:pPr>
        <w:pStyle w:val="Normal"/>
        <w:widowControl/>
        <w:spacing w:lineRule="auto" w:line="360"/>
        <w:ind w:right="-340" w:firstLine="567"/>
        <w:rPr>
          <w:sz w:val="24"/>
        </w:rPr>
      </w:pPr>
      <w:r>
        <w:rPr>
          <w:sz w:val="24"/>
        </w:rPr>
        <w:t>Очень многие поспешили прикрепить «Отечеству» ярлыки «новой партии власти» или  «второго издания НДР» (15).Но   это по меньшей мере не верно ,т.к. московский мэр был первым, кто начал серьезную работу над политическими ошибками Черномырдина (12). 29 декабря 1995 г. после парламентских выборов Лужков критиковал удовлетворенность Черномырдина получением 10,13% голосов, что является для партии, находящейся у власти чуть ли не последним звонком (12). В свете нынешней расстановки сил, когда НДР катастрофически быстро теряет поддержку как народа, так и бывших соратников, союз НДР и «Отечества» скорее невозможен, т.к. он может только ослабить движение Лужкова, стремительно набирающего популярность.</w:t>
      </w:r>
    </w:p>
    <w:p>
      <w:pPr>
        <w:pStyle w:val="Normal"/>
        <w:widowControl/>
        <w:spacing w:lineRule="auto" w:line="360"/>
        <w:ind w:right="-340" w:firstLine="567"/>
        <w:rPr>
          <w:sz w:val="24"/>
        </w:rPr>
      </w:pPr>
      <w:r>
        <w:rPr>
          <w:sz w:val="24"/>
        </w:rPr>
        <w:t>Подводя итоги первой главы, можно сделать следующий вывод: объединение центристов необходимо, но этому мешают следующие обстоятельства.</w:t>
      </w:r>
    </w:p>
    <w:p>
      <w:pPr>
        <w:pStyle w:val="Normal"/>
        <w:widowControl/>
        <w:spacing w:lineRule="auto" w:line="360"/>
        <w:ind w:right="-340" w:firstLine="567"/>
        <w:rPr>
          <w:sz w:val="24"/>
        </w:rPr>
      </w:pPr>
      <w:r>
        <w:rPr>
          <w:sz w:val="24"/>
        </w:rPr>
        <w:t xml:space="preserve">В политическом спектре России «Яблоко» находится в т.н. «демократической оппозиции», принципиально отказываясь идти на сотрудничество как с правящим режимом, так и с национал-патриотическими   силами.   Взаимодействие   с   другими политическими силами возможно лишь при признании со стороны последних безусловного лидерства «Яблока». </w:t>
      </w:r>
    </w:p>
    <w:p>
      <w:pPr>
        <w:pStyle w:val="Normal"/>
        <w:widowControl/>
        <w:spacing w:lineRule="auto" w:line="360"/>
        <w:ind w:right="-340" w:firstLine="567"/>
        <w:rPr>
          <w:sz w:val="24"/>
        </w:rPr>
      </w:pPr>
      <w:r>
        <w:rPr>
          <w:sz w:val="24"/>
        </w:rPr>
        <w:t>«Союз реалистов», как основа РДНС, претендует (в случае объединения с «Отечеством») на роль политического стержня в «Отечестве».</w:t>
      </w:r>
    </w:p>
    <w:p>
      <w:pPr>
        <w:pStyle w:val="Normal"/>
        <w:widowControl/>
        <w:spacing w:lineRule="auto" w:line="360"/>
        <w:ind w:right="-340" w:firstLine="567"/>
        <w:rPr>
          <w:sz w:val="24"/>
        </w:rPr>
      </w:pPr>
      <w:r>
        <w:rPr>
          <w:sz w:val="24"/>
        </w:rPr>
        <w:t>В настоящее время основные проблемы НДР заключаются в сле</w:t>
        <w:softHyphen/>
        <w:t>дующем: отсутствие реальной программы действий;</w:t>
        <w:tab/>
        <w:t>бюрократизм и централизация аппарата движения;</w:t>
        <w:tab/>
        <w:t>сокращение электоральной базы движения и переориентация зна</w:t>
        <w:softHyphen/>
        <w:t>чительной части его сторонников на другие политические силы; потеря интереса к НДР со стороны центральной бюрократии и части региональных руководителей.</w:t>
      </w:r>
    </w:p>
    <w:p>
      <w:pPr>
        <w:pStyle w:val="Normal"/>
        <w:widowControl/>
        <w:spacing w:lineRule="auto" w:line="360"/>
        <w:ind w:right="-340" w:firstLine="567"/>
        <w:rPr>
          <w:sz w:val="24"/>
        </w:rPr>
      </w:pPr>
      <w:r>
        <w:rPr>
          <w:sz w:val="24"/>
        </w:rPr>
        <w:t>Последняя проблема является особенно значимой, учитывая тот факт, что во многих регионах электорат подвержен высокой степени управляемости со стороны властных структур и результаты НДР на выборах 1995 г. во многом были предопределены благожелательным отно</w:t>
        <w:softHyphen/>
        <w:t>шением к движению со стороны руководителей регионов. Отставка В.Черномырдина с поста главы правительства привела к выходу многих из них из НДР. Данная тенденция объясняется тем, что для многих руководителей регионов членство в НДР являлось прежде всего инструментом для установления более близких отношений с главой федерального правительства. С потерей НДР статуса «партии власти» необходимость в членстве отпала сама собой.</w:t>
      </w:r>
    </w:p>
    <w:p>
      <w:pPr>
        <w:pStyle w:val="Normal"/>
        <w:widowControl/>
        <w:spacing w:lineRule="auto" w:line="360"/>
        <w:ind w:right="-340" w:firstLine="567"/>
        <w:rPr>
          <w:sz w:val="24"/>
        </w:rPr>
      </w:pPr>
      <w:r>
        <w:rPr>
          <w:sz w:val="24"/>
        </w:rPr>
        <w:t>Что же касается «Отечества», то все аналитики сходятся в одном: самое слабое место в избирательном потенциале Лужкова – его отношения с регионами, разумея под этим , что большинство местных начальников в глубине души настороженно относятся к московскому мэру(3): им претит его авторитарная манера управления.</w:t>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r>
    </w:p>
    <w:p>
      <w:pPr>
        <w:pStyle w:val="2"/>
        <w:widowControl/>
        <w:spacing w:lineRule="auto" w:line="360"/>
        <w:ind w:left="0" w:right="-340" w:firstLine="567"/>
        <w:jc w:val="both"/>
        <w:rPr>
          <w:sz w:val="24"/>
        </w:rPr>
      </w:pPr>
      <w:r>
        <w:rPr>
          <w:sz w:val="24"/>
        </w:rPr>
        <w:t xml:space="preserve"> </w:t>
      </w:r>
      <w:r>
        <w:rPr>
          <w:sz w:val="24"/>
        </w:rPr>
        <w:t>РАЗДЕЛ 2.  ОСОБЕННОСТИ ФОРМИРОВАНИЯ ЦЕНТРИЗМА В  РТ.</w:t>
      </w:r>
    </w:p>
    <w:p>
      <w:pPr>
        <w:pStyle w:val="2"/>
        <w:widowControl/>
        <w:spacing w:lineRule="auto" w:line="360"/>
        <w:ind w:left="0" w:right="-340" w:firstLine="567"/>
        <w:jc w:val="both"/>
        <w:rPr>
          <w:sz w:val="24"/>
        </w:rPr>
      </w:pPr>
      <w:r>
        <w:rPr>
          <w:sz w:val="24"/>
        </w:rPr>
        <w:t>В РТ, как и в целом в СССР, формирование политической оппозиции режиму КПСС началось в конце 80-х годов. Именно тогда возникли первые неформальные движения, если можно так выразиться «протопартии», которые мимикрировали под народные движения в поддержку перестройки (17;8).</w:t>
      </w:r>
    </w:p>
    <w:p>
      <w:pPr>
        <w:pStyle w:val="2"/>
        <w:widowControl/>
        <w:spacing w:lineRule="auto" w:line="360"/>
        <w:ind w:left="0" w:right="-340" w:firstLine="567"/>
        <w:jc w:val="both"/>
        <w:rPr>
          <w:sz w:val="24"/>
        </w:rPr>
      </w:pPr>
      <w:r>
        <w:rPr>
          <w:sz w:val="24"/>
        </w:rPr>
        <w:t>В 1991 г. в Татарстане , как и по всей стране, КПСС потерпела идеологическое и политическое поражение, перестала существовать как организационная сила.</w:t>
      </w:r>
    </w:p>
    <w:p>
      <w:pPr>
        <w:pStyle w:val="2"/>
        <w:widowControl/>
        <w:spacing w:lineRule="auto" w:line="360"/>
        <w:ind w:left="0" w:right="-340" w:firstLine="567"/>
        <w:jc w:val="both"/>
        <w:rPr>
          <w:sz w:val="24"/>
        </w:rPr>
      </w:pPr>
      <w:r>
        <w:rPr>
          <w:sz w:val="24"/>
        </w:rPr>
        <w:t>Вместе с тем, старая «партия власти» одержала не очень заметную на первых парах, но как оказалось, весьма важную победу- она сохранила свои кадры. В Татарстане, как и во многих других регионах, не произошло сколь-нибудь существенных кадровых ротаций. В Татарстане в структурах исполнительной власти, а после выборов в Государственный Совет 1995 года, и в парламенте, практически нет деятелей, не занимавших должности в аппарате управления прошлых лет.</w:t>
      </w:r>
    </w:p>
    <w:p>
      <w:pPr>
        <w:pStyle w:val="2"/>
        <w:widowControl/>
        <w:spacing w:lineRule="auto" w:line="360"/>
        <w:ind w:left="0" w:right="-340" w:firstLine="567"/>
        <w:jc w:val="both"/>
        <w:rPr>
          <w:sz w:val="24"/>
        </w:rPr>
      </w:pPr>
      <w:r>
        <w:rPr>
          <w:sz w:val="24"/>
        </w:rPr>
        <w:t>Итак, с конца 1991- начала 1992 годов начался новый этап развития многопартийности  в Татарстане. Его основными вехами стали выборы в Государственную Думу 1993 и 1995 годов, выборы Президентов РТ и РФ 1996 года, принятие новых Конституций РТ и РФ. На новом этапе развития многопартийности началась существенная перегруппировка политических сил, формирование нового политического спектра. Одним из ее основных направлений стала идейно-политическая трансформация «партии власти» на основе разработки собственной программы реформ. В результате принятия концепции «мягкого вхождения в рынок», адресной социальной защиты, новой Конституции, провозглашения частной собственности на землю «партия власти» идеологически самоопределилась в качестве силы, занимающей позиции в политическом спектре где-то между либералами и умеренной частью социал-демократов.</w:t>
      </w:r>
    </w:p>
    <w:p>
      <w:pPr>
        <w:pStyle w:val="2"/>
        <w:widowControl/>
        <w:spacing w:lineRule="auto" w:line="360"/>
        <w:ind w:left="0" w:right="-340" w:firstLine="567"/>
        <w:jc w:val="both"/>
        <w:rPr>
          <w:sz w:val="24"/>
        </w:rPr>
      </w:pPr>
      <w:r>
        <w:rPr>
          <w:sz w:val="24"/>
        </w:rPr>
        <w:t>Что же до центристских партий и движений в РТ, то можно выделить два типа этих общественно-политических движений: региональные организации общероссийских и собственно республиканские.</w:t>
      </w:r>
    </w:p>
    <w:p>
      <w:pPr>
        <w:pStyle w:val="2"/>
        <w:widowControl/>
        <w:spacing w:lineRule="auto" w:line="360"/>
        <w:ind w:left="0" w:right="-340" w:firstLine="567"/>
        <w:jc w:val="both"/>
        <w:rPr>
          <w:sz w:val="24"/>
        </w:rPr>
      </w:pPr>
      <w:r>
        <w:rPr>
          <w:sz w:val="24"/>
        </w:rPr>
        <w:t xml:space="preserve">К первым мы можем отнести ТРО объединения «Яблоко», ТО ВОПД «Наш дом- Россия»- «Туган илем Татарстан», КО РОД «Союз Реалистов». А к республиканским- МДТ «Согласие», ООРТ «Равноправие и Законность», Партия Татарстана «Единство и Прогресс».       </w:t>
      </w:r>
    </w:p>
    <w:p>
      <w:pPr>
        <w:pStyle w:val="Normal"/>
        <w:widowControl/>
        <w:spacing w:lineRule="auto" w:line="360"/>
        <w:ind w:right="-340" w:firstLine="567"/>
        <w:rPr>
          <w:sz w:val="24"/>
        </w:rPr>
      </w:pPr>
      <w:r>
        <w:rPr>
          <w:sz w:val="24"/>
        </w:rPr>
        <w:t xml:space="preserve">      </w:t>
      </w:r>
      <w:r>
        <w:rPr>
          <w:sz w:val="24"/>
        </w:rPr>
        <w:t>«СОГЛАСИЕ «(Многонациональное движение Татарстана - МДТ)</w:t>
      </w:r>
    </w:p>
    <w:p>
      <w:pPr>
        <w:pStyle w:val="Normal"/>
        <w:widowControl/>
        <w:spacing w:lineRule="auto" w:line="360"/>
        <w:ind w:right="-340" w:firstLine="567"/>
        <w:rPr/>
      </w:pPr>
      <w:r>
        <w:rPr>
          <w:sz w:val="24"/>
        </w:rPr>
        <w:t>Многонациональное движение      Татарстана «Согласие» (первоначальное название - Движение за равноправие и единство народов Татарии) - одно из старейших в республике общественно-политических объединений. Необходимость в его создании объяснялась угрозой дестабилизации межнациональных отношений, прежде всего между татарами и русскими, которая реально возникла, по мнению руководителей движения, в процессе суверенизации Татарстана. При этом в основном актуализируется правовой аспект межнациональных</w:t>
      </w:r>
      <w:r>
        <w:rPr>
          <w:b/>
          <w:sz w:val="24"/>
        </w:rPr>
        <w:t xml:space="preserve"> </w:t>
      </w:r>
      <w:r>
        <w:rPr>
          <w:sz w:val="24"/>
        </w:rPr>
        <w:t>отношений. По определению самих организаторов МДТ «Согласие» их движение является не политическим, а правозащитным.</w:t>
      </w:r>
    </w:p>
    <w:p>
      <w:pPr>
        <w:pStyle w:val="Normal"/>
        <w:widowControl/>
        <w:spacing w:lineRule="auto" w:line="360"/>
        <w:ind w:right="-340" w:firstLine="567"/>
        <w:rPr>
          <w:sz w:val="24"/>
        </w:rPr>
      </w:pPr>
      <w:r>
        <w:rPr>
          <w:sz w:val="24"/>
        </w:rPr>
        <w:t>Учредительная конференция движения «Согласие» состоялась 1 сентября 1990 г. в Казани. В ее работе принимало участие 90 человек. В качестве руководящего органа была сформирована Координационная группа, которую возглавили трое сопредседателей - В.Беляев,  Р.Сибгатуллин и Р.Хайруллин.</w:t>
      </w:r>
    </w:p>
    <w:p>
      <w:pPr>
        <w:pStyle w:val="Normal"/>
        <w:widowControl/>
        <w:spacing w:lineRule="auto" w:line="360"/>
        <w:ind w:right="-340" w:firstLine="567"/>
        <w:rPr>
          <w:sz w:val="24"/>
        </w:rPr>
      </w:pPr>
      <w:r>
        <w:rPr>
          <w:sz w:val="24"/>
        </w:rPr>
        <w:t>Особенностью движения является то, что оно формально не придерживается какой-либо политической идеологии. 15 сентября 1990 г. была принята Декларация движения, в соответствии с которой отстаиваются достаточно узкие цели (в основном  права граждан в сфере межнациональных отношений). Основные цели движения: гармонизация межнациональных отношений (9), предотвращение межнациональных конфликтов в Татарстане (1), обеспечение равных прав и возможностей представителям всех национальностей, защита прав граждан от дискриминации по этническому, конфессиональному признаку и др.</w:t>
      </w:r>
    </w:p>
    <w:p>
      <w:pPr>
        <w:pStyle w:val="TextBody"/>
        <w:widowControl/>
        <w:ind w:right="-340" w:firstLine="567"/>
        <w:jc w:val="both"/>
        <w:rPr>
          <w:sz w:val="24"/>
        </w:rPr>
      </w:pPr>
      <w:r>
        <w:rPr>
          <w:sz w:val="24"/>
        </w:rPr>
        <w:t xml:space="preserve">Лидеры «Согласия» неоднократно заявляли, что поддерживают стремление руководства республики к повышению политического статуса Татарстана, но не в ущерб территориальной целостности России. Являясь сторонниками государственного двуязычия, руководители движения, тем не менее, неоднократно критиковали методы повышения статуса татарского языка, осуществляемые официальными властями. В некоторых вопросах данная политика, по их мнению, дискриминирует часть граждан республики. Особое внимание «Согласие» уделяет проблеме доминирования в государственных органах (республиканских, районных и городских) представителей татарской национальности. </w:t>
      </w:r>
    </w:p>
    <w:p>
      <w:pPr>
        <w:pStyle w:val="TextBody"/>
        <w:widowControl/>
        <w:ind w:right="-340" w:firstLine="567"/>
        <w:jc w:val="both"/>
        <w:rPr>
          <w:sz w:val="24"/>
        </w:rPr>
      </w:pPr>
      <w:r>
        <w:rPr>
          <w:sz w:val="24"/>
        </w:rPr>
        <w:t>С самого начала руководство движения заявило о себе как о политической силе центристской ориентации, определяя крайними, с одной стороны «национал-се</w:t>
        <w:softHyphen/>
        <w:t>паратистов», с другой - русских национал-патриотов.</w:t>
      </w:r>
    </w:p>
    <w:p>
      <w:pPr>
        <w:pStyle w:val="Normal"/>
        <w:widowControl/>
        <w:spacing w:lineRule="auto" w:line="360"/>
        <w:ind w:right="-340" w:firstLine="567"/>
        <w:rPr/>
      </w:pPr>
      <w:r>
        <w:rPr>
          <w:sz w:val="24"/>
        </w:rPr>
        <w:t>Если в начале 1990-х гг. «Согласие» представляло собой самостоятельную политическую силу (прежде всего за счет объединения под своими знаменами разнородных политических сил - от социал-демократов и умеренных национал-патриотов до коммунистов и анархистов), то к 1993/94 гг. в движении фактически остались лишь сторонники социал-демократических течений и затерялось среди многочисленных   демократических   организаций пророссийской ориентации, став одной из опор их коалиционного объединения -избирательного блока «Равноправие и Законность» (17</w:t>
      </w:r>
      <w:r>
        <w:rPr>
          <w:sz w:val="24"/>
          <w:lang w:val="en-US"/>
        </w:rPr>
        <w:t>;186)</w:t>
      </w:r>
      <w:r>
        <w:rPr>
          <w:sz w:val="24"/>
        </w:rPr>
        <w:t xml:space="preserve">. </w:t>
      </w:r>
    </w:p>
    <w:p>
      <w:pPr>
        <w:pStyle w:val="Normal"/>
        <w:widowControl/>
        <w:spacing w:lineRule="auto" w:line="360"/>
        <w:ind w:right="-340" w:firstLine="567"/>
        <w:rPr>
          <w:sz w:val="24"/>
        </w:rPr>
      </w:pPr>
      <w:r>
        <w:rPr>
          <w:sz w:val="24"/>
        </w:rPr>
        <w:t>В настоящее время деятельностью движения в основном руководит В.Беляев, который неоднократно принимал активное участие в различных избирательных кампаниях. На повторных выборах в Госдуму 1993 г., состоявшихся в Татарстане 13 марта 1994 г. лишь по мажоритарным округам, он выдвигался от избирательного блока «Равноправие и Законность» (РиЗ) по Московскому округу № 24, но проиграл.</w:t>
      </w:r>
    </w:p>
    <w:p>
      <w:pPr>
        <w:pStyle w:val="TextBody"/>
        <w:widowControl/>
        <w:ind w:right="-340" w:firstLine="567"/>
        <w:jc w:val="both"/>
        <w:rPr>
          <w:sz w:val="24"/>
        </w:rPr>
      </w:pPr>
      <w:r>
        <w:rPr>
          <w:sz w:val="24"/>
        </w:rPr>
        <w:t xml:space="preserve">В 1995 г. «Согласие» выдвинуло своих кандидатов в депутаты Госсовета РТ в 7 округах Казани из 21 (все они официально выдвигались от РиЗ). Из них 6, в том числе и В.Беляев, вышли во второй круг, но в итоге проиграли. </w:t>
      </w:r>
    </w:p>
    <w:p>
      <w:pPr>
        <w:pStyle w:val="Normal"/>
        <w:widowControl/>
        <w:spacing w:lineRule="auto" w:line="360"/>
        <w:ind w:right="-340" w:firstLine="567"/>
        <w:rPr>
          <w:sz w:val="24"/>
        </w:rPr>
      </w:pPr>
      <w:r>
        <w:rPr>
          <w:sz w:val="24"/>
        </w:rPr>
        <w:t>В преддверии выборов в Госдуму 1995 г. руководство «Согласия» стало одним из инициаторов создания Татарстанского отделения левоцентристского «Блока Ивана Рыбкина». 11 мая 1995 г. в Казани на заседании представителей движения «Согласие», Союза демократических сил, республиканской организацией Российской социал-демократической народной партией и др. был создан оргкомитет. Новый блок был назван общественно-политическим движением «Согласие», а его председателем стал В.Беляев. Однако на выборах в Татарстане по пропорциональной системе «Блок Ивана Рыбкина» набрал лишь 0,8% голосов.</w:t>
      </w:r>
    </w:p>
    <w:p>
      <w:pPr>
        <w:pStyle w:val="Normal"/>
        <w:widowControl/>
        <w:spacing w:lineRule="auto" w:line="360"/>
        <w:ind w:right="-340" w:firstLine="567"/>
        <w:rPr>
          <w:sz w:val="24"/>
        </w:rPr>
      </w:pPr>
      <w:r>
        <w:rPr>
          <w:sz w:val="24"/>
        </w:rPr>
        <w:t xml:space="preserve">Итоги избирательных кампаний 1995-1996 гг. привели лидеров «Согласия» к выводу о том, что в Татарстане усиливаются антидемократические тенденции. </w:t>
      </w:r>
    </w:p>
    <w:p>
      <w:pPr>
        <w:pStyle w:val="Normal"/>
        <w:widowControl/>
        <w:spacing w:lineRule="auto" w:line="360"/>
        <w:ind w:right="-340" w:firstLine="567"/>
        <w:rPr>
          <w:sz w:val="24"/>
        </w:rPr>
      </w:pPr>
      <w:r>
        <w:rPr>
          <w:sz w:val="24"/>
        </w:rPr>
        <w:t>В это же время усиливается внимание к социальным проблемам (рост безработицы, невыплат заработой платы и др.). В январе-феврале 1997 г. лидеры «Согласия» приняли решение о подготовке Всеобщей экономической    стачки.    Критикуя экономическую политику федерального правительства, руководители движения особое внимание уделили негативной роли Международного  валютного  фонда, чьи рекомендации, по их мнению, направлены на дальнейшее разрушение экономического потенциала страны и обнищание населения.</w:t>
      </w:r>
    </w:p>
    <w:p>
      <w:pPr>
        <w:pStyle w:val="Normal"/>
        <w:widowControl/>
        <w:spacing w:lineRule="auto" w:line="360"/>
        <w:ind w:right="-340" w:firstLine="567"/>
        <w:rPr>
          <w:sz w:val="24"/>
          <w:lang w:val="en-US"/>
        </w:rPr>
      </w:pPr>
      <w:r>
        <w:rPr>
          <w:sz w:val="24"/>
          <w:lang w:val="en-US"/>
        </w:rPr>
      </w:r>
    </w:p>
    <w:p>
      <w:pPr>
        <w:pStyle w:val="Normal"/>
        <w:widowControl/>
        <w:spacing w:lineRule="auto" w:line="360"/>
        <w:ind w:right="-340" w:firstLine="567"/>
        <w:rPr>
          <w:sz w:val="24"/>
        </w:rPr>
      </w:pPr>
      <w:r>
        <w:rPr>
          <w:sz w:val="24"/>
        </w:rPr>
        <w:t xml:space="preserve">                           </w:t>
      </w:r>
      <w:r>
        <w:rPr>
          <w:sz w:val="24"/>
        </w:rPr>
        <w:t>«РАВНОПРАВИЕ И ЗАКОННОСТЬ»</w:t>
      </w:r>
    </w:p>
    <w:p>
      <w:pPr>
        <w:pStyle w:val="Normal"/>
        <w:widowControl/>
        <w:spacing w:lineRule="auto" w:line="360"/>
        <w:ind w:right="-340" w:firstLine="567"/>
        <w:rPr>
          <w:sz w:val="24"/>
        </w:rPr>
      </w:pPr>
      <w:r>
        <w:rPr>
          <w:sz w:val="24"/>
        </w:rPr>
        <w:t>26 июня 1993 г. в Казани состоялась учредительная конференция избирательного блока «Равноправие и Законность» (РиЗ). Инициаторами создания блока явились представители ряда пророссийских политических партий и движений с целью объединения демократических сил республики для участия в избирательных кампаниях.   В   учредительной   конференции   приняли   участие представители 12 партий, движений, депутатских групп и делегаты из 23 районов республики.</w:t>
      </w:r>
    </w:p>
    <w:p>
      <w:pPr>
        <w:pStyle w:val="Normal"/>
        <w:widowControl/>
        <w:spacing w:lineRule="auto" w:line="360"/>
        <w:ind w:right="-340" w:firstLine="567"/>
        <w:rPr>
          <w:sz w:val="24"/>
        </w:rPr>
      </w:pPr>
      <w:r>
        <w:rPr>
          <w:sz w:val="24"/>
        </w:rPr>
        <w:t>Учредителями РиЗ стали: Казанская организация Социал-де</w:t>
        <w:softHyphen/>
        <w:t>мократической партии Российской Федерации (КО СДПР), Татарстанская республиканская организация Демократической партии России (ТРО ДПР), Татарстанское региональное отделение Народной партии «Свободная Россия» (ТРО НПСР), Республиканская партия народа Татарстана (РПНТ), Движение демократических реформ Татарстана (ДДРТ), Многонациональное движение Татарстана (МНДТ) «Согласие», движение «Граждане Российской Федерации», Инициативный центр Народного фронта (ИЦ НФ - в марте 1994 г. выведен из блока за «компрометацию» кандидатов от РиЗ на повторных выборах в Госдуму депутатов от Татарстана), Координационный совет демократических сил, депутатские  группы  Верховного  Совета  РТ  (1990-1995  гг.) «Народовластие» и «Согласие», депутатская группа Казанского городского совета «Народовластие». В последующие годы в состав РиЗ вошли:    Татарстанская    региональная    организация    партии «Демократический  выбор  России»   (ТРО  ДВР),  Татарстанское региональное отделение объединения «Яблоко», казанское отделение «Союза реалистов» и др.</w:t>
      </w:r>
    </w:p>
    <w:p>
      <w:pPr>
        <w:pStyle w:val="Normal"/>
        <w:widowControl/>
        <w:spacing w:lineRule="auto" w:line="360"/>
        <w:ind w:right="-340" w:firstLine="567"/>
        <w:rPr/>
      </w:pPr>
      <w:r>
        <w:rPr>
          <w:sz w:val="24"/>
        </w:rPr>
        <w:t>27 января 1994 г. «Равноправие и Законность» было заре</w:t>
        <w:softHyphen/>
        <w:t>гистрировано в</w:t>
      </w:r>
      <w:r>
        <w:rPr>
          <w:b/>
          <w:sz w:val="24"/>
        </w:rPr>
        <w:t xml:space="preserve"> </w:t>
      </w:r>
      <w:r>
        <w:rPr>
          <w:sz w:val="24"/>
        </w:rPr>
        <w:t>Министерстве юстиции РТ в качестве избирательного блока, а 17 января 1996 г. - как общественная организация.</w:t>
      </w:r>
    </w:p>
    <w:p>
      <w:pPr>
        <w:pStyle w:val="Normal"/>
        <w:widowControl/>
        <w:spacing w:lineRule="auto" w:line="360"/>
        <w:ind w:right="-340" w:firstLine="567"/>
        <w:rPr>
          <w:sz w:val="24"/>
        </w:rPr>
      </w:pPr>
      <w:r>
        <w:rPr>
          <w:sz w:val="24"/>
        </w:rPr>
        <w:t>Разработка программных по</w:t>
        <w:softHyphen/>
        <w:t>ложений  избирательного   блока  «Равноправие   и   Законность» осуществлялась в 1993-1994 гг. в основном В.Михайловым, И.Грачевым и А.Штаниньм.</w:t>
      </w:r>
    </w:p>
    <w:p>
      <w:pPr>
        <w:pStyle w:val="Normal"/>
        <w:widowControl/>
        <w:spacing w:lineRule="auto" w:line="360"/>
        <w:ind w:right="-340" w:firstLine="567"/>
        <w:rPr>
          <w:sz w:val="24"/>
        </w:rPr>
      </w:pPr>
      <w:r>
        <w:rPr>
          <w:sz w:val="24"/>
        </w:rPr>
        <w:t>Согласно им, РиЗ выступает за построение правового государства с утверждением   жестких   принципов   разделения   на   судебную, законодательную и исполнительную власти. РиЗ неоднократно выступал против нынешней структуры республиканского парламента и принципов его формирования, заявляя о необходимости установления запрета на совмещения депутатской деятельности в Госсовете РТ с работой в органах государственной власти и коммерческих структурах, а также прямого участия политических партий в избирательном процессе (выборы части депутатского корпуса по пропорциональной системе).</w:t>
      </w:r>
    </w:p>
    <w:p>
      <w:pPr>
        <w:pStyle w:val="Normal"/>
        <w:widowControl/>
        <w:spacing w:lineRule="auto" w:line="360"/>
        <w:ind w:right="-340" w:firstLine="567"/>
        <w:rPr>
          <w:sz w:val="24"/>
        </w:rPr>
      </w:pPr>
      <w:r>
        <w:rPr>
          <w:sz w:val="24"/>
        </w:rPr>
        <w:t xml:space="preserve">РиЗ выступает за установление четкого разграничения полномочий между государственными органами власти и местным самоуправлением, считая необходимым включение в состав последнего городов республиканского   подчинения   и   административных   районнов республики. </w:t>
      </w:r>
    </w:p>
    <w:p>
      <w:pPr>
        <w:pStyle w:val="Normal"/>
        <w:widowControl/>
        <w:spacing w:lineRule="auto" w:line="360"/>
        <w:ind w:right="-340" w:firstLine="567"/>
        <w:rPr>
          <w:sz w:val="24"/>
        </w:rPr>
      </w:pPr>
      <w:r>
        <w:rPr>
          <w:sz w:val="24"/>
        </w:rPr>
        <w:t>РиЗ принципиально выступает против выхода Татарстана из состава Российской Федерации. Исходя из этого, он в принципе поддержал Договор между РФ и РТ как вариант разрешения конфликта по вопросу о статусе республики, но по существу РиЗ является противником идеи  асимметричной федерации. Приоритетной проблемой в данном вопросе считается необходимость приведения Конституции Татарстана в соответствие с Конституцией Российской Федерации.</w:t>
      </w:r>
    </w:p>
    <w:p>
      <w:pPr>
        <w:pStyle w:val="Normal"/>
        <w:widowControl/>
        <w:spacing w:lineRule="auto" w:line="360"/>
        <w:ind w:right="-340" w:firstLine="567"/>
        <w:rPr>
          <w:sz w:val="24"/>
        </w:rPr>
      </w:pPr>
      <w:r>
        <w:rPr>
          <w:sz w:val="24"/>
        </w:rPr>
        <w:t>РиЗ выступает за приоритет прав человека, нормы которых зафиксированны в международных правовых актах, над государс</w:t>
        <w:softHyphen/>
        <w:t>твенными, корпоративными, классовыми, национальными и др. ин</w:t>
        <w:softHyphen/>
        <w:t>тересами. С этих позиций он осуждает шовинизм и национал-экс</w:t>
        <w:softHyphen/>
        <w:t>тремизм и декларирует приверженность равноправию наций и уважение национального   достоинства   человека.   Относительно   развития политической ситуации в Татарстане руководители РиЗ выступают за постепенное расширение сферы применения татарского языка, против непродуманного его «насаждения», которое подрывает веками сложившееся национальное согласие в республике (23;43). С этих позиций резко критикуется кадровая политика республиканского руководства, которая, согласно их мнению, направлена на установление в республике этнократии.</w:t>
      </w:r>
    </w:p>
    <w:p>
      <w:pPr>
        <w:pStyle w:val="Normal"/>
        <w:widowControl/>
        <w:spacing w:lineRule="auto" w:line="360"/>
        <w:ind w:right="-340" w:firstLine="567"/>
        <w:rPr>
          <w:sz w:val="24"/>
        </w:rPr>
      </w:pPr>
      <w:r>
        <w:rPr>
          <w:sz w:val="24"/>
        </w:rPr>
        <w:t>В экономической сфере РиЗ декларирует приоритет рыночных отношений с системой свободной конкуренции при равноправии всех форм собственности, но при сохранении системы социальной защиты. Резко критикуется экономическая, прежде всего финансовая, политика руководства Татарстана (проблема гласного распределения средств из внебюджетных фондов). В «Платформе объединения» РиЗ, принятой на конференции 13 января 1996 г. говорится о невозможности и пагубности дележа богатства «новых русских», создание правовых и экономических условий, чтобы это богатство заработало на все общество.</w:t>
      </w:r>
    </w:p>
    <w:p>
      <w:pPr>
        <w:pStyle w:val="TextBody"/>
        <w:widowControl/>
        <w:ind w:right="-340" w:firstLine="567"/>
        <w:jc w:val="both"/>
        <w:rPr>
          <w:sz w:val="24"/>
        </w:rPr>
      </w:pPr>
      <w:r>
        <w:rPr>
          <w:sz w:val="24"/>
        </w:rPr>
        <w:t xml:space="preserve"> </w:t>
      </w:r>
      <w:r>
        <w:rPr>
          <w:sz w:val="24"/>
        </w:rPr>
        <w:t>С момента своего создания РиЗ в политическом спектре республики возглавил т.н. «демократическую оппозицию», объединившую в своих рядах пророссийские политические силы. В его руководящих органах доминируют представители ТРО «Объединения «Яблоко».</w:t>
      </w:r>
    </w:p>
    <w:p>
      <w:pPr>
        <w:pStyle w:val="Normal"/>
        <w:widowControl/>
        <w:spacing w:lineRule="auto" w:line="360"/>
        <w:ind w:right="-340" w:firstLine="567"/>
        <w:rPr>
          <w:sz w:val="24"/>
        </w:rPr>
      </w:pPr>
      <w:r>
        <w:rPr>
          <w:sz w:val="24"/>
        </w:rPr>
        <w:t>Выборы в федеральные органы власти (Госдуму и Совет Феде</w:t>
        <w:softHyphen/>
        <w:t>рации) 12 декабря 1993 г. были признаны в Татарстане не состо</w:t>
        <w:softHyphen/>
        <w:t>явшимися. Повторные выборы (в Госдуму только по одномандатным округам) были назначены на 13 марта 1994 г. Вопрос о выдвижении кандидатов от РиЗ рассматривался на 2-й конференции блока, состоявшейся 26 февраля 1994 г. в Казани. Из всех кандидатов блока в Госдуму был избран лишь В.Михайлов, победивший по Приволжскому округу № 27 (И.Грачев стал депутатом Госдумы, будучи избранным по списку избирательного объединения «Явлинский-Болдырев-Лукин»).</w:t>
      </w:r>
    </w:p>
    <w:p>
      <w:pPr>
        <w:pStyle w:val="Normal"/>
        <w:widowControl/>
        <w:spacing w:lineRule="auto" w:line="360"/>
        <w:ind w:right="-340" w:firstLine="567"/>
        <w:rPr>
          <w:sz w:val="24"/>
        </w:rPr>
      </w:pPr>
      <w:r>
        <w:rPr>
          <w:sz w:val="24"/>
        </w:rPr>
        <w:t>На выборах в Госсовет РТ 1995 г. от РиЗ было выдвинуто 44 кандидата в народные депутаты РТ (11 - по административно-тер</w:t>
        <w:softHyphen/>
        <w:t>риториальным и 33 - по территориальным округам). Из них во второй тур вышли 18 кандидатов, из которых лишь один стал депутатом (С. Осколок -</w:t>
        <w:tab/>
        <w:t>победил по Волжскому территориальному округу № 92).</w:t>
      </w:r>
    </w:p>
    <w:p>
      <w:pPr>
        <w:pStyle w:val="Normal"/>
        <w:widowControl/>
        <w:spacing w:lineRule="auto" w:line="360"/>
        <w:ind w:right="-340" w:firstLine="567"/>
        <w:rPr>
          <w:sz w:val="24"/>
        </w:rPr>
      </w:pPr>
      <w:r>
        <w:rPr>
          <w:sz w:val="24"/>
        </w:rPr>
        <w:t>На состоявшейся 24 июня 1995 г. в Казани 3-й конференции блока помимо принятия изменений в устав и программу, были проанализированы итоги выборов и сделан вывод, что одной из основных причин неудачи кандидатов от РиЗа следует считать фальсификацию итогов голосования со стороны органов власти (другие причины - слабая работа предвыборного штаба, потеря связи с кандидатами в депутаты, отсутствие координации усилий местных отделений РиЗа и входящих в него организаций). Были сделаны предложения подготовить и издать сборник материалов о фальсификациях партией власти итогов выборов. Однако в конечном итоге никаких убедительных доказательств этого представлено не было.</w:t>
      </w:r>
    </w:p>
    <w:p>
      <w:pPr>
        <w:pStyle w:val="Normal"/>
        <w:widowControl/>
        <w:spacing w:lineRule="auto" w:line="360"/>
        <w:ind w:right="-340" w:firstLine="567"/>
        <w:rPr>
          <w:sz w:val="24"/>
        </w:rPr>
      </w:pPr>
      <w:r>
        <w:rPr>
          <w:sz w:val="24"/>
        </w:rPr>
        <w:t>На выборах в Госдуму 1995 г. члены РиЗ выступили с поддержкой избирательного объединения «Яблоко» и избирательного блока «Демократический выбор России - Объединенные демократы». Однако по партийным спискам в Татарстане первые получили лишь 4,1% голосов избирателей (6-е место), а вторые -2,1%(11-е место). В итоге депутатом Госдумы стал председатель РиЗ И.Грачев, прошедший по списку ИБ «Яблоко». По мажоритарным округам от блока были выдвинуты 4 кандидата: 3 от ИБ «Яблоко» (И.Султанов по Московскому округу №.23, Д.Фомин по Набережночелнинскому округу № 24 и А.Карасев по Нижнекамскому округу № 25) и 1 от ИБ «Демократический выбор России</w:t>
      </w:r>
    </w:p>
    <w:p>
      <w:pPr>
        <w:pStyle w:val="21"/>
        <w:widowControl/>
        <w:numPr>
          <w:ilvl w:val="0"/>
          <w:numId w:val="3"/>
        </w:numPr>
        <w:tabs>
          <w:tab w:val="clear" w:pos="643"/>
          <w:tab w:val="left" w:pos="360" w:leader="none"/>
        </w:tabs>
        <w:spacing w:lineRule="auto" w:line="360"/>
        <w:ind w:left="0" w:right="-340" w:firstLine="567"/>
        <w:jc w:val="both"/>
        <w:rPr>
          <w:sz w:val="24"/>
        </w:rPr>
      </w:pPr>
      <w:r>
        <w:rPr>
          <w:sz w:val="24"/>
        </w:rPr>
        <w:t>Объединенные демократы» (В.Михайлов по Приволжскому округу № 26). Но ни один из кандидатов-«одномандатников» не был избран.</w:t>
      </w:r>
    </w:p>
    <w:p>
      <w:pPr>
        <w:pStyle w:val="Normal"/>
        <w:widowControl/>
        <w:spacing w:lineRule="auto" w:line="360"/>
        <w:ind w:right="-340" w:firstLine="567"/>
        <w:rPr>
          <w:sz w:val="24"/>
        </w:rPr>
      </w:pPr>
      <w:r>
        <w:rPr>
          <w:sz w:val="24"/>
        </w:rPr>
        <w:t>Итоги выборов в Госдуму 1995 г. были подведены на 4-й конференции РиЗ, состоявшейся 13 января 1996 г. в Казани (при</w:t>
        <w:softHyphen/>
        <w:t>сутствовали представители из 16 районов РТ, 6 районов Казани и 8 партий и движений, входящих в РиЗ). Решением конференции из</w:t>
        <w:softHyphen/>
        <w:t>бирательный блок РиЗ стал общественной организацией.</w:t>
      </w:r>
    </w:p>
    <w:p>
      <w:pPr>
        <w:pStyle w:val="Normal"/>
        <w:widowControl/>
        <w:spacing w:lineRule="auto" w:line="360"/>
        <w:ind w:right="-340" w:firstLine="567"/>
        <w:rPr>
          <w:sz w:val="24"/>
        </w:rPr>
      </w:pPr>
      <w:r>
        <w:rPr>
          <w:sz w:val="24"/>
        </w:rPr>
        <w:t>На конференции было решено оказать неофициальную поддержку на выборах Президента РТ А.Васильеву, работнику МВД, бывшему депутату Верховного Совета РТ (1990-1995 гг.), получившему известность своей борьбой с «номенклатурными привилегиями». Однако он не стал кандидатом, а в условиях безальтернативных выборов президента РТ их результаты были признаны руководством РиЗ нелегитимньми. Что касается выборов Президента РФ 1996 г., то на них большинство членов РиЗ в первом туре поддержало кандидатуры Г.Явлинского и Б.Ельцина, во втором туре - Б.Ельцина.</w:t>
      </w:r>
    </w:p>
    <w:p>
      <w:pPr>
        <w:pStyle w:val="Normal"/>
        <w:widowControl/>
        <w:spacing w:lineRule="auto" w:line="360"/>
        <w:ind w:right="-340" w:firstLine="567"/>
        <w:rPr>
          <w:sz w:val="24"/>
        </w:rPr>
      </w:pPr>
      <w:r>
        <w:rPr>
          <w:sz w:val="24"/>
        </w:rPr>
        <w:t>После избирательных кампаний 1995-1996 гг. в деятельности РиЗ наметился определенный спад. По мнению ряда членов организации, во многом он был вызван тем, что результаты выборов оказались для РиЗ гораздо худшими, чем рассчитывали его руководители. Некоторые члены совета РиЗ исходили из того, что для выхода из кризисного состояния необходимо изменить политическую тактику организации, прежде всего во взаимоотношениях с властями. Еще в 1996 г. стали прорабатываться варианты установления каких-либо форм сотрудничества с органами государственной власти республики. Именно этот вопрос стал одним из основных на последней, 5-й конференции РиЗ, состоявшейся 24 мая 1997 г. в Казани . На конференции в докладе председателя И.Грачева отмечалось, что в условиях угрозы реставрации коммунистического режима произошло некоторое сближение курса президента РТ М.Шаймиева с программными установками РиЗ. Это в свою очередь предполагает возможность создания широкого политического блока между РиЗ и пропрезидентским партиями и движениями (республиканское отделение движения «Наш дом - Россия», Партия Татарстана «Единство и прогресс» и др.). Если некотрые члены совета РиЗ поддержали данную идею однозначно (Д.Фомин, С. Осколок) или с оговорками (А.Штанин, В.Беляев), то другие выступили против каких-либо компромиссов с республиканскими властями (А.Кузнецов, В.Михайлов).</w:t>
      </w:r>
    </w:p>
    <w:p>
      <w:pPr>
        <w:pStyle w:val="Normal"/>
        <w:widowControl/>
        <w:spacing w:lineRule="auto" w:line="360"/>
        <w:ind w:right="-340" w:firstLine="567"/>
        <w:rPr>
          <w:sz w:val="24"/>
        </w:rPr>
      </w:pPr>
      <w:r>
        <w:rPr>
          <w:sz w:val="24"/>
        </w:rPr>
        <w:t>Во второй половине 1997 г. переговоры по созданию блока между РиЗ и республиканскими отделениями движений «Наш дом - Россия», «Реформы - новый курс». Партии российского единства и согласия, Партией Татарстана «Единство и прогресс» вступили в завершающую стадию. Основным препятствием для создания блока стала формула участия в нем договаривающихся сторон. Если РиЗ настаивал на вхождении по формуле 1+1, при которой пропрезидентские партии и движения выступали бы в блоке в качестве одной единицы (вторую составлял бы РиЗ), то последние настаивали на формуле 1+4, при которой каждой из этих партий и движений предоставлялся бы один голос. Переговоры продолжаются.</w:t>
      </w:r>
    </w:p>
    <w:p>
      <w:pPr>
        <w:pStyle w:val="BodyTextIndent2"/>
        <w:widowControl/>
        <w:spacing w:lineRule="auto" w:line="360"/>
        <w:ind w:right="-340" w:firstLine="567"/>
        <w:rPr/>
      </w:pPr>
      <w:r>
        <w:rPr/>
        <w:t>В настоящее время деятельность РиЗ сконцентрирована на подготовке к избирательным кампаниям 1999-2000 гг.</w:t>
      </w:r>
    </w:p>
    <w:p>
      <w:pPr>
        <w:pStyle w:val="BodyTextIndent2"/>
        <w:widowControl/>
        <w:spacing w:lineRule="auto" w:line="360"/>
        <w:ind w:right="-340" w:firstLine="567"/>
        <w:rPr/>
      </w:pPr>
      <w:r>
        <w:rPr/>
      </w:r>
    </w:p>
    <w:p>
      <w:pPr>
        <w:pStyle w:val="BodyTextIndent2"/>
        <w:widowControl/>
        <w:spacing w:lineRule="auto" w:line="360"/>
        <w:ind w:right="-340" w:firstLine="567"/>
        <w:rPr/>
      </w:pPr>
      <w:r>
        <w:rPr/>
      </w:r>
    </w:p>
    <w:p>
      <w:pPr>
        <w:pStyle w:val="BodyTextIndent2"/>
        <w:widowControl/>
        <w:spacing w:lineRule="auto" w:line="360"/>
        <w:ind w:right="-340" w:firstLine="567"/>
        <w:rPr/>
      </w:pPr>
      <w:r>
        <w:rPr/>
        <w:t xml:space="preserve">           </w:t>
      </w:r>
      <w:r>
        <w:rPr/>
        <w:t>ПАРТИЯ ТАТАРСТАНА «ЕДИНСТВО И ПРОГРЕСС» (ПТЕП)</w:t>
      </w:r>
    </w:p>
    <w:p>
      <w:pPr>
        <w:pStyle w:val="Normal"/>
        <w:widowControl/>
        <w:spacing w:lineRule="auto" w:line="360"/>
        <w:ind w:right="-340" w:firstLine="567"/>
        <w:rPr>
          <w:sz w:val="24"/>
        </w:rPr>
      </w:pPr>
      <w:r>
        <w:rPr>
          <w:sz w:val="24"/>
        </w:rPr>
        <w:t>На первом этапе в процессе формирования партии было сформировано движение «Единство и прогресс». 4 августа 1993 г. в Казани состоялось первое заседание оргкомитета, на котором были определены основные политические цели создаваемой партии.</w:t>
      </w:r>
    </w:p>
    <w:p>
      <w:pPr>
        <w:pStyle w:val="Normal"/>
        <w:widowControl/>
        <w:spacing w:lineRule="auto" w:line="360"/>
        <w:ind w:right="-340" w:firstLine="567"/>
        <w:rPr>
          <w:sz w:val="24"/>
        </w:rPr>
      </w:pPr>
      <w:r>
        <w:rPr>
          <w:sz w:val="24"/>
        </w:rPr>
        <w:t>Учредительный съезд ПТЕП состоялся 18 декабря 1993 г. в Казани. На нем присутствовало 381 делегат от 51 районных и городских партийных организаций, 2 секций и 1 клуба (23). Съезд преобразовал движение в партию, принял устав и программу, избрал руководящие органы.</w:t>
      </w:r>
    </w:p>
    <w:p>
      <w:pPr>
        <w:pStyle w:val="Normal"/>
        <w:widowControl/>
        <w:spacing w:lineRule="auto" w:line="360"/>
        <w:ind w:right="-340" w:firstLine="567"/>
        <w:rPr>
          <w:sz w:val="24"/>
        </w:rPr>
      </w:pPr>
      <w:r>
        <w:rPr>
          <w:sz w:val="24"/>
        </w:rPr>
        <w:t>Как республиканское объединение ПТЕП была зарегистрировано в Министерстве юстиции РТ 26 января 1994 г.</w:t>
      </w:r>
    </w:p>
    <w:p>
      <w:pPr>
        <w:pStyle w:val="Normal"/>
        <w:widowControl/>
        <w:spacing w:lineRule="auto" w:line="360"/>
        <w:ind w:right="-340" w:firstLine="567"/>
        <w:rPr>
          <w:sz w:val="24"/>
        </w:rPr>
      </w:pPr>
      <w:r>
        <w:rPr>
          <w:sz w:val="24"/>
        </w:rPr>
        <w:t xml:space="preserve"> </w:t>
      </w:r>
      <w:r>
        <w:rPr>
          <w:sz w:val="24"/>
        </w:rPr>
        <w:t>Разработка проекта программы партии осуществлялась в течении августа-декабря 1993 г., после чего он был принят на   учредительном съезде 18 декабря 1993 г. Партия с самого начала заявила о себе как о социал-демократической организации, что закреплено уставом.</w:t>
      </w:r>
    </w:p>
    <w:p>
      <w:pPr>
        <w:pStyle w:val="Normal"/>
        <w:widowControl/>
        <w:spacing w:lineRule="auto" w:line="360"/>
        <w:ind w:right="-340" w:firstLine="567"/>
        <w:rPr>
          <w:sz w:val="24"/>
        </w:rPr>
      </w:pPr>
      <w:r>
        <w:rPr>
          <w:sz w:val="24"/>
        </w:rPr>
        <w:t>Идейно-политическая доктрина ПТЕП базируется на признании принципов Декларации о государственном суверенитете Татарстана (30 августа 1990 г.) и итогов республиканского референдума о статусе Республики Татарстан (21 марта 1992 г.). Программа партии декларирует необходимость развития Татарстана по пути к демократическому и правовому государству, который является основой социального прогресса. Государственно-правовой статус Татарстана должен определяться его Конституцией, а взаимоотношения с Россией должны строятся на договорных основах. Исходя из этого, ПТЕП поддержала подписанный 15 февраля 1994 г. Договор между Российской Федерацией и Республикой Татарстан. Согласно программе ПТЕП, аналогичным образом должны строится отношения между федеральным центром и остальными субъектами РФ. Касаясь военного конфликта в Чечне, 2-й съезд партии (27 января 1996 г.) выступил с резким осуждением политики федеральных властей.</w:t>
      </w:r>
    </w:p>
    <w:p>
      <w:pPr>
        <w:pStyle w:val="Normal"/>
        <w:widowControl/>
        <w:spacing w:lineRule="auto" w:line="360"/>
        <w:ind w:right="-340" w:firstLine="567"/>
        <w:rPr>
          <w:sz w:val="24"/>
        </w:rPr>
      </w:pPr>
      <w:r>
        <w:rPr>
          <w:sz w:val="24"/>
        </w:rPr>
        <w:t>В политической сфере ПТЕП декларирует приверженность де</w:t>
        <w:softHyphen/>
        <w:t>мократическому и правовому государству, выступает за широкое развитие системы местного самоуправления.</w:t>
      </w:r>
    </w:p>
    <w:p>
      <w:pPr>
        <w:pStyle w:val="Normal"/>
        <w:widowControl/>
        <w:spacing w:lineRule="auto" w:line="360"/>
        <w:ind w:right="-340" w:firstLine="567"/>
        <w:rPr>
          <w:sz w:val="24"/>
        </w:rPr>
      </w:pPr>
      <w:r>
        <w:rPr>
          <w:sz w:val="24"/>
        </w:rPr>
        <w:t>В социально-экономической сфере ПТЕП выступает за создание эффективной системы социальной защиты населения, заявляет о необходимости оказания мер поддержки отечественным производителям путем снижения уровня налогообложения, стимулирования процесса их кредитования, создания благоприятных условий для развития малого и среднего бизнеса.</w:t>
      </w:r>
    </w:p>
    <w:p>
      <w:pPr>
        <w:pStyle w:val="Normal"/>
        <w:widowControl/>
        <w:spacing w:lineRule="auto" w:line="360"/>
        <w:ind w:right="-340" w:firstLine="567"/>
        <w:rPr>
          <w:sz w:val="24"/>
        </w:rPr>
      </w:pPr>
      <w:r>
        <w:rPr>
          <w:sz w:val="24"/>
        </w:rPr>
        <w:t>По мнению А.Колесника, необхо</w:t>
        <w:softHyphen/>
        <w:t>димость создания ПТЕП обуславливалась отсутствием в политическом спектре республики периода начала 1990-х годов сил центристской ориентации. Однако с самого начала работы оргкомитета по созданию партии «Единство и прогресс» в оппозиционных кругах ее нарекли «президентской» и «номенклатурной», подчеркивая тем самым решающее влияние в процессе ее формирования представителей органов государственной власти.</w:t>
      </w:r>
    </w:p>
    <w:p>
      <w:pPr>
        <w:pStyle w:val="Normal"/>
        <w:widowControl/>
        <w:spacing w:lineRule="auto" w:line="360"/>
        <w:ind w:right="-340" w:firstLine="567"/>
        <w:rPr>
          <w:sz w:val="24"/>
        </w:rPr>
      </w:pPr>
      <w:r>
        <w:rPr>
          <w:sz w:val="24"/>
        </w:rPr>
        <w:t>Еще в 1994 г. руководство ПТЕП заявило о своих намерениях принять активное участие в выборах в Госсовет РТ 1995 г. 24 декабря 1994 г. в Казани состоялся 1-й съезд партии, на котором бьы утвержден общепартийный список кандидатов на выборы в Госсовет РТ . Однако по мере приближения сроков выборов большая часть кандидатов от ПТЕП предпочла выдвигать</w:t>
        <w:softHyphen/>
        <w:t>ся не от партии, а решением собрания избирателей. В соответствии с официальными данными ПТЕП выдвинула 24 кандидата (по данным А.Колесника - 23), но официально от ее имени баллотировалось 8 кандидатов: 3 по административно-территориальным округам и 5 по территориальным (по данным А-Колесника - 9). При этом, из 15 членов партии, ставших депутатами, лишь 7 человек указали свою принадлежность к ней. На их основе в 1995 г. была предпринята попытка создать депутатскую группу «Единство и прогресс», но она успехом не увенчалась.</w:t>
      </w:r>
    </w:p>
    <w:p>
      <w:pPr>
        <w:pStyle w:val="Normal"/>
        <w:widowControl/>
        <w:spacing w:lineRule="auto" w:line="360"/>
        <w:ind w:right="-340" w:firstLine="567"/>
        <w:rPr>
          <w:sz w:val="24"/>
        </w:rPr>
      </w:pPr>
      <w:r>
        <w:rPr>
          <w:sz w:val="24"/>
        </w:rPr>
        <w:t>На выборах Президента РТ 1996 г. ПТЕП в соответствии с решениями 2-го съезда (27 января 1996 г.; Казань) поддержала кандидатуру М.Шаймиева.</w:t>
      </w:r>
    </w:p>
    <w:p>
      <w:pPr>
        <w:pStyle w:val="Normal"/>
        <w:widowControl/>
        <w:spacing w:lineRule="auto" w:line="360"/>
        <w:ind w:right="-340" w:firstLine="567"/>
        <w:rPr>
          <w:sz w:val="24"/>
        </w:rPr>
      </w:pPr>
      <w:r>
        <w:rPr>
          <w:sz w:val="24"/>
        </w:rPr>
        <w:t>По мнению ряда аналитиков, активное участие в процессе создания партии представителей государственной власти оказало на развитие партиии неоднозначное воздействие. На первом этапе деятельности это позво</w:t>
        <w:softHyphen/>
        <w:t>лило достаточно быстро сформировать структуру партийных органов и организаций. Но со временем, ввиду наметившейся в 1995 г. со стороны официальных властей республики поддержки организации «Наш дом -Россия» - «Туган илем Татарстан», значительная часть членов партии (а это в основном госслужащие и руководители промышленных предприятий) стала свертывать свое участие в ее деятельности.</w:t>
      </w:r>
    </w:p>
    <w:p>
      <w:pPr>
        <w:pStyle w:val="Normal"/>
        <w:widowControl/>
        <w:spacing w:lineRule="auto" w:line="360"/>
        <w:ind w:right="-340" w:firstLine="567"/>
        <w:rPr>
          <w:sz w:val="24"/>
        </w:rPr>
      </w:pPr>
      <w:r>
        <w:rPr>
          <w:sz w:val="24"/>
        </w:rPr>
        <w:t>Подобная ситуация стала одним из факторов, содействовавших участию партии «Единство и прогресс» в создании во второй половине 1997 г. - начале 1998 г. центристской коалиции «Союз поддержки экономических и социальных реформ в Татарстане», в который помимо нее должны были войти Татарстанская организация «Наш дом - Россия» -«Туган илем - Татарстан», Татарское региональное отделение Партии российского единства и согласия (ТРО ПРЕС) и региональное отделение движения «Реформы - новый курс» (РНК). Однако союз был провозгла</w:t>
        <w:softHyphen/>
        <w:t>шен, но к конкретной политической деятельности до сих пор не присту</w:t>
        <w:softHyphen/>
        <w:t>пил.</w:t>
      </w:r>
    </w:p>
    <w:p>
      <w:pPr>
        <w:pStyle w:val="TextBody"/>
        <w:widowControl/>
        <w:ind w:right="-340" w:firstLine="567"/>
        <w:jc w:val="both"/>
        <w:rPr>
          <w:sz w:val="24"/>
        </w:rPr>
      </w:pPr>
      <w:r>
        <w:rPr>
          <w:sz w:val="24"/>
        </w:rPr>
        <w:t>В конце 1998 г. руководство партии приняло участие в создании Та</w:t>
        <w:softHyphen/>
        <w:t>тарского регионального отделения движения «Отечество», являющегося политической опорой мэра Москвы Ю.Лужкова. Региональное отделение «Отечества» создано на базе отделения движения «Союза Труда» при со</w:t>
        <w:softHyphen/>
        <w:t>действии ряда других более мелких политических структур. А.Колесник был избран заместителем председателя регионального отделения движе</w:t>
        <w:softHyphen/>
        <w:t>ния.</w:t>
      </w:r>
    </w:p>
    <w:p>
      <w:pPr>
        <w:pStyle w:val="TextBody"/>
        <w:widowControl/>
        <w:ind w:right="-340" w:firstLine="567"/>
        <w:jc w:val="both"/>
        <w:rPr>
          <w:sz w:val="24"/>
        </w:rPr>
      </w:pPr>
      <w:r>
        <w:rPr>
          <w:sz w:val="24"/>
        </w:rPr>
        <w:t xml:space="preserve"> </w:t>
      </w:r>
    </w:p>
    <w:p>
      <w:pPr>
        <w:pStyle w:val="TextBody"/>
        <w:widowControl/>
        <w:ind w:right="-340" w:firstLine="567"/>
        <w:jc w:val="both"/>
        <w:rPr>
          <w:sz w:val="24"/>
        </w:rPr>
      </w:pPr>
      <w:r>
        <w:rPr>
          <w:sz w:val="24"/>
        </w:rPr>
        <w:t xml:space="preserve">                     </w:t>
      </w:r>
      <w:r>
        <w:rPr>
          <w:sz w:val="24"/>
        </w:rPr>
        <w:t>ТРО  «ОБЪЕДИНЕНИЯ «ЯБЛОКО»</w:t>
      </w:r>
    </w:p>
    <w:p>
      <w:pPr>
        <w:pStyle w:val="TextBody"/>
        <w:widowControl/>
        <w:ind w:right="-340" w:firstLine="567"/>
        <w:jc w:val="both"/>
        <w:rPr>
          <w:sz w:val="24"/>
        </w:rPr>
      </w:pPr>
      <w:r>
        <w:rPr>
          <w:sz w:val="24"/>
        </w:rPr>
        <w:t>Учредительная  конференция  Татарстанского регионального отделения «Объединения «Яблоко» состоялась 22 мая 1995 г. в Казани. На ней присутствовал 21 делегат и около 30 гостей-активистов от различных общественно-политических объединений Татарстана. Конференция приняла устав и положение о местном отделении «Объединения «Яблоко» и избрала его руководящие органы.</w:t>
      </w:r>
    </w:p>
    <w:p>
      <w:pPr>
        <w:pStyle w:val="Normal"/>
        <w:widowControl/>
        <w:spacing w:lineRule="auto" w:line="360"/>
        <w:ind w:right="-340" w:firstLine="567"/>
        <w:rPr>
          <w:sz w:val="24"/>
        </w:rPr>
      </w:pPr>
      <w:r>
        <w:rPr>
          <w:sz w:val="24"/>
        </w:rPr>
        <w:t>10 февраля 1995 г. региональное отделение было зарегистрировано в министерстве юстиции РТ в качестве объединения республиканского уровня.</w:t>
      </w:r>
    </w:p>
    <w:p>
      <w:pPr>
        <w:pStyle w:val="Normal"/>
        <w:widowControl/>
        <w:spacing w:lineRule="auto" w:line="360"/>
        <w:ind w:right="-340" w:firstLine="567"/>
        <w:rPr>
          <w:sz w:val="24"/>
        </w:rPr>
      </w:pPr>
      <w:r>
        <w:rPr>
          <w:sz w:val="24"/>
        </w:rPr>
        <w:t>Политическая  деятельность   ТРО «Объединения «Яблоко» в основном осуществляется в рамках избирательного блока (ныне - общественной организации) «Равноправие и Законность» (РиЗ), объединившей в своих рядах представителей т.н. «федералистских» сил. Решение о вхождении в РиЗ было принято на учредительной конференции регионального оделения «Яблока» 22 мая 1995 г.</w:t>
      </w:r>
    </w:p>
    <w:p>
      <w:pPr>
        <w:pStyle w:val="Normal"/>
        <w:widowControl/>
        <w:spacing w:lineRule="auto" w:line="360"/>
        <w:ind w:right="-340" w:firstLine="567"/>
        <w:rPr>
          <w:sz w:val="24"/>
        </w:rPr>
      </w:pPr>
      <w:r>
        <w:rPr>
          <w:sz w:val="24"/>
        </w:rPr>
        <w:t>На выборах в Госдуму 12 декабря 1993 г., которые были признаны в Татарстане несостоявшемися, «Яблоко» в республике по партийным спискам получило 10,14% голосов избирателей, заняв 3-е место (после «Выбора России» и ЛДПР).</w:t>
      </w:r>
    </w:p>
    <w:p>
      <w:pPr>
        <w:pStyle w:val="Normal"/>
        <w:widowControl/>
        <w:spacing w:lineRule="auto" w:line="360"/>
        <w:ind w:right="-340" w:firstLine="567"/>
        <w:rPr/>
      </w:pPr>
      <w:r>
        <w:rPr>
          <w:sz w:val="24"/>
        </w:rPr>
        <w:t xml:space="preserve">Следующие выборы в Госдуму 1995 г. оказались для «Яблока» менее удачными. В Татарстане по партийным спискам оно получило 4,1% голосов, заняв в итоге 6-е место. Наиболее удачными оказались выборы по Приволжскому округу № </w:t>
      </w:r>
      <w:r>
        <w:rPr>
          <w:i/>
          <w:sz w:val="24"/>
        </w:rPr>
        <w:t>26,</w:t>
      </w:r>
      <w:r>
        <w:rPr>
          <w:sz w:val="24"/>
        </w:rPr>
        <w:t xml:space="preserve"> где «Яблоко» получило 8,67% голосов, заняв в итоге 3-е место. По одномандатным округам «Яблоко» выставило 3 кандидатов:   по   Московскому   №   23   -   И.Султанов,   по Набережночелнинскому № 24 - бывший депутат Госдумы (1994-1995 гг.) Д.Фомин, по Нижнекамскому № 25 - А.Карасев. Ни один из кандидатов-«одномандатников» не прошел.  В итоге, на выборах 1995 г. в Госдуму от «Яблока» в Татарстане прошел лишь председатель совета избирательного блока «Равноправие и законность»  И.Грачев, выдвигавшийся по партийному списку (в Думе он возглавил подкомитет по поддержке малого и среднего предпринимательства Комитета по собственности, приватизации и хозяйственной деятельности). Результаты выборов по</w:t>
        <w:softHyphen/>
        <w:t>казали, что в Татарстане «Яблоко» пользуется относительно устойчивой поддержкой лишь в крупных городах (Казань, Набережные Челны), имеющих значительный слой интеллигенции, которая является основой электоральной базы «Яблока».</w:t>
      </w:r>
    </w:p>
    <w:p>
      <w:pPr>
        <w:pStyle w:val="Normal"/>
        <w:widowControl/>
        <w:spacing w:lineRule="auto" w:line="360"/>
        <w:ind w:right="-340" w:firstLine="567"/>
        <w:rPr>
          <w:sz w:val="24"/>
        </w:rPr>
      </w:pPr>
      <w:r>
        <w:rPr>
          <w:sz w:val="24"/>
        </w:rPr>
        <w:t>В настоящее время Татарстанское региональное отделение «Объединения «Яблоко» усиленно готовится к парламентским выборам 1999 г. В этой связи для усиления координации между отделениями пар</w:t>
        <w:softHyphen/>
        <w:t>тии соседних регионов в 1998 г. было создано Межрегиональное общест</w:t>
        <w:softHyphen/>
        <w:t>венное объединение «Яблоко-Поволжье», в состав которого вошли пред</w:t>
        <w:softHyphen/>
        <w:t>ставители Татарстана, Чувашии, Марий Эл, Удмуртии. Председателем Со</w:t>
        <w:softHyphen/>
        <w:t>вета объединения стал И.Грачев. Поскольку местонахождением централь</w:t>
        <w:softHyphen/>
        <w:t>ных органов объединения «Яблоко-Поволжье» является Казань, то оно 5 июня 1998 г. было зарегистрировано в Министерстве юстиции РТ.</w:t>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t>«НАШ ДОМ - РОССИЯ» - «ТУГАН ИЛЕМ- ТАТАРСТАН».</w:t>
      </w:r>
    </w:p>
    <w:p>
      <w:pPr>
        <w:pStyle w:val="Normal"/>
        <w:widowControl/>
        <w:spacing w:lineRule="auto" w:line="360"/>
        <w:ind w:right="-340" w:firstLine="567"/>
        <w:rPr>
          <w:sz w:val="24"/>
        </w:rPr>
      </w:pPr>
      <w:r>
        <w:rPr>
          <w:sz w:val="24"/>
        </w:rPr>
        <w:t>Республиканская организация НДР, как и всероссийская, до конца марта 1998 г. считалась политическим объединением, отражающем интересы «партии власти». От Татарстана на Учредительном съезде ВОПД НДР присутствовала делегация во главе с Президентом РТ М.Шаймиевым. Три члена делегации (бывший премьер-министр РТ, а ныне председатель Госсовета РТ Ф.Мухаметшин, бывший генеральный директор ОАО «КАМАЗ» Н.Бех  и ректор Казанского государственного технологического университета С. Дьяконов ) были избраны в состав Политсовета движения. Согласно заявлению М. Шаймиева, сделанному в кулуарах съезда, хотя он и не является членом движения, но в целом будет поддерживать его программу.</w:t>
      </w:r>
    </w:p>
    <w:p>
      <w:pPr>
        <w:pStyle w:val="Normal"/>
        <w:widowControl/>
        <w:spacing w:lineRule="auto" w:line="360"/>
        <w:ind w:right="-340" w:firstLine="567"/>
        <w:rPr>
          <w:sz w:val="24"/>
        </w:rPr>
      </w:pPr>
      <w:r>
        <w:rPr>
          <w:sz w:val="24"/>
        </w:rPr>
        <w:t>Созданный после учредительного съезда ВОПД НДР оргкомитет республиканского отделения возглавила А. Габутдинова, бывшая в то время заместителем премьер-министра РТ, председателем Госу</w:t>
        <w:softHyphen/>
        <w:t>дарственного комитета РТ по экономике.</w:t>
      </w:r>
    </w:p>
    <w:p>
      <w:pPr>
        <w:pStyle w:val="Normal"/>
        <w:widowControl/>
        <w:spacing w:lineRule="auto" w:line="360"/>
        <w:ind w:right="-340" w:firstLine="567"/>
        <w:rPr>
          <w:sz w:val="24"/>
        </w:rPr>
      </w:pPr>
      <w:r>
        <w:rPr>
          <w:sz w:val="24"/>
        </w:rPr>
        <w:t>Учредительная конференция ТО ВОПД НДР состоялась 4 июля 1995 г. в Казани. На ней присутствовало 132 делегата, из которых 21% составляли работники органов государственной власти, 63% -руководители предприятий, акционерных обществ и банковских структур, 16% - работники науки и культуры. Председателем совета была избрана А.Габутдинова, ее заместителями - Н.Хуснутдинов, бывший в то время заместителем главы администрации г.Казани, и Р.Апаков, директор завода «Радиоприбор». Председателем исполкома стал директор Казанского научно-технического центра завода «ЕЛАЗ» И.Сайфуллин.</w:t>
      </w:r>
    </w:p>
    <w:p>
      <w:pPr>
        <w:pStyle w:val="Normal"/>
        <w:widowControl/>
        <w:spacing w:lineRule="auto" w:line="360"/>
        <w:ind w:right="-340" w:firstLine="567"/>
        <w:rPr>
          <w:sz w:val="24"/>
        </w:rPr>
      </w:pPr>
      <w:r>
        <w:rPr>
          <w:sz w:val="24"/>
        </w:rPr>
        <w:t>ТО ВОПД НДР была зарегистрирована в Министерстве юстиции РТ 27 сентября 1995 г., перерегистрирована 25 июня 1998 г.</w:t>
      </w:r>
    </w:p>
    <w:p>
      <w:pPr>
        <w:pStyle w:val="Normal"/>
        <w:widowControl/>
        <w:spacing w:lineRule="auto" w:line="360"/>
        <w:ind w:right="-340" w:firstLine="567"/>
        <w:rPr>
          <w:sz w:val="24"/>
        </w:rPr>
      </w:pPr>
      <w:r>
        <w:rPr>
          <w:sz w:val="24"/>
        </w:rPr>
        <w:t>В своей деятельности ТО ВОПД НДР во многом руководствуется политическим курсом Президента РТ.</w:t>
      </w:r>
    </w:p>
    <w:p>
      <w:pPr>
        <w:pStyle w:val="Normal"/>
        <w:widowControl/>
        <w:spacing w:lineRule="auto" w:line="360"/>
        <w:ind w:right="-340" w:firstLine="567"/>
        <w:rPr>
          <w:sz w:val="24"/>
        </w:rPr>
      </w:pPr>
      <w:r>
        <w:rPr>
          <w:sz w:val="24"/>
        </w:rPr>
        <w:t>На выборах в Госдуму 1995 г. по партийным спискам НДР в Татарстане получила 28,6%  голосов, заняв в итоге 1-е место (НДР первенствовала в каждом из 5 мажоритарных округов, находящихся на территории республики). По мажоритарным округам ТО ВОПД НДР выдвинула 2 кандидатов: по Альметьевскому № 22 - Г.Егоров (позже свою кандидатуру снял), по Нижнекамскому № 25 - Г.Багаутдинов, который стал депутатом, получив 39,35% голосов избирателей.</w:t>
      </w:r>
    </w:p>
    <w:p>
      <w:pPr>
        <w:pStyle w:val="Normal"/>
        <w:widowControl/>
        <w:spacing w:lineRule="auto" w:line="360"/>
        <w:ind w:right="-340" w:firstLine="567"/>
        <w:rPr>
          <w:sz w:val="24"/>
        </w:rPr>
      </w:pPr>
      <w:r>
        <w:rPr>
          <w:sz w:val="24"/>
        </w:rPr>
        <w:t>В итоге депутатами Госдумы (1995-1999 гг.) от НДР в Татарстане стали 5 человек: 2 - по одномандатным округам (Г.Багаутдинов и В.Алтухов; последний выдвинулся собранием избирателей, но после избрания стал членом фракции НДР) и 3 - по партийному списку НДР (В.Альмяшкин, Д.Каримова, И.Сайфуллин; последний стал заместителем председателя фракции НДР) (7).</w:t>
      </w:r>
    </w:p>
    <w:p>
      <w:pPr>
        <w:pStyle w:val="Normal"/>
        <w:widowControl/>
        <w:spacing w:lineRule="auto" w:line="360"/>
        <w:ind w:right="-340" w:firstLine="567"/>
        <w:rPr>
          <w:sz w:val="24"/>
        </w:rPr>
      </w:pPr>
      <w:r>
        <w:rPr>
          <w:sz w:val="24"/>
        </w:rPr>
        <w:t>В Госсовете РТ ТО ВОПД НДР имеет свою депутатскую группу в со</w:t>
        <w:softHyphen/>
        <w:t>ставе 17 членов парламента (руководитель Р.Сабитов).</w:t>
      </w:r>
    </w:p>
    <w:p>
      <w:pPr>
        <w:pStyle w:val="Normal"/>
        <w:widowControl/>
        <w:spacing w:lineRule="auto" w:line="360"/>
        <w:ind w:right="-340" w:firstLine="567"/>
        <w:rPr>
          <w:sz w:val="24"/>
        </w:rPr>
      </w:pPr>
      <w:r>
        <w:rPr>
          <w:sz w:val="24"/>
        </w:rPr>
        <w:t>Во второй половине 1997 г. - начале 1998 г. руководство ТО ВОПД НДР участвовало в создании центристского «Союза поддержки экономических и социальных реформ в Татарстане». Однако до сих пор процесс подписания договора о создании союза не завершен.</w:t>
      </w:r>
    </w:p>
    <w:p>
      <w:pPr>
        <w:pStyle w:val="TextBody"/>
        <w:widowControl/>
        <w:ind w:right="-340" w:firstLine="567"/>
        <w:jc w:val="both"/>
        <w:rPr>
          <w:sz w:val="24"/>
        </w:rPr>
      </w:pPr>
      <w:r>
        <w:rPr>
          <w:sz w:val="24"/>
        </w:rPr>
        <w:t>Отставка В.Черномырдина с поста председателя правительства РФ, состоявшаяся 23 марта 1998 г., была встречена руководством ТО ВОПД НДР резко негативно. В этих условиях, когда НДР фактически перестала быть «партией власти», потребовалась разработка новой стратегии движения как на общероссийском, так и на республиканском уровне. С этой целью, 14 апреля 1998 г. в Казани была созвана 2-я конференция ТО ВОПД НДР (присутствовало 58 делегатов, из которых 35 - работники органов государственной власти, 20 - работники предприятий руководящего звена, 3 - работники банков, 1 - профсоюзный деятель). Председатель совета А.Габутдинова, определяя перспективы движения, отметила, что необходимо отказаться от образа НДР как «некоей бюрок</w:t>
        <w:softHyphen/>
        <w:t>ратической подпорки», движение должно иметь «внятную идеологию», без которой невозможно апеллировать к массам; необходимо установить контакты с другими общественно-политическими  организациями демократической ориентации. Было заявлено, что, учитывая региональные особенности Татарстана, руководство ТО ВОПД НДР приняло решение о создании собственной программы, работа над которой осуществляет коллектив под руководством председателя исполкома, депутата Госдумы И.Сайфуллина. В окончательном варианте проект программы будет пред</w:t>
        <w:softHyphen/>
        <w:t>ложен 3-й конференции ТО ВОПД НДР (ее проведение намечалось осенью 1998 г., однако позже сроки были перенесены на февраль 1999 г.) . Касаясь организационных вопросов, было заявлено о начале перехода с мая 1998 г. к учету индивидуальных членов.</w:t>
      </w:r>
    </w:p>
    <w:p>
      <w:pPr>
        <w:pStyle w:val="Normal"/>
        <w:widowControl/>
        <w:spacing w:lineRule="auto" w:line="360"/>
        <w:ind w:right="-340" w:firstLine="567"/>
        <w:rPr>
          <w:sz w:val="24"/>
        </w:rPr>
      </w:pPr>
      <w:r>
        <w:rPr>
          <w:sz w:val="24"/>
        </w:rPr>
      </w:r>
    </w:p>
    <w:p>
      <w:pPr>
        <w:pStyle w:val="Normal"/>
        <w:widowControl/>
        <w:spacing w:lineRule="auto" w:line="360"/>
        <w:ind w:right="-340" w:firstLine="567"/>
        <w:rPr>
          <w:sz w:val="24"/>
        </w:rPr>
      </w:pPr>
      <w:r>
        <w:rPr>
          <w:sz w:val="24"/>
        </w:rPr>
        <w:t xml:space="preserve">             </w:t>
      </w:r>
      <w:r>
        <w:rPr>
          <w:sz w:val="24"/>
        </w:rPr>
        <w:t>КАЗАНСКОЕ ОТДЕЛЕНИЕ РОД «СОЮЗ РЕАЛИСТОВ».</w:t>
      </w:r>
    </w:p>
    <w:p>
      <w:pPr>
        <w:pStyle w:val="Normal"/>
        <w:widowControl/>
        <w:spacing w:lineRule="auto" w:line="360"/>
        <w:ind w:right="-340" w:firstLine="567"/>
        <w:rPr>
          <w:sz w:val="24"/>
        </w:rPr>
      </w:pPr>
      <w:r>
        <w:rPr>
          <w:sz w:val="24"/>
        </w:rPr>
        <w:t>Учредительное собрание Казанского отделения РОД СР состоялось 29 октября 1996 г. На нем председателем отделения был избран А.Воржецов, доцент кафедры государственного управления, истории и социологии Казанского государственного технологического университета, его заместителем - Т.Петрова.</w:t>
      </w:r>
    </w:p>
    <w:p>
      <w:pPr>
        <w:pStyle w:val="Normal"/>
        <w:widowControl/>
        <w:spacing w:lineRule="auto" w:line="360"/>
        <w:ind w:right="-340" w:firstLine="567"/>
        <w:rPr>
          <w:sz w:val="24"/>
        </w:rPr>
      </w:pPr>
      <w:r>
        <w:rPr>
          <w:sz w:val="24"/>
        </w:rPr>
        <w:t>24 марта 1997 г. Казанское отделение РОД СР было заре</w:t>
        <w:softHyphen/>
        <w:t xml:space="preserve">гистрировано в Министерстве юстиции РТ. </w:t>
      </w:r>
    </w:p>
    <w:p>
      <w:pPr>
        <w:pStyle w:val="Normal"/>
        <w:widowControl/>
        <w:spacing w:lineRule="auto" w:line="360"/>
        <w:ind w:right="-340" w:firstLine="567"/>
        <w:rPr>
          <w:sz w:val="24"/>
        </w:rPr>
      </w:pPr>
      <w:r>
        <w:rPr>
          <w:sz w:val="24"/>
        </w:rPr>
        <w:t>В деятельности Казанского отделения РОД СР выделяются три основных направления.</w:t>
      </w:r>
    </w:p>
    <w:p>
      <w:pPr>
        <w:pStyle w:val="Normal"/>
        <w:widowControl/>
        <w:spacing w:lineRule="auto" w:line="360"/>
        <w:ind w:right="-340" w:firstLine="567"/>
        <w:rPr>
          <w:sz w:val="24"/>
        </w:rPr>
      </w:pPr>
      <w:r>
        <w:rPr>
          <w:sz w:val="24"/>
        </w:rPr>
        <w:t>1. Политическая - направлена на консолидацию демократических и центристских сил в рамках республиканской общественной организации «Равноправие и Законность» и Многонационального движения Татарстана (МНДТ) «Согласие». Особое внимание в этой связи уделяется объединению социал-демократических партий и движений республики. В контексте этого установлены тесные контакты с казанскими отделениями Социал-демократической партии Российской Федерации (КО СДПР), Социал-демократического союза (КО СДС) и Партией Татарстана «Единство и прогресс» (ПТЕП). В процессе реализации поставленных задач в 1997 г. руководители казанского отделения РОД СР выступили с предложением о создании в республике Движения за правовое социальное государство, однако эта инициатива не получила общественного ре</w:t>
        <w:softHyphen/>
        <w:t>зонанса. Казанское отделение РОД СР наряду с казанскими отделениями Социал-демократического союза (В.Беляев) и Партии самоуправления трудящихся  (Д.Михайлин)  выступило  соучредителем  Казанского отделения Российского движения за новый социализм, учредительное собрание которого состоялось 10 октября 1997 г. В январе 1997 г. на собрании отделения был принят план мероприятий, направленных    на  реализацию Указа Президента РФ от 7 ноября 1996 г. об объявлении 1997 года Годом согласия и примирения. Некоторые из этих мероприятий вошли в план мероприятий, разработанный Республиканской комиссией по проведению Года согласия и примирения (в состав комиссии был включен А.Воржецов).</w:t>
      </w:r>
    </w:p>
    <w:p>
      <w:pPr>
        <w:pStyle w:val="Normal"/>
        <w:widowControl/>
        <w:spacing w:lineRule="auto" w:line="360"/>
        <w:ind w:right="-340" w:firstLine="567"/>
        <w:rPr>
          <w:sz w:val="24"/>
        </w:rPr>
      </w:pPr>
      <w:r>
        <w:rPr>
          <w:sz w:val="24"/>
        </w:rPr>
        <w:t>2. Стремление к объединению различных общественных, творческих, любительских организаций, способствующих развитию духовных основ общества. С этой целью казанское отделение РОД СР стало соорганизатором ряда культурных акций, наиболее известным из которых явился цикл мероприятий «Наш Шаляпин», посвященных 125-летию со дня рождения великого певца.</w:t>
      </w:r>
    </w:p>
    <w:p>
      <w:pPr>
        <w:pStyle w:val="2"/>
        <w:widowControl/>
        <w:spacing w:lineRule="auto" w:line="360"/>
        <w:ind w:left="0" w:right="-340" w:hanging="0"/>
        <w:jc w:val="both"/>
        <w:rPr>
          <w:sz w:val="24"/>
        </w:rPr>
      </w:pPr>
      <w:r>
        <w:rPr>
          <w:sz w:val="24"/>
        </w:rPr>
        <w:t xml:space="preserve">          </w:t>
      </w:r>
      <w:r>
        <w:rPr>
          <w:sz w:val="24"/>
        </w:rPr>
        <w:t>3.Изучение общественного мнения через Центр социального и политического прогнозирования (создан при кафедре государственного управления, истории и социологии КГТУ).</w:t>
      </w:r>
    </w:p>
    <w:p>
      <w:pPr>
        <w:pStyle w:val="2"/>
        <w:widowControl/>
        <w:spacing w:lineRule="auto" w:line="360"/>
        <w:ind w:left="0" w:right="-340" w:firstLine="567"/>
        <w:jc w:val="both"/>
        <w:rPr>
          <w:sz w:val="24"/>
        </w:rPr>
      </w:pPr>
      <w:r>
        <w:rPr>
          <w:sz w:val="24"/>
        </w:rPr>
        <w:t xml:space="preserve">Подводя итоги, следует отметить, что центристская база для формирования сильного блока в Татарстане есть. </w:t>
      </w:r>
    </w:p>
    <w:p>
      <w:pPr>
        <w:pStyle w:val="2"/>
        <w:widowControl/>
        <w:spacing w:lineRule="auto" w:line="360"/>
        <w:ind w:left="0" w:right="-340" w:firstLine="567"/>
        <w:jc w:val="both"/>
        <w:rPr>
          <w:sz w:val="24"/>
        </w:rPr>
      </w:pPr>
      <w:r>
        <w:rPr>
          <w:sz w:val="24"/>
        </w:rPr>
        <w:t>Для ТО НДР необходимо избавиться от излишней бюрократизацией своей организации, выработать более четкую программу действий, иметь более самостоятельный взгляд на политика татарстанского руководства.</w:t>
      </w:r>
    </w:p>
    <w:p>
      <w:pPr>
        <w:pStyle w:val="Normal"/>
        <w:widowControl/>
        <w:spacing w:lineRule="auto" w:line="360"/>
        <w:ind w:right="-340" w:firstLine="567"/>
        <w:rPr>
          <w:sz w:val="24"/>
        </w:rPr>
      </w:pPr>
      <w:r>
        <w:rPr>
          <w:sz w:val="24"/>
        </w:rPr>
        <w:t xml:space="preserve">Нужно отметить продуманные действия руководителей «Согласия» (В.Беляева), «РиЗ» (В.Михайловым, И.Грачевым, А.Штаниным), ПТЕПа (А.Колесника) и «Союза реалистов» (А.Воржецова) в области объединения с другими организациями центристской ориентации и созданием татарстанских отделений общероссийских центристских общественно-политических объединений. </w:t>
      </w:r>
    </w:p>
    <w:p>
      <w:pPr>
        <w:pStyle w:val="Normal"/>
        <w:widowControl/>
        <w:spacing w:lineRule="auto" w:line="360"/>
        <w:ind w:right="-340" w:firstLine="567"/>
        <w:rPr>
          <w:sz w:val="24"/>
        </w:rPr>
      </w:pPr>
      <w:r>
        <w:rPr>
          <w:sz w:val="24"/>
        </w:rPr>
        <w:t xml:space="preserve">Перспективы развития многопартийности в Татарстане связываются прежде всего с приближающимися выборами федерального и республиканского уровней. Избирательные кампании неизбежно приведут к новому раунду активизации общественно-политических движений, созданию новых блоков и коалиций. </w:t>
      </w:r>
    </w:p>
    <w:p>
      <w:pPr>
        <w:pStyle w:val="Normal"/>
        <w:widowControl/>
        <w:spacing w:lineRule="auto" w:line="360"/>
        <w:ind w:right="-340" w:firstLine="567"/>
        <w:rPr>
          <w:sz w:val="24"/>
        </w:rPr>
      </w:pPr>
      <w:r>
        <w:rPr>
          <w:sz w:val="24"/>
        </w:rPr>
        <w:t xml:space="preserve">В случае проведения истинно демократических выборов в Госсовет РТ, центристский блок мог бы существенно влиять на политику в республике. Именно поэтому создание этого блока из рассмотренных выше политических организаций является первоочередной задачей. Сейчас необходимо отбросить порочь амбиции и личную неприязнь лидеров этих объединений и сплотиться во имя будущего Татарстана.  </w:t>
      </w:r>
    </w:p>
    <w:p>
      <w:pPr>
        <w:pStyle w:val="BodyTextIndent2"/>
        <w:widowControl/>
        <w:spacing w:lineRule="auto" w:line="360"/>
        <w:ind w:right="-340" w:firstLine="567"/>
        <w:rPr/>
      </w:pPr>
      <w:r>
        <w:rPr/>
        <w:t xml:space="preserve">           </w:t>
      </w:r>
    </w:p>
    <w:p>
      <w:pPr>
        <w:pStyle w:val="BodyTextIndent2"/>
        <w:widowControl/>
        <w:spacing w:lineRule="auto" w:line="360"/>
        <w:ind w:right="-340" w:firstLine="567"/>
        <w:rPr/>
      </w:pPr>
      <w:r>
        <w:rPr/>
        <w:t xml:space="preserve">                                               </w:t>
      </w:r>
      <w:r>
        <w:rPr/>
        <w:t>ЗАКЛЮЧЕНИЕ.</w:t>
      </w:r>
    </w:p>
    <w:p>
      <w:pPr>
        <w:pStyle w:val="BodyTextIndent2"/>
        <w:widowControl/>
        <w:spacing w:lineRule="auto" w:line="360"/>
        <w:ind w:right="-340" w:firstLine="567"/>
        <w:rPr/>
      </w:pPr>
      <w:r>
        <w:rPr/>
        <w:t>Центристский ареал включает в себя широкий спектр идей - от социалистических до либерально-рыночных. Центризму еще предстоит разработать альтернативу «классовоборческому» взгляду на историю. Исходя из этого, центризм претендует быть особой политической практикой, суть которой - в умении добиваться общественного консенсуса, в искусстве компромисса.</w:t>
      </w:r>
    </w:p>
    <w:p>
      <w:pPr>
        <w:pStyle w:val="BodyTextIndent2"/>
        <w:widowControl/>
        <w:spacing w:lineRule="auto" w:line="360"/>
        <w:ind w:right="-340" w:firstLine="567"/>
        <w:rPr/>
      </w:pPr>
      <w:r>
        <w:rPr/>
        <w:t xml:space="preserve">Сегодня уже очевидно, что в России форсированно реализуются либерально-американский вариант в его крайних формах. Ставка правящего истеблишмента - быстро и любой ценой создать пусть немногочисленную, но мощную, богатую буржуазию. Реализуемый вариант приватизации как раз и ведет к перераспределению национального богатства в пользу одного-двух процентов населения за счет громадного большинства. </w:t>
      </w:r>
    </w:p>
    <w:p>
      <w:pPr>
        <w:pStyle w:val="BodyTextIndent2"/>
        <w:widowControl/>
        <w:spacing w:lineRule="auto" w:line="360"/>
        <w:ind w:right="-340" w:firstLine="567"/>
        <w:rPr/>
      </w:pPr>
      <w:r>
        <w:rPr/>
        <w:t>В контексте этого выбора центризм в России в конце двадцатого века имеет серьезные политические перспективы. Несмотря на архилиберальный способ проведения реформы, в России формируется средний класс. Это: наиболее квалифицированные слои рабочих, связанные с передовыми отраслями производства; фермерство; быстро растущий класс предпринимателей; значительная часть интеллигенции; управленческие слои заинтересованные в стабильности государства. Именно эти социально разнородные слои являются базой центризма. Составляя большинство общества, они способны действовать согласованно, что само по себе ломает логику «класс против класса».</w:t>
      </w:r>
    </w:p>
    <w:p>
      <w:pPr>
        <w:pStyle w:val="BodyTextIndent2"/>
        <w:widowControl/>
        <w:spacing w:lineRule="auto" w:line="360"/>
        <w:ind w:right="-340" w:firstLine="567"/>
        <w:rPr/>
      </w:pPr>
      <w:r>
        <w:rPr/>
        <w:t>Центристам еще предстоит найти синтез патриотизма и демократии. Перед ними стоит задача избавить нормальное здоровое национальное чувство от враждебности по отношению к другим нациям.</w:t>
      </w:r>
    </w:p>
    <w:p>
      <w:pPr>
        <w:pStyle w:val="BodyTextIndent2"/>
        <w:widowControl/>
        <w:spacing w:lineRule="auto" w:line="360"/>
        <w:ind w:right="-340" w:firstLine="567"/>
        <w:rPr/>
      </w:pPr>
      <w:r>
        <w:rPr/>
        <w:t xml:space="preserve">Российский центризм всегда будет связан с идеей государства. Он предполагает сильное государственное вмешательство в рыночную экономику, особенно в сферу социальной защиты. </w:t>
      </w:r>
    </w:p>
    <w:p>
      <w:pPr>
        <w:pStyle w:val="BodyTextIndent2"/>
        <w:widowControl/>
        <w:spacing w:lineRule="auto" w:line="360"/>
        <w:ind w:right="-340" w:firstLine="567"/>
        <w:rPr/>
      </w:pPr>
      <w:r>
        <w:rPr/>
        <w:t>Сверх задача центра - завоевание и демократизация масс (19). Еще предстоит научиться изолировать экстремистские партии, но при этом работать с теми слоями народа, которые оказывают поддержку этим партиям.</w:t>
      </w:r>
    </w:p>
    <w:p>
      <w:pPr>
        <w:pStyle w:val="BodyTextIndent2"/>
        <w:widowControl/>
        <w:spacing w:lineRule="auto" w:line="360"/>
        <w:ind w:right="-340" w:firstLine="567"/>
        <w:rPr/>
      </w:pPr>
      <w:r>
        <w:rPr/>
        <w:t>Центризм может спасти себя и демократию в России, если сумеет преодолеть свой аппаратный синдром и апеллировать к широким массам. Центр должен научиться демократической мобилизации народа. Без этого вряд ли возможен серьезный успех на предстоящих выборах в 1999 году в Госдуму РФ и Госсовет РТ. Как пример - у НДР сильно развит бюрократизм и централизация аппарата движения.</w:t>
      </w:r>
    </w:p>
    <w:p>
      <w:pPr>
        <w:pStyle w:val="23"/>
        <w:rPr/>
      </w:pPr>
      <w:r>
        <w:rPr/>
        <w:t>Сегодня регионы являются мощным резервуаром демократизации. Поэтому нахождение нового баланса между Москвой и регионами - еще одна важнейшая  общенациональная задача. Любой перекос в ее решение - в сторону сохранения диктата Москвы или хлипкой конфедерации - одинаково гибелен для Российской государственности. Регионы политически «разгрузят» столицу, страдающую от хронического перенапряжения и давно ставшую сценой, где постоянно разыгрываются все новые акты российской драмы (8). Отражение интересов регионов - очень важная составная политики центристов. Поэтому  движению «Отечество» следует уделить большее внимание на регионы, т.к. все аналитики сходятся в одном: самое слабое место в избирательном потенциале Лужкова – его отношения с регионами, разумея под этим , что большинство местных начальников в глубине души настороженно относятся к московскому мэру: им претит его авторитарная манера управления. Слабое взаимодействие с регионами (а в Татарстане - с районами) - относится ко всем рассмотренным политическим объединениям и движениям.</w:t>
      </w:r>
    </w:p>
    <w:p>
      <w:pPr>
        <w:pStyle w:val="BodyTextIndent2"/>
        <w:widowControl/>
        <w:spacing w:lineRule="auto" w:line="360"/>
        <w:ind w:right="-340" w:firstLine="567"/>
        <w:rPr/>
      </w:pPr>
      <w:r>
        <w:rPr/>
        <w:t>Вообще, процесс становления центризма в современной России - процесс не одномоментный. К сожалению, формирование многопартийности как таковой в России носит зачастую стихийный характер. Очень много общественно-политических объединений возникают перед выборами, а затем пропадают с политического небосклона как в России, так и Татарстана в частности. Поэтому очень важно, чтобы в политике участвовали только люди, для которых политика - стиль жизни, призвание, а не «игроки», для которых политика - способ заработать. Для всей нашей страны необходимо объединение центристско-направленных политических организаций и движений по их убеждениям, а не целям «дорваться» до власти. Ведь как говорил Аристотель - умеренность и середина - наилучшее (2).</w:t>
      </w:r>
    </w:p>
    <w:p>
      <w:pPr>
        <w:pStyle w:val="Normal"/>
        <w:widowControl/>
        <w:spacing w:lineRule="auto" w:line="360"/>
        <w:ind w:right="-340" w:firstLine="567"/>
        <w:rPr>
          <w:sz w:val="24"/>
        </w:rPr>
      </w:pPr>
      <w:r>
        <w:rPr>
          <w:sz w:val="24"/>
        </w:rPr>
      </w:r>
    </w:p>
    <w:p>
      <w:pPr>
        <w:pStyle w:val="BodyTextIndent2"/>
        <w:widowControl/>
        <w:spacing w:lineRule="auto" w:line="360"/>
        <w:ind w:right="-340" w:firstLine="567"/>
        <w:rPr>
          <w:sz w:val="24"/>
        </w:rPr>
      </w:pPr>
      <w:r>
        <w:rPr>
          <w:sz w:val="24"/>
        </w:rPr>
      </w:r>
    </w:p>
    <w:p>
      <w:pPr>
        <w:pStyle w:val="BodyTextIndent2"/>
        <w:widowControl/>
        <w:spacing w:lineRule="auto" w:line="360"/>
        <w:ind w:right="-340" w:firstLine="567"/>
        <w:rPr/>
      </w:pPr>
      <w:r>
        <w:rPr/>
      </w:r>
    </w:p>
    <w:p>
      <w:pPr>
        <w:pStyle w:val="BodyTextIndent2"/>
        <w:widowControl/>
        <w:spacing w:lineRule="auto" w:line="360"/>
        <w:ind w:right="-340" w:firstLine="567"/>
        <w:rPr/>
      </w:pPr>
      <w:r>
        <w:rPr/>
      </w:r>
    </w:p>
    <w:p>
      <w:pPr>
        <w:pStyle w:val="BodyTextIndent2"/>
        <w:widowControl/>
        <w:spacing w:lineRule="auto" w:line="360"/>
        <w:ind w:right="-340" w:firstLine="567"/>
        <w:rPr/>
      </w:pPr>
      <w:r>
        <w:rPr/>
      </w:r>
    </w:p>
    <w:p>
      <w:pPr>
        <w:pStyle w:val="BodyTextIndent2"/>
        <w:widowControl/>
        <w:spacing w:lineRule="auto" w:line="360"/>
        <w:ind w:right="-340" w:firstLine="567"/>
        <w:rPr/>
      </w:pPr>
      <w:r>
        <w:rPr/>
      </w:r>
    </w:p>
    <w:p>
      <w:pPr>
        <w:pStyle w:val="BodyTextIndent2"/>
        <w:widowControl/>
        <w:spacing w:lineRule="auto" w:line="360"/>
        <w:ind w:right="-340" w:firstLine="567"/>
        <w:rPr/>
      </w:pPr>
      <w:r>
        <w:rPr/>
      </w:r>
    </w:p>
    <w:p>
      <w:pPr>
        <w:pStyle w:val="BodyTextIndent2"/>
        <w:widowControl/>
        <w:spacing w:lineRule="auto" w:line="360"/>
        <w:ind w:right="-340" w:firstLine="567"/>
        <w:rPr/>
      </w:pPr>
      <w:r>
        <w:rPr/>
      </w:r>
    </w:p>
    <w:p>
      <w:pPr>
        <w:pStyle w:val="BodyTextIndent2"/>
        <w:widowControl/>
        <w:ind w:right="-340" w:firstLine="567"/>
        <w:rPr>
          <w:lang w:val="en-US"/>
        </w:rPr>
      </w:pPr>
      <w:r>
        <w:rPr/>
        <w:t>СПИСОК ИСПОЛЬЗОВАННОЙ ЛИТЕРАТУРЫ</w:t>
      </w:r>
    </w:p>
    <w:p>
      <w:pPr>
        <w:pStyle w:val="BodyTextIndent2"/>
        <w:widowControl/>
        <w:spacing w:lineRule="auto" w:line="360"/>
        <w:ind w:right="-340" w:firstLine="142"/>
        <w:rPr>
          <w:lang w:val="en-US"/>
        </w:rPr>
      </w:pPr>
      <w:r>
        <w:rPr>
          <w:lang w:val="en-US"/>
        </w:rPr>
      </w:r>
    </w:p>
    <w:p>
      <w:pPr>
        <w:pStyle w:val="BodyTextIndent2"/>
        <w:widowControl/>
        <w:spacing w:lineRule="auto" w:line="360"/>
        <w:ind w:right="-340" w:firstLine="142"/>
        <w:rPr/>
      </w:pPr>
      <w:r>
        <w:rPr>
          <w:lang w:val="en-US"/>
        </w:rPr>
        <w:t>1</w:t>
      </w:r>
      <w:r>
        <w:rPr/>
        <w:t>.Александров В. За равноправие и единство // Советская Татария.- 1990.-№5.- С.1.</w:t>
      </w:r>
    </w:p>
    <w:p>
      <w:pPr>
        <w:pStyle w:val="BodyTextIndent2"/>
        <w:widowControl/>
        <w:spacing w:lineRule="auto" w:line="360"/>
        <w:ind w:right="-340" w:firstLine="142"/>
        <w:rPr/>
      </w:pPr>
      <w:r>
        <w:rPr/>
        <w:t xml:space="preserve">2.Аристотель. Соч.: В 4-х т..-М.: Мысль,1983.-С.603-605.    </w:t>
      </w:r>
    </w:p>
    <w:p>
      <w:pPr>
        <w:pStyle w:val="BodyTextIndent2"/>
        <w:widowControl/>
        <w:spacing w:lineRule="auto" w:line="360"/>
        <w:ind w:right="-340" w:firstLine="142"/>
        <w:rPr/>
      </w:pPr>
      <w:r>
        <w:rPr/>
        <w:t>3.Архангельская Н. «Отечество»-новая партия власти // Известия.-1998.-№223.-С.2.</w:t>
      </w:r>
    </w:p>
    <w:p>
      <w:pPr>
        <w:pStyle w:val="BodyTextIndent2"/>
        <w:widowControl/>
        <w:spacing w:lineRule="auto" w:line="360"/>
        <w:ind w:right="-340" w:firstLine="142"/>
        <w:rPr/>
      </w:pPr>
      <w:r>
        <w:rPr/>
        <w:t>4.Бердяев Н. Русская идея // О России и русской философской культуре. Философы  русского послеоктябрьского зарубежья.- М.: Наука, 1995.-123 с.</w:t>
      </w:r>
    </w:p>
    <w:p>
      <w:pPr>
        <w:pStyle w:val="BodyTextIndent2"/>
        <w:widowControl/>
        <w:spacing w:lineRule="auto" w:line="360"/>
        <w:ind w:right="-340" w:firstLine="142"/>
        <w:rPr/>
      </w:pPr>
      <w:r>
        <w:rPr/>
        <w:t>5.Воржецов А.Г.   Общественное согласие в России: реальность и перспективы.- К.:Карпол, 1997.-105 с.</w:t>
      </w:r>
    </w:p>
    <w:p>
      <w:pPr>
        <w:pStyle w:val="BodyTextIndent2"/>
        <w:widowControl/>
        <w:spacing w:lineRule="auto" w:line="360"/>
        <w:ind w:right="-340" w:firstLine="142"/>
        <w:rPr/>
      </w:pPr>
      <w:r>
        <w:rPr/>
        <w:t>6.Воржецов А.Г. Российское общественное движение «Союз реалистов» // Информационно-методический бюллетень Аппарата Президента РТ.- 1997.-№12.- С.26-29.</w:t>
      </w:r>
    </w:p>
    <w:p>
      <w:pPr>
        <w:pStyle w:val="BodyTextIndent2"/>
        <w:widowControl/>
        <w:spacing w:lineRule="auto" w:line="360"/>
        <w:ind w:right="-340" w:firstLine="142"/>
        <w:rPr/>
      </w:pPr>
      <w:r>
        <w:rPr/>
        <w:t>7.Григоренко А. Кадровые перестановки в НДР // Время и Деньги.- 1996.-№17.-С.2.</w:t>
      </w:r>
    </w:p>
    <w:p>
      <w:pPr>
        <w:pStyle w:val="BodyTextIndent2"/>
        <w:widowControl/>
        <w:spacing w:lineRule="auto" w:line="360"/>
        <w:ind w:right="-340" w:firstLine="142"/>
        <w:rPr/>
      </w:pPr>
      <w:r>
        <w:rPr/>
        <w:t>8.Григоренко А. «Отечественная» «кухня» // Время и Деньги.- 1999.-№4.-С.2.</w:t>
      </w:r>
    </w:p>
    <w:p>
      <w:pPr>
        <w:pStyle w:val="BodyTextIndent2"/>
        <w:widowControl/>
        <w:spacing w:lineRule="auto" w:line="360"/>
        <w:ind w:right="-340" w:firstLine="142"/>
        <w:rPr/>
      </w:pPr>
      <w:r>
        <w:rPr/>
        <w:t>9.Декларация многонационального движения Татарстана «Согласие».-К.:Изд-во КАИ, 1990.- 12 с.</w:t>
      </w:r>
    </w:p>
    <w:p>
      <w:pPr>
        <w:pStyle w:val="BodyTextIndent2"/>
        <w:widowControl/>
        <w:spacing w:lineRule="auto" w:line="360"/>
        <w:ind w:right="-340" w:firstLine="142"/>
        <w:rPr/>
      </w:pPr>
      <w:r>
        <w:rPr/>
        <w:t>10.Кива А. Каким бы хотелось видеть «Наш дом -Россия»? // Российская газета.-1995.-№ 115.- С.3.</w:t>
      </w:r>
    </w:p>
    <w:p>
      <w:pPr>
        <w:pStyle w:val="BodyTextIndent2"/>
        <w:widowControl/>
        <w:spacing w:lineRule="auto" w:line="360"/>
        <w:ind w:right="-340" w:firstLine="142"/>
        <w:rPr/>
      </w:pPr>
      <w:r>
        <w:rPr/>
        <w:t>11.Корсунский В. Межевой передел // Известия.-1998.-№ 230.-С.2-3.</w:t>
      </w:r>
    </w:p>
    <w:p>
      <w:pPr>
        <w:pStyle w:val="BodyTextIndent2"/>
        <w:widowControl/>
        <w:spacing w:lineRule="auto" w:line="360"/>
        <w:ind w:right="-340" w:firstLine="142"/>
        <w:rPr/>
      </w:pPr>
      <w:r>
        <w:rPr/>
        <w:t>12. Корсунский В. «Отечество» пришло под грохот канонады // Известия.-1998.-№ 225.- С.2.</w:t>
      </w:r>
    </w:p>
    <w:p>
      <w:pPr>
        <w:pStyle w:val="BodyTextIndent2"/>
        <w:widowControl/>
        <w:spacing w:lineRule="auto" w:line="360"/>
        <w:ind w:right="-340" w:firstLine="142"/>
        <w:rPr/>
      </w:pPr>
      <w:r>
        <w:rPr/>
        <w:t>13.Материалы Учредительного съезда ОПОО «Отечество».-М.: Галерия.-1998.-79 с.</w:t>
      </w:r>
    </w:p>
    <w:p>
      <w:pPr>
        <w:pStyle w:val="BodyTextIndent2"/>
        <w:widowControl/>
        <w:spacing w:lineRule="auto" w:line="360"/>
        <w:ind w:right="-340" w:firstLine="142"/>
        <w:rPr/>
      </w:pPr>
      <w:r>
        <w:rPr/>
        <w:t>14.Миронов В. Сага о центризме // Независимая газета.-1993.-№ 110.-С.4.</w:t>
      </w:r>
    </w:p>
    <w:p>
      <w:pPr>
        <w:pStyle w:val="BodyTextIndent2"/>
        <w:widowControl/>
        <w:spacing w:lineRule="auto" w:line="360"/>
        <w:ind w:right="-340" w:firstLine="142"/>
        <w:rPr/>
      </w:pPr>
      <w:r>
        <w:rPr/>
        <w:t>15.Никонов В. Юрий Лужков и «партия власти» // Известия.-1998.- № 233.- С.2.</w:t>
      </w:r>
    </w:p>
    <w:p>
      <w:pPr>
        <w:pStyle w:val="BodyTextIndent2"/>
        <w:widowControl/>
        <w:spacing w:lineRule="auto" w:line="360"/>
        <w:ind w:right="-340" w:firstLine="142"/>
        <w:rPr/>
      </w:pPr>
      <w:r>
        <w:rPr/>
        <w:t>16.Петров Ю. Центризм-позиция реализма // Российская Федерация.-1995.-№1.-С.34-37.</w:t>
      </w:r>
    </w:p>
    <w:p>
      <w:pPr>
        <w:pStyle w:val="BodyTextIndent2"/>
        <w:widowControl/>
        <w:spacing w:lineRule="auto" w:line="360"/>
        <w:ind w:right="-340" w:firstLine="142"/>
        <w:rPr/>
      </w:pPr>
      <w:r>
        <w:rPr/>
        <w:t>17.Политические партии и движения Республики Татарстан.- Сост. Терентьева И. и др.-К.:Изд-во Аппарата Презитента РТ,1994.-45 с.</w:t>
      </w:r>
    </w:p>
    <w:p>
      <w:pPr>
        <w:pStyle w:val="BodyTextIndent2"/>
        <w:widowControl/>
        <w:spacing w:lineRule="auto" w:line="360"/>
        <w:ind w:right="-340" w:firstLine="142"/>
        <w:rPr/>
      </w:pPr>
      <w:r>
        <w:rPr/>
        <w:t>18. Политические партии и движения Республики Татарстан.- Сост. Терентьева И. и др.-К.:Изд-во Аппарата Презитента РТ,1999.-236 с.</w:t>
      </w:r>
    </w:p>
    <w:p>
      <w:pPr>
        <w:pStyle w:val="BodyTextIndent2"/>
        <w:widowControl/>
        <w:spacing w:lineRule="auto" w:line="360"/>
        <w:ind w:right="-340" w:firstLine="142"/>
        <w:rPr/>
      </w:pPr>
      <w:r>
        <w:rPr/>
        <w:t>19.Политический центризм в России: парадигмы развития // Информационно-методический бюллетень клуба «Реалисты».-1995.-№5.-112 с.</w:t>
      </w:r>
    </w:p>
    <w:p>
      <w:pPr>
        <w:pStyle w:val="BodyTextIndent2"/>
        <w:widowControl/>
        <w:spacing w:lineRule="auto" w:line="360"/>
        <w:ind w:right="-340" w:firstLine="142"/>
        <w:rPr/>
      </w:pPr>
      <w:r>
        <w:rPr/>
        <w:t>20.Предвыборная платформа ВОПД НДР.-Москва.-1995.-40 с.</w:t>
      </w:r>
    </w:p>
    <w:p>
      <w:pPr>
        <w:pStyle w:val="BodyTextIndent2"/>
        <w:widowControl/>
        <w:spacing w:lineRule="auto" w:line="360"/>
        <w:ind w:right="-340" w:firstLine="142"/>
        <w:rPr/>
      </w:pPr>
      <w:r>
        <w:rPr/>
        <w:t>21. Предвыборная платформа общероссийского объединения «Яблоко».-Москва.-1993.-34 с.</w:t>
      </w:r>
    </w:p>
    <w:p>
      <w:pPr>
        <w:pStyle w:val="BodyTextIndent2"/>
        <w:widowControl/>
        <w:spacing w:lineRule="auto" w:line="360"/>
        <w:ind w:right="-340" w:firstLine="142"/>
        <w:rPr/>
      </w:pPr>
      <w:r>
        <w:rPr/>
        <w:t>22.Программа ВОПД НДР.-Москва.-1995.-55 с.</w:t>
      </w:r>
    </w:p>
    <w:p>
      <w:pPr>
        <w:pStyle w:val="BodyTextIndent2"/>
        <w:widowControl/>
        <w:spacing w:lineRule="auto" w:line="360"/>
        <w:ind w:right="-340" w:hanging="0"/>
        <w:rPr/>
      </w:pPr>
      <w:r>
        <w:rPr/>
        <w:t xml:space="preserve">  </w:t>
      </w:r>
      <w:r>
        <w:rPr/>
        <w:t>23.Сергеев С. Политические партии и движения Татарстана: опыт новой классификации // Современные национальные процессы в Республике Татарстан.Вып.2.- Казань, 1994.- С.95-99.</w:t>
      </w:r>
    </w:p>
    <w:sectPr>
      <w:headerReference w:type="default" r:id="rId2"/>
      <w:headerReference w:type="first" r:id="rId3"/>
      <w:type w:val="nextPage"/>
      <w:pgSz w:w="11906" w:h="16838"/>
      <w:pgMar w:left="1985" w:right="1416"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27"/>
        </w:tabs>
        <w:ind w:left="2094" w:hanging="1227"/>
      </w:pPr>
      <w:rPr>
        <w:rFonts w:ascii="Times New Roman" w:hAnsi="Times New Roman" w:cs="Times New Roman" w:hint="default"/>
      </w:rPr>
    </w:lvl>
  </w:abstractNum>
  <w:abstractNum w:abstractNumId="3">
    <w:lvl w:ilvl="0">
      <w:numFmt w:val="bullet"/>
      <w:lvlText w:val="-"/>
      <w:lvlJc w:val="left"/>
      <w:pPr>
        <w:tabs>
          <w:tab w:val="num" w:pos="36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left="3828" w:hanging="0"/>
      <w:jc w:val="left"/>
      <w:outlineLvl w:val="1"/>
    </w:pPr>
    <w:rPr>
      <w:sz w:val="28"/>
    </w:rPr>
  </w:style>
  <w:style w:type="paragraph" w:styleId="Heading3">
    <w:name w:val="Heading 3"/>
    <w:basedOn w:val="Normal"/>
    <w:next w:val="Normal"/>
    <w:qFormat/>
    <w:pPr>
      <w:keepNext w:val="true"/>
      <w:numPr>
        <w:ilvl w:val="2"/>
        <w:numId w:val="1"/>
      </w:numPr>
      <w:spacing w:lineRule="auto" w:line="360"/>
      <w:ind w:right="-284" w:hanging="0"/>
      <w:jc w:val="center"/>
      <w:outlineLvl w:val="2"/>
    </w:pPr>
    <w:rPr>
      <w:sz w:val="24"/>
    </w:rPr>
  </w:style>
  <w:style w:type="paragraph" w:styleId="Heading4">
    <w:name w:val="Heading 4"/>
    <w:basedOn w:val="Normal"/>
    <w:next w:val="Normal"/>
    <w:qFormat/>
    <w:pPr>
      <w:keepNext w:val="true"/>
      <w:numPr>
        <w:ilvl w:val="3"/>
        <w:numId w:val="1"/>
      </w:numPr>
      <w:spacing w:lineRule="auto" w:line="360"/>
      <w:ind w:right="-2" w:firstLine="567"/>
      <w:outlineLvl w:val="3"/>
    </w:pPr>
    <w:rPr>
      <w:b/>
      <w:sz w:val="28"/>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40" w:before="240" w:after="60"/>
      <w:jc w:val="center"/>
    </w:pPr>
    <w:rPr>
      <w:rFonts w:ascii="Arial" w:hAnsi="Arial" w:cs="Arial"/>
      <w:b/>
      <w:kern w:val="2"/>
      <w:sz w:val="32"/>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09"/>
      <w:jc w:val="left"/>
    </w:pPr>
    <w:rPr>
      <w:sz w:val="28"/>
    </w:rPr>
  </w:style>
  <w:style w:type="paragraph" w:styleId="BlockQuotation">
    <w:name w:val="Block Quotation"/>
    <w:basedOn w:val="Normal"/>
    <w:qFormat/>
    <w:pPr>
      <w:spacing w:lineRule="auto" w:line="360"/>
      <w:ind w:left="1701" w:right="-284" w:firstLine="567"/>
    </w:pPr>
    <w:rPr>
      <w:sz w:val="24"/>
    </w:rPr>
  </w:style>
  <w:style w:type="paragraph" w:styleId="DocumentMap">
    <w:name w:val="Document Map"/>
    <w:basedOn w:val="Normal"/>
    <w:qFormat/>
    <w:pPr>
      <w:shd w:fill="000080" w:val="clear"/>
      <w:spacing w:lineRule="auto" w:line="240"/>
      <w:jc w:val="left"/>
    </w:pPr>
    <w:rPr>
      <w:rFonts w:ascii="Tahoma" w:hAnsi="Tahoma" w:cs="Tahoma"/>
      <w:sz w:val="20"/>
    </w:rPr>
  </w:style>
  <w:style w:type="paragraph" w:styleId="BodyTextIndent2">
    <w:name w:val="Body Text Indent 2"/>
    <w:basedOn w:val="Normal"/>
    <w:qFormat/>
    <w:pPr>
      <w:spacing w:lineRule="auto" w:line="240"/>
      <w:ind w:right="-284" w:firstLine="567"/>
    </w:pPr>
    <w:rPr>
      <w:sz w:val="24"/>
    </w:rPr>
  </w:style>
  <w:style w:type="paragraph" w:styleId="2">
    <w:name w:val="Список 2"/>
    <w:basedOn w:val="Normal"/>
    <w:qFormat/>
    <w:pPr>
      <w:spacing w:lineRule="auto" w:line="240"/>
      <w:ind w:left="566" w:hanging="283"/>
      <w:jc w:val="left"/>
    </w:pPr>
    <w:rPr>
      <w:sz w:val="20"/>
    </w:rPr>
  </w:style>
  <w:style w:type="paragraph" w:styleId="21">
    <w:name w:val="Маркированный список 2"/>
    <w:basedOn w:val="Normal"/>
    <w:qFormat/>
    <w:pPr>
      <w:numPr>
        <w:ilvl w:val="0"/>
        <w:numId w:val="4"/>
      </w:numPr>
      <w:tabs>
        <w:tab w:val="clear" w:pos="720"/>
        <w:tab w:val="left" w:pos="643" w:leader="none"/>
      </w:tabs>
      <w:spacing w:lineRule="auto" w:line="240"/>
      <w:ind w:left="643" w:hanging="360"/>
      <w:jc w:val="left"/>
    </w:pPr>
    <w:rPr>
      <w:sz w:val="20"/>
    </w:rPr>
  </w:style>
  <w:style w:type="paragraph" w:styleId="22">
    <w:name w:val="Продолжение списка 2"/>
    <w:basedOn w:val="Normal"/>
    <w:qFormat/>
    <w:pPr>
      <w:spacing w:lineRule="auto" w:line="240" w:before="0" w:after="120"/>
      <w:ind w:left="566" w:hanging="0"/>
      <w:jc w:val="left"/>
    </w:pPr>
    <w:rPr>
      <w:sz w:val="20"/>
    </w:rPr>
  </w:style>
  <w:style w:type="paragraph" w:styleId="Subtitle">
    <w:name w:val="Subtitle"/>
    <w:basedOn w:val="Normal"/>
    <w:next w:val="TextBody"/>
    <w:qFormat/>
    <w:pPr>
      <w:spacing w:lineRule="auto" w:line="240" w:before="0" w:after="60"/>
      <w:jc w:val="center"/>
    </w:pPr>
    <w:rPr>
      <w:rFonts w:ascii="Arial" w:hAnsi="Arial" w:cs="Arial"/>
      <w:sz w:val="24"/>
    </w:rPr>
  </w:style>
  <w:style w:type="paragraph" w:styleId="3">
    <w:name w:val="Список 3"/>
    <w:basedOn w:val="Normal"/>
    <w:qFormat/>
    <w:pPr>
      <w:spacing w:lineRule="auto" w:line="240"/>
      <w:ind w:left="849" w:hanging="283"/>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widowControl/>
      <w:spacing w:lineRule="auto" w:line="360"/>
      <w:ind w:right="-340" w:firstLine="56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19:00Z</dcterms:created>
  <dc:creator>Den</dc:creator>
  <dc:description/>
  <dc:language>en-US</dc:language>
  <cp:lastModifiedBy>Frol</cp:lastModifiedBy>
  <dcterms:modified xsi:type="dcterms:W3CDTF">1999-05-06T09:01:00Z</dcterms:modified>
  <cp:revision>57</cp:revision>
  <dc:subject/>
  <dc:title>МИНИСТЕРСТВО ОБЩЕГО И ПРОФЕССИОНАЛЬНОГО ОБРАЗОВАНИЯ РОССИЙСКОЙ ФЕДЕРАЦИИ</dc:title>
</cp:coreProperties>
</file>