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Ïîëèòè÷åñêàÿ ìûñëü Íîâîãî âðåìåíè.</w:t>
      </w:r>
    </w:p>
    <w:p>
      <w:pPr>
        <w:pStyle w:val="Normal"/>
        <w:jc w:val="center"/>
        <w:rPr/>
      </w:pPr>
      <w:r>
        <w:rPr/>
        <w:t>Òîìàñ Ãîáá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Òîìàñ Ãîááñ (1588-1679 ãã.) - âûäàþùèéñÿ ïîëèòè÷åñêèé ìûñëèòåëü è ôèëîñîô-ìàòåðèàëèñò, òâîð÷åñòâî êîòîðîãî îòíîñèòñÿ ê ïåðèîäó àíãëèéñêîé ðåâîëþöèè ñåðåäèíû XVII â. Â ñâîèõ ïðîèçâåäåíèÿõ “Î ãðàæäàíêå” è “Ëåâèàôàí” Ãîááñ âïåðâûå â Íîâîå âðåìÿ â ñèñòåìàòè÷åñêîì âèäå ðàçðàáîòàë ñâåòñêóþ òåîðèþ ïîëèòè÷åñêîé âëàñòè, ãîñóäàðñòâà è ïðàâà. Â ïîçíàâàòåëüíîì àñïåêòå äàííîå ó÷åíèå áûëî íàïðàâëåííî ïðîòèâ ñõîëàñòè÷åñêèõ ôåîäàëüíî-ðåëèãèîçíûõ âîççðåíèé íà ãîñóäàðñòâî è ïðàâî. Â èäåîëîãè÷åñêîì ïëàíå - ñîðèåíòèðîâàíà íà îáîñíîâàíèå ñèëüíîé âëàñòè (ïîëèòè÷åñêèé àáñîëþòèçì), ñïîñîáíîé îáóçäàòü ðåâîëþöèîííûå ñòðàñòè è îáåñïå÷èòü ïðî÷íûé ìèð.</w:t>
      </w:r>
    </w:p>
    <w:p>
      <w:pPr>
        <w:pStyle w:val="Normal"/>
        <w:ind w:firstLine="630"/>
        <w:jc w:val="both"/>
        <w:rPr/>
      </w:pPr>
      <w:r>
        <w:rPr/>
        <w:t xml:space="preserve">Â óñëîâèÿõ, êîãäà ïðèøåäøèå ê âëàñòè êðóïíàÿ áóðæóàçèÿ è íîâîå äâîðÿíñòâî áîðîëèñü êàê ñ ôåîäàëàìè-ðåàêöèîíåðàìè, òàê è ñ ðåâîëþöèîííîé äåìîêðàòèåé, “Ëåâèàôàí” îêàçàëñÿ ñïðîåöèðîâàííûì ïðåæäå âñåãî íà îïðàâäàíèå áóðæóàçíî-äâîðÿíñêîé äèêòàòóðû Êðîìâåëÿ. </w:t>
      </w:r>
    </w:p>
    <w:p>
      <w:pPr>
        <w:pStyle w:val="Normal"/>
        <w:ind w:firstLine="630"/>
        <w:jc w:val="both"/>
        <w:rPr/>
      </w:pPr>
      <w:r>
        <w:rPr/>
        <w:t>Ïîëèòè÷åñêîå è ïðàâîâîå ó÷åíèå Ãîááñà ïîêîèòñÿ íà ôèëîñîôñêî-ìåòîäîëîãè÷åñêèõ ïîðöèÿõ ìåõàíèñòè÷åñêîãî ìàòåðèàëèçìà, äåòåðìèíèçìà è äåèçìà. Ãîááñ ïîä÷åðêèâàë ïðàêòè÷åñêóþ, ñîçèäàòåëüíóþ íàïðàâëåííîñòü ïîëèòè÷åñêîé íàóêè, ïîëàãàÿ, ÷òî ïîñòèæåíèå çàêîíîìåðíîñòåé ïîëèòè÷åñêîé æèçíè äîëæíî ñëóæèòü èñêîðåíåíèþ êðîâîïîëèòèé, íàñèëèé è âîéí, áëàãîäåíñòâèþ âñåõ ëþäåé.</w:t>
      </w:r>
    </w:p>
    <w:p>
      <w:pPr>
        <w:pStyle w:val="Normal"/>
        <w:ind w:firstLine="630"/>
        <w:jc w:val="both"/>
        <w:rPr/>
      </w:pPr>
      <w:r>
        <w:rPr/>
        <w:t>Ïîëèòè÷åñêîå è ïðàâîâîå ó÷åíèå Ãîááñà íàõîäèòñÿ â ðóñëå òåîðèé åñòåñòâåííîãî ïðàâà è äîãîâîðíîãî ïðîèñõîæäåíèÿ ïîëèòè÷åñêîé âëàñòè. Ïðè÷èíó âîçíèêíîâåíèÿ ïîëèòè÷åñêîé âëàñòè è ãîñóäàðñòâà îí ñâÿçûâàë ñ ïðèðîäîé, êà÷åñòâàìè ÷åëîâåêà êàê ðàçóìíîãî ñóùåñòâà, íî â òî æå âðåìÿ ãëóáîêî åãîèñòè÷åñêîãî, íàäåëåííîãî òàêèìè åñòåñòâåííûìè ñòðàñòÿìè, êàê âëàñòîëþáèå, æàæäà áîãàòñòâà è óäîâîëüñòâèé. Â îòëè÷èå îò Ã.Ãðîöèÿ, Ãîááñ ñ÷èòàë îñíîâíûì êà÷åñòâîì ÷åëîâåêà íå ñòðåìëåíèå ê îáùåíèþ, à ýãîèçì è èíäèâèäóàëèçì. Ëþäè, ïðåáûâàÿ â åñòåñòâåííîì ñîñòîÿíèè, èç-çà ñâîèõ ýãîèñòè÷åñêèõ ñòðàñòåé íå ñïîñîáíû ñîõðàíèòü ìèð, ñòîÿò ïåðåä óãðîçîé âçàèìîèñòðåáëåíèÿ. Îäíàêî ðàçóì, èíñòèíêòû ñàìîñîõðàíåíèÿ è ñòðàõà ñìåðòè ïîðîæäàþò ñòðåìëåíèå âûéòè èç ñîñòîÿíèÿ “âîéíû âñåõ ïðîòèâ âñåõ”. Êàê ñëåäñòâèå ýòîãî ñîçäàåòñÿ “îáùàÿ âëàñòü”, êîòîðàÿ äîëæíà îáåñïå÷èòü ìèð è ãàðàíòèðîâàòü ÷åëîâåêó æèçíü, áåçîïàñíîñòü, íàïðàâëÿÿ åãî äåéñòâèÿ ê îáùåìó áëàãó.</w:t>
      </w:r>
    </w:p>
    <w:p>
      <w:pPr>
        <w:pStyle w:val="Normal"/>
        <w:ind w:firstLine="630"/>
        <w:jc w:val="both"/>
        <w:rPr/>
      </w:pPr>
      <w:r>
        <w:rPr/>
        <w:t>Èäåþ ëåãèòèìèðîâàíèÿ è îïðàâäàíèÿ ãîñóäàðñòâà ÷åðåç ðàçóì è ñîçíàíèå Ãîááñ ðàçâèâàë ñ ïîìîùüþ êîíöåïöèè äîãîâîðíîãî ïðîèñõîæäåíèÿ ïîëèòè÷åñêîé âëàñòè. Ãîñóäàðñòâî, ñ÷èòàë îí, âîçíèêàåò íà îñíîâå äîãîâîðà. Äîãîâîðíîå ó÷åíèå î ãîñóäàðñòâå áûëî íàïðàâëåíî ïðîòèâ ôåîäàëüíî-òåîëîãè÷åñêèõ òðàêòîâîê (ïàòðèàðõàëüíîé, ìîíàðõèè áîæüåé ìèëîñòüþ è äð.) è â öåëîì ñîîòâåòñòâîâàëî êàïèòàëèñòè÷åñêèì îòíîøåíèÿì, óíèâåðñàëüíîé þðèäè÷åñêîé ôîðìîé êîòîðûõ, êàê èçâåñòíî, âûñòóïàåò äîãîâîð, êîíòðàêò. Ñ ãîñóäàðñòâà áûë ñíÿò îðåîë ìèñòèöèçìà; îíî ñòàëî ðàññìàòðèâàòüñÿ êàê îäèí èç ìíîãî÷èñëåííûõ ðåçóëüòàòîâ ïðàâîâîãî ñîãëàøåíèÿ - êîíòðàêòà, êàê ïðîäóêò ÷åëîâå÷åñêèõ äåéñòâèé.</w:t>
      </w:r>
    </w:p>
    <w:p>
      <w:pPr>
        <w:pStyle w:val="Normal"/>
        <w:ind w:firstLine="630"/>
        <w:jc w:val="both"/>
        <w:rPr/>
      </w:pPr>
      <w:r>
        <w:rPr/>
        <w:t>Äîãîâîð êàê îñíîâà âîçíèêíîâåíèÿ ãîñóäàðñòâà â òåîðèè Ãîááñà ÿâëÿåòñÿ ñâîåîáðàçíûì ñîãëàñèåì ïîäâëàñòíûõ, ïðèçíàþùèõ ïîëèòè÷åñêóþ âëàñòü. Äðóãîé ñèñòåìîîáðàçóþùèé ïðèçíàê ãîñóäàðñòâà, âûäåëåííûé Ãîááñîì,- ïîëèòè÷åñêàÿ âëàñòü, îðãàíèçîâàííàÿ êàê åäèíûé ñóáúåêò. Îòñþäà îïðåäåëåíèå ãîñóäàðñòâà: “Ãîñóäàðñòâî åñòü åäèíîå ëèöî, îòâåòñòâåííûì çà äåéñòâèÿ êîòîðîãî ñäåëàëî ñåáÿ ïóòåì âçàèìíîãî äîãîâîðà ìåæäó ñîáîé îãðîìíîå ìíîæåñòâî ëþäåé, ñ òåì ÷òîáû ýòî ëèöî ìîãëî èñïîëüçîâàòü ñèëó è ñðåäñòâà âñåõ èõ òàê, êàê ñî÷òåò íåîáõîäèìûì äëÿ èõ ìèðà è çàùèòû”. Òîò, êòî âûñòóïàåò íîñèòåëåì ïîëèòè÷åñêîé âëàñòè, íàçûâàåòñÿ ñóâåðåíîì, î íåì ãîâîðÿò, ÷òî îí îáëàäàåò âåðõîâíîé âëàñòüþ, à âñÿêèé äðóãîé ÿâëÿåòñÿ åãî ïîääàííûì. Òàêèì îáðàçîì, âîçíèêàþò îòíîøåíèÿ ãîñïîäñòâà è ïîä÷èíåíèÿ, ò.å. ïîëèòè÷åñêîå ñîñòîÿíèå. Òàê, ïî Ãîááñó, îáðàçóåòñÿ “ïîëèòè÷åñêîå òåëî”.</w:t>
      </w:r>
    </w:p>
    <w:p>
      <w:pPr>
        <w:pStyle w:val="Normal"/>
        <w:ind w:firstLine="630"/>
        <w:jc w:val="both"/>
        <w:rPr/>
      </w:pPr>
      <w:r>
        <w:rPr/>
        <w:t>Íîðìàëüíûì, çäîðîâûì ãîñóäàðñòâîì Ãîááñ ñ÷èòàë òàêîå, â êîòîðîì îáåñïå÷åíû ïðàâî ÷åëîâåêà íà æèçíü, áåçîïàñíîñòü, ñïðàâåäëèâîñòü è áëàãîäåíñòâèå. Ïîä ýòèì óãëîì çðåíèÿ è îïðåäåëÿëèñü êà÷åñòâà ïîëèòè÷åñêîé âëàñòè, åå ïðàâà è ñïîñîáíîñòè. Êðèòåðèÿìè îïðåäåëåíèÿ ïîëíîìî÷èé âåðõîâíîé âëàñòè äëÿ Ãîááñà ÿâëÿëîñü ïðåæäå âñåãî åå ñïîñîáíîñòü ïðåîäîëåòü “âîéíó âñåõ ïðîòèâ âñåõ”, ýêñòðåìàëüíûå ñîñòîÿíèÿ îáùåñòâà. Ïîýòîìó âåðõîâíàÿ âëàñòü äîëæíà áûòü “òàê îáøèðíà, êàê òîëüêî ìîæíî åå ïðåäñòàâèòü”. Â ýòîé ñâÿçè Ãîááñ ðåøèòåëüíî îòâåðãàë êîíöåïöèþ ðàçäåëåíèÿ âëàñòåé êàê ðàçäåëåíèÿ ñóâåðåíèòåòà ìåæäó áîðþùèìèñÿ ãðóïïèðîâêàìè, ïàðòèÿìè è êëàññàìè.</w:t>
      </w:r>
    </w:p>
    <w:p>
      <w:pPr>
        <w:pStyle w:val="Normal"/>
        <w:ind w:firstLine="630"/>
        <w:jc w:val="both"/>
        <w:rPr/>
      </w:pPr>
      <w:r>
        <w:rPr/>
        <w:t>Îòñòàèâàÿ åäèíñòâî âåðõîâíîé âëàñòè è íåäåëèìîñòü ñóâåðåíèòåòà, Ãîááñ â òî æå âðåìÿ ïðèçíàâàë äðóãîé àñïåêò òåîðèè ðàçäåëåíèÿ âëàñòåé, à èìåííî: íåîáõîäèìîñòü ðàñïðåäåëåíèÿ êîìïåòåíöèè â îñóùåñòâëåíèè âëàñòè è óïðàâëåíèÿ, ñâîåîáðàçíîå ðàçäåëåíèå òðóäà â ãîñóäàðñòâåííîì ìåõàíèçìå êàê ãàðàíòèþ óïîðÿäî÷åííîñòè è êîíòðîëÿ. Ãîááñ âûäâèãàë êîíöåïöèþ ïîëèòè÷åñêîãî (ãîñóäàðñòâåííîãî) àáñîëþòèçìà, ïîêîÿùåãîñÿ íà “ðàöèîíàëüíî-áþðîêðàòè÷åñêèõ” ïðèíöèïàõ âëàñòâîâàíèÿ è óïðàâëåíèÿ. Óêàçàííûå ñâîéñòâà ïîëèòè÷åñêîé âëàñòè (ñóâåðåíèòåò, åäèíñòâî, àáñîëþòèçì) Ãîááñ ñ÷èòàë îáùèìè è ñóùåñòâåííûìè äëÿ âñåõ ôîðì ãîñóäàðñòâà, êàê ìîíàðõè÷åñêèõ, òàê è ðåñïóáëèêàíñêèõ. Òåì íå ìåíåå ñèìïàòèè Ãîááñà ïðèíàäëåæàëè ìîíàðõèè, êîòîðàÿ, íà åãî âçãëÿä, íàèáîëåå ïðèñïîñîáëåíà äëÿ îñóùåñòâëåíèÿ ãëàâíîé öåëè ãîñóäàðñòâà - îáåñïå÷åíèÿ ìèðà è áåçîïàñíîñòè íàðîäà. Ýòî - îäíà èç âåäóùèõ òåîðåì åãî ïîëèòè÷åñêîé ãåîìåòðèè.</w:t>
      </w:r>
    </w:p>
    <w:p>
      <w:pPr>
        <w:pStyle w:val="Normal"/>
        <w:ind w:firstLine="630"/>
        <w:jc w:val="both"/>
        <w:rPr/>
      </w:pPr>
      <w:r>
        <w:rPr/>
        <w:t>Îòïðàâíîé ìîìåíò äëÿ îáîñíîâàíèÿ ïðàâà â ó÷åíèè Ãîááñà - àêñèîìà î ïðèðîæäåííîì ðàâåíñòâå ëþäåé êàê ðàçóìíûõ è ñâîáîäíûõ ñóùåñòâ, îáëàäàþùèõ ïðèìåðíî îäèíàêîâûìè ôèçè÷åñêèìè è óìñòâåííûìè ñïîñîáíîñòÿìè.</w:t>
      </w:r>
    </w:p>
    <w:p>
      <w:pPr>
        <w:pStyle w:val="Normal"/>
        <w:ind w:firstLine="630"/>
        <w:jc w:val="both"/>
        <w:rPr/>
      </w:pPr>
      <w:r>
        <w:rPr/>
        <w:t>Áåçãðàíè÷íàÿ ñâîáîäà êàæäîãî è âñåõ â åñòåñòâåííîì ñîñòîÿíèè ïàðîäîêñàëüíî îáîðà÷èâàåòñÿ âûñøåé íåñâîáîäîé, ïîñêîëüêó ëþáîé ÷åëîâåê èìååò ïðàâî íà âñå, âêëþ÷àÿ æèçíü äðóãîãî. ×åëîâå÷åñêèé ýãîèçì ïðåâðàùàåò òàêóþ ñâîáîäó â “âîéíó âñåõ ïðîòèâ âñåõ”. Ðàçóì è èíñòèíêò ñàìîñîõðàíåíèÿ ïîäñêàçûâàþò ÷åëîâåêó, ÷òî åãî àáñîëþòíàÿ ñâîáîäà äîëæíà áûòü îãðàíè÷åíà, íîðìèðîâàíà, óïîðÿäî÷åíà ïîä óãëîì çðåíèÿ ñîâìåñòíîé ìèðíîé æèçíè ëþäåé. Îòñþäà - åñòåñòâåííûå çàêîíû, íà îñíîâå êîòîðûõ ëþäè ìîãóò ïðèéòè ê ñîãëàøåíèþ. Íà÷àëî âçàèìíîñòè â ïîëó÷åíèè ïðàâ ïðåäïîëàãàåò ðàâíîïðàâèå ëþäåé, èõ ðàâåíñòâî êàê ñóáúåêòîâ ïðàâà. Ïðèâåëåãèè ïðîòèâîðå÷àò ïðèíöèïàì ãðàæäàíñêîãî îáùåñòâà, åñòåñòâåííûì çàêîíàì. Ôàêòè÷åñêîå, ïðåæäå âñåãî èìóùåñòâåííîå, íåðàâåíñòâî íå äîëæíî ïðåâðàùàòüñÿ â ïîëèòèêî-þðèäè÷åñêè ïðèâåëåãèþ èëè ñîçäàâàòüñÿ íà îñíîâå òàêîé ïðèâåëåãèè. Èíà÷å áóäåò íåâîçìîæíî ñàìî ãðàæäàíñêîå îáùåñòâî.</w:t>
      </w:r>
    </w:p>
    <w:p>
      <w:pPr>
        <w:pStyle w:val="Normal"/>
        <w:ind w:firstLine="630"/>
        <w:jc w:val="both"/>
        <w:rPr/>
      </w:pPr>
      <w:r>
        <w:rPr/>
        <w:t>Îñóùåñòâëåíèå åñòåñòâåííî-ïðàâîâûõ çàêîíîâ î ìèðå, ýêâèâàëåíòå, ðàâåíñòâå, äîãîâîðå, ñïðàâåäëèâîñòè, ñîáñòâåííîñòè Ãîááñ ñâÿçûâàë ñ ïåðåõîäîì ÷åëîâåêà â ïîëèòè÷åñêîå ñîñòîÿíèå. Ïî åãî òåîðèè, ãîñóäàðñòâåííàÿ âëàñòü íóæíà äëÿ òîãî, ÷òîáû ïðèíóäèòü ëþäåé ê âûïîëíåíèþ ñîãëàøåíèé. Â þðèäè÷åñêîì ïëàíå ïåðåõîä ê ïîëèòè÷åñêîìó ñîñòîÿíèþ âûðàæàåòñÿ â òîì, ÷òî åñòåñòâåííûå çàêîíû êîíêðåòèçèðóþòñÿ â ôîðìå ïîçèòèâíîãî (“ãðàæäàíñêîãî”) çàêîíîäàòåëüñòâà, èçäàâàåìîãî ãîñóäàðñòâåííîé âëàñòüþ. Åñòåñòâåííûå çàêîíû, ïî Ãîááñó, íå ÿâëÿþòñÿ ëèøü âíåøíå îáÿçûâàþùèìè ïðåäïèñàíèÿìè äåéñòâèé è ïîñòóïêîâ. Îíè óêàçûâàþò, ÷òî â ÷åëîâå÷åñêèõ äåéñòâèÿõ ñîîòâåòñòâóåò ðàçóìó, à ÷òî ïðîòèâîðå÷èò åìó. Ñëåäîâàòåëüíî, åñòåñòâåííûå çàêîíû ñîäåðæàò îöåíêè õîðîøåãî è ïëîõîãî, ñïðàâåäëèâîãî è íåñïðàâåäëèâîãî. Èíà÷å ãîâîðÿ, ýòè çàêîíû åñòü âçàèìîñâÿçü þðèäè÷åñêîé è ìîðàëüíîé ñôåð.</w:t>
      </w:r>
    </w:p>
    <w:p>
      <w:pPr>
        <w:pStyle w:val="Normal"/>
        <w:ind w:firstLine="630"/>
        <w:jc w:val="both"/>
        <w:rPr/>
      </w:pPr>
      <w:r>
        <w:rPr/>
        <w:t xml:space="preserve">Òåîðèÿ Ãîááñà îêàçàëà áîëüøîå âîçäåéñòâèå íà ðàçâèòèå ïîëèòèêî-þðèäè÷åñêîé ìûñëè è åãî âðåìåíè, è áîëåå ïîçäíèõ ïåðèîäîâ. Ìîæíî ñêàçàòü, ÷òî êîíöåïöèè ãîñóäàðñòâà è ïðàâà XVII-XVIII ââ. ñêëàäûâàëèñü â çíà÷èòåëüíîé ñòåïåíè ïîä çíàêîì ïðîáëåì, ïîäíÿòûõ Ãîááñîì. </w:t>
      </w:r>
    </w:p>
    <w:p>
      <w:pPr>
        <w:pStyle w:val="Normal"/>
        <w:ind w:firstLine="630"/>
        <w:jc w:val="both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___________________</w:t>
      </w:r>
    </w:p>
    <w:p>
      <w:pPr>
        <w:pStyle w:val="Normal"/>
        <w:ind w:firstLine="630"/>
        <w:jc w:val="both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Çîðüêèí Â.Ä. “Ïîëèòè÷åñêîå è ïðàâîâîå ó÷åíèå Òîìàñà Ãîááñà”</w:t>
      </w:r>
    </w:p>
    <w:p>
      <w:pPr>
        <w:pStyle w:val="Normal"/>
        <w:ind w:firstLine="630"/>
        <w:jc w:val="both"/>
        <w:rPr/>
      </w:pPr>
      <w:r>
        <w:rPr/>
        <w:t>“</w:t>
      </w:r>
      <w:r>
        <w:rPr/>
        <w:t>Ñîâåòñêîå ãîñóäàðñòâî è ïðàâî”, 1989 ã., ¹6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6T14:35:00Z</dcterms:created>
  <dc:creator>Kolomiets</dc:creator>
  <dc:description/>
  <dc:language>en-US</dc:language>
  <cp:lastModifiedBy>Kolomiets</cp:lastModifiedBy>
  <cp:lastPrinted>1995-07-26T20:04:00Z</cp:lastPrinted>
  <dcterms:modified xsi:type="dcterms:W3CDTF">1995-08-06T13:24:00Z</dcterms:modified>
  <cp:revision>14</cp:revision>
  <dc:subject/>
  <dc:title>Ïîëèòè÷åñêàÿ ìûñëü Íîâîãî âðåìåíè</dc:title>
</cp:coreProperties>
</file>