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b/>
          <w:bCs/>
          <w:sz w:val="20"/>
          <w:szCs w:val="20"/>
        </w:rPr>
        <w:t>Э</w:t>
      </w:r>
      <w:r>
        <w:rPr>
          <w:sz w:val="20"/>
          <w:szCs w:val="20"/>
        </w:rPr>
        <w:t xml:space="preserve">тот труд претендует на покровительство Камило Сьенфуэгоса. Он должен был прочитать его и внести свои поправки. Но ему не суждено было выполнить эту задачу. Этой книгой повстанческая армия воздает должное своему выдающемуся командиру - крупнейшему руководителю партизанского движения, рожденному революцией, кристально чистому революционеру и настоящему другу. </w:t>
      </w:r>
    </w:p>
    <w:p>
      <w:pPr>
        <w:pStyle w:val="Web"/>
        <w:rPr>
          <w:sz w:val="20"/>
          <w:szCs w:val="20"/>
        </w:rPr>
      </w:pPr>
      <w:r>
        <w:rPr>
          <w:sz w:val="20"/>
          <w:szCs w:val="20"/>
        </w:rPr>
        <w:t xml:space="preserve">Камило был участником сотен сражений, человеком, которому Фидель доверял в самые трудные моменты войны. Этот самоотверженный боец был всегда готов пожертвовать собой, что закаляло характер и самого Камило и партизан. Я думаю, что он одобрил бы эту книгу, в которой обобщен опыт нашей партизанской борьбы, так как этот опыт - сама наша жизнь. Ведь это он вдохнул в эту книгу свой живой темперамент, свой ум и мужество, которые в столь полной мере присущи лишь немногим историческим личностям. </w:t>
      </w:r>
    </w:p>
    <w:p>
      <w:pPr>
        <w:pStyle w:val="Web"/>
        <w:rPr>
          <w:sz w:val="20"/>
          <w:szCs w:val="20"/>
        </w:rPr>
      </w:pPr>
      <w:r>
        <w:rPr>
          <w:sz w:val="20"/>
          <w:szCs w:val="20"/>
        </w:rPr>
        <w:t xml:space="preserve">Однако нельзя рассматривать Камило как героя-одиночку, совершающего блистательные подвиги лишь по зову собственного сердца. Ведь он - частица самого народа, который его взрастил в ходе упорной и суровой борьбы, как взрастил и других своих героев и вождей. </w:t>
      </w:r>
    </w:p>
    <w:p>
      <w:pPr>
        <w:pStyle w:val="Web"/>
        <w:rPr>
          <w:sz w:val="20"/>
          <w:szCs w:val="20"/>
        </w:rPr>
      </w:pPr>
      <w:r>
        <w:rPr>
          <w:sz w:val="20"/>
          <w:szCs w:val="20"/>
        </w:rPr>
        <w:t xml:space="preserve">Я не знаю, было ли известно Камило изречение Дантона о революционном движении: "Смелость, смелость и еще раз смелость". Во всяком случае, именно это качество проявлялось в его действиях и действиях руководимых им партизан. Наряду с этим он всегда требовал от них быстрой и точной оценки обстановки и предварительного изучения задач. </w:t>
      </w:r>
    </w:p>
    <w:p>
      <w:pPr>
        <w:pStyle w:val="Web"/>
        <w:rPr>
          <w:sz w:val="20"/>
          <w:szCs w:val="20"/>
        </w:rPr>
      </w:pPr>
      <w:r>
        <w:rPr>
          <w:sz w:val="20"/>
          <w:szCs w:val="20"/>
        </w:rPr>
        <w:t xml:space="preserve">Этой книгой мы воздаем должное нашему герою, но это вовсе не значит, что мы задались целью описать его жизнь или рассказать наиболее интересные эпизоды из его биографии, хотя каждый день жизни этого замечательного человека заслуживает описания. </w:t>
      </w:r>
    </w:p>
    <w:p>
      <w:pPr>
        <w:pStyle w:val="Web"/>
        <w:rPr>
          <w:sz w:val="20"/>
          <w:szCs w:val="20"/>
        </w:rPr>
      </w:pPr>
      <w:r>
        <w:rPr>
          <w:sz w:val="20"/>
          <w:szCs w:val="20"/>
        </w:rPr>
        <w:t xml:space="preserve">Особенностью его характера была непринужденность обращения с людьми и глубокое уважение к народу. Мы порой забываем еще об одном качестве, которое было свойственно Камило: не оставлять без завершения дело рук своих. Такое ценное качество могут приобрести немногие. Еще Фидель сказал, что свою культуру Камило почерпнул не из книг. Он был человеком большого природного ума: народ избрал его среди тысяч других и поставил на высокий пост, ценя в нем смелость, упорство, ум и беспредельную преданность делу революции. </w:t>
      </w:r>
    </w:p>
    <w:p>
      <w:pPr>
        <w:pStyle w:val="Web"/>
        <w:rPr>
          <w:sz w:val="20"/>
          <w:szCs w:val="20"/>
        </w:rPr>
      </w:pPr>
      <w:r>
        <w:rPr>
          <w:sz w:val="20"/>
          <w:szCs w:val="20"/>
        </w:rPr>
        <w:t xml:space="preserve">Камило свято чтил верность. Он был верен и Фиделю, который, как никто другой, воплощает в себе волю народа, и самому народу. Народ и Фидель - одно целое. Именно этим руководствовался в своей деятельности непобедимый партизан. Кто убил Камило? Лучше спросим: кто уничтожил его физически? Ибо в памяти народной такие люди не умирают. </w:t>
      </w:r>
    </w:p>
    <w:p>
      <w:pPr>
        <w:pStyle w:val="Web"/>
        <w:rPr>
          <w:sz w:val="20"/>
          <w:szCs w:val="20"/>
        </w:rPr>
      </w:pPr>
      <w:r>
        <w:rPr>
          <w:sz w:val="20"/>
          <w:szCs w:val="20"/>
        </w:rPr>
        <w:t xml:space="preserve">Его убил враг, убил потому, что хотел его смерти, убил потому, что абсолютно надежных самолетов не бывает, потому, что пилоты не могут предугадать всех случайностей, потому, что, обремененный работой, он намеревался быть в Гаване за несколько часов. Наконец, его убил собственный характер. Камило никогда не отступал перед опасностью, он смело смотрел ей в глаза, заигрывал с нею, дразнил ее, как тореадор, и вступал с нею в единоборство. В его сознании партизана не укладывалось, что какое-нибудь препятствие может остановить его или заставить свернуть с намеченного пути. </w:t>
      </w:r>
    </w:p>
    <w:p>
      <w:pPr>
        <w:pStyle w:val="Web"/>
        <w:rPr>
          <w:sz w:val="20"/>
          <w:szCs w:val="20"/>
        </w:rPr>
      </w:pPr>
      <w:r>
        <w:rPr>
          <w:sz w:val="20"/>
          <w:szCs w:val="20"/>
        </w:rPr>
        <w:t xml:space="preserve">Весь народ Кубы знал его, любил и восхищался им. Появись он раньше, его жизнь была бы жизнью простого партизанского командира. Таких, как Камило, будет много, сказал Фидель. А я добавлю, что такие, как Камило. у нас были. Но они ушли из жизни, не успев свершить то замечательное дело, которое завершил Сьенфуэгос и благодаря которому он вошел в историю. Пример Камило и ему подобных - тех, кто не дожил до нашей победы, и тех, кто еще придет, свидетельствует о силе народа, показывает безграничную самоотверженность народа, ведущего войну в защиту своих самых чистых идеалов, верящего в достижимость своих самых благородных целей, </w:t>
      </w:r>
    </w:p>
    <w:p>
      <w:pPr>
        <w:pStyle w:val="Web"/>
        <w:rPr>
          <w:sz w:val="20"/>
          <w:szCs w:val="20"/>
        </w:rPr>
      </w:pPr>
      <w:r>
        <w:rPr>
          <w:sz w:val="20"/>
          <w:szCs w:val="20"/>
        </w:rPr>
        <w:t xml:space="preserve">Не будем заниматься классификацией его достоинств и заслуг, тем самым, принижая их. Воздержимся также от точных определений его мало изученных социально-экономических взглядов. Мы коснемся их лишь в общих чертах. При всем этом следует помнить, что в нашей освободительной войне не было солдата, который мог бы сравниться с Камило. Стойкий революционер, выходец из народа, один из творцов революции, которую кубинский народ осуществил в своих интересах, он никогда не знал усталости или разочарования. Камило-партизан был человеком дела, оставившим неизгладимый след в кубинской революции. Он с теми, кто не дожил до ваших дней, и будет с теми, кто еще придет. Вечно молодой и бессмертный Камило - это образ самого народа. </w:t>
      </w:r>
    </w:p>
    <w:p>
      <w:pPr>
        <w:pStyle w:val="Normal"/>
        <w:jc w:val="center"/>
        <w:rPr>
          <w:sz w:val="20"/>
          <w:szCs w:val="20"/>
        </w:rPr>
      </w:pPr>
      <w:r>
        <w:rPr>
          <w:sz w:val="20"/>
          <w:szCs w:val="20"/>
        </w:rPr>
        <w:t>ГЛАВА 1</w:t>
      </w:r>
    </w:p>
    <w:p>
      <w:pPr>
        <w:pStyle w:val="Normal"/>
        <w:jc w:val="center"/>
        <w:rPr>
          <w:sz w:val="20"/>
          <w:szCs w:val="20"/>
        </w:rPr>
      </w:pPr>
      <w:r>
        <w:rPr>
          <w:rFonts w:cs="Arial" w:ascii="Arial" w:hAnsi="Arial"/>
          <w:sz w:val="20"/>
          <w:szCs w:val="20"/>
        </w:rPr>
        <w:t>1. Сущность партизанской борьбы</w:t>
      </w:r>
    </w:p>
    <w:p>
      <w:pPr>
        <w:pStyle w:val="Web"/>
        <w:rPr>
          <w:sz w:val="20"/>
          <w:szCs w:val="20"/>
        </w:rPr>
      </w:pPr>
      <w:r>
        <w:rPr>
          <w:sz w:val="20"/>
          <w:szCs w:val="20"/>
        </w:rPr>
        <w:t xml:space="preserve">Победа кубинского народа над диктатурой Батисты была не только триумфом, весть о котором подхватили информационные агентства всего мира, Эта победа опрокинула устаревшие представления о народных массах Латинской Америки, наглядно продемонстрировав способность народа путем партизанской борьбы освободиться от правительства, которое его угнетает. </w:t>
      </w:r>
    </w:p>
    <w:p>
      <w:pPr>
        <w:pStyle w:val="Web"/>
        <w:rPr>
          <w:sz w:val="20"/>
          <w:szCs w:val="20"/>
        </w:rPr>
      </w:pPr>
      <w:r>
        <w:rPr>
          <w:sz w:val="20"/>
          <w:szCs w:val="20"/>
        </w:rPr>
        <w:t xml:space="preserve">Мы считаем, что из опыта кубинской революции следует извлечь три основных урока для революционного движения на латиноамериканском континенте: </w:t>
      </w:r>
    </w:p>
    <w:p>
      <w:pPr>
        <w:pStyle w:val="Normal"/>
        <w:numPr>
          <w:ilvl w:val="0"/>
          <w:numId w:val="1"/>
        </w:numPr>
        <w:spacing w:before="0" w:after="0"/>
        <w:rPr>
          <w:sz w:val="20"/>
          <w:szCs w:val="20"/>
        </w:rPr>
      </w:pPr>
      <w:r>
        <w:rPr>
          <w:sz w:val="20"/>
          <w:szCs w:val="20"/>
        </w:rPr>
        <w:t xml:space="preserve">народные силы могут победить в войне против регулярной армии; </w:t>
      </w:r>
    </w:p>
    <w:p>
      <w:pPr>
        <w:pStyle w:val="Normal"/>
        <w:numPr>
          <w:ilvl w:val="0"/>
          <w:numId w:val="1"/>
        </w:numPr>
        <w:spacing w:before="0" w:after="0"/>
        <w:rPr>
          <w:sz w:val="20"/>
          <w:szCs w:val="20"/>
        </w:rPr>
      </w:pPr>
      <w:r>
        <w:rPr>
          <w:sz w:val="20"/>
          <w:szCs w:val="20"/>
        </w:rPr>
        <w:t xml:space="preserve">не всегда нужно ждать, пока созреют все условия для революции: повстанческий центр может самих создать; </w:t>
      </w:r>
    </w:p>
    <w:p>
      <w:pPr>
        <w:pStyle w:val="Normal"/>
        <w:numPr>
          <w:ilvl w:val="0"/>
          <w:numId w:val="1"/>
        </w:numPr>
        <w:spacing w:before="0" w:after="280"/>
        <w:rPr>
          <w:sz w:val="20"/>
          <w:szCs w:val="20"/>
        </w:rPr>
      </w:pPr>
      <w:r>
        <w:rPr>
          <w:sz w:val="20"/>
          <w:szCs w:val="20"/>
        </w:rPr>
        <w:t xml:space="preserve">в слаборазвитых странах американского континента вооруженную борьбу нужно вести главным образом в сельской местности. </w:t>
      </w:r>
    </w:p>
    <w:p>
      <w:pPr>
        <w:pStyle w:val="Normal"/>
        <w:rPr>
          <w:sz w:val="20"/>
          <w:szCs w:val="20"/>
        </w:rPr>
      </w:pPr>
      <w:r>
        <w:rPr>
          <w:sz w:val="20"/>
          <w:szCs w:val="20"/>
        </w:rPr>
        <w:t xml:space="preserve">Из этих трех уроков два первых разоблачают пассивную позицию тех революционеров, или, вернее, псевдореволюционеров, которые оправдывают свою бездеятельность разговорами о непобедимости регулярной армии, а также позицию тех, кто намерен ждать, пока все необходимые объективные и субъективные условия для революции создадутся сами собой, ничего не делая для того, чтобы ускорить их созревание. Эти две непреложные в наши дни истины в свое время были предметом обсуждения на Кубе и, возможно, обсуждаются также в других странах Америки. Конечно, когда речь идет об условиях, необходимых для революции, нельзя думать, что они могли быть целиком созданы партизанским центром. Но надо исходить из того, что всегда существует минимум необходимых условий, которые делают возможным создание и укрепление первого партизанского центра. </w:t>
      </w:r>
    </w:p>
    <w:p>
      <w:pPr>
        <w:pStyle w:val="Web"/>
        <w:rPr>
          <w:sz w:val="20"/>
          <w:szCs w:val="20"/>
        </w:rPr>
      </w:pPr>
      <w:r>
        <w:rPr>
          <w:sz w:val="20"/>
          <w:szCs w:val="20"/>
        </w:rPr>
        <w:t xml:space="preserve">Иными словами, надо ясно показать народу, что борьбу за социальные требования невозможно вести лишь мирными средствами. Ведь мир нарушается именно эксплуататорскими силами, которые незаконно удерживаются у власти. </w:t>
      </w:r>
    </w:p>
    <w:p>
      <w:pPr>
        <w:pStyle w:val="Web"/>
        <w:rPr>
          <w:sz w:val="20"/>
          <w:szCs w:val="20"/>
        </w:rPr>
      </w:pPr>
      <w:r>
        <w:rPr>
          <w:sz w:val="20"/>
          <w:szCs w:val="20"/>
        </w:rPr>
        <w:t xml:space="preserve">В этих условиях недовольство народа принимает все более решительные формы и размах и выливается в сопротивление, которое в определенный момент приводит к началу борьбы, вызванной действиями властей. </w:t>
      </w:r>
    </w:p>
    <w:p>
      <w:pPr>
        <w:pStyle w:val="Web"/>
        <w:rPr>
          <w:sz w:val="20"/>
          <w:szCs w:val="20"/>
        </w:rPr>
      </w:pPr>
      <w:r>
        <w:rPr>
          <w:sz w:val="20"/>
          <w:szCs w:val="20"/>
        </w:rPr>
        <w:t xml:space="preserve">Там, где правительство пришло к власти более или менее демократическим путем (пусть даже при этом дело и не обошлось без фальсификации) и где поддерживается, по крайней мере, видимость конституционной законности, возникновение партизанского движения исключено, поскольку еще не исчерпаны возможности борьбы мирными средствами. </w:t>
      </w:r>
    </w:p>
    <w:p>
      <w:pPr>
        <w:pStyle w:val="Web"/>
        <w:rPr>
          <w:sz w:val="20"/>
          <w:szCs w:val="20"/>
        </w:rPr>
      </w:pPr>
      <w:r>
        <w:rPr>
          <w:sz w:val="20"/>
          <w:szCs w:val="20"/>
        </w:rPr>
        <w:t xml:space="preserve">Третий урок кубинской революции имеет главным образом стратегическое значение и должен привлечь внимание тех, кто намерен, руководствуясь догматической точкой зрения, сконцентрировать борьбу масс в городах, совершенно забывая об огромной роли сельского населения в жизни всех слаборазвитых стран Америки. Это не значит, что нами не принимается во внимание борьба организованных масс пролетариата. Мы просто анализируем реальные возможности ведения вооруженной борьбы в тех трудных условиях, когда гарантии, которые наши конституции склонны преувеличивать, на деле отменены или не признаются. При таком положении рабочим приходится действовать подпольно, без применения оружия, подвергаясь огромной опасности. Менее сложна обстановка в сельской местности, где жители имеют поддержку вооруженного партизанского отряда, и в местах, недоступных для карательных сил. </w:t>
      </w:r>
    </w:p>
    <w:p>
      <w:pPr>
        <w:pStyle w:val="Web"/>
        <w:rPr>
          <w:sz w:val="20"/>
          <w:szCs w:val="20"/>
        </w:rPr>
      </w:pPr>
      <w:r>
        <w:rPr>
          <w:sz w:val="20"/>
          <w:szCs w:val="20"/>
        </w:rPr>
        <w:t xml:space="preserve">В дальнейшем мы сделаем более глубокий анализ этих трех уроков, вытекающих из опыта кубинской революции, а сейчас рассмотрим их основные положения. Партизанская война, являясь основой борьбы народа за свое освобождение, имеет много особенностей, но основная ее особенность всегда одна и та же - стремление к свободе. Очевидно - и об этом немало писали, - война подчиняется ряду определенных научных законов, и те, кто отрицает это, терпят поражение. Партизанская война как один из этапов обычной войны должна подчиняться тем же законам. Однако в силу своего специфического характера она подчиняется, кроме того, ряду своих законов, которым также необходимо следовать, чтобы действовать успешно. Естественно, что географические и социальные условия страны определяют особый характер и формы, которые примет партизанская борьба в каждом отдельном случае, но основные ее законы действуют постоянно. </w:t>
      </w:r>
    </w:p>
    <w:p>
      <w:pPr>
        <w:pStyle w:val="Web"/>
        <w:rPr>
          <w:sz w:val="20"/>
          <w:szCs w:val="20"/>
        </w:rPr>
      </w:pPr>
      <w:r>
        <w:rPr>
          <w:sz w:val="20"/>
          <w:szCs w:val="20"/>
        </w:rPr>
        <w:t xml:space="preserve">Найти основы, на которых бы строилась борьба этого типа, правила, которым должны следовать народы, стремящиеся к своему освобождению, обосновать уже сделанное, обобщить свой опыт, чтобы его могли использовать все - вот наша сегодняшняя задача. </w:t>
      </w:r>
    </w:p>
    <w:p>
      <w:pPr>
        <w:pStyle w:val="Web"/>
        <w:rPr>
          <w:sz w:val="20"/>
          <w:szCs w:val="20"/>
        </w:rPr>
      </w:pPr>
      <w:r>
        <w:rPr>
          <w:sz w:val="20"/>
          <w:szCs w:val="20"/>
        </w:rPr>
        <w:t xml:space="preserve">Прежде всего, необходимо установить, что представляют собой в партизанской войне воюющие стороны. </w:t>
      </w:r>
    </w:p>
    <w:p>
      <w:pPr>
        <w:pStyle w:val="Web"/>
        <w:rPr>
          <w:sz w:val="20"/>
          <w:szCs w:val="20"/>
        </w:rPr>
      </w:pPr>
      <w:r>
        <w:rPr>
          <w:sz w:val="20"/>
          <w:szCs w:val="20"/>
        </w:rPr>
        <w:t xml:space="preserve">На одной стороне - горстка угнетателей и их слуга в лице регулярной армии, хорошо вооруженной и дисциплинированной, которая к тому же во многих случаях может рассчитывать на иностранную помощь, а также небольшие бюрократические группы, находящиеся на службе у этой горстки угнетателей. На другой стороне - население той или иной страны либо района. Важно подчеркнуть, что партизанская борьба - это борьба масс, народная борьба; партизанский отряд как вооруженное ядро является боевым авангардом народа, его главная сила в том и состоит, что он опирается на население. О численном превосходстве противника не может быть речи даже и тогда, когда огневая мощь партизанского отряда ниже, чем у противостоящих ему регулярных войск. Поэтому необходимо прибегать к партизанской войне, когда имеется значительная группа мало-мальски вооруженных людей. Таким образом, партизаны должны располагать всемерной поддержкой местного населения. Таково непременное условие. Это будет понятно, если взять для примера шайку разбойников, орудующую в том или ином районе; такая шайка имеет как будто бы все признаки партизанского отряда: тут и монолитность, и уважение к атаману, и смелость, и знание местности, а зачастую даже правильное применение тактики. Не хватает ей только поддержки народа, и именно поэтому власти всегда сумеют выловить или уничтожить такую шайку. </w:t>
      </w:r>
    </w:p>
    <w:p>
      <w:pPr>
        <w:pStyle w:val="Web"/>
        <w:rPr>
          <w:sz w:val="20"/>
          <w:szCs w:val="20"/>
        </w:rPr>
      </w:pPr>
      <w:r>
        <w:rPr>
          <w:sz w:val="20"/>
          <w:szCs w:val="20"/>
        </w:rPr>
        <w:t xml:space="preserve">Проанализировав характер действий партизан, формы их борьбы и поняв значение масс как основы этой борьбы, нам остается выяснить, за что борется партизан. Мы неизбежно придем к выводу, что партизан - это преобразователь общества. Он берет в руки оружие, повинуясь гневному протесту народа, выступившего против своих угнетателей, он борется за изменение общественного строя, который обрекает его безоружных братьев на бесправие и нищету. Партизан выступает против существующих в данный момент институтов и, если позволяют условия, со всей решительностью разрушает основу этих институтов. Если мы более глубоко проанализируем тактику партизанской войны, мы увидим, что партизан обязан в совершенстве знать местность, на которой он действует, пути подхода и отхода войск, должен действовать быстро и, конечно, располагать поддержкой народа, а также знать места, где можно укрыться. Из этого следует, что партизану надо действовать в сельской, малонаселенной местности. А поскольку в сельской местности борьба народа за свои требования ведется в плане изменения существующих порядков землепользования, то и партизан выступает здесь, прежде всего, как борец за аграрные преобразования. Он выражает волю огромных крестьянских масс, желающих стать подлинными хозяевами земли, средств производства, скота - всего того, к чему он стремился в течение многих лет и что составляет основу его жизни. </w:t>
      </w:r>
    </w:p>
    <w:p>
      <w:pPr>
        <w:pStyle w:val="Web"/>
        <w:rPr>
          <w:sz w:val="20"/>
          <w:szCs w:val="20"/>
        </w:rPr>
      </w:pPr>
      <w:r>
        <w:rPr>
          <w:sz w:val="20"/>
          <w:szCs w:val="20"/>
        </w:rPr>
        <w:t xml:space="preserve">Говоря о партизанской войне, надо различать два ее типа. Один является формой борьбы, дополняющей операции огромных регулярных армий. Таковы, например, были действия украинских партизанских отрядов в Советском Союзе; но это не входит в наш анализ. Нас интересует другой тип вооруженных отрядов - те, которые успешно борются против существующей колониальной или не колониальной власти и создаются как единственная основа борьбы, ведущейся в сельских районах. В этих случаях, какова бы ни была идея, вдохновляющая борьбу, экономической основой является стремление к получению земли. </w:t>
      </w:r>
    </w:p>
    <w:p>
      <w:pPr>
        <w:pStyle w:val="Web"/>
        <w:rPr>
          <w:sz w:val="20"/>
          <w:szCs w:val="20"/>
        </w:rPr>
      </w:pPr>
      <w:r>
        <w:rPr>
          <w:sz w:val="20"/>
          <w:szCs w:val="20"/>
        </w:rPr>
        <w:t xml:space="preserve">В Китае Мао Цзэдун начал борьбу с создания рабочих групп на юге страны, которые были разгромлены и почти полностью уничтожены. Положение стабилизировалось, и успехи начались только после Великого Северного похода, когда борьба переместилась в сельские районы, а в качестве основного лозунга было выдвинуто требование аграрной реформы. Борьба, которую вел в Индокитае Хо Ши Мин, опиралась на крестьян-производителей риса, страдавших под французским колониальным игом. С их помощью Хо Ши Мин успешно боролся в течение всего времени вплоть до изгнания колонизаторов. В. обоих приведенных случаях патриотическая война велась одновременно и против японских интервентов, но при этом сохранялась экономическая основа - борьба за землю. </w:t>
      </w:r>
    </w:p>
    <w:p>
      <w:pPr>
        <w:pStyle w:val="Web"/>
        <w:rPr>
          <w:sz w:val="20"/>
          <w:szCs w:val="20"/>
        </w:rPr>
      </w:pPr>
      <w:r>
        <w:rPr>
          <w:sz w:val="20"/>
          <w:szCs w:val="20"/>
        </w:rPr>
        <w:t xml:space="preserve">Что касается Алжира, то великая идея арабского национализма экономически обосновывается тем, что почти вся обрабатываемая земля Алжира находится в руках одного миллиона французских колонистов. </w:t>
      </w:r>
    </w:p>
    <w:p>
      <w:pPr>
        <w:pStyle w:val="Web"/>
        <w:rPr>
          <w:sz w:val="20"/>
          <w:szCs w:val="20"/>
        </w:rPr>
      </w:pPr>
      <w:r>
        <w:rPr>
          <w:sz w:val="20"/>
          <w:szCs w:val="20"/>
        </w:rPr>
        <w:t xml:space="preserve">В некоторых странах, например в Пуэрто-Рико, где географические особенности не позволили начать партизанскую борьбу, идея национализма, подогреваемая дискриминацией местного населения, зиждется на стремлении крестьян (во многих случаях крестьяне уже превратились в пролетариев) вернуть землю, отнятую у них американскими захватчиками. Эта же ведущая идея, хотя и по-разному, воодушевляла мелких землевладельцев, крестьян и рабов восточных поместий Кубы, которые в период освободительной войны 30-х годов сомкнули свои ряды, чтобы совместно защищать право на землю. </w:t>
      </w:r>
    </w:p>
    <w:p>
      <w:pPr>
        <w:pStyle w:val="Web"/>
        <w:rPr>
          <w:sz w:val="20"/>
          <w:szCs w:val="20"/>
        </w:rPr>
      </w:pPr>
      <w:r>
        <w:rPr>
          <w:sz w:val="20"/>
          <w:szCs w:val="20"/>
        </w:rPr>
        <w:t xml:space="preserve">Несмотря на особые условия всех этих выступлений, придающие им характер военных действий, и принимая во внимание возможности развития партизанской войны, которая с усилением мощи основной действующей группы превращается в позиционную войну, необходимо рассматривать этот вид борьбы как зародыш, как начало войны. Возможности увеличения партизанского отряда' и изменения вида боя вплоть до наступления обычной войны так же велики, как и возможности уничтожения врага в каждом отдельном сражении, бою или небольшом вооруженном столкновении. Поэтому главное заключается в том, чтобы ни в коем случае не начинать военных действий любого масштаба, если заведомо известно, что успех не будет обеспечен. Существует не совсем лестное выражение: "Партизан-иезуит войны". Этим хотят сказать, что партизанам присущи такие качества, как дерзость, внезапность, склонность действовать под покровом ночи, которые, по-видимому, являются основными элементами партизанской борьбы. Конечно, это особый иезуитизм, который вызывается обстоятельствами, в силу чего приходится принимать решения, отличные от тех либо романтических, либо спортивных концепций, с помощью которых пытаются убедить, что именно так делается война. </w:t>
      </w:r>
    </w:p>
    <w:p>
      <w:pPr>
        <w:pStyle w:val="Web"/>
        <w:rPr>
          <w:sz w:val="20"/>
          <w:szCs w:val="20"/>
        </w:rPr>
      </w:pPr>
      <w:r>
        <w:rPr>
          <w:sz w:val="20"/>
          <w:szCs w:val="20"/>
        </w:rPr>
        <w:t xml:space="preserve">Война всегда является борьбой, где каждая из двух сторон стремится уничтожить другую. При этом, кроме силы, они прибегают и ко всякого рода уловкам и маневрам, чтобы добиться результата. Военная стратегия и тактика - это выражение целей и задач рассматриваемой военной группировки, а также способов их достижения и решения, с учетом использования всех слабых сторон противника. Если рассмотреть боевые действия каждого подразделения огромной регулярной армии, можно обнаружить те же самые характерные особенности ведения боя, что и в партизанской войне. Здесь и дерзость, и ночной бой, и внезапность. Если же эти факторы не всегда используются, то причина кроется в том, что не всегда возможно усыпить бдительность противника. Но так как партизанский отряд является отдельной самостоятельной группой и, кроме того, в партизанской войне имеется обширная территория, не контролируемая противником, партизаны всегда могут использовать фактор внезапности, и их долг сделать это. </w:t>
      </w:r>
    </w:p>
    <w:p>
      <w:pPr>
        <w:pStyle w:val="Web"/>
        <w:rPr>
          <w:sz w:val="20"/>
          <w:szCs w:val="20"/>
        </w:rPr>
      </w:pPr>
      <w:r>
        <w:rPr>
          <w:sz w:val="20"/>
          <w:szCs w:val="20"/>
        </w:rPr>
        <w:t xml:space="preserve">"Укусит и убежит" - так в пренебрежительном тоне нередко отзываются о действиях партизанского отряда. Да, именно так он действует: укусит, убежит, ждет, подстерегает, снова кусает и снова бежит, не давая покоя врагу. На первый взгляд может показаться, что эта тенденция к отступлению, к уклонению от открытого боя является отрицательной. На самом же деле это просто особенность стратегии партизанской войны, конечная цель которой подобна конечной цели любой другой войны - добиться победы, уничтожить противника. Точно установлено, что партизанская война является лишь этапом обычной войны и поэтому одной партизанской борьбой нельзя добиться конечной победы. Партизанская война является одним из начальных этапов войны, она развивается вплоть до момента, когда постоянно увеличивающаяся партизанская армия приобретает характер армии регулярной. С этого момента она готова нанести решительные удары по врагу и добиться победы. Окончательная победа всегда будет результатом действий регулярной армии, хотя зарождается она в борьбе партизанской армии. </w:t>
      </w:r>
    </w:p>
    <w:p>
      <w:pPr>
        <w:pStyle w:val="Web"/>
        <w:rPr>
          <w:sz w:val="20"/>
          <w:szCs w:val="20"/>
        </w:rPr>
      </w:pPr>
      <w:r>
        <w:rPr>
          <w:sz w:val="20"/>
          <w:szCs w:val="20"/>
        </w:rPr>
        <w:t xml:space="preserve">Так же как командир какой-либо дивизии не вправе рисковать своей жизнью для воодушевления своих солдат, так и партизан не должен без нужды рисковать своей жизнью. Он готов отдать свою жизнь, но только самой дорогой ценой. Особенность партизанской войны в том и заключается, что каждый ее участник готов умереть, но умереть не во имя защиты какого-то идеала, а за то, чтобы своей смертью претворить этот идеал в действительность. В этом основа, сущность партизанской борьбы. Этим и объясняется то чудо, что небольшой отряд людей, вооруженный авангард народных масс, которые его поддерживают, всегда идет дальше непосредственной тактической задачи. Он решительно борется за уничтожение старого общества и утверждение нового, короче говоря, за достижение социальной справедливости. </w:t>
      </w:r>
    </w:p>
    <w:p>
      <w:pPr>
        <w:pStyle w:val="Web"/>
        <w:rPr>
          <w:sz w:val="20"/>
          <w:szCs w:val="20"/>
        </w:rPr>
      </w:pPr>
      <w:r>
        <w:rPr>
          <w:sz w:val="20"/>
          <w:szCs w:val="20"/>
        </w:rPr>
        <w:t xml:space="preserve">Если помнить об этой конечной цели, то все презрительные слова в адрес партизана теряют отрицательный смысл и приобретают свое подлинное величие. Поэтому говорить о недостойных средствах, к которым мы прибегаем для достижения цели, - значит искажать истину. Способы ведения борьбы, никогда не ослабевающая стойкость, непреклонность перед лицом огромных трудностей, стоящих на пути к достижению конечной цели - все это говорит только о величии партизана. </w:t>
      </w:r>
    </w:p>
    <w:p>
      <w:pPr>
        <w:pStyle w:val="Normal"/>
        <w:jc w:val="center"/>
        <w:rPr>
          <w:sz w:val="20"/>
          <w:szCs w:val="20"/>
        </w:rPr>
      </w:pPr>
      <w:r>
        <w:rPr>
          <w:rFonts w:cs="Arial" w:ascii="Arial" w:hAnsi="Arial"/>
          <w:sz w:val="20"/>
          <w:szCs w:val="20"/>
        </w:rPr>
        <w:t>2. Партизанская стратегия</w:t>
      </w:r>
    </w:p>
    <w:p>
      <w:pPr>
        <w:pStyle w:val="Web"/>
        <w:rPr>
          <w:sz w:val="20"/>
          <w:szCs w:val="20"/>
        </w:rPr>
      </w:pPr>
      <w:r>
        <w:rPr>
          <w:sz w:val="20"/>
          <w:szCs w:val="20"/>
        </w:rPr>
        <w:t xml:space="preserve">В военной терминологии под стратегией подразумевается изучение и определение намеченных задач по ведению войны и военных действий, принимая во внимание общую военную обстановку, и разработка на этой основе общих форм и способов для решения данных задач. </w:t>
      </w:r>
    </w:p>
    <w:p>
      <w:pPr>
        <w:pStyle w:val="Web"/>
        <w:rPr>
          <w:sz w:val="20"/>
          <w:szCs w:val="20"/>
        </w:rPr>
      </w:pPr>
      <w:r>
        <w:rPr>
          <w:sz w:val="20"/>
          <w:szCs w:val="20"/>
        </w:rPr>
        <w:t xml:space="preserve">Для правильной оценки стратегии партизанской войны необходимо тщательно проанализировать действия врага. Если говорят, что в войне конечная цель состоит в полном уничтожении сил противника, то гражданская война рассматриваемого тина является тому классическим примером. Противник будет стремиться полностью уничтожить каждую партизанскую группу. Поэтому партизаны для достижения своей цели должны хорошо знать средства, которые использует противник. Партизаны должны иметь представление о численном составе противника, о его транспортных средствах, о том, пользуется ли он поддержкой населения, о его вооружении, о способности командования вести боевые действия в соответствии с этим анализом мы и должны строить нашу стратегию, всегда имея в виду конечную цель-уничтожение вражеской армии. </w:t>
      </w:r>
    </w:p>
    <w:p>
      <w:pPr>
        <w:pStyle w:val="Web"/>
        <w:rPr>
          <w:sz w:val="20"/>
          <w:szCs w:val="20"/>
        </w:rPr>
      </w:pPr>
      <w:r>
        <w:rPr>
          <w:sz w:val="20"/>
          <w:szCs w:val="20"/>
        </w:rPr>
        <w:t xml:space="preserve">Необходимо изучить следующее: вооружение противника (например, методы применения этого вооружения), значение танков и самолетов в партизанской войне, боеприпасы и особенности действий противника. Необходимо помнить, что поставки оружия партизанам происходят в основном за счет вооружения противника. Если имеется возможность выбора, следует предпочесть такой тип оружия, который применяется противником. Самым страшным бичом для партизанского отряда является отсутствие боеприпасов. Им партизан также должен "обеспечить" противник. </w:t>
      </w:r>
    </w:p>
    <w:p>
      <w:pPr>
        <w:pStyle w:val="Web"/>
        <w:rPr>
          <w:sz w:val="20"/>
          <w:szCs w:val="20"/>
        </w:rPr>
      </w:pPr>
      <w:r>
        <w:rPr>
          <w:sz w:val="20"/>
          <w:szCs w:val="20"/>
        </w:rPr>
        <w:t xml:space="preserve">Определив степень важности намеченных задач и проанализировав их, нужно разработать план мероприятии для достижения конечной цели. При этом необходимо учитывать непредвиденные обстоятельства, которые могут возникнуть в ходе войны. </w:t>
      </w:r>
    </w:p>
    <w:p>
      <w:pPr>
        <w:pStyle w:val="Web"/>
        <w:rPr>
          <w:sz w:val="20"/>
          <w:szCs w:val="20"/>
        </w:rPr>
      </w:pPr>
      <w:r>
        <w:rPr>
          <w:sz w:val="20"/>
          <w:szCs w:val="20"/>
        </w:rPr>
        <w:t xml:space="preserve">На первом этапе борьбы главное для партизан заключается в том, чтобы не дать себя уничтожить; день за днем партизанам, объединенным в партизанские отряды, будет все легче приспосабливаться к новому образу жизни. Таким образом, им будет легче скрыться, сбить со следа противника, брошенного на преследование партизанского отряда. После того как данная цель достигнута, нужно занять неприступные для противника позиции и добиваться того, чтобы противник отказался от намерения атаковать отряд, постепенно изматывать, ослаблять его силы, брошенные в первый момент против партизан в места, наиболее близкие к очагам активной борьбы. А затем, проникая в глубь территории противника, совершая налеты на его коммуникации, атакуя, а также не давая ему покоя в районах боевых действий на его основных базах, нужно преследовать, насколько позволяют возможности партизан. </w:t>
      </w:r>
    </w:p>
    <w:p>
      <w:pPr>
        <w:pStyle w:val="Web"/>
        <w:rPr>
          <w:sz w:val="20"/>
          <w:szCs w:val="20"/>
        </w:rPr>
      </w:pPr>
      <w:r>
        <w:rPr>
          <w:sz w:val="20"/>
          <w:szCs w:val="20"/>
        </w:rPr>
        <w:t xml:space="preserve">Удары должны наноситься непрерывно. Вражескому солдату, находящемуся в районе боевых действий, нужно не давать покоя. Следует систематически нападать на вражеских связных и ликвидировать их. У противника постоянно должно создаваться впечатление, что он попал в окружение, и днем и ночью, и в горно-лесистой местности и на равнинных, легко просматриваемых вражескими патрулями местах. Для всего этого необходимо полное взаимодействие с населением и отличное знание местности. Вот те два условия, которые партизан должен постоянно иметь в виду. </w:t>
      </w:r>
    </w:p>
    <w:p>
      <w:pPr>
        <w:pStyle w:val="Web"/>
        <w:rPr>
          <w:sz w:val="20"/>
          <w:szCs w:val="20"/>
        </w:rPr>
      </w:pPr>
      <w:r>
        <w:rPr>
          <w:sz w:val="20"/>
          <w:szCs w:val="20"/>
        </w:rPr>
        <w:t xml:space="preserve">Наряду с созданием органов по изучению нынешних и будущих районов боевых действий нужно вести интенсивную работу среди населения, объясняя причины и цели революции, пропагандируя ту непреложную истину, что, в конечном счете, народ непобедим. Кто не постиг этой истины, не может быть партизаном. </w:t>
      </w:r>
    </w:p>
    <w:p>
      <w:pPr>
        <w:pStyle w:val="Web"/>
        <w:rPr>
          <w:sz w:val="20"/>
          <w:szCs w:val="20"/>
        </w:rPr>
      </w:pPr>
      <w:r>
        <w:rPr>
          <w:sz w:val="20"/>
          <w:szCs w:val="20"/>
        </w:rPr>
        <w:t xml:space="preserve">Эта работа среди населения должна сосредоточиваться, прежде всего, на разъяснении значения бдительности. Каждого крестьянина, каждого жителя местности, где действуют партизаны, нужно попросить не передавать другим того, что он видит или слышит. Затем следует заручиться сотрудничеством тех жителей, верность которых революции не вызывает никаких сомнений. В дальнейшем этих людей можно использовать для связи, для доставки продуктов и оружия, а также в качестве проводников в хорошо им известных районах. Позднее можно начать работу с организованными массами в рабочих районах, конечным результатом чего явится всеобщая забастовка. </w:t>
      </w:r>
    </w:p>
    <w:p>
      <w:pPr>
        <w:pStyle w:val="Web"/>
        <w:rPr>
          <w:sz w:val="20"/>
          <w:szCs w:val="20"/>
        </w:rPr>
      </w:pPr>
      <w:r>
        <w:rPr>
          <w:sz w:val="20"/>
          <w:szCs w:val="20"/>
        </w:rPr>
        <w:t xml:space="preserve">Забастовка - это важнейший фактор в гражданской войне. Но чтобы прийти к ней, необходим целый ряд дополнительных условий, которые не всегда имеются налицо и редко возникают стихийно. Эти условия нужно создавать, разъясняя причины и цели революции, показывая силы народа и его возможности. </w:t>
      </w:r>
    </w:p>
    <w:p>
      <w:pPr>
        <w:pStyle w:val="Web"/>
        <w:rPr>
          <w:sz w:val="20"/>
          <w:szCs w:val="20"/>
        </w:rPr>
      </w:pPr>
      <w:r>
        <w:rPr>
          <w:sz w:val="20"/>
          <w:szCs w:val="20"/>
        </w:rPr>
        <w:t xml:space="preserve">Можно использовать также определенные, тесно сплоченные группы (которые должны предварительно продемонстрировать на менее опасных участках свою способность к действию) для проведения саботажа - еще одного мощного оружия в руках партизанского отряда. Используя такие группы, можно парализовать целые армии, нарушить промышленную жизнь района, полностью прекратить работу в городе, оставив его без света, воды, средств сообщения с тем, чтобы жители осмеливались выходить на улицу лишь в определенные часы. Если все это будет достигнуто, моральный дух противника упадет, а благодаря этому скорее созреет плод, который можно будет сорвать в нужный момент. </w:t>
      </w:r>
    </w:p>
    <w:p>
      <w:pPr>
        <w:pStyle w:val="Web"/>
        <w:rPr>
          <w:sz w:val="20"/>
          <w:szCs w:val="20"/>
        </w:rPr>
      </w:pPr>
      <w:r>
        <w:rPr>
          <w:sz w:val="20"/>
          <w:szCs w:val="20"/>
        </w:rPr>
        <w:t xml:space="preserve">Все это предполагает расширение территории, на которой действуют партизанские отряды. Но никогда не следует добиваться чрезмерного расширения этой территории. Нужно всегда сохранять надежную базу для развертывания боевых действий и укреплять ее в ходе войны. Нужно использовать все формы политической работы среди населения, проводить в жизнь мероприятия, направленные против непримиримых врагов революции и в пределах этого района совершенствовать такие оборонительные средства, как, например, траншеи, минновзрывные заграждения, различные коммуникации. </w:t>
      </w:r>
    </w:p>
    <w:p>
      <w:pPr>
        <w:pStyle w:val="Web"/>
        <w:rPr>
          <w:sz w:val="20"/>
          <w:szCs w:val="20"/>
        </w:rPr>
      </w:pPr>
      <w:r>
        <w:rPr>
          <w:sz w:val="20"/>
          <w:szCs w:val="20"/>
        </w:rPr>
        <w:t xml:space="preserve">Когда партизанский отряд достигнет достаточной огневой мощи и численного состава, следует заняться формированием новых групп. Это похоже на пчелиный улей, который в определенный момент выпускает новую матку, и та, с частью роя, отправляется на новое место. Партизанский "улей" во главе с наиболее способным командиром остается в менее опасных местах, в то время как новая партизанская группа проникает на вражескую территорию, повторяя описанный уже цикл. </w:t>
      </w:r>
    </w:p>
    <w:p>
      <w:pPr>
        <w:pStyle w:val="Web"/>
        <w:rPr>
          <w:sz w:val="20"/>
          <w:szCs w:val="20"/>
        </w:rPr>
      </w:pPr>
      <w:r>
        <w:rPr>
          <w:sz w:val="20"/>
          <w:szCs w:val="20"/>
        </w:rPr>
        <w:t xml:space="preserve">Наступает такой момент, когда территория, занятая партизанскими отрядами, становится для них тесной, и тогда они проникают в районы, где сталкиваются с крупными силами противника. В этом случае отряды объединяются, образуют монолитный фронт, переходят к позиционной войне - войне, какую обычно ведет регулярная армия. Однако нельзя допускать, чтобы ядро партизанской армии оторвалось от своей базы. Следует создавать новые партизанские отряды в тылу врага, которые действовали бы так же, как и другие отряды, то есть проникали в глубь территории противника, чтобы овладеть ею. </w:t>
      </w:r>
    </w:p>
    <w:p>
      <w:pPr>
        <w:pStyle w:val="Web"/>
        <w:rPr>
          <w:sz w:val="20"/>
          <w:szCs w:val="20"/>
        </w:rPr>
      </w:pPr>
      <w:r>
        <w:rPr>
          <w:sz w:val="20"/>
          <w:szCs w:val="20"/>
        </w:rPr>
        <w:t xml:space="preserve">Действуя подобным образом, можно предпринимать наступление и окружение гарнизонов противника, уничтожать его подкрепления, опираться на все более энергичные действия масс на территории всей страны, что ускорит достижение конечной цели войны - победы. </w:t>
      </w:r>
    </w:p>
    <w:p>
      <w:pPr>
        <w:pStyle w:val="Normal"/>
        <w:jc w:val="center"/>
        <w:rPr>
          <w:sz w:val="20"/>
          <w:szCs w:val="20"/>
        </w:rPr>
      </w:pPr>
      <w:r>
        <w:rPr>
          <w:rFonts w:cs="Arial" w:ascii="Arial" w:hAnsi="Arial"/>
          <w:sz w:val="20"/>
          <w:szCs w:val="20"/>
        </w:rPr>
        <w:t>3. Партизанская тактика</w:t>
      </w:r>
    </w:p>
    <w:p>
      <w:pPr>
        <w:pStyle w:val="Web"/>
        <w:rPr>
          <w:sz w:val="20"/>
          <w:szCs w:val="20"/>
        </w:rPr>
      </w:pPr>
      <w:r>
        <w:rPr>
          <w:sz w:val="20"/>
          <w:szCs w:val="20"/>
        </w:rPr>
        <w:t xml:space="preserve">На военном языке тактика означает практический способ решения стратегических целей и задач. </w:t>
      </w:r>
    </w:p>
    <w:p>
      <w:pPr>
        <w:pStyle w:val="Web"/>
        <w:rPr>
          <w:sz w:val="20"/>
          <w:szCs w:val="20"/>
        </w:rPr>
      </w:pPr>
      <w:r>
        <w:rPr>
          <w:sz w:val="20"/>
          <w:szCs w:val="20"/>
        </w:rPr>
        <w:t xml:space="preserve">Тактика подчинена стратегии и служит для достижения целей, которые стратегия ставит перед тактикой, причем на каждом этапе борьбы требуется применять средства более гибкие и изменчивые, чем те, что рассчитаны на достижение конечной цели. Имеются тактические цели, которые остаются постоянными в течение всей войны, а также цели, которые изменяются. Первое, что необходимо рассмотреть, это действия партизан с учетом намерений противника. </w:t>
      </w:r>
    </w:p>
    <w:p>
      <w:pPr>
        <w:pStyle w:val="Web"/>
        <w:rPr>
          <w:sz w:val="20"/>
          <w:szCs w:val="20"/>
        </w:rPr>
      </w:pPr>
      <w:r>
        <w:rPr>
          <w:sz w:val="20"/>
          <w:szCs w:val="20"/>
        </w:rPr>
        <w:t xml:space="preserve">Основной особенностью партизанского отряда является подвижность, позволяющая ему в случае необходимости за несколько минут уйти на значительное расстояние от района боевых действий, и, за несколько часов, - быть вне зоны этих действий. Тем самым отряд имеет возможность постоянно изменять фронт и избегать окружения. В отдельные периоды войны партизанский отряд может заниматься исключительно этой задачей, - не попасть в окружение, потому что для противника окружение отряда - единственный способ навязать ему решающий бой, который для отряда может иметь весьма неблагоприятный исход. Но партизанский отряд может провести также операцию по встречному окружению противника. Этот маневр состоит в следующем. Небольшие группы партизан посылаются в какой-либо район, чтобы служить приманкой для вражеских войск. Окруженные противником, они упорно обороняются, и тут в дело вступают крупные силы партизан, которые окружают неприятеля, уничтожают его и захватывают предназначенное для вражеских войск снаряжение. Можно провести аналогию между этой мобильной войной и известным танцем - менуэтом. Эта ее особенность сводится к следующему. Партизанские отряды окружают вражескую позицию, например передовое подразделение противника. Окружают полностью, с четырех сторон, силами по пять или шесть человек с каждой стороны и на достаточном удалении, чтобы не быть в свою очередь окруженными. На каком-нибудь из этих участков завязывается бой, и противник сосредоточивает там основные усилия; партизанский отряд затем отступает, постоянно ведя наблюдение за противником, и начинает наступать в другом пункте. Подразделение противника повторяет указанное выше действие, и тогда партизанский отряд еще раз повторяет свой маневр. Так, действуя последовательно, не подвергая себя большому риску, можно сковать действия целой вражеской колонны, заставив ее израсходовать большое количество боеприпасов и подорвав моральный дух ее войск. </w:t>
      </w:r>
    </w:p>
    <w:p>
      <w:pPr>
        <w:pStyle w:val="Web"/>
        <w:rPr>
          <w:sz w:val="20"/>
          <w:szCs w:val="20"/>
        </w:rPr>
      </w:pPr>
      <w:r>
        <w:rPr>
          <w:sz w:val="20"/>
          <w:szCs w:val="20"/>
        </w:rPr>
        <w:t xml:space="preserve">Так же следует действовать и в ночное время, но при большем сближении с противником и с проявлением большей дерзости, ибо в этих условиях окружение осуществить значительно труднее. Ночное время - это другой важный фактор в действиях партизанского отряда, благоприятствующий продвижению отряда к позициям, предназначенным для атаки, и операциям на территории недостаточно знакомой, где существует опасность доноса о действиях партизан. Конечно, небольшая численность отряда вынуждает проводить всегда неожиданные налеты на противника. В этом огромное преимущество, которое позволяет партизанам нанести урон противнику, не имея потерь в собственных рядах. А ведь в бою, где с одной стороны участвует сто человек, а с другой - десять, потери для каждой из сторон будут не одинаково чувствительны. Противник может быстро восстановить свои потери, причем один потерянный солдат соответствует в данном случае всего лишь одному проценту, партизанскому отряду требуется больше времени для восстановления сил, потому что каждый его солдат более ценен и составляет десять процентов. </w:t>
      </w:r>
    </w:p>
    <w:p>
      <w:pPr>
        <w:pStyle w:val="Web"/>
        <w:rPr>
          <w:sz w:val="20"/>
          <w:szCs w:val="20"/>
        </w:rPr>
      </w:pPr>
      <w:r>
        <w:rPr>
          <w:sz w:val="20"/>
          <w:szCs w:val="20"/>
        </w:rPr>
        <w:t xml:space="preserve">Когда в бою гибнет партизан, нельзя оставлять на поле боя его оружие и боеприпасы. Долг каждого партизана в случае гибели товарища - немедленно подобрать эти ценнейшие средства борьбы. Особенно большое значение имеют боеприпасы, поэтому к ним нужно относиться с особой заботой. Правильное расходование боеприпасов - это еще один важный фактор в партизанской войне. В любом бою между регулярными войсками и партизанскими отрядами ту и другую сторону всегда легко различить по ее манере вести огонь: сильная концентрация огня со стороны регулярных войск и точные одиночные выстрелы партизан. </w:t>
      </w:r>
    </w:p>
    <w:p>
      <w:pPr>
        <w:pStyle w:val="Web"/>
        <w:rPr>
          <w:sz w:val="20"/>
          <w:szCs w:val="20"/>
        </w:rPr>
      </w:pPr>
      <w:r>
        <w:rPr>
          <w:sz w:val="20"/>
          <w:szCs w:val="20"/>
        </w:rPr>
        <w:t xml:space="preserve">Один из наших героев, погибший в войне, вынужден был однажды вести огонь, непрерывно давая очередь за очередью в течение почти пяти минут, чтобы помешать продвижению вражеских солдат. И это привело к значительной дезориентации наших сил, потому что мы полагали, исходя из темпа огня, что данная ключевая позиция захвачена противником. Это был один из редких случаев, когда огонь велся не одиночными выстрелами, но диктовалось это исключительной важностью обороняемого пункта. </w:t>
      </w:r>
    </w:p>
    <w:p>
      <w:pPr>
        <w:pStyle w:val="Web"/>
        <w:rPr>
          <w:sz w:val="20"/>
          <w:szCs w:val="20"/>
        </w:rPr>
      </w:pPr>
      <w:r>
        <w:rPr>
          <w:sz w:val="20"/>
          <w:szCs w:val="20"/>
        </w:rPr>
        <w:t xml:space="preserve">Еще одним необходимым качеством партизана является умение быстро приспособиться к любой обстановке, умение использовать даже самую неблагоприятно сложившуюся обстановку. Наряду с применением суровых методов ведения обычной войны партизан в каждый момент борьбы изобретает собственную тактику, постоянно нанося внезапные удары по противнику. </w:t>
      </w:r>
    </w:p>
    <w:p>
      <w:pPr>
        <w:pStyle w:val="Web"/>
        <w:rPr>
          <w:sz w:val="20"/>
          <w:szCs w:val="20"/>
        </w:rPr>
      </w:pPr>
      <w:r>
        <w:rPr>
          <w:sz w:val="20"/>
          <w:szCs w:val="20"/>
        </w:rPr>
        <w:t xml:space="preserve">В первую очередь нужно занимать неприступные позиции, удобные для мобильной обороны, в местах, где ожидается появление противника. Часто можно наблюдать удивление противника, который, продвигаясь вперед и легко преодолевая трудности, вдруг встречает упорное сопротивление, и не имеет возможности продолжать движение. Позиции, обороняемые партизанами, когда есть возможность хорошо изучить местность, являются неприступными. Тут важно не то, сколько солдат наступает на позицию, а сколько может оборонять ее. Малыми силами можно обороняться против батальона, и почти всегда, если не сказать всегда, успешно. Поэтому командир партизанского отряда должен своевременно занять наиболее выгодную позицию и обеспечить ее надежную оборону. </w:t>
      </w:r>
    </w:p>
    <w:p>
      <w:pPr>
        <w:pStyle w:val="Web"/>
        <w:rPr>
          <w:sz w:val="20"/>
          <w:szCs w:val="20"/>
        </w:rPr>
      </w:pPr>
      <w:r>
        <w:rPr>
          <w:sz w:val="20"/>
          <w:szCs w:val="20"/>
        </w:rPr>
        <w:t xml:space="preserve">Наступление партизанских войск также имеет свою особенность. Оно начинается внезапной яростной мощной атакой и затем вдруг прекращается. Уцелевшие войска противника, восстанавливая свои силы, считают, что партизаны ушли, и начинают приходить в себя; жизнь в гарнизоне или осажденном городе налаживается, и вдруг в другом месте их атакуют подобным же образом, в то время как основные силы партизанского отряда ожидают предполагаемых подкреплений противника. Или же организуется внезапное нападение и захват поста, охраняющего казарму, которая попадает в руки партизанского отряда. Главное - это внезапность и быстрота атаки. </w:t>
      </w:r>
    </w:p>
    <w:p>
      <w:pPr>
        <w:pStyle w:val="Web"/>
        <w:rPr>
          <w:sz w:val="20"/>
          <w:szCs w:val="20"/>
        </w:rPr>
      </w:pPr>
      <w:r>
        <w:rPr>
          <w:sz w:val="20"/>
          <w:szCs w:val="20"/>
        </w:rPr>
        <w:t xml:space="preserve">Большое значение имеют акты саботажа. Нужно четко различать саботаж как революционную, высокоэффективную форму борьбы и террор довольно неэффективный способ вообще, порочный по своим последствиям, поскольку он во многих случаях приводит к гибели ни в чем не повинных людей, а наряду с этим и к гибели многих патриотов, принимающих участие в революционном движении. Террор является ценным фактором тогда, когда его используют для расправы с каким-либо высокопоставленным главарем угнетателей, известным своей жестокостью, особыми "заслугами" в проведении репрессий и другими подобными качествами. Ликвидация такого главаря приносит только пользу. Однако прибегать к террору для устранения рядовых людей из лагеря противника ни в коем случае не следует. Это приводит только к новым репрессиям и жертвам. </w:t>
      </w:r>
    </w:p>
    <w:p>
      <w:pPr>
        <w:pStyle w:val="Web"/>
        <w:rPr>
          <w:sz w:val="20"/>
          <w:szCs w:val="20"/>
        </w:rPr>
      </w:pPr>
      <w:r>
        <w:rPr>
          <w:sz w:val="20"/>
          <w:szCs w:val="20"/>
        </w:rPr>
        <w:t xml:space="preserve">Существуют самые различные оценки террора. Многие считают, что усиление полицейских репрессий в результате актов террора мешает установлению легальной и полулегальной связи с массами и препятствует их объединению для развертывания действий, необходимых в определенный момент. Само по себе это правильно. Однако случается и так, что в некоторые периоды гражданской войны и в определенных населенных пунктах репрессии со стороны властей и без того настолько сильны, что вся легальная деятельность по существу подавлена и действия народных масс становятся невозможными, если они не поддерживаются оружием. Поэтому при решении вопроса о применении средств этого типа следует заранее учитывать, будут ли полученные результаты полезны для революции. Что же касается саботажа, он всегда является эффективным средством. Не следует, однако, прибегать к саботажу в том случае, если вывод из строя оборудования и машин лишь оставляет людей без работы и в то же время не оказывает никакого влияния на нормальную жизнь населенного пункта в целом. Нелепо устраивать саботаж на заводе прохладительных напитков. Вместе с тем можно только рекомендовать саботаж на электростанции. В первом случае определенное число рабочих останется без работы, а ритм промышленной деятельности ничуть не изменится; во втором случае, хотя рабочие и лишатся работы, но на этот раз подобная мера полностью оправдывается тем, что вся жизнь населенного пункта будет парализована. На технике саботажа мы остановимся в другом разделе. </w:t>
      </w:r>
    </w:p>
    <w:p>
      <w:pPr>
        <w:pStyle w:val="Web"/>
        <w:rPr>
          <w:sz w:val="20"/>
          <w:szCs w:val="20"/>
        </w:rPr>
      </w:pPr>
      <w:r>
        <w:rPr>
          <w:sz w:val="20"/>
          <w:szCs w:val="20"/>
        </w:rPr>
        <w:t xml:space="preserve">Одним из наиболее распространенных видов вооруженных сил, получившим наибольшее применение в настоящее время, является авиация. Но пока партизанская война находится на первом этапе, когда в гористой местности имеются лишь небольшие скопления партизан, противник не применяет авиацию. Эффективность авиации заключается в систематическом разрушении наблюдаемых с воздуха оборонительных сооружений. Но для того чтобы построить такие оборонительные сооружения, необходимо большое количество людей, чего не бывает при ведении партизанской войны. Авиация наносит эффективные удары по колоннам, находящимся на марше, на равнинной местности, а также по незащищенным местам. Однако эта опасность легко преодолевается путем проведения маршей в ночное время. </w:t>
      </w:r>
    </w:p>
    <w:p>
      <w:pPr>
        <w:pStyle w:val="Web"/>
        <w:rPr>
          <w:sz w:val="20"/>
          <w:szCs w:val="20"/>
        </w:rPr>
      </w:pPr>
      <w:r>
        <w:rPr>
          <w:sz w:val="20"/>
          <w:szCs w:val="20"/>
        </w:rPr>
        <w:t xml:space="preserve">Одним из наиболее слабых мест противника является передвижение его транспортных средств по шоссейными и железным дорогам, ибо практически невозможно охранять каждый метр шоссейной или железной дороги и каждое транспортное средство. На любом участке дороги можно заложить заряд взрывчатого вещества, чтобы вывести ее из строя. Или же, взорвав этот заряд в момент прохождения транспорта противника, нанести ему значительные потери в живой силе и технике. </w:t>
      </w:r>
    </w:p>
    <w:p>
      <w:pPr>
        <w:pStyle w:val="Web"/>
        <w:rPr>
          <w:sz w:val="20"/>
          <w:szCs w:val="20"/>
        </w:rPr>
      </w:pPr>
      <w:r>
        <w:rPr>
          <w:sz w:val="20"/>
          <w:szCs w:val="20"/>
        </w:rPr>
        <w:t xml:space="preserve">Источники получения взрывчатки различны. Одним из источников могут служить не взорвавшиеся бомбы, сброшенные с самолетов диктатора. Можно также самим изготовить взрывчатку в партизанской зоне или в подпольных лабораториях. Техника взрыва ее также очень различна и зависит от условий, в которых действует партизанский отряд. </w:t>
      </w:r>
    </w:p>
    <w:p>
      <w:pPr>
        <w:pStyle w:val="Web"/>
        <w:rPr>
          <w:sz w:val="20"/>
          <w:szCs w:val="20"/>
        </w:rPr>
      </w:pPr>
      <w:r>
        <w:rPr>
          <w:sz w:val="20"/>
          <w:szCs w:val="20"/>
        </w:rPr>
        <w:t xml:space="preserve">В наших лабораториях мы изготовляли порошкообразные инициирующие взрывчатые вещества для снаряжения мин, а также изобрели различные приспособления для их подрыва. Наилучшие результаты были получены при взрыве электрическим способом. Нашей первой миной, которая была нами взорвана, явилась бомба, сброшенная авиацией диктатора. В нее был вложен инициирующий заряд, а вместо взрывателя приспособлено ружье, к спусковому крючку которого был привязан шнур. В момент, когда проходил вражеский транспорт, из ружья производился выстрел, который и вызывал взрыв. </w:t>
      </w:r>
    </w:p>
    <w:p>
      <w:pPr>
        <w:pStyle w:val="Web"/>
        <w:rPr>
          <w:sz w:val="20"/>
          <w:szCs w:val="20"/>
        </w:rPr>
      </w:pPr>
      <w:r>
        <w:rPr>
          <w:sz w:val="20"/>
          <w:szCs w:val="20"/>
        </w:rPr>
        <w:t xml:space="preserve">Такого рода технические приспособления могут быть доведены до совершенства. Нам известно, например, что в настоящее время в Алжире в борьбе против французского колониального владычества используются телеуправляемые мины, то есть мины, управляемые по радио на большом расстоянии от пункта, где они установлены, </w:t>
      </w:r>
    </w:p>
    <w:p>
      <w:pPr>
        <w:pStyle w:val="Web"/>
        <w:rPr>
          <w:sz w:val="20"/>
          <w:szCs w:val="20"/>
        </w:rPr>
      </w:pPr>
      <w:r>
        <w:rPr>
          <w:sz w:val="20"/>
          <w:szCs w:val="20"/>
        </w:rPr>
        <w:t xml:space="preserve">Применение засад на дорогах, в задачу которых входит подрыв мин и уничтожение оставшихся в живых солдат противника, приносит большую пользу, поскольку партизаны, находящиеся в засаде, захватывают оружие и боеприпасы; противник, застигнутый врасплох, не может применить своего оружия и не имеет времени для отхода. Таким образом, при небольшом расходовании боеприпасов достигаются большие результаты. </w:t>
      </w:r>
    </w:p>
    <w:p>
      <w:pPr>
        <w:pStyle w:val="Web"/>
        <w:rPr>
          <w:sz w:val="20"/>
          <w:szCs w:val="20"/>
        </w:rPr>
      </w:pPr>
      <w:r>
        <w:rPr>
          <w:sz w:val="20"/>
          <w:szCs w:val="20"/>
        </w:rPr>
        <w:t xml:space="preserve">По мере того как наносятся удары по противнику, его тактика меняется. Вместо отдельных грузовых транспортных средств он использует целые моторизованные колонны. Однако и в этом случае, если умело выбрать местность, можно достигнуть того же результата, расколов колонну и сосредоточив затем огонь по отдельным машинам. При этом нужно всегда использовать основные элементы партизанской тактики, а именно: превосходное знание местности, наблюдение, наличие запасных путей отхода', знание всех второстепенных путей, по которым наступающие войска могут подойти к данному пункту, и наблюдение за этими путями; знание населения зоны; помощь этого населения партизанам продуктами, транспортом, путем предоставления временного, а также постоянного убежища (в случае, когда необходимо оставить раненых товарищей): численное превосходство определенный момент действий: максимальную подвижность и возможное наличие резервов. </w:t>
      </w:r>
    </w:p>
    <w:p>
      <w:pPr>
        <w:pStyle w:val="Web"/>
        <w:rPr>
          <w:sz w:val="20"/>
          <w:szCs w:val="20"/>
        </w:rPr>
      </w:pPr>
      <w:r>
        <w:rPr>
          <w:sz w:val="20"/>
          <w:szCs w:val="20"/>
        </w:rPr>
        <w:t xml:space="preserve">При соблюдении всех вышеуказанных элементов партизанской тактики внезапные боевые действия на вражеских коммуникациях дадут значительные результаты. </w:t>
      </w:r>
    </w:p>
    <w:p>
      <w:pPr>
        <w:pStyle w:val="Web"/>
        <w:rPr>
          <w:sz w:val="20"/>
          <w:szCs w:val="20"/>
        </w:rPr>
      </w:pPr>
      <w:r>
        <w:rPr>
          <w:sz w:val="20"/>
          <w:szCs w:val="20"/>
        </w:rPr>
        <w:t xml:space="preserve">Вопрос об отношениях со всеми жителями зоны является важной стороной партизанской тактики. Большое значение имеет и вопрос об отношении к противнику. Нормой отношений, которой следует придерживаться во время боя, является абсолютная непреклонность. Эту абсолютную непреклонность следует проявлять ко всем ненавистным элементам, которые занимаются доносами или осуществляют убийства. Милосердие, если позволяют условия, следует проявлять к солдатам, которые лишь выполняют свой воинский долг или, вернее, думают, что выполняют таковой. Пока нет значительных партизанских баз и хорошо защищенных районов, пленных, как правило, брать не следует. Оставшиеся в живых должны отпускаться на свободу. К раненым нужно проявлять заботу, применяя все имеющиеся в данный момент средства. Поведение по отношению к гражданскому населению должно определяться высоким уважением традиций и обычаев жителей данной области. При этом надо показывать на деле моральное превосходство партизана над солдатом диктаторской армии. За исключением особых случаев, не следует применять смертную казнь к преступнику, не дав ему возможности искупить свою вину. </w:t>
      </w:r>
    </w:p>
    <w:p>
      <w:pPr>
        <w:pStyle w:val="Normal"/>
        <w:jc w:val="center"/>
        <w:rPr>
          <w:sz w:val="20"/>
          <w:szCs w:val="20"/>
        </w:rPr>
      </w:pPr>
      <w:r>
        <w:rPr>
          <w:rFonts w:cs="Arial" w:ascii="Arial" w:hAnsi="Arial"/>
          <w:sz w:val="20"/>
          <w:szCs w:val="20"/>
        </w:rPr>
        <w:t>4. Бой на местности, благоприятной для действий партизанских отрядов</w:t>
      </w:r>
    </w:p>
    <w:p>
      <w:pPr>
        <w:pStyle w:val="Web"/>
        <w:rPr>
          <w:sz w:val="20"/>
          <w:szCs w:val="20"/>
        </w:rPr>
      </w:pPr>
      <w:r>
        <w:rPr>
          <w:sz w:val="20"/>
          <w:szCs w:val="20"/>
        </w:rPr>
        <w:t xml:space="preserve">Как мы уже говорили, партизанская борьба не всегда развертывается на местности, благоприятной для применения партизанской тактики. Однако, если местность благоприятна, то есть если партизанская группа действует на труднодоступной местности, например в горах, скалистых местах, пустыне или среди болот, общие тактические принципы не меняются и действия строятся на основных правилах ведения партизанской войны. </w:t>
      </w:r>
    </w:p>
    <w:p>
      <w:pPr>
        <w:pStyle w:val="Web"/>
        <w:rPr>
          <w:sz w:val="20"/>
          <w:szCs w:val="20"/>
        </w:rPr>
      </w:pPr>
      <w:r>
        <w:rPr>
          <w:sz w:val="20"/>
          <w:szCs w:val="20"/>
        </w:rPr>
        <w:t xml:space="preserve">Следует рассмотреть и такой важный момент, как метод сближения с противником. Если местность в данном районе сильно пересечена и настолько трудно проходима, что продвижение по ней войск регулярной армии невозможно, то партизанский отряд должен продвинуться к местам, где эти войска могут передвигаться и где имеется возможность завязать бой. </w:t>
      </w:r>
    </w:p>
    <w:p>
      <w:pPr>
        <w:pStyle w:val="Web"/>
        <w:rPr>
          <w:sz w:val="20"/>
          <w:szCs w:val="20"/>
        </w:rPr>
      </w:pPr>
      <w:r>
        <w:rPr>
          <w:sz w:val="20"/>
          <w:szCs w:val="20"/>
        </w:rPr>
        <w:t xml:space="preserve">Партизанский отряд должен вступать в бой сразу же после того, как будет обеспечен всем необходимым для его успешного ведения. Он должен постоянно выходить из своего укрытия и наносить удары; его подвижность должна быть больше, чем на местности, неблагоприятной для действий партизанских отрядов. Она должна соответствовать условиям, в которых находится противник, но нет необходимости в передислокации отряда, как это происходит там, где противник может сосредоточить за короткий промежуток времени значительные силы. Нет также большой нужды вести ночной бой - многие операции можно осуществлять и днем, особенно подготовку отряда к ведению боя, учитывая, конечно, при этом наземную и воздушную разведку противника. Кроме того, на благоприятной местности, особенно в горах, партизанский отряд может в течение продолжительного времени вести боевые действия; он может завязать длительный бой, имея незначительное число бойцов, и весьма вероятно, что ему удастся воспрепятствовать противнику перебросить подкрепления к месту боя. </w:t>
      </w:r>
    </w:p>
    <w:p>
      <w:pPr>
        <w:pStyle w:val="Web"/>
        <w:rPr>
          <w:sz w:val="20"/>
          <w:szCs w:val="20"/>
        </w:rPr>
      </w:pPr>
      <w:r>
        <w:rPr>
          <w:sz w:val="20"/>
          <w:szCs w:val="20"/>
        </w:rPr>
        <w:t xml:space="preserve">Необходимость наблюдения за возможными подступами является аксиомой, которую партизан никогда не должен забывать. Но наступательная способность партизанского отряда, учитывая трудности получения противником подкреплений, повышается: он может еще более приближаться к врагу, обстреливать его с небольшого расстояния, завязывать открытый бой и вести его в течение длительного времени. Все это необходимо делать с учетом ряда обстоятельств, например наличия боеприпасов. </w:t>
      </w:r>
    </w:p>
    <w:p>
      <w:pPr>
        <w:pStyle w:val="Web"/>
        <w:rPr>
          <w:sz w:val="20"/>
          <w:szCs w:val="20"/>
        </w:rPr>
      </w:pPr>
      <w:r>
        <w:rPr>
          <w:sz w:val="20"/>
          <w:szCs w:val="20"/>
        </w:rPr>
        <w:t xml:space="preserve">Бой на местности, благоприятной для действий партизан, в частности в горах, когда налицо многие преимущества, в то же время имеет и отрицательную сторону, выражающуюся в трудности захватить в течение одной партизанской операции значительное количество оружия и боеприпасов, так как противник в этих районах проявляет большую осторожность (партизан никогда не должен забывать, что для него противник - это источник снабжения боеприпасами и оружием). Однако на такой местности можно более быстрыми темпами, чем на местности, неблагоприятной для действий партизан, осесть, освоиться, то есть сформировать ядро отряда, способное вести позиционную войну. Здесь партизанский отряд создает небольшие центры и предприятия, защищенные от авиации и дальнобойной артиллерии, как, например, госпитали, учебные центры и центры боевой подготовки, а также склады, радиостанции и т. д. </w:t>
      </w:r>
    </w:p>
    <w:p>
      <w:pPr>
        <w:pStyle w:val="Web"/>
        <w:rPr>
          <w:sz w:val="20"/>
          <w:szCs w:val="20"/>
        </w:rPr>
      </w:pPr>
      <w:r>
        <w:rPr>
          <w:sz w:val="20"/>
          <w:szCs w:val="20"/>
        </w:rPr>
        <w:t xml:space="preserve">Численность партизанского отряда в этих условиях может достигать больших размеров и включать даже людей, которые не участвуют в боях. Необходимо предусмотреть обучение их владению оружием, которое время от времени попадает в руки партизанской армии. </w:t>
      </w:r>
    </w:p>
    <w:p>
      <w:pPr>
        <w:pStyle w:val="Web"/>
        <w:rPr>
          <w:sz w:val="20"/>
          <w:szCs w:val="20"/>
        </w:rPr>
      </w:pPr>
      <w:r>
        <w:rPr>
          <w:sz w:val="20"/>
          <w:szCs w:val="20"/>
        </w:rPr>
        <w:t xml:space="preserve">Вообще же численный состав какого-либо партизанского отряда - это предмет всесторонних расчетов, основанных на оценке района действий партизан, возможности организации снабжения, притока беженцев из других зон, где господствуют угнетатели, имеющегося в наличии оружия и потребности в пополнении данного отряда. Лучше всего осесть и увеличить численный состав за счет новых бойцов. </w:t>
      </w:r>
    </w:p>
    <w:p>
      <w:pPr>
        <w:pStyle w:val="Web"/>
        <w:rPr>
          <w:sz w:val="20"/>
          <w:szCs w:val="20"/>
        </w:rPr>
      </w:pPr>
      <w:r>
        <w:rPr>
          <w:sz w:val="20"/>
          <w:szCs w:val="20"/>
        </w:rPr>
        <w:t xml:space="preserve">Радиус действия партизанского отряда этого типа настолько велик, насколько это позволяют условия и боевые действия других партизанских отрядов на смежных участках. Но при этом всегда нужно принимать в расчет, что отряд должен успеть вернуться из района боевых действий в безопасную зону, находясь под покровом ночной темноты; следовательно, операция может проводиться не далее как в расстоянии пяти - шести часов хода от безопасной зоны. Естественно, из безопасной зоны могут выходить лишь небольшие партизанские группы для нанесения ударов по врагу. </w:t>
      </w:r>
    </w:p>
    <w:p>
      <w:pPr>
        <w:pStyle w:val="Web"/>
        <w:rPr>
          <w:sz w:val="20"/>
          <w:szCs w:val="20"/>
        </w:rPr>
      </w:pPr>
      <w:r>
        <w:rPr>
          <w:sz w:val="20"/>
          <w:szCs w:val="20"/>
        </w:rPr>
        <w:t xml:space="preserve">В бою на благоприятной местности предпочтительно применять наиболее доступные виды оружия, не требующие большого расхода боеприпасов и поддерживаемые автоматическим и полуавтоматическим оружием. Из винтовок и пулеметов, которые имеются на североамериканском рынке, наиболее подходящей является винтовка М-1, так называемая винтовка "Гаранд". Но ею должны пользоваться люди, имеющие известный опыт, так как она обычно расходует чрезмерно большое количество боеприпасов. Можно применять оружие полулегкого типа, например пулеметы на треноге. На благоприятной местности этим пулеметам и их расчетам гарантируется наибольшая безопасность. Но оно всегда должно быть лишь оборонительным, а ненаступательным оружием. </w:t>
      </w:r>
    </w:p>
    <w:p>
      <w:pPr>
        <w:pStyle w:val="Web"/>
        <w:rPr>
          <w:sz w:val="20"/>
          <w:szCs w:val="20"/>
        </w:rPr>
      </w:pPr>
      <w:r>
        <w:rPr>
          <w:sz w:val="20"/>
          <w:szCs w:val="20"/>
        </w:rPr>
        <w:t xml:space="preserve">Лучше всего, если партизанский отряд, численностью в 25 человек, имеет следующее оружие: 10-15 обычных винтовок и около 10 автоматических винтовок "Гаранд" и ручных пулеметов, располагая поддержкой легкого автоматического оружия ("Браунинг" и более совершенные бельгийские ФАЛ и М.-14). Из ручных пулеметов следует отдать предпочтение пулеметам 9-миллиметрового калибра, к которым можно иметь в запасе большое количество боеприпасов. К тому же они весьма просты по устройству, а чем проще устройство пулеметов, тем легче подобрать к ним запасные части. Вооружение партизан должно соответствовать вооружению противника, чтобы можно было использовать его боеприпасы, когда они попадают в наши руки. Тяжелое оружие, используемое противником, для партизан практически безвредно. Авиация тоже с партизанами ничего не может сделать, ибо с воздуха их не видно. То же самое можно сказать о танках и артиллерии, принимая во внимание трудность их продвижения в этой местности, </w:t>
      </w:r>
    </w:p>
    <w:p>
      <w:pPr>
        <w:pStyle w:val="Web"/>
        <w:rPr>
          <w:sz w:val="20"/>
          <w:szCs w:val="20"/>
        </w:rPr>
      </w:pPr>
      <w:r>
        <w:rPr>
          <w:sz w:val="20"/>
          <w:szCs w:val="20"/>
        </w:rPr>
        <w:t xml:space="preserve">Обеспеченность партизан продовольствием является важнейшей задачей, особенно в труднодоступных районах, ибо там отсутствует крестьянское население, производящее сельскохозяйственные продукты. В таких местах на всякий случай необходимо создавать неприкосновенный запас продовольствия на складах. </w:t>
      </w:r>
    </w:p>
    <w:p>
      <w:pPr>
        <w:pStyle w:val="Web"/>
        <w:rPr>
          <w:sz w:val="20"/>
          <w:szCs w:val="20"/>
        </w:rPr>
      </w:pPr>
      <w:r>
        <w:rPr>
          <w:sz w:val="20"/>
          <w:szCs w:val="20"/>
        </w:rPr>
        <w:t xml:space="preserve">Вместе с тем в труднодоступных зонах невелики возможности и для проведения саботажа, поскольку здесь мало строений, телефонных линий, водопроводных систем и т. д., которым можно было бы нанести ущерб прямым действием. </w:t>
      </w:r>
    </w:p>
    <w:p>
      <w:pPr>
        <w:pStyle w:val="Web"/>
        <w:rPr>
          <w:sz w:val="20"/>
          <w:szCs w:val="20"/>
        </w:rPr>
      </w:pPr>
      <w:r>
        <w:rPr>
          <w:sz w:val="20"/>
          <w:szCs w:val="20"/>
        </w:rPr>
        <w:t xml:space="preserve">Для снабжения продуктами важно иметь вьючных животных, из которых самым подходящим на пересеченной местности является мул. Необходимо располагать хорошими пастбищами, которые обеспечивали бы корм скоту. Мул может передвигаться даже по сильно пересеченной местности, недоступной для других вьючных животных. В наиболее трудных случаях следует прибегать к транспортировке продуктов с помощью людей. Один человек может нести груз до 25 килограммов не только в течение многих часов, но и в течение нескольких дней. </w:t>
      </w:r>
    </w:p>
    <w:p>
      <w:pPr>
        <w:pStyle w:val="Web"/>
        <w:rPr>
          <w:sz w:val="20"/>
          <w:szCs w:val="20"/>
        </w:rPr>
      </w:pPr>
      <w:r>
        <w:rPr>
          <w:sz w:val="20"/>
          <w:szCs w:val="20"/>
        </w:rPr>
        <w:t xml:space="preserve">На линиях сообщения с внешним миром необходимо организовать промежуточные пункты, где были бы люди, которым можно вполне доверять и которые могут в нужный момент укрыть у себя связных и снабдить их продуктами питания. Кроме того, можно создавать и внутренние коммуникации, протяженность которых зависит от радиуса действий партизанского отряда. В некоторых зонах на фронтах прошлой кубинской войны были установлены телефонные линии протяженностью во много километров, проложены дороги и постоянно действовала служба связных, которая обеспечивала быструю связь со всеми зонами. </w:t>
      </w:r>
    </w:p>
    <w:p>
      <w:pPr>
        <w:pStyle w:val="Web"/>
        <w:rPr>
          <w:sz w:val="20"/>
          <w:szCs w:val="20"/>
        </w:rPr>
      </w:pPr>
      <w:r>
        <w:rPr>
          <w:sz w:val="20"/>
          <w:szCs w:val="20"/>
        </w:rPr>
        <w:t xml:space="preserve">Однако имеется целый ряд возможностей, которые не использовались в кубинской войне, но к которым можно с успехом прибегнуть теперь, например дымовые сигналы, светосигнальные приборы и почтовые голуби. </w:t>
      </w:r>
    </w:p>
    <w:p>
      <w:pPr>
        <w:pStyle w:val="Web"/>
        <w:rPr>
          <w:sz w:val="20"/>
          <w:szCs w:val="20"/>
        </w:rPr>
      </w:pPr>
      <w:r>
        <w:rPr>
          <w:sz w:val="20"/>
          <w:szCs w:val="20"/>
        </w:rPr>
        <w:t xml:space="preserve">Жизненная необходимость требует от партизан содержать свое оружие в хорошем состоянии, уметь находить боеприпасы и иметь, кроме всего прочего, добротную обувь. Поэтому первые усилия партизанской промышленности должны быть направлены на производство именно этих видов снаряжения. Сначала можно организовать мастерские по ремонту обуви, а затем перейти к созданию обувных фабрик; надо так организовать труд на этих предприятиях, чтобы они ежедневно выпускали значительное количество продукции. </w:t>
      </w:r>
    </w:p>
    <w:p>
      <w:pPr>
        <w:pStyle w:val="Web"/>
        <w:rPr>
          <w:sz w:val="20"/>
          <w:szCs w:val="20"/>
        </w:rPr>
      </w:pPr>
      <w:r>
        <w:rPr>
          <w:sz w:val="20"/>
          <w:szCs w:val="20"/>
        </w:rPr>
        <w:t xml:space="preserve">Производство пороха в достаточном количестве не представляет больших трудностей, если иметь небольшую лабораторию и снабдить се необходимыми материалами, доставленными извне. Минные поля представляют серьезную опасность для противника. Можно заминировать огромную территорию, на которой в результате лишь одного взрыва могут погибнуть сотни вражеских солдат. </w:t>
      </w:r>
    </w:p>
    <w:p>
      <w:pPr>
        <w:pStyle w:val="Normal"/>
        <w:jc w:val="center"/>
        <w:rPr>
          <w:sz w:val="20"/>
          <w:szCs w:val="20"/>
        </w:rPr>
      </w:pPr>
      <w:r>
        <w:rPr>
          <w:rFonts w:cs="Arial" w:ascii="Arial" w:hAnsi="Arial"/>
          <w:sz w:val="20"/>
          <w:szCs w:val="20"/>
        </w:rPr>
        <w:t>5. Бой на местности, неблагоприятной для действий партизанских отрядов</w:t>
      </w:r>
    </w:p>
    <w:p>
      <w:pPr>
        <w:pStyle w:val="Web"/>
        <w:rPr>
          <w:sz w:val="20"/>
          <w:szCs w:val="20"/>
        </w:rPr>
      </w:pPr>
      <w:r>
        <w:rPr>
          <w:sz w:val="20"/>
          <w:szCs w:val="20"/>
        </w:rPr>
        <w:t xml:space="preserve">Для ведения боя на местности подобного типа, то есть не сильно пересеченной, без лесов, с широко развитой сетью путей сообщения, нужно выполнять все основные требования ведения партизанской войны, ибо при этом меняются только формы ведения боя. Партизанская война изменится в количественном, но не в качественном отношении. В этом случае мобильность должна быть чрезвычайно высокой. Удар рекомендуется наносить ночью, причем очень быстро, почти молниеносно; отход следует предпринимать тоже очень быстро и притом не к исходному рубежу, а в другие пункты, как можно дальше от места боевой операции, всегда исходя из того, что в недоступном для репрессивных сил месте может и не быть возможности укрыться. </w:t>
      </w:r>
    </w:p>
    <w:p>
      <w:pPr>
        <w:pStyle w:val="Web"/>
        <w:rPr>
          <w:sz w:val="20"/>
          <w:szCs w:val="20"/>
        </w:rPr>
      </w:pPr>
      <w:r>
        <w:rPr>
          <w:sz w:val="20"/>
          <w:szCs w:val="20"/>
        </w:rPr>
        <w:t xml:space="preserve">Человек может в течение ночи пройти от тридцати до пятидесяти километров. Можно двигаться также и с наступлением рассвета, если районы боевых действий не находятся под неусыпным контролем противника, и если нет опасности, что жители соседних мест, увидев партизанский отряд на марше, сообщат об этом преследующим войскам и укажут направление его движения. В таком случае до и после проведения операции всегда лучше передвигаться ночью, соблюдая полнейшую тишину, предпочтительно в первые ночные часы. Впрочем, и эти расчеты могут провалиться, и бывают случаи, когда лучшим временем для марша являются утренние часы. Никогда не следует приучать противника к определенной форме ведения боя. Нужно постоянно изменять и место и время, а также формы проведения партизанской операции, ибо в противном случае враг может легко разгадать замысел партизанского отряда. </w:t>
      </w:r>
    </w:p>
    <w:p>
      <w:pPr>
        <w:pStyle w:val="Web"/>
        <w:rPr>
          <w:sz w:val="20"/>
          <w:szCs w:val="20"/>
        </w:rPr>
      </w:pPr>
      <w:r>
        <w:rPr>
          <w:sz w:val="20"/>
          <w:szCs w:val="20"/>
        </w:rPr>
        <w:t xml:space="preserve">Мы уже указывали, что боевая операция должна быть не затяжной, быстрой и возможно более эффективной. Длится она всего несколько минут и завершается немедленным отходом. Здесь применяется иное оружие, нежели в условиях благоприятной местности рекомендуется иметь больше автоматического оружия. Во время ночных атак огня не является определяющим фактором - более важна плотность огня. Чем больше автоматического оружия применяется в стрельбе на короткой дистанции, тем больше возможностей уничтожить противника. </w:t>
      </w:r>
    </w:p>
    <w:p>
      <w:pPr>
        <w:pStyle w:val="Web"/>
        <w:rPr>
          <w:sz w:val="20"/>
          <w:szCs w:val="20"/>
        </w:rPr>
      </w:pPr>
      <w:r>
        <w:rPr>
          <w:sz w:val="20"/>
          <w:szCs w:val="20"/>
        </w:rPr>
        <w:t xml:space="preserve">Кроме того, большое значение имеет минирование дорог и разрушение мостов. Что касается продолжительности налетов, то она значительно сокращается, а сила атаки повышается. Должно использоваться самое различное оружие, например указанные выше мины, а также ружья. В борьбе против открытых транспортных средств, перевозящих войска, а также против крытых, но не имеющих специальных защитных устройств, каковы автобусы и т. в" ружье является грозным оружием. Заряженное картечью ружье имеет высокую эффективность. Это не принадлежит к числу секретов, которыми обладают лишь партизанские отряды; все это используется и в больших войнах; североамериканцы имели отряды стрелков, вооруженных превосходными ружьями со штыками, с помощью которых они атаковали пулеметные гнезда. </w:t>
      </w:r>
    </w:p>
    <w:p>
      <w:pPr>
        <w:pStyle w:val="Web"/>
        <w:rPr>
          <w:sz w:val="20"/>
          <w:szCs w:val="20"/>
        </w:rPr>
      </w:pPr>
      <w:r>
        <w:rPr>
          <w:sz w:val="20"/>
          <w:szCs w:val="20"/>
        </w:rPr>
        <w:t xml:space="preserve">Важный вопрос, которому следует уделить внимание, это снабжение боеприпасами. Их почти всегда приходится добывать у противника. Там, где имеется реальная гарантия пополнить израсходованные боеприпасы, необходимо давать бой. Исключение составляют случаи, когда в безопасных местах имеется достаточное количество боеприпасов. Стало быть, не нужно подвергать себя риску, завязывая тяжелый бой с группой противника, если это будет стоить всех боеприпасов, а пополнить их не удастся. В партизанской тактике всегда нужно помнить о тяжелой проблеме обеспечения этим основным военным материалом, необходимым для того, чтобы продолжать борьбу. Поэтому вооружение партизан должно соответствовать вооружению противника, за исключением тех видов вооружений, боеприпасы к которым могут быть получены в самой зоне или в городах, например к револьверам и ружьям. </w:t>
      </w:r>
    </w:p>
    <w:p>
      <w:pPr>
        <w:pStyle w:val="Web"/>
        <w:rPr>
          <w:sz w:val="20"/>
          <w:szCs w:val="20"/>
        </w:rPr>
      </w:pPr>
      <w:r>
        <w:rPr>
          <w:sz w:val="20"/>
          <w:szCs w:val="20"/>
        </w:rPr>
        <w:t xml:space="preserve">Численность партизанского отряда в данных условиях не должна превышать 10-15 человек. Строгое соблюдение определенной численности отряда имеет огромное значение. Десять, двенадцать, пятнадцать человек могут укрыться в любом месте и в то же время оказывать противнику мощное сопротивление, взаимно поддерживая друг друга. Четырех или пяти человек, видимо, слишком мало. Однако, когда людей больше десяти, значительно усиливается опасность того, что противник обнаружил местонахождение партизанского лагеря или передвижение партизан. </w:t>
      </w:r>
    </w:p>
    <w:p>
      <w:pPr>
        <w:pStyle w:val="Web"/>
        <w:rPr>
          <w:sz w:val="20"/>
          <w:szCs w:val="20"/>
        </w:rPr>
      </w:pPr>
      <w:r>
        <w:rPr>
          <w:sz w:val="20"/>
          <w:szCs w:val="20"/>
        </w:rPr>
        <w:t xml:space="preserve">Помните, что на марше скорость движения партизанского отряда равна скорости того его бойца, который ходит медленнее всех. Труднее добиться согласованности на марше у двадцати, тридцати или сорока человек, чему десяти. </w:t>
      </w:r>
    </w:p>
    <w:p>
      <w:pPr>
        <w:pStyle w:val="Web"/>
        <w:rPr>
          <w:sz w:val="20"/>
          <w:szCs w:val="20"/>
        </w:rPr>
      </w:pPr>
      <w:r>
        <w:rPr>
          <w:sz w:val="20"/>
          <w:szCs w:val="20"/>
        </w:rPr>
        <w:t xml:space="preserve">Партизан, действующий на равнине, должен в первую очередь, хорошо бегать. На равнине умение наносить удары и исчезать должно достигать наивысшего мастерства. Партизанские отряды, действующие на равнине, находятся в крайне неблагоприятных условиях: они в любой момент могут попасть в окружение, у них нет надежных пунктов, чтобы оказать стойкое сопротивление, и, следовательно, в течение длительного времени они должны жить в условиях глубокого подполья, потому что не могут довериться ни одному жителю из соседних мест, не убедившись в его абсолютной преданности. При этом следует учитывать, что враг применяет настолько сильные и жестокие репрессивные меры (а применяются они не только к главе семьи, а во многих случаях, и к женщинам, и детям), что давление на людей не очень стойких может в какой-либо момент иметь тот результат, что они не выдержат и дадут показания о том, где находится и как действует партизанский отряд. А это приведет к его немедленному окружению с весьма тяжелыми последствиями, хотя это вовсе не означает, что отряд будет уничтожен. </w:t>
      </w:r>
    </w:p>
    <w:p>
      <w:pPr>
        <w:pStyle w:val="Web"/>
        <w:rPr>
          <w:sz w:val="20"/>
          <w:szCs w:val="20"/>
        </w:rPr>
      </w:pPr>
      <w:r>
        <w:rPr>
          <w:sz w:val="20"/>
          <w:szCs w:val="20"/>
        </w:rPr>
        <w:t xml:space="preserve">Когда условия, наличие оружия, готовность людей к решительным действиям побуждают увеличить численный состав отрядов, их надо разукрупнить. В нужный момент они могут объединиться, чтобы, осуществить удар по противнику. Но после этого, немедленно отходя на свои обычные позиции, они снова должны разбиться на небольшие группы по десять, пятнадцать или двадцать человек. </w:t>
      </w:r>
    </w:p>
    <w:p>
      <w:pPr>
        <w:pStyle w:val="Web"/>
        <w:rPr>
          <w:sz w:val="20"/>
          <w:szCs w:val="20"/>
        </w:rPr>
      </w:pPr>
      <w:r>
        <w:rPr>
          <w:sz w:val="20"/>
          <w:szCs w:val="20"/>
        </w:rPr>
        <w:t xml:space="preserve">Можно с успехом организовать целые партизанские соединения под единым командованием, добиться уважения и повиновения этому командованию и не прибегая к объединению. Поэтому очень важно правильно избрать командира партизанского отряда. Важно иметь уверенность в том, что этот командир будет отвечать в идейном и личном отношении требованиям руководителя партизанской зоны. </w:t>
      </w:r>
    </w:p>
    <w:p>
      <w:pPr>
        <w:pStyle w:val="Web"/>
        <w:rPr>
          <w:sz w:val="20"/>
          <w:szCs w:val="20"/>
        </w:rPr>
      </w:pPr>
      <w:r>
        <w:rPr>
          <w:sz w:val="20"/>
          <w:szCs w:val="20"/>
        </w:rPr>
        <w:t xml:space="preserve">Одним из видов тяжелого оружия, весьма распространенным в партизанском отряде, так как оно легко транспортируется и управляется, является базука. В настоящее время ее может заменить противотанковая граната, которую метают с помощью ружейного гранатомета. Естественно, что и базука захватывается у противника. Это оружие является безупречным для стрельбы по бронированным машинам, а также по открытым транспортным средствам, перевозящим войска, и для захвата в короткий промежуток времени небольших казарм с ограниченным гарнизоном. Но следует заметить, один человек может нести не более трех снарядов для этого оружия. </w:t>
      </w:r>
    </w:p>
    <w:p>
      <w:pPr>
        <w:pStyle w:val="Web"/>
        <w:rPr>
          <w:sz w:val="20"/>
          <w:szCs w:val="20"/>
        </w:rPr>
      </w:pPr>
      <w:r>
        <w:rPr>
          <w:sz w:val="20"/>
          <w:szCs w:val="20"/>
        </w:rPr>
        <w:t xml:space="preserve">В этой связи надо сказать, что хотя при захвате у противника тяжелого оружия, естественно, нельзя пренебрегать ничем, но есть такие его виды - например, пулемет на треноге, скорострельная автоматическая пушка калибра 50 миллиметров и т. д., которые, будучи захвачены, могут быть использованы, а затем оставлены на поле боя. Это значит, что не следует вести бой в неблагоприятных условиях, проанализированных нами выше, только для того, чтобы отстоять тяжелый пулемет или какое-либо другое оружие подобного типа. Им нужно пользоваться лишь до подходящего момента, после чего его следует оставить на какой-либо позиции. В нашей освободительной войне оставление оружия на поле боя приравнивалось к тяжкому преступлению, но на практике таких случаев не бывало. Нами достаточно ясно сказано, что это единственный случай, когда за оставление оружия партизан не наказывается. </w:t>
      </w:r>
    </w:p>
    <w:p>
      <w:pPr>
        <w:pStyle w:val="Web"/>
        <w:rPr>
          <w:sz w:val="20"/>
          <w:szCs w:val="20"/>
        </w:rPr>
      </w:pPr>
      <w:r>
        <w:rPr>
          <w:sz w:val="20"/>
          <w:szCs w:val="20"/>
        </w:rPr>
        <w:t xml:space="preserve">Основным оружием партизана на неблагоприятной местности является его личное скорострельное оружие. Особенностями условий непересеченной местности является также то, что такой район обычно заселен - там имеются значительные массы крестьян. Это в огромной степени благоприятствует снабжению партизан сельскохозяйственными продуктами. Имея верных людей, установив связь с пунктами, где распределяются среди населения продукты питания, можно прекрасно снабжать партизанский отряд, не расходуя много времени и денег на создание обширных линий снабжения, подверженных опасности со стороны правительственных войск. Следует также подчеркнуть, что чем меньше численный состав отряда, тем легче организовать его снабжение. Все основное - гамаки, одеяла, непромокаемые накидки, сетки от москитов, обувь, лекарства и продукты питания - можно найти непосредственно в зоне, поскольку и для населения зоны все это является предметами первой необходимости. </w:t>
      </w:r>
    </w:p>
    <w:p>
      <w:pPr>
        <w:pStyle w:val="Web"/>
        <w:rPr>
          <w:sz w:val="20"/>
          <w:szCs w:val="20"/>
        </w:rPr>
      </w:pPr>
      <w:r>
        <w:rPr>
          <w:sz w:val="20"/>
          <w:szCs w:val="20"/>
        </w:rPr>
        <w:t xml:space="preserve">Теперь о связи. Собственно, наладить ее особой сложности не представляет, поскольку подобрать для этого достаточное число людей и избрать необходимые дороги не трудно. Сложнее обстоит дело с обеспечением надежности передачи того или иного сообщения в другой район, потому что для этого требуется поддерживать постоянную связь, а, следовательно, приходится доверять многим людям, и здесь возникает опасность перехвата кого-либо из связных, которые постоянно пересекают вражескую зону. Если сообщения не столь важные, следует передавать их устно, если же они важны, нужно прибегать к письменной форме и к шифру, ибо, как показывает опыт, некоторые сообщения, передаваемые из уст в уста, в данных условиях полностью искажались. </w:t>
      </w:r>
    </w:p>
    <w:p>
      <w:pPr>
        <w:pStyle w:val="Web"/>
        <w:rPr>
          <w:sz w:val="20"/>
          <w:szCs w:val="20"/>
        </w:rPr>
      </w:pPr>
      <w:r>
        <w:rPr>
          <w:sz w:val="20"/>
          <w:szCs w:val="20"/>
        </w:rPr>
        <w:t xml:space="preserve">По причине все тех же неблагоприятных условий, чрезвычайно затрудняющих работу, промышленные предприятия партизан имеют здесь гораздо меньшее значение. Нельзя создать ни обувных фабрик, ни оружейных мастерских. Практически приходится ограничиваться хорошо укрытыми небольшими мастерскими, где можно производить лишь самое необходимое в данный момент - винтовочные патроны, некоторые виды мин и т. п. Зато партизаны могут рассчитывать на помощь мастерских, расположенных в зонах, население которых симпатизирует им, и использовать эти мастерские для всевозможных работ. </w:t>
      </w:r>
    </w:p>
    <w:p>
      <w:pPr>
        <w:pStyle w:val="Web"/>
        <w:rPr>
          <w:sz w:val="20"/>
          <w:szCs w:val="20"/>
        </w:rPr>
      </w:pPr>
      <w:r>
        <w:rPr>
          <w:sz w:val="20"/>
          <w:szCs w:val="20"/>
        </w:rPr>
        <w:t xml:space="preserve">Из сказанного вытекает два вывода. Первый заключается в том, что для партизана возможность оседлого образа жизни обратно пропорциональна степени промышленного развития данной местности. Все благоприятные условия местности побуждают человека осесть. Но для партизана все обстоит как раз наоборот: чем больше благоприятных условий, облегчающих жизнь человека, тем более кочевой и неспокойной будет жизнь партизана. Поэтому этот раздел и называется "Бой на местности, неблагоприятной для действия партизанских отрядов", что все благоприятствующее человеческой жизни - пути сообщения, города и их окрестности, концентрация населения, земля, легко обрабатываемая машинами, и т. д. - все это ставит партизана в неблагоприятные условия. </w:t>
      </w:r>
    </w:p>
    <w:p>
      <w:pPr>
        <w:pStyle w:val="Web"/>
        <w:rPr>
          <w:sz w:val="20"/>
          <w:szCs w:val="20"/>
        </w:rPr>
      </w:pPr>
      <w:r>
        <w:rPr>
          <w:sz w:val="20"/>
          <w:szCs w:val="20"/>
        </w:rPr>
        <w:t xml:space="preserve">Второй вывод заключается в том, что если для партизан вообще важно поддерживать тесные связи с массами, то особенно необходимо это на неблагоприятной местности, то есть там, где даже один - единственный удар со стороны противника может привести к полному разгрому партизанского отряда. </w:t>
      </w:r>
    </w:p>
    <w:p>
      <w:pPr>
        <w:pStyle w:val="Web"/>
        <w:rPr>
          <w:sz w:val="20"/>
          <w:szCs w:val="20"/>
        </w:rPr>
      </w:pPr>
      <w:r>
        <w:rPr>
          <w:sz w:val="20"/>
          <w:szCs w:val="20"/>
        </w:rPr>
        <w:t xml:space="preserve">Здесь нужно вести пропаганду и неустанно бороться за объединение трудящихся - самих крестьян и представителей других классов, если таковые имеются в данной зоне, с тем чтобы добиться полного сотрудничества населения данного района с партизанами. Проводя эту работу по укреплению связей с населением зоны, не надо забывать вместе с тем о необходимости безжалостного уничтожения закоренелого врага, если он представляет опасность. В этом отношении партизанский отряд должен действовать решительно, ибо в местах, не являющихся безопасными, враг не должен существовать. </w:t>
      </w:r>
    </w:p>
    <w:p>
      <w:pPr>
        <w:pStyle w:val="Normal"/>
        <w:jc w:val="center"/>
        <w:rPr>
          <w:sz w:val="20"/>
          <w:szCs w:val="20"/>
        </w:rPr>
      </w:pPr>
      <w:r>
        <w:rPr>
          <w:rFonts w:cs="Arial" w:ascii="Arial" w:hAnsi="Arial"/>
          <w:sz w:val="20"/>
          <w:szCs w:val="20"/>
        </w:rPr>
        <w:t>6. Действие партизан в пригородах</w:t>
      </w:r>
    </w:p>
    <w:p>
      <w:pPr>
        <w:pStyle w:val="Web"/>
        <w:rPr>
          <w:sz w:val="20"/>
          <w:szCs w:val="20"/>
        </w:rPr>
      </w:pPr>
      <w:r>
        <w:rPr>
          <w:sz w:val="20"/>
          <w:szCs w:val="20"/>
        </w:rPr>
        <w:t xml:space="preserve">Партизаны, которые на одном из этапов войны проникают в окрестности города, и могут расположиться там в относительной безопасности, предварительно должны пройти особую подготовку, иными словами, быть специально организованы. </w:t>
      </w:r>
    </w:p>
    <w:p>
      <w:pPr>
        <w:pStyle w:val="Web"/>
        <w:rPr>
          <w:sz w:val="20"/>
          <w:szCs w:val="20"/>
        </w:rPr>
      </w:pPr>
      <w:r>
        <w:rPr>
          <w:sz w:val="20"/>
          <w:szCs w:val="20"/>
        </w:rPr>
        <w:t xml:space="preserve">Следует, прежде всего, указать, что партизанский отряд, действующий в пригороде, не может возникнуть стихийно. Он создается лишь после того, как будут налицо необходимые условия для его существования. Партизанский отряд, действующий в пригороде, подчиняется приказам командиров, находящихся в других зонах. Поэтому в задачу такого партизанского отряда не входит проведение самостоятельных операций. Он должен действовать в полном соответствии со стратегическими планами, согласно которым задачей отряда такого - типа должна явиться поддержка действий крупных групп, находящихся в другом районе, особенно помощь и содействие выполнению поставленной тактической задачи без того оперативного размаха, которым характеризуются действия других партизанских отрядов. Это значит, что партизанский отряд, действующий в пригородном районе, не должен самостоятельно предпринимать, например, такие действия, как нарушение телефонной связи, совершение диверсии в другом пункте или внезапное нападение на вражеский патруль на отдаленной дороге. Он должен точно выполнять только ту задачу, которая перед ним поставлена. Если в его задачу входит спилить телефонные столбы, вывести из строя линию электропередачи, канализацию, железнодорожные пути или водопроводную систему, то он и должен ограничиться безукоризненным выполнением данных задач. </w:t>
      </w:r>
    </w:p>
    <w:p>
      <w:pPr>
        <w:pStyle w:val="Web"/>
        <w:rPr>
          <w:sz w:val="20"/>
          <w:szCs w:val="20"/>
        </w:rPr>
      </w:pPr>
      <w:r>
        <w:rPr>
          <w:sz w:val="20"/>
          <w:szCs w:val="20"/>
        </w:rPr>
        <w:t xml:space="preserve">Численный состав этого отряда не должен превышать четырех - пяти человек. Это ограничение очень важно, потому что партизанский отряд, действующий в пригороде, следует рассматривать как отряд, находящийся на местности, исключительно неблагоприятной для действий партизанских войск, где бдительность противника значительно выше и где увеличивается возможность репрессивных актов, а также доноса. Необходимо иметь в виду и такой неблагоприятный фактор: отряд в этих условиях не может сильно удаляться от мест, где ему надлежит действовать. С быстротой действий и перемены места он должен сочетать относительно небольшое удаление от места действий и абсолютную маскировку днем. Данный отряд действует преимущественно ночью, и притом у него нет возможности изменить форму своих действий до того момента, пока повстанческое движение не станет настолько широким, что он сможет участвовать в осаде города и городских операциях в качестве активного боевого подразделения. </w:t>
      </w:r>
    </w:p>
    <w:p>
      <w:pPr>
        <w:pStyle w:val="Web"/>
        <w:rPr>
          <w:sz w:val="20"/>
          <w:szCs w:val="20"/>
        </w:rPr>
      </w:pPr>
      <w:r>
        <w:rPr>
          <w:sz w:val="20"/>
          <w:szCs w:val="20"/>
        </w:rPr>
        <w:t xml:space="preserve">Дисциплина и выдержка членов такого отряда должны быть выше, чем у какого-либо другого солдата. Друзей, снабжающих продуктами, следует иметь не более как в двух - трех домах. В таких условиях окружение почти равносильно смерти. Рассматриваемый отряд отличается от других и своим оружием. Это - оружие личной обороны, которое не мешает быстрому отходу и надежному укрытию. Часть отряда должна иметь на вооружении один карабин, одно - два ружья с укороченными стволами, другая часть - пистолеты, как наиболее удобное для них оружие. </w:t>
      </w:r>
    </w:p>
    <w:p>
      <w:pPr>
        <w:pStyle w:val="Web"/>
        <w:rPr>
          <w:sz w:val="20"/>
          <w:szCs w:val="20"/>
        </w:rPr>
      </w:pPr>
      <w:r>
        <w:rPr>
          <w:sz w:val="20"/>
          <w:szCs w:val="20"/>
        </w:rPr>
        <w:t xml:space="preserve">Вооруженные действия могут совершаться лишь путем внезапного нападения на одного - двух солдат или офицеров противника или его службы осведомителей. Акты саботажа следует совершать лишь по приказу свыше. Для этого необходимо иметь разнообразные инструменты, У партизан должны быть соответствующие пилы, большое количество динамита, ломы и лопаты, специальные инструменты для снятия железнодорожных рельсов - короче говоря, набор инструментов, необходимых для работы и надежно укрытых с таким расчетом, чтобы в нужную минуту они всегда были под рукой. </w:t>
      </w:r>
    </w:p>
    <w:p>
      <w:pPr>
        <w:pStyle w:val="Web"/>
        <w:rPr>
          <w:sz w:val="20"/>
          <w:szCs w:val="20"/>
        </w:rPr>
      </w:pPr>
      <w:r>
        <w:rPr>
          <w:sz w:val="20"/>
          <w:szCs w:val="20"/>
        </w:rPr>
        <w:t xml:space="preserve">Если имеется несколько таких отрядов, все они подчиняются одному командиру, который через испытанных связных из гражданского населения руководит проведением необходимых работ. В отдельных случаях партизан может заняться своей гражданской профессией, однако это очень трудно. Практически партизанский отряд, действующий в пригороде - это группа людей, которая находится на нелегальном положении, имеет армейскую организацию и действует в неблагоприятных условиях, ранее описанных нами. </w:t>
      </w:r>
    </w:p>
    <w:p>
      <w:pPr>
        <w:pStyle w:val="Web"/>
        <w:rPr>
          <w:sz w:val="20"/>
          <w:szCs w:val="20"/>
        </w:rPr>
      </w:pPr>
      <w:r>
        <w:rPr>
          <w:sz w:val="20"/>
          <w:szCs w:val="20"/>
        </w:rPr>
        <w:t xml:space="preserve">Значение партизанской борьбы в пригородной зоне кое-кем недооценивается, а между тем оно крайне велико. Должным образом организованная, эта борьба, охватывающая обширную территорию, почти полностью парализует торговую и промышленную жизнь в данном секторе, порождает среди населения беспокойство, тревогу и до известной степени даже примиряет их с мыслью о необходимости принятия решительных мер, способных положить конец тревожному состоянию неопределенности. Если с самого начала войны заблаговременно все учесть и подготовить специалистов этого вида борьбы, то будут гарантированы молниеносные действия и, следовательно, будут сохранены многие жизни и сбережено ценное для страны время. </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8:48:00Z</dcterms:created>
  <dc:creator>даша</dc:creator>
  <dc:description/>
  <dc:language>en-US</dc:language>
  <cp:lastModifiedBy>даша</cp:lastModifiedBy>
  <dcterms:modified xsi:type="dcterms:W3CDTF">2003-02-05T18:50:00Z</dcterms:modified>
  <cp:revision>1</cp:revision>
  <dc:subject/>
  <dc:title>Этот труд претендует на покровительство Камило Сьенфуэгоса</dc:title>
</cp:coreProperties>
</file>