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1.3pt;width:125.95pt;height:41.2pt;mso-wrap-style:none;v-text-anchor:middle;mso-position-vertical:top" type="_x0000_t136">
            <v:path textpathok="t"/>
            <v:textpath on="t" fitshape="t" string="МТУСИ" style="font-family:&quot;Arial&quot;;font-size:12pt"/>
            <v:fill o:detectmouseclick="t" type="solid" color2="black"/>
            <v:stroke color="black" weight="9360" joinstyle="miter" endcap="flat"/>
            <v:shadow on="t" obscured="f" color="gray"/>
            <w10:wrap type="square"/>
          </v:shape>
        </w:pict>
      </w:r>
    </w:p>
    <w:p>
      <w:pPr>
        <w:pStyle w:val="Normal"/>
        <w:jc w:val="center"/>
        <w:rPr/>
      </w:pPr>
      <w:r>
        <w:rPr/>
      </w:r>
    </w:p>
    <w:p>
      <w:pPr>
        <w:pStyle w:val="Normal"/>
        <w:jc w:val="center"/>
        <w:rPr/>
      </w:pPr>
      <w:r>
        <w:rPr/>
      </w:r>
    </w:p>
    <w:p>
      <w:pPr>
        <w:pStyle w:val="Normal"/>
        <w:jc w:val="center"/>
        <w:rPr/>
      </w:pPr>
      <w:r>
        <w:rPr/>
        <w:pict>
          <v:shape id="shape_0" fillcolor="black" stroked="t" o:allowincell="f" style="position:absolute;margin-left:0pt;margin-top:-27.8pt;width:449.95pt;height:27.7pt;mso-wrap-style:none;v-text-anchor:middle;mso-position-vertical:top" type="_x0000_t136">
            <v:path textpathok="t"/>
            <v:textpath on="t" fitshape="t" string="Кафедра философии и истории" style="font-family:&quot;Batang&quot;;font-size:28pt"/>
            <v:fill o:detectmouseclick="t" type="solid" color2="white"/>
            <v:stroke color="black" weight="9360" joinstyle="miter" endcap="flat"/>
            <w10:wrap type="square"/>
          </v:shape>
        </w:pict>
      </w:r>
    </w:p>
    <w:p>
      <w:pPr>
        <w:pStyle w:val="Normal"/>
        <w:jc w:val="center"/>
        <w:rPr/>
      </w:pPr>
      <w:r>
        <w:rPr/>
      </w:r>
    </w:p>
    <w:p>
      <w:pPr>
        <w:pStyle w:val="Normal"/>
        <w:jc w:val="center"/>
        <w:rPr>
          <w:rFonts w:ascii="Batang;바탕" w:hAnsi="Batang;바탕" w:eastAsia="Batang;바탕" w:cs="Batang;바탕"/>
          <w:b/>
          <w:b/>
          <w:sz w:val="40"/>
          <w:szCs w:val="40"/>
        </w:rPr>
      </w:pPr>
      <w:r>
        <w:rPr>
          <w:rFonts w:eastAsia="Batang;바탕" w:cs="Batang;바탕" w:ascii="Batang;바탕" w:hAnsi="Batang;바탕"/>
          <w:b/>
          <w:sz w:val="40"/>
          <w:szCs w:val="40"/>
        </w:rPr>
        <w:t>Доклад по истории «</w:t>
      </w:r>
      <w:r>
        <w:rPr>
          <w:rFonts w:eastAsia="Batang;바탕" w:cs="Batang;바탕" w:ascii="Batang;바탕" w:hAnsi="Batang;바탕"/>
          <w:b/>
          <w:sz w:val="40"/>
          <w:szCs w:val="40"/>
        </w:rPr>
        <w:t>Внешняя политика в 1894-1917 гг.</w:t>
      </w:r>
      <w:r>
        <w:rPr>
          <w:rFonts w:eastAsia="Batang;바탕" w:cs="Batang;바탕" w:ascii="Batang;바탕" w:hAnsi="Batang;바탕"/>
          <w:b/>
          <w:sz w:val="40"/>
          <w:szCs w:val="40"/>
        </w:rPr>
        <w:t>»</w:t>
      </w:r>
    </w:p>
    <w:p>
      <w:pPr>
        <w:pStyle w:val="Normal"/>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Normal"/>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Normal"/>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Normal"/>
        <w:jc w:val="right"/>
        <w:rPr>
          <w:rFonts w:ascii="Batang;바탕" w:hAnsi="Batang;바탕" w:eastAsia="Batang;바탕" w:cs="Batang;바탕"/>
          <w:sz w:val="40"/>
          <w:szCs w:val="40"/>
        </w:rPr>
      </w:pPr>
      <w:r>
        <w:rPr>
          <w:rFonts w:eastAsia="Batang;바탕" w:cs="Batang;바탕" w:ascii="Batang;바탕" w:hAnsi="Batang;바탕"/>
          <w:sz w:val="40"/>
          <w:szCs w:val="40"/>
        </w:rPr>
        <w:t>студента гр. АП02-01</w:t>
      </w:r>
    </w:p>
    <w:p>
      <w:pPr>
        <w:pStyle w:val="Normal"/>
        <w:jc w:val="right"/>
        <w:rPr>
          <w:rFonts w:ascii="Batang;바탕" w:hAnsi="Batang;바탕" w:eastAsia="Batang;바탕" w:cs="Batang;바탕"/>
          <w:sz w:val="40"/>
          <w:szCs w:val="40"/>
        </w:rPr>
      </w:pPr>
      <w:r>
        <w:rPr>
          <w:rFonts w:eastAsia="Batang;바탕" w:cs="Batang;바탕" w:ascii="Batang;바탕" w:hAnsi="Batang;바탕"/>
          <w:sz w:val="40"/>
          <w:szCs w:val="40"/>
        </w:rPr>
        <w:t>Панченко А.А</w:t>
      </w:r>
    </w:p>
    <w:p>
      <w:pPr>
        <w:pStyle w:val="Normal"/>
        <w:jc w:val="right"/>
        <w:rPr>
          <w:rFonts w:ascii="Batang;바탕" w:hAnsi="Batang;바탕" w:eastAsia="Batang;바탕" w:cs="Batang;바탕"/>
          <w:sz w:val="40"/>
          <w:szCs w:val="40"/>
        </w:rPr>
      </w:pPr>
      <w:r>
        <w:rPr>
          <w:rFonts w:eastAsia="Batang;바탕" w:cs="Batang;바탕" w:ascii="Batang;바탕" w:hAnsi="Batang;바탕"/>
          <w:sz w:val="40"/>
          <w:szCs w:val="40"/>
        </w:rPr>
        <w:t>Преподаватель истории</w:t>
      </w:r>
    </w:p>
    <w:p>
      <w:pPr>
        <w:pStyle w:val="Normal"/>
        <w:jc w:val="right"/>
        <w:rPr>
          <w:rFonts w:ascii="Batang;바탕" w:hAnsi="Batang;바탕" w:eastAsia="Batang;바탕" w:cs="Batang;바탕"/>
          <w:sz w:val="40"/>
          <w:szCs w:val="40"/>
        </w:rPr>
      </w:pPr>
      <w:r>
        <w:rPr>
          <w:rFonts w:eastAsia="Batang;바탕" w:cs="Batang;바탕" w:ascii="Batang;바탕" w:hAnsi="Batang;바탕"/>
          <w:sz w:val="40"/>
          <w:szCs w:val="40"/>
        </w:rPr>
        <w:t>Кузнецова О.Н</w:t>
      </w:r>
    </w:p>
    <w:p>
      <w:pPr>
        <w:pStyle w:val="Normal"/>
        <w:jc w:val="right"/>
        <w:rPr>
          <w:rFonts w:ascii="Batang;바탕" w:hAnsi="Batang;바탕" w:eastAsia="Batang;바탕" w:cs="Batang;바탕"/>
          <w:sz w:val="40"/>
          <w:szCs w:val="40"/>
        </w:rPr>
      </w:pPr>
      <w:r>
        <w:rPr>
          <w:rFonts w:eastAsia="Batang;바탕" w:cs="Batang;바탕" w:ascii="Batang;바탕" w:hAnsi="Batang;바탕"/>
          <w:sz w:val="40"/>
          <w:szCs w:val="40"/>
        </w:rPr>
      </w:r>
    </w:p>
    <w:p>
      <w:pPr>
        <w:pStyle w:val="Normal"/>
        <w:jc w:val="right"/>
        <w:rPr>
          <w:rFonts w:ascii="Batang;바탕" w:hAnsi="Batang;바탕" w:eastAsia="Batang;바탕" w:cs="Batang;바탕"/>
          <w:sz w:val="40"/>
          <w:szCs w:val="40"/>
        </w:rPr>
      </w:pPr>
      <w:r>
        <w:rPr>
          <w:rFonts w:eastAsia="Batang;바탕" w:cs="Batang;바탕" w:ascii="Batang;바탕" w:hAnsi="Batang;바탕"/>
          <w:sz w:val="40"/>
          <w:szCs w:val="40"/>
        </w:rPr>
      </w:r>
    </w:p>
    <w:p>
      <w:pPr>
        <w:pStyle w:val="Normal"/>
        <w:jc w:val="right"/>
        <w:rPr>
          <w:rFonts w:ascii="Batang;바탕" w:hAnsi="Batang;바탕" w:eastAsia="Batang;바탕" w:cs="Batang;바탕"/>
          <w:sz w:val="40"/>
          <w:szCs w:val="40"/>
        </w:rPr>
      </w:pPr>
      <w:r>
        <w:rPr>
          <w:rFonts w:eastAsia="Batang;바탕" w:cs="Batang;바탕" w:ascii="Batang;바탕" w:hAnsi="Batang;바탕"/>
          <w:sz w:val="40"/>
          <w:szCs w:val="40"/>
        </w:rPr>
      </w:r>
    </w:p>
    <w:p>
      <w:pPr>
        <w:pStyle w:val="Normal"/>
        <w:jc w:val="right"/>
        <w:rPr>
          <w:rFonts w:ascii="Batang;바탕" w:hAnsi="Batang;바탕" w:eastAsia="Batang;바탕" w:cs="Batang;바탕"/>
          <w:sz w:val="40"/>
          <w:szCs w:val="40"/>
        </w:rPr>
      </w:pPr>
      <w:r>
        <w:rPr>
          <w:rFonts w:eastAsia="Batang;바탕" w:cs="Batang;바탕" w:ascii="Batang;바탕" w:hAnsi="Batang;바탕"/>
          <w:sz w:val="40"/>
          <w:szCs w:val="40"/>
        </w:rPr>
      </w:r>
    </w:p>
    <w:p>
      <w:pPr>
        <w:pStyle w:val="Normal"/>
        <w:jc w:val="right"/>
        <w:rPr>
          <w:rFonts w:ascii="Batang;바탕" w:hAnsi="Batang;바탕" w:eastAsia="Batang;바탕" w:cs="Batang;바탕"/>
          <w:sz w:val="40"/>
          <w:szCs w:val="40"/>
        </w:rPr>
      </w:pPr>
      <w:r>
        <w:rPr>
          <w:rFonts w:eastAsia="Batang;바탕" w:cs="Batang;바탕" w:ascii="Batang;바탕" w:hAnsi="Batang;바탕"/>
          <w:sz w:val="40"/>
          <w:szCs w:val="40"/>
        </w:rPr>
      </w:r>
    </w:p>
    <w:p>
      <w:pPr>
        <w:pStyle w:val="Normal"/>
        <w:jc w:val="right"/>
        <w:rPr>
          <w:rFonts w:ascii="Batang;바탕" w:hAnsi="Batang;바탕" w:eastAsia="Batang;바탕" w:cs="Batang;바탕"/>
          <w:sz w:val="40"/>
          <w:szCs w:val="40"/>
        </w:rPr>
      </w:pPr>
      <w:r>
        <w:rPr>
          <w:rFonts w:eastAsia="Batang;바탕" w:cs="Batang;바탕" w:ascii="Batang;바탕" w:hAnsi="Batang;바탕"/>
          <w:sz w:val="40"/>
          <w:szCs w:val="40"/>
        </w:rPr>
      </w:r>
    </w:p>
    <w:p>
      <w:pPr>
        <w:pStyle w:val="Normal"/>
        <w:jc w:val="right"/>
        <w:rPr>
          <w:rFonts w:ascii="Batang;바탕" w:hAnsi="Batang;바탕" w:eastAsia="Batang;바탕" w:cs="Batang;바탕"/>
          <w:sz w:val="40"/>
          <w:szCs w:val="40"/>
        </w:rPr>
      </w:pPr>
      <w:r>
        <w:rPr>
          <w:rFonts w:eastAsia="Batang;바탕" w:cs="Batang;바탕" w:ascii="Batang;바탕" w:hAnsi="Batang;바탕"/>
          <w:sz w:val="40"/>
          <w:szCs w:val="40"/>
        </w:rPr>
      </w:r>
    </w:p>
    <w:p>
      <w:pPr>
        <w:pStyle w:val="Normal"/>
        <w:jc w:val="right"/>
        <w:rPr>
          <w:rFonts w:ascii="Batang;바탕" w:hAnsi="Batang;바탕" w:eastAsia="Batang;바탕" w:cs="Batang;바탕"/>
          <w:sz w:val="40"/>
          <w:szCs w:val="40"/>
        </w:rPr>
      </w:pPr>
      <w:r>
        <w:rPr>
          <w:rFonts w:eastAsia="Batang;바탕" w:cs="Batang;바탕" w:ascii="Batang;바탕" w:hAnsi="Batang;바탕"/>
          <w:sz w:val="40"/>
          <w:szCs w:val="40"/>
        </w:rPr>
      </w:r>
    </w:p>
    <w:p>
      <w:pPr>
        <w:pStyle w:val="Normal"/>
        <w:jc w:val="right"/>
        <w:rPr>
          <w:rFonts w:ascii="Batang;바탕" w:hAnsi="Batang;바탕" w:eastAsia="Batang;바탕" w:cs="Batang;바탕"/>
          <w:sz w:val="40"/>
          <w:szCs w:val="40"/>
        </w:rPr>
      </w:pPr>
      <w:r>
        <w:rPr>
          <w:rFonts w:eastAsia="Batang;바탕" w:cs="Batang;바탕" w:ascii="Batang;바탕" w:hAnsi="Batang;바탕"/>
          <w:sz w:val="40"/>
          <w:szCs w:val="40"/>
        </w:rPr>
      </w:r>
    </w:p>
    <w:p>
      <w:pPr>
        <w:pStyle w:val="Normal"/>
        <w:jc w:val="right"/>
        <w:rPr>
          <w:rFonts w:ascii="Batang;바탕" w:hAnsi="Batang;바탕" w:eastAsia="Batang;바탕" w:cs="Batang;바탕"/>
          <w:sz w:val="40"/>
          <w:szCs w:val="40"/>
        </w:rPr>
      </w:pPr>
      <w:r>
        <w:rPr>
          <w:rFonts w:eastAsia="Batang;바탕" w:cs="Batang;바탕" w:ascii="Batang;바탕" w:hAnsi="Batang;바탕"/>
          <w:sz w:val="40"/>
          <w:szCs w:val="40"/>
        </w:rPr>
      </w:r>
    </w:p>
    <w:p>
      <w:pPr>
        <w:pStyle w:val="Normal"/>
        <w:jc w:val="center"/>
        <w:rPr>
          <w:rFonts w:ascii="Batang;바탕" w:hAnsi="Batang;바탕" w:eastAsia="Batang;바탕" w:cs="Batang;바탕"/>
          <w:sz w:val="40"/>
          <w:szCs w:val="40"/>
        </w:rPr>
      </w:pPr>
      <w:r>
        <w:rPr>
          <w:rFonts w:eastAsia="Batang;바탕" w:cs="Batang;바탕" w:ascii="Batang;바탕" w:hAnsi="Batang;바탕"/>
          <w:sz w:val="40"/>
          <w:szCs w:val="40"/>
        </w:rPr>
        <w:pict>
          <v:shape id="shape_0" fillcolor="black" stroked="t" o:allowincell="f" style="position:absolute;margin-left:0pt;margin-top:-24.05pt;width:226.45pt;height:23.95pt;mso-wrap-style:none;v-text-anchor:middle;mso-position-vertical:top" type="_x0000_t136">
            <v:path textpathok="t"/>
            <v:textpath on="t" fitshape="t" string="г.Москва 2002" style="font-family:&quot;Batang&quot;;font-size:24pt"/>
            <v:fill o:detectmouseclick="t" type="solid" color2="white"/>
            <v:stroke color="black" weight="9360" joinstyle="miter" endcap="flat"/>
            <w10:wrap type="square"/>
          </v:shape>
        </w:pict>
      </w:r>
    </w:p>
    <w:p>
      <w:pPr>
        <w:pStyle w:val="Normal"/>
        <w:jc w:val="center"/>
        <w:rPr/>
      </w:pPr>
      <w:r>
        <w:rPr>
          <w:rFonts w:eastAsia="Batang;바탕" w:cs="Monotype Corsiva" w:ascii="Monotype Corsiva" w:hAnsi="Monotype Corsiva"/>
          <w:color w:val="000000"/>
          <w:sz w:val="32"/>
          <w:szCs w:val="32"/>
        </w:rPr>
        <w:t xml:space="preserve">а) Основные направления внешней политики конца </w:t>
      </w:r>
      <w:r>
        <w:rPr>
          <w:rFonts w:eastAsia="Batang;바탕" w:cs="Monotype Corsiva" w:ascii="Monotype Corsiva" w:hAnsi="Monotype Corsiva"/>
          <w:color w:val="000000"/>
          <w:sz w:val="32"/>
          <w:szCs w:val="32"/>
          <w:lang w:val="en-US"/>
        </w:rPr>
        <w:t>XIX</w:t>
      </w:r>
      <w:r>
        <w:rPr>
          <w:rFonts w:eastAsia="Batang;바탕" w:cs="Monotype Corsiva" w:ascii="Monotype Corsiva" w:hAnsi="Monotype Corsiva"/>
          <w:color w:val="000000"/>
          <w:sz w:val="32"/>
          <w:szCs w:val="32"/>
        </w:rPr>
        <w:t xml:space="preserve"> начала </w:t>
      </w:r>
      <w:r>
        <w:rPr>
          <w:rFonts w:eastAsia="Batang;바탕" w:cs="Monotype Corsiva" w:ascii="Monotype Corsiva" w:hAnsi="Monotype Corsiva"/>
          <w:color w:val="000000"/>
          <w:sz w:val="32"/>
          <w:szCs w:val="32"/>
          <w:lang w:val="en-US"/>
        </w:rPr>
        <w:t>XX</w:t>
      </w:r>
      <w:r>
        <w:rPr>
          <w:rFonts w:eastAsia="Batang;바탕" w:cs="Monotype Corsiva" w:ascii="Monotype Corsiva" w:hAnsi="Monotype Corsiva"/>
          <w:color w:val="000000"/>
          <w:sz w:val="32"/>
          <w:szCs w:val="32"/>
        </w:rPr>
        <w:t xml:space="preserve"> в.</w:t>
      </w:r>
    </w:p>
    <w:p>
      <w:pPr>
        <w:pStyle w:val="Style15"/>
        <w:jc w:val="both"/>
        <w:rPr/>
      </w:pPr>
      <w:r>
        <w:rPr/>
        <w:t>В конце XIX в. приоритеты внешней политики Российской империи по-прежнему были связаны с ее традиционными направлениями; Балканский регион, проблем черноморских проливов, дальневосточный узел противоречий.</w:t>
      </w:r>
    </w:p>
    <w:p>
      <w:pPr>
        <w:pStyle w:val="Style15"/>
        <w:jc w:val="both"/>
        <w:rPr/>
      </w:pPr>
      <w:r>
        <w:rPr/>
        <w:t>Не имея достаточно сил и средств для наступательной политики, Россия стремилась не обострять отношений с европейскими государствами. Соглашением с Австро-Венгрией в мае 1897 г. несколько смягчались противоречия России с ее главным соперником на Балканах, где сохранялся статус - кво.</w:t>
      </w:r>
    </w:p>
    <w:p>
      <w:pPr>
        <w:pStyle w:val="Style15"/>
        <w:jc w:val="both"/>
        <w:rPr/>
      </w:pPr>
      <w:r>
        <w:rPr/>
        <w:t>Нарастание угрозы общеевропейской войны из-за обострения франко-германских и англо-германских противоречий заставило Россию, не готовую к такой войне, выступить инициатором созыва международной конференции по обеспечению мира и прекращению развития вооружений. Первая такая конференция состоялась в мае - июле 1899 г. в Гааге, в ее работе участвовали 26 государств. Конференция приняла конвенции о мирном решении международных споров, о законах и обычаях войны на суше, но по главному вопросу - ограничение гонки вооружений - решения принять не удалось.</w:t>
      </w:r>
    </w:p>
    <w:p>
      <w:pPr>
        <w:pStyle w:val="Style15"/>
        <w:jc w:val="both"/>
        <w:rPr/>
      </w:pPr>
      <w:r>
        <w:rPr/>
        <w:t>Вторая конференция в Гааге собралась в 1907 г. также по инициативе России. В ней участвовало уже 44 державы. Принятые на второй Гаагской конференции 13 конвенций о законах и обычаях войны на суше и на море имели большое значение, а некоторые из них действуют до сих пор.</w:t>
      </w:r>
    </w:p>
    <w:p>
      <w:pPr>
        <w:pStyle w:val="Style15"/>
        <w:jc w:val="both"/>
        <w:rPr/>
      </w:pPr>
      <w:r>
        <w:rPr/>
        <w:t xml:space="preserve">В 90-е годы XIX в. активность российской внешней политики концентрировалась на Дальнем Востоке, где обострилась борьба великих держав за раздел Китая. Интересы России на Дальнем Востоке сталкивались с интересами Англии, стремившейся расширить свои колониальные владения, и Японии, агрессивная внешняя политика которой оказывала все большее влияние на ситуацию в Восточной Азии. </w:t>
      </w:r>
    </w:p>
    <w:p>
      <w:pPr>
        <w:pStyle w:val="Style15"/>
        <w:jc w:val="both"/>
        <w:rPr/>
      </w:pPr>
      <w:r>
        <w:rPr/>
        <w:t xml:space="preserve">В 1891 г. Россия начала строительство Транссибирской железнодорожной магистрали протяженностью свыше 7 тыс. км, которой придавалось важное экономическое и стратегическое значение. Программа строительства магистрали предусматривала расширение внешнего российского рынка, превращение России в крупного экспортера капитала, развитие транзитной торговли Запада с Востоком через Россию, а также укрепление дальневосточных границ. Успешное осуществление этих планов возможно было лишь при сохранении дружественных отношений с Китаем, Кореей и Японией. </w:t>
      </w:r>
    </w:p>
    <w:p>
      <w:pPr>
        <w:pStyle w:val="Style15"/>
        <w:jc w:val="both"/>
        <w:rPr/>
      </w:pPr>
      <w:r>
        <w:rPr/>
        <w:t xml:space="preserve">Но в 1894 г. Япония ввела свои войска в Корею и развязала войну с Китаем. По условиям мирного Симоносекского договора 1895 г. Япония получила огромную контрибуцию, Ляодунский полуостров с крепостью Порт-Артур, ряд островов, Китай отказался от протектората над Кореей. Это создало непосредственную угрозу российскому Дальнему Востоку. При поддержке Франции и Германии Россия добилась пересмотра условий Симоносекского договора: японское правительство вынуждено было вернуть Китаю Ляодунский полуостров. </w:t>
      </w:r>
    </w:p>
    <w:p>
      <w:pPr>
        <w:pStyle w:val="Style15"/>
        <w:jc w:val="both"/>
        <w:rPr/>
      </w:pPr>
      <w:r>
        <w:rPr/>
        <w:t>В том же 1895 году Россия предоставила Китаю заем в 150 млн. руб., был учрежден Русско-Китайский банк. В мае 1896 г. в Москве был заключен русско-китайский договор об оборонительном союзе против Японии и о строительстве Китайско-Восточной железной дороги (КВЖД) через Маньчжурию. Строительство велось в 1897-1901 гг. В мае же 1896 г. Россия подписала договор с Японией о совместном протекторате над Кореей и взяла в свои руки руководство ее финансами и подготовку армии. В декабре 1897 г. русская эскадра вошла в Порт-Артур, а в марте 1898 г. был заключен русско-китайский договор об аренде Ляодунского полуострова на 25 лет. Россия получила незамерзающие порты: Далянвань (Дальний) - торговый и Порт-Артур - военный, где началось ускоренное строительство военно-морской базы.</w:t>
      </w:r>
    </w:p>
    <w:p>
      <w:pPr>
        <w:pStyle w:val="Style15"/>
        <w:jc w:val="both"/>
        <w:rPr/>
      </w:pPr>
      <w:r>
        <w:rPr/>
        <w:t>В этот период значительное влияние на дальневосточную политику Николая II стала оказывать группа придворных, настаивавших на необходимости наступательных действий по отношению к Китаю и Японии. Ведущую роль в этой группе, в которую входили великий князь Александр Михайлович, министр императорского двора И.И. Воронцов-Дашков, князь Ф.Ф. Юсупов, М.В. Родзянко, камергер Н.П. Балашев, контр-адмирал A.M. Абаза, играл A.M. Безобразов, по имени которого группа получила название "безобразовской клики". План безобразовцев состоял в создании акционерного общества для строительства дорог и линий связи в Северной Корее. Затем для их защиты предполагалось организовать в Корее русские военные посты и гарнизоны, что в результате должно было привести к аннексии Российской империей этого региона. Несмотря на протесты С.Ю. Витте, Николай II одобрил этот план.</w:t>
      </w:r>
    </w:p>
    <w:p>
      <w:pPr>
        <w:pStyle w:val="Style15"/>
        <w:jc w:val="both"/>
        <w:rPr/>
      </w:pPr>
      <w:r>
        <w:rPr/>
        <w:t>В 1900 г. Россия приняла участие в подавлении восстания в Китае вместе с другими великими державами и ввела свои войска в Маньчжурию под предлогом обеспечения охраны КВЖД. В начавшихся затем сепаратных переговорах с Китаем царская дипломатия условием вывода русских войск ставила предоставление России концессии на строительство и эксплуатацию новой линии КВЖД, а также запрещение держать в Маньчжурии китайские войска. Против подобного соглашения резко выступила Япония, заручившаяся "благожелательным нейтралитетом" Германии, а в 1902 г. - союзным договором с Англией. В результате заключенный 26 марта (7 апреля) 1902 г. русско-китайский договор предусматривал эвакуацию русских войск из Маньчжурии в течение 18 месяцев без упоминания о концессиях и монополиях. В мае 1903 г. безобразовцы добились провозглашения "нового курса" на Дальнем Востоке: было учреждено наместничество во главе с адмиралом Е.И. Алексеевым и с резиденцией в Порт-Артуре, С.Ю. Витте был отправлен в отставку, прекращен вывод русских войск из Маньчжурии.</w:t>
      </w:r>
    </w:p>
    <w:p>
      <w:pPr>
        <w:pStyle w:val="Style15"/>
        <w:jc w:val="both"/>
        <w:rPr/>
      </w:pPr>
      <w:r>
        <w:rPr/>
        <w:t>В июле 1903 г. Япония предложила России проект соглашения по Корее и Маньчжурии, по которому Япония получала исключительные права на Корею, а интересы России в Маньчжурии признавались лишь в области железнодорожного транспорта. Неподготовленность России к войне заставляла царское правительство проявлять уступчивость и предлагать компромиссные решения, но Япония выдвигала все более жесткие требования. В конце декабря 1903 г. она ультимативно потребовала принятия Россией всех условий соглашения, а 24 января, сославшись на медлительность царского правительства с ответом, объявила о разрыве дипломатических отношений с Россией.</w:t>
      </w:r>
    </w:p>
    <w:p>
      <w:pPr>
        <w:pStyle w:val="Normal"/>
        <w:jc w:val="center"/>
        <w:rPr>
          <w:rFonts w:ascii="Monotype Corsiva" w:hAnsi="Monotype Corsiva" w:eastAsia="Batang;바탕" w:cs="Monotype Corsiva"/>
          <w:color w:val="000000"/>
          <w:sz w:val="32"/>
          <w:szCs w:val="32"/>
        </w:rPr>
      </w:pPr>
      <w:r>
        <w:rPr>
          <w:rFonts w:eastAsia="Batang;바탕" w:cs="Monotype Corsiva" w:ascii="Monotype Corsiva" w:hAnsi="Monotype Corsiva"/>
          <w:color w:val="000000"/>
          <w:sz w:val="32"/>
          <w:szCs w:val="32"/>
        </w:rPr>
        <w:t>б) Дальневосточная политика и русско-японский конфликт.</w:t>
      </w:r>
    </w:p>
    <w:p>
      <w:pPr>
        <w:pStyle w:val="Normal"/>
        <w:spacing w:before="280" w:after="280"/>
        <w:jc w:val="both"/>
        <w:rPr/>
      </w:pPr>
      <w:r>
        <w:rPr>
          <w:color w:val="000000"/>
        </w:rPr>
        <w:t xml:space="preserve">В начале XX века среди развитых капиталистических государств началась борьба за сферы влияния, рынки сбыта, территории. Местом притяжения интересов всех держав в это время стал Дальний Восток, а именно "одряхлевший Китай". Китай подвергся агрессии Англии, Франции, Германии. На ведущую роль на Дальнем Востоке претендовала и Япония. В войне 1894-1895 гг. она разгромила Китай. По Симоносекскому миру Китай отдавал Японии Тайвань, Пескадорские острова, Ляодунский полуостров, выплачивал контрибуцию, признавал независимость Кореи. Но усиление позиций Японии на Дальнем Востоке обеспокоило Россию: со строительством Транссибирской магистрали Дальний Восток уже стал сферой её интересов. Предпочитая иметь своим соседом слабый Китай, чем сильную Японию, Россия решительно выступила против этого договора. При поддержке Германии и Франции Россия добилась того, что Япония отказалась от Ляодуна. Взамен Россия добилась увеличения для Японии выплаты контрибуции, устроив Китаю займы во французских банках. Россия активизировала российско-китайские отношения и в 1896 г. добилась у Китая права на строительство в </w:t>
      </w:r>
      <w:r>
        <w:rPr>
          <w:bCs/>
          <w:iCs/>
          <w:color w:val="000000"/>
        </w:rPr>
        <w:t>Манчжурии Китайско-восточной железной дороги</w:t>
      </w:r>
      <w:r>
        <w:rPr>
          <w:color w:val="000000"/>
        </w:rPr>
        <w:t xml:space="preserve">. В 1898 г. Россия получила в аренду южную часть Ляодунского полуострова с городом Люйшунь с правом превращения его в военно-морскую базу </w:t>
      </w:r>
      <w:r>
        <w:rPr>
          <w:bCs/>
          <w:iCs/>
          <w:color w:val="000000"/>
        </w:rPr>
        <w:t>(Порт-Артур)</w:t>
      </w:r>
      <w:r>
        <w:rPr>
          <w:color w:val="000000"/>
        </w:rPr>
        <w:t>. Незамерзающий Порт-Артур стал главной русской военно-морской базой на Тихом океане.</w:t>
      </w:r>
    </w:p>
    <w:p>
      <w:pPr>
        <w:pStyle w:val="Normal"/>
        <w:spacing w:before="280" w:after="280"/>
        <w:jc w:val="both"/>
        <w:rPr/>
      </w:pPr>
      <w:r>
        <w:rPr>
          <w:color w:val="000000"/>
        </w:rPr>
        <w:t>После этого Китай был буквально растащен на куски ведущими западными державами. В результате Япония не получила ничего; Россия уязвила её национальное самолюбие, лишив всех завоеваний в войне 1895-1896 гг. Японцам стало ясно, что утвердить своё господствующее положение в этом регионе они смогут только военным путём. Япония стала усиленно готовиться к войне, своим главным противником на Дальнем Востоке она стала считать Россию.</w:t>
      </w:r>
    </w:p>
    <w:p>
      <w:pPr>
        <w:pStyle w:val="Normal"/>
        <w:spacing w:before="280" w:after="280"/>
        <w:jc w:val="both"/>
        <w:rPr/>
      </w:pPr>
      <w:r>
        <w:rPr>
          <w:color w:val="000000"/>
        </w:rPr>
        <w:t>На военные цели Япония расходовала половину своего бюджета и всю контрибуцию. К 1903 она представляла собой страну с сильной государственностью и модернизированной армией: её численность была увеличена в 3 раза, а тоннаж военного флота - в 4 раза. Японский военно-морской флот насчитывал 168 кораблей, в то время как русская тихоокеанская эскадра - 69. Боевой дух японского народа был очень высок. Япония стала искать повода к войне.</w:t>
      </w:r>
    </w:p>
    <w:p>
      <w:pPr>
        <w:pStyle w:val="Normal"/>
        <w:spacing w:before="280" w:after="280"/>
        <w:jc w:val="both"/>
        <w:rPr/>
      </w:pPr>
      <w:r>
        <w:rPr>
          <w:color w:val="000000"/>
        </w:rPr>
        <w:t>Без объявления войны в ночь на 26 января 1904 г. японские военные корабли атаковали русскую эскадру в Порт-Артуре.</w:t>
      </w:r>
    </w:p>
    <w:p>
      <w:pPr>
        <w:pStyle w:val="Normal"/>
        <w:spacing w:before="280" w:after="280"/>
        <w:jc w:val="both"/>
        <w:rPr/>
      </w:pPr>
      <w:r>
        <w:rPr>
          <w:color w:val="000000"/>
        </w:rPr>
        <w:t>Началась русско-японская война - первая крупная война России в ХХ веке. До сих пор не написана правдивая история этой войны, с беспримерным героизмом простых солдат и офицеров, разложением и безволием военачальников, равнодушием к ней общества и цепью случайностей на пользу японцам.</w:t>
      </w:r>
    </w:p>
    <w:p>
      <w:pPr>
        <w:pStyle w:val="Normal"/>
        <w:spacing w:before="280" w:after="280"/>
        <w:jc w:val="both"/>
        <w:rPr/>
      </w:pPr>
      <w:r>
        <w:rPr>
          <w:color w:val="000000"/>
        </w:rPr>
        <w:t>Уже первый день войны ознаменовался беспримерным героизмом русских моряков. Из-за ошибки русского командования крейсер "Варяг" (экипаж 570 чел., был создан для стремительных налётов на противника) и канонерская лодка "Кореец" оказались заблокированными 6 японскими крейсерами и 8 миноносцами в корейском порту Чемульпо. Выход из бухты был длинным и извилистым, и в нём быстроходный крейсер "Варяг" не мог использовать свои технические преимущества. Перед русскими стоял выбор: плен или неравный бой с превосходящими силами противника. Но капитан "Варяга" В. Ф. Руднев принял решение: ни один русский корабль не попадёт в руки японцев, ни один русский моряк не сдастся в плен. Неравный бой продолжался 45 мин. Такого в мировой морской истории ещё не было - чтобы 2 корабля сражались с 14. За сражением наблюдали экипажи иностранных судов. Героизм русских потряс иностранных моряков. Многие буквально плакали. На французских кораблях военный оркестр стал играть русский гимн "Боже, царя храни". В сражении "Варяг" потерял половину экипажа. После этого крейсер командой был затоплен, а лодка "Кореец" взорвана. Оставшихся в живых подняли на свой борт иностранные суда. Этот подвиг русских моряков вызвал восхищение по всему миру. В феврале 1904 г. в немецком журнале появилось стихотворение известного немецкого поэта Р. Грейнца "Памяти "Варяга". Через 2 месяца был сделан русский перевод стихотворения и написана музыка. Так в 1904 г. появилась самая известная русская героическая песня "Варяг".</w:t>
      </w:r>
    </w:p>
    <w:p>
      <w:pPr>
        <w:pStyle w:val="Normal"/>
        <w:spacing w:before="280" w:after="280"/>
        <w:jc w:val="both"/>
        <w:rPr/>
      </w:pPr>
      <w:r>
        <w:rPr>
          <w:color w:val="000000"/>
        </w:rPr>
        <w:t>Война оказалась серьёзным испытанием для России. Япония в военном отношении была великолепно подготовлена к войне. Японские войска отлично знали театр будущих военных действий: Корею, Ляодун, Манчжурию, где до этого вели бои с китайцами. Японский военно-командный состав действовал продуманно, решительно, энергично. Численность русских войск на Дальнем Востоке была в 1,5 раза меньше, чем у японцев; пропускная способность Транссибирской магистрали в военных условиях была недостаточной, неосвоенные сибирские просторы были стратегической слабостью России. Гавань Порт-Артура была ещё не оборудована для современных, быстроходных русских броненосцев. Тем не менее, большая часть Тихоокеанской эскадры была сюда переведена из Владивостока. Узнав об этом, командующий японским флотом адмирал Х. Того ликовал: во Владивостоке русская эскадра была для него недосягаемой. В мелководной гавани Порт-Артура, из которой русские суда могли выйти только во времена наивысшего прилива, они были лёгкой добычей для японцев. Русские войска сражались храбро, но управлялись бездарно, так как русское командование отличали бездарность, пассивность, отсутствие инициативы.</w:t>
      </w:r>
    </w:p>
    <w:p>
      <w:pPr>
        <w:pStyle w:val="Normal"/>
        <w:spacing w:before="280" w:after="280"/>
        <w:jc w:val="both"/>
        <w:rPr/>
      </w:pPr>
      <w:r>
        <w:rPr>
          <w:color w:val="000000"/>
        </w:rPr>
        <w:t>В феврале 1904 г. командующим Тихоокеанской эскадрой был назначен вице-адмирал С.О. Макаров. Он энергично взялся за дело, готовясь к решительному сражению с японским флотом. Несколько раз выводил эскадру в море, обеспечил охрану гавани, организовал ряд рейдов против неприятеля. Но трагическая случайность перечеркнула все достигнутые результаты. 31 марта 1904 г. флагманский броненосец командующего "Петропавловск" подорвался на японской мине. Погиб командующий, весь экипаж броненосца, находившиеся на нём офицеры с других судов. В числе погибших был известный художник-баталист В.В. Верещагин. Тихоокеанская эскадра оказалась запертой в Порт-Артуре, её активные боевые действия прекратились. Отныне японцы господствовали на море.</w:t>
      </w:r>
    </w:p>
    <w:p>
      <w:pPr>
        <w:pStyle w:val="Normal"/>
        <w:spacing w:before="280" w:after="280"/>
        <w:jc w:val="both"/>
        <w:rPr/>
      </w:pPr>
      <w:r>
        <w:rPr>
          <w:color w:val="000000"/>
        </w:rPr>
        <w:t>Японцы беспрепятственно десантировались в Корее, оккупировали её, вторглись на Ляодунский полуостров и блокировали Порт-Артур. На помощь Порт-Артуру была направлена Манчжурская армия под командованием А.Н. Куропаткина, но против неё выступили три японские армии. Командующий сухопутными войсками генерал А.Н. Куропаткин был человеком, слабо разбирающимся в стратегии военного искусства и не обладающим нужной для полководца твёрдостью духа и сильной волей. Его основным девизом было: "Не рисковать!". Манчжурская армия была разбита и отступила к Лаояну. 17-21 августа под Лаояном произошло крупное сражение, отличавшееся особым кровопролитием. Японцы потеряли 24 тыс. чел, русские войска - 17 тыс. А.Н. Куропаткин опять приказал отступать. Русские войска откатились ещё дальше на север - к Мукдену. Поражения уже подорвали боевой дух русских войск, психологическое преимущество было у японцев.</w:t>
      </w:r>
    </w:p>
    <w:p>
      <w:pPr>
        <w:pStyle w:val="Normal"/>
        <w:spacing w:before="280" w:after="280"/>
        <w:jc w:val="both"/>
        <w:rPr/>
      </w:pPr>
      <w:r>
        <w:rPr>
          <w:color w:val="000000"/>
        </w:rPr>
        <w:t>А в это время Порт-Артур, отрезанный от России, оказался предоставленным сам себе. С июля началась осада Порт-Артура японскими войсками. 6 августа 1904 г. начался первый штурм крепости. Русский гарнизон сражался отчаянно. Всего русскими солдатами было отбито три штурма. Четвёртый штурм оказался для защитников Порт-Артура роковым. 20 декабря начальник Квантунского укреплённого района генерал А.М. Стессель вопреки уставу и мнению Военного совета сдал Порт-Артур. Позже военным судом он был приговорён к смертной казни, но помилован царём.</w:t>
      </w:r>
    </w:p>
    <w:p>
      <w:pPr>
        <w:pStyle w:val="Normal"/>
        <w:spacing w:before="280" w:after="280"/>
        <w:jc w:val="both"/>
        <w:rPr/>
      </w:pPr>
      <w:r>
        <w:rPr>
          <w:color w:val="000000"/>
        </w:rPr>
        <w:t>Теперь основные русские силы располагались под Мукденом. С 5 по 25 февраля здесь разыгралось крупнейшее сражение русско-японской войны. Силы русских составляли 330 тыс. чел., силы японцев - 270 тыс. Из-за неумелого руководства русские войска были окружены. Русская армия убитыми и ранеными потеряла 80 тыс. чел, 29 тыс. чел. было пленено. Потери японцев составили 70 тыс. чел. Русские войска отошли ещё на 180 км. на север, японцы их не преследовали. Такого страшного разгрома русская армия уже давно не знала. Поражения русских войск вызвали гнев негодования в русском обществе. А.Н. Куропаткин был смещён со своего поста. Его сменил генерал Н.Л. Линевич, но обе стороны были уже не в состоянии вести активные боевые действия.</w:t>
      </w:r>
    </w:p>
    <w:p>
      <w:pPr>
        <w:pStyle w:val="Normal"/>
        <w:spacing w:before="280" w:after="280"/>
        <w:jc w:val="both"/>
        <w:rPr/>
      </w:pPr>
      <w:r>
        <w:rPr>
          <w:color w:val="000000"/>
        </w:rPr>
        <w:t>Неудачно для русских войск развивались события и на море. Осенью 1904 г. на выручку Порт-Артуру из Балтийского моря в обход Африки была отправлена 2-я Тихоокеанская эскадра под командованием вице-адмирала З.П. Рождественского. В Танжере (у входа в Гибралтарский пролив) эскадра разделилась на два отряда, один пошёл через Суэцкий канал, другой, - с кораблями глубокой осадки, не могущими пройти через канал, должен был пойти в обход Африки. В декабре 1904 г. у северной части острова Мадагаскар эскадра соединилась. После известия о падении Порт-Артура З.П. Рождественский получил указание прорываться к Владивостоку. На помощь З.П. Рождественскому из Балтики была выслана 3-я Тихоокеанская эскадра под командованием контр-адмирала Н.И. Небогатова, состоявшая из пяти устаревших тихоходных броненосцев береговой охраны. 1 мая 1905 г. объединённые эскадры соединились и взяли курс на Владивосток.</w:t>
      </w:r>
    </w:p>
    <w:p>
      <w:pPr>
        <w:pStyle w:val="Normal"/>
        <w:spacing w:before="280" w:after="280"/>
        <w:jc w:val="both"/>
        <w:rPr/>
      </w:pPr>
      <w:r>
        <w:rPr>
          <w:color w:val="000000"/>
        </w:rPr>
        <w:t xml:space="preserve">14 мая русские корабли подошли к Корейскому проливу, разделяющему Корею и Японию. У Цусимских островов их поджидала японская эскадра из 121 корабля под командованием адмирала Х. Того. Русская эскадра состояла из 30 кораблей, кроме того, она была связана транспортными, вспомогательными, госпитальными судами. Моряки устали от дальнего плавания, но З.П. Рождественский решил дать бой. 14 мая 1905 г. началось </w:t>
      </w:r>
      <w:r>
        <w:rPr>
          <w:bCs/>
          <w:iCs/>
          <w:color w:val="000000"/>
        </w:rPr>
        <w:t>Цусимское сражение</w:t>
      </w:r>
      <w:r>
        <w:rPr>
          <w:color w:val="000000"/>
        </w:rPr>
        <w:t>. Японцы сразу же сосредоточили весь огонь на флагманском броненосце З.П. Рождественского "Князь Суворов". Он был выведен из строя, сам командующий был ранен. Командование было передано контр-адмиралу Н.И. Небогатову. И в этом сражении русские моряки проявили героическую доблесть. Корабли имели страшные разрушения корпусов, надстройки горели, но моряки продолжали сражаться. Бой продолжался всю ночь, но силы были неравны. Русская эскадра, как организованная, боеспособная сила к утру перестала существовать. Утром 15 мая Н.И. Небогатов сдался с отрядом из пяти кораблей в плен японцам. До Владивостока добрались только три корабля. Остальные были либо уничтожены, либо интернированы. Русский флот потерпел крупнейшее в своей истории поражение. Позже Н.И. Небогатов был приговорён к смертной казни. Смертная казнь затем была заменена 10-летним заключением, а в 1909 г. он был помилован.</w:t>
      </w:r>
    </w:p>
    <w:p>
      <w:pPr>
        <w:pStyle w:val="Normal"/>
        <w:spacing w:before="280" w:after="280"/>
        <w:jc w:val="both"/>
        <w:rPr/>
      </w:pPr>
      <w:r>
        <w:rPr>
          <w:color w:val="000000"/>
        </w:rPr>
        <w:t>Боевые действия на этом завершились. Для продолжения войны Япония не имела ни людских, ни финансовых ресурсов. Предчувствуя угрозу надвигающегося военного, финансового, политического кризиса, Япония начала зондировать почву для начала переговоров с Россией. Царское правительство также нуждалось в мире. США предложили свои услуги обеим сторонам. Переговоры решено было проводить в американском городе Портсмуте.</w:t>
      </w:r>
    </w:p>
    <w:p>
      <w:pPr>
        <w:pStyle w:val="Normal"/>
        <w:spacing w:before="280" w:after="280"/>
        <w:jc w:val="both"/>
        <w:rPr/>
      </w:pPr>
      <w:r>
        <w:rPr>
          <w:color w:val="000000"/>
        </w:rPr>
        <w:t>Война была проиграна. Среди российских профессиональных дипломатов вести переговоры особо желающих не было. Николай II во главе русской делегации поставил опального министра С.Ю. Витте. Главе делегации были даны инструкции, которые включали знаменитые "четыре нет": русской территории не отдавать, военную контрибуцию не выплачивать (Россия никогда, никому никаких денег не платила), железнодорожную линию к Владивостоку не уступать, русского военного флота на Тихом океане не ликвидировать. Перед С.Ю. Витте стояла трудная задача, ему не завидовали.</w:t>
      </w:r>
    </w:p>
    <w:p>
      <w:pPr>
        <w:pStyle w:val="Normal"/>
        <w:spacing w:before="280" w:after="280"/>
        <w:jc w:val="both"/>
        <w:rPr>
          <w:color w:val="000000"/>
        </w:rPr>
      </w:pPr>
      <w:r>
        <w:rPr>
          <w:color w:val="000000"/>
        </w:rPr>
        <w:t>Переговоры начались 27 июля и продолжались почти месяц. Глава русской делегации избрал тактику, которая сразу же подверглась критике со стороны профессионалов, но принесла ему успех: он неустанно общался с иностранной прессой, склоняя мировое общественное мнение на свою сторону; и неустанно убеждал японскую делегацию в том, что Россия хочет всяческого с ней сближения.</w:t>
      </w:r>
    </w:p>
    <w:p>
      <w:pPr>
        <w:pStyle w:val="Normal"/>
        <w:spacing w:before="280" w:after="280"/>
        <w:ind w:left="360" w:hanging="0"/>
        <w:jc w:val="both"/>
        <w:rPr>
          <w:color w:val="000000"/>
        </w:rPr>
      </w:pPr>
      <w:r>
        <w:rPr>
          <w:color w:val="000000"/>
        </w:rPr>
        <w:t xml:space="preserve">Вначале японцы выдвинули целый ряд оскорбительных для России требований: </w:t>
      </w:r>
    </w:p>
    <w:p>
      <w:pPr>
        <w:pStyle w:val="Normal"/>
        <w:spacing w:before="280" w:after="280"/>
        <w:ind w:left="1080" w:hanging="0"/>
        <w:jc w:val="both"/>
        <w:rPr>
          <w:color w:val="000000"/>
        </w:rPr>
      </w:pPr>
      <w:r>
        <w:rPr>
          <w:color w:val="000000"/>
        </w:rPr>
        <w:t xml:space="preserve">1. полный уход из Кореи и Манчжурии; </w:t>
      </w:r>
    </w:p>
    <w:p>
      <w:pPr>
        <w:pStyle w:val="Normal"/>
        <w:spacing w:before="280" w:after="280"/>
        <w:ind w:left="1080" w:hanging="0"/>
        <w:jc w:val="both"/>
        <w:rPr/>
      </w:pPr>
      <w:r>
        <w:rPr>
          <w:color w:val="000000"/>
        </w:rPr>
        <w:t xml:space="preserve">2. передача Японии дальневосточного флота; </w:t>
      </w:r>
    </w:p>
    <w:p>
      <w:pPr>
        <w:pStyle w:val="Normal"/>
        <w:spacing w:before="280" w:after="280"/>
        <w:ind w:left="1080" w:hanging="0"/>
        <w:jc w:val="both"/>
        <w:rPr/>
      </w:pPr>
      <w:r>
        <w:rPr>
          <w:color w:val="000000"/>
        </w:rPr>
        <w:t xml:space="preserve">3. выплата контрибуции; </w:t>
      </w:r>
    </w:p>
    <w:p>
      <w:pPr>
        <w:pStyle w:val="Normal"/>
        <w:spacing w:before="280" w:after="280"/>
        <w:ind w:left="1080" w:hanging="0"/>
        <w:jc w:val="both"/>
        <w:rPr/>
      </w:pPr>
      <w:r>
        <w:rPr>
          <w:color w:val="000000"/>
        </w:rPr>
        <w:t xml:space="preserve">4. аннексия Сахалина. </w:t>
      </w:r>
    </w:p>
    <w:p>
      <w:pPr>
        <w:pStyle w:val="Normal"/>
        <w:spacing w:before="280" w:after="280"/>
        <w:jc w:val="both"/>
        <w:rPr/>
      </w:pPr>
      <w:r>
        <w:rPr>
          <w:color w:val="000000"/>
        </w:rPr>
        <w:t>Официальная инструкция из Петербурга была несовместима с японскими требованиями. Профессиональный дипломат прервал бы переговоры и уехал или попросил бы дополнительных инструкций у Петербурга. Но С.Ю. Витте не прервал переговоры, отказавшись от дополнительных консультаций с Петербургом. Отказ российского уполномоченного обращаться в Петербург чрезвычайно возвысил его в глазах японцев. Неустанно, изо дня в день С.Ю. Витте стал вести переговоры по неординарной для профессиональных дипломатов схеме. Официальная дипломатия решение трудных вопросов ставит на первый план. А С.Ю. Витте переговоры начал с второстепенных, непринципиальных вопросов, постепенно подходя к трудным, причём торговался по каждой мелочи. Когда подошли к решению наиболее неразрешимых проблем, мировая общественность уже была на стороне главы русской делегации.</w:t>
      </w:r>
    </w:p>
    <w:p>
      <w:pPr>
        <w:pStyle w:val="Normal"/>
        <w:spacing w:before="280" w:after="280"/>
        <w:jc w:val="both"/>
        <w:rPr/>
      </w:pPr>
      <w:r>
        <w:rPr>
          <w:color w:val="000000"/>
        </w:rPr>
        <w:t xml:space="preserve">23 августа 1905 г. был подписан </w:t>
      </w:r>
      <w:r>
        <w:rPr>
          <w:bCs/>
          <w:iCs/>
          <w:color w:val="000000"/>
        </w:rPr>
        <w:t>Портсмутский мирный договор</w:t>
      </w:r>
      <w:r>
        <w:rPr>
          <w:color w:val="000000"/>
        </w:rPr>
        <w:t>. Для России Портсмутские договорённости походили на соглашение равноправных партнёров, а не на договор, заключенный после неудачной войны. Россия отдавала японцам южную часть о. Сахалин (до 50-й параллели), Порт-Артур, Южно-Манчжурскую железную дорогу между Порт-Артуром и Чаньчунем, признавала преобладающие интересы Японии в Корее, выплачивала японцам денежную компенсацию за содержание военнопленных, которая позже была определена в 46 млн. руб. Япония снимала своё требование контрибуции.</w:t>
      </w:r>
    </w:p>
    <w:p>
      <w:pPr>
        <w:pStyle w:val="Normal"/>
        <w:spacing w:before="280" w:after="280"/>
        <w:jc w:val="both"/>
        <w:rPr/>
      </w:pPr>
      <w:r>
        <w:rPr>
          <w:color w:val="000000"/>
        </w:rPr>
        <w:t>По возвращении С.Ю. Витте в Петербург за заключение в общем удачного для России Портсмутского мира ему был пожалован титул графа. Российская правая пресса тут же назвала его "графом Полусахалинским". Южная часть острова Сахалин и Курильские острова более 40 лет принадлежали Японии (1905 - 1945 гг.).</w:t>
      </w:r>
    </w:p>
    <w:p>
      <w:pPr>
        <w:pStyle w:val="Normal"/>
        <w:spacing w:before="280" w:after="280"/>
        <w:jc w:val="both"/>
        <w:rPr>
          <w:color w:val="000000"/>
        </w:rPr>
      </w:pPr>
      <w:r>
        <w:rPr>
          <w:color w:val="000000"/>
        </w:rPr>
        <w:t>Результаты мирных переговоров были относительно благополучны для России. Но русско-японская война оказала серьёзную роль в дестабилизации внутриполитического положения в России. Русская интеллигенция представила поражение в русско-японской войне как личный позор Николая II, как его неспособность управлять огромной империей. Война нанесла непоправимый исторический удар по монархическому принципу в России.</w:t>
      </w:r>
    </w:p>
    <w:p>
      <w:pPr>
        <w:pStyle w:val="Normal"/>
        <w:jc w:val="center"/>
        <w:rPr>
          <w:rFonts w:ascii="Monotype Corsiva" w:hAnsi="Monotype Corsiva" w:eastAsia="Batang;바탕" w:cs="Monotype Corsiva"/>
          <w:color w:val="000000"/>
          <w:sz w:val="32"/>
          <w:szCs w:val="32"/>
        </w:rPr>
      </w:pPr>
      <w:r>
        <w:rPr>
          <w:rFonts w:eastAsia="Batang;바탕" w:cs="Monotype Corsiva" w:ascii="Monotype Corsiva" w:hAnsi="Monotype Corsiva"/>
          <w:color w:val="000000"/>
          <w:sz w:val="32"/>
          <w:szCs w:val="32"/>
        </w:rPr>
        <w:t>в) Россия в Европейской и мировой политики в канун войны.</w:t>
      </w:r>
    </w:p>
    <w:p>
      <w:pPr>
        <w:pStyle w:val="Normal"/>
        <w:jc w:val="center"/>
        <w:rPr>
          <w:rFonts w:ascii="Monotype Corsiva" w:hAnsi="Monotype Corsiva" w:eastAsia="Batang;바탕" w:cs="Monotype Corsiva"/>
          <w:color w:val="000000"/>
          <w:sz w:val="32"/>
          <w:szCs w:val="32"/>
        </w:rPr>
      </w:pPr>
      <w:r>
        <w:rPr>
          <w:rFonts w:eastAsia="Batang;바탕" w:cs="Monotype Corsiva" w:ascii="Monotype Corsiva" w:hAnsi="Monotype Corsiva"/>
          <w:color w:val="000000"/>
          <w:sz w:val="32"/>
          <w:szCs w:val="32"/>
        </w:rPr>
      </w:r>
    </w:p>
    <w:p>
      <w:pPr>
        <w:pStyle w:val="Normal"/>
        <w:jc w:val="both"/>
        <w:rPr/>
      </w:pPr>
      <w:r>
        <w:rPr>
          <w:bCs/>
        </w:rPr>
        <w:t>Англо-русское соглашение 1907 г.</w:t>
      </w:r>
      <w:r>
        <w:rPr/>
        <w:t xml:space="preserve"> Было подписано в Санкт-Петербурге министром иностранных дел России А. П. Извольским и английским послом А. Никольсоном. Предметом переговоров и самого соглашения были три группы вопросов, касавшихся отношений обеих стран с Тибетом, Афганистаном и Ираном. В отношении Тибета обе стороны согласились признать его независимость и неприкосновенность, а также приняли обязательство вести с ним отношения только через Китай. Что касается Афганистана, Россия признала его вне сферы своих интересов и брала обязательство строить отношения с ним только через британское правительство. В Иране англичанам пришлось пойти на предоставление России большей сферы влияния, чем они это предполагали сделать. Страна была поделена на три зоны: русскую (северную), английскую (южную) и нейтральную (центральную). Англо-русский союз фактически включил Россию в состав Антанты и носил не только откровенно колониальный характер, направленный на раздел сфер влияния в Азии, но и антигерманскую направленность.</w:t>
      </w:r>
    </w:p>
    <w:p>
      <w:pPr>
        <w:pStyle w:val="Normal"/>
        <w:spacing w:before="280" w:after="280"/>
        <w:jc w:val="both"/>
        <w:rPr>
          <w:color w:val="000000"/>
        </w:rPr>
      </w:pPr>
      <w:r>
        <w:rPr>
          <w:color w:val="000000"/>
        </w:rPr>
        <w:t xml:space="preserve">Росту антигерманских и антиавстрийских настроений в России в большой мере способствовали события Боснийского кризиса. В 1908 г. А.П.Извольский в ходе переговоров с министром иностранных дел Австро-Венгрии А.Эренталем дал согласие на присоединение к Австро-Венгрии Боснии и Герцеговины, оккупированных австрийцами после Берлинского конгресса, получив в обмен обещание А.Эренталя не возражать против открытия Черноморских проливов для русских военных судов. Однако Англия и Франция не поддержали притязаний царской дипломатии. Попытка А.П.Извольского решить проблему проливов потерпела крах. Австро-Венгрия между тем объявила об аннексии Боснии и Герцеговины, а Германия направила в марте 1909 г. России ультиматум, требуя признания этого акта. Царское правительство, понимая, что страна к войне не готова, вынуждено было уступить. Боснийский кризис обернулся для самодержавия «дипломатической Цусимой». Ее результатом явилась последовавшая в 1910 г. отставка с поста министра иностранных дел А.П.Извольского, преемником которого был назначен С.Д.Сазонов. </w:t>
      </w:r>
    </w:p>
    <w:p>
      <w:pPr>
        <w:pStyle w:val="Normal"/>
        <w:jc w:val="both"/>
        <w:rPr/>
      </w:pPr>
      <w:r>
        <w:rPr>
          <w:bCs/>
        </w:rPr>
        <w:t>Англо-франко-русское секретное соглашение 1915 г.</w:t>
      </w:r>
      <w:r>
        <w:rPr/>
        <w:t xml:space="preserve"> Оно стало как бы венцом внешнеполитических устремлений России в Южном Причерноморье, так как предусматривало раздел Турции после поражения государств германского блока после первой мировой войны и включение в состав России Константинополя (Стамбула) и проливов Босфор и Дарданеллы с прилегающими к ним территориями. Благодаря этому соглашению Россия, как никогда прежде, близко подошла к решению своей давней задачи, так как впервые за всю историю Турция оказалась перед лицом самой неблагоприятной для себя коалиции — англо-франко-русской. В обмен на это обязательство Россия согласилась с передачей “нейтральной” зоны в Иране в сферу интересов Англии, а также на ведение войны до победного конца против общего врага — Германии и ее союзников.</w:t>
      </w:r>
    </w:p>
    <w:p>
      <w:pPr>
        <w:pStyle w:val="Normal"/>
        <w:jc w:val="both"/>
        <w:rPr/>
      </w:pPr>
      <w:r>
        <w:rPr/>
      </w:r>
    </w:p>
    <w:p>
      <w:pPr>
        <w:pStyle w:val="Normal"/>
        <w:jc w:val="both"/>
        <w:rPr/>
      </w:pPr>
      <w:r>
        <w:rPr>
          <w:bCs/>
        </w:rPr>
        <w:t>Бьеркский договор 1905 г. между Россией и Германией.</w:t>
      </w:r>
      <w:r>
        <w:rPr/>
        <w:t xml:space="preserve"> Союзный договор, подписанный по германской инициативе при встрече Николая II и Вильгельма II в финских шхерах (Бьерке). Германский лидер использовал отчуждение России от Англии, возникшее в результате русско-японской войны. Поскольку уже существовал франко-русский союз, то речь могла идти о формировании тройственного союза в Европе на базе германо-русского договора 1905 г. с участием Франции, если бы она захотела к ним присоединиться. Тогда направленность такого союза была бы явно антианглийской. Германия рассчитывала также на разрыв складывавшейся антигерманской коалиции в Европе. Договор предусматривал оказание полномасштабной военной помощи каждой из сторон в случае агрессии против нее в Европе. России он не был выгоден, так как в случае нападения на нее Англии боевые действия велись бы лишь в Азии, а Германия не обязана была ей в этом случае Помогать. Однако и для Германии он не был в полной мере выгоден, так как в случае ведения боевых действий за пределами Европы Россия также оставалась бы безучастной к проблемам Германии, которая рассчитывала на удар России по британской Индии. Договор был заключен без участия МИД и без ведома главы правительства и министра иностранных дел. Министр Ламздорф, ознакомившись с уже подписанным документом, “не мог поверить своим глазам и ушам”. В результате под мощным давлением со стороны великого князя Николая Николаевича, главы правительства С. Ю. Витте и министра иностранных дел Ламздорфа удалось добиться посылки Вильгельму письма от Николая II, которое было равносильно расторжению их соглашения, достигнутого в Бьерке.</w:t>
      </w:r>
    </w:p>
    <w:p>
      <w:pPr>
        <w:pStyle w:val="Normal"/>
        <w:jc w:val="both"/>
        <w:rPr/>
      </w:pPr>
      <w:r>
        <w:rPr/>
      </w:r>
    </w:p>
    <w:p>
      <w:pPr>
        <w:pStyle w:val="Normal"/>
        <w:jc w:val="both"/>
        <w:rPr/>
      </w:pPr>
      <w:r>
        <w:rPr>
          <w:bCs/>
        </w:rPr>
        <w:t>Гаагские мирные конференции 1899 и 1907 гг.</w:t>
      </w:r>
      <w:r>
        <w:rPr>
          <w:b/>
          <w:bCs/>
        </w:rPr>
        <w:t xml:space="preserve"> </w:t>
      </w:r>
      <w:r>
        <w:rPr/>
        <w:t>По инициативе Николая II 18 мая 1899 г. в Гааге собралась конференция, в которой приняли участие представители 26 государств Европы, Азии, Америки. Как и последующая конференция 1907 г., эта была названа “мирной”, так как главной задачей ее участников была разработка мер по ограничению вооружений и обеспечению прочного мира. Никаких конкретных результатов в ограничении вооружений конференция не имела, но привела к заключению трех конвенций: о мирном разрешении международных споров; о законах и обычаях сухопутной войны; о применении Женевской конвенции о раненых и больных в морской войне.</w:t>
        <w:br/>
        <w:t>Поскольку первая конференция не дала ожидаемых результатов, президент США Т. Рузвельт предложил провести вторую “мирную конференцию”. Она открылась в Гааге 15 июня 1907 г. при участии представителей 44 государств (всех прежних участников и 18 государств Центральной и Южной Америки). Было подписано 13 гаагских конвенций, действующих до сих пор: 1) О мирном разрешении международных споров; 2) Об ограничении случаев обращения к силе для взыскания по договорным долговым обязательствам;3) Об открытии военных действий; 4) О законах и обычаях сухопутной войны; 5) О правах и обязанностях нейтральных держав и лиц в сухопутной войне; 6) О положении вражеских торговых судов при открытии военных действий; 7) Об обращении торговых судов в военные; 8) Об установке автоматических контактных подводных мин; 9) О бомбардировке морскими силами во время войны; 10) О применении к морской войне начал Женевской конвенции; 11) О некоторых ограничениях в пользовании правом захвата в морской войне; 12) Об учреждении международного призового суда (данная статья так и не вошла в действие); 13) О правах и обязанностях нейтральных держав в морской войне. Кроме того, конференция приняла декларацию о воспрещении метания снарядов и взрывчатых веществ с воздушных судов, а также ряд пожеланий, в том числе о регулировании права морской войны и о подготовке третьей “мирной конференции”. Последнему пожеланию не удалось сбыться, так как началась первая мировая война.</w:t>
      </w:r>
    </w:p>
    <w:p>
      <w:pPr>
        <w:pStyle w:val="Normal"/>
        <w:jc w:val="both"/>
        <w:rPr/>
      </w:pPr>
      <w:r>
        <w:rPr/>
      </w:r>
    </w:p>
    <w:p>
      <w:pPr>
        <w:pStyle w:val="Normal"/>
        <w:jc w:val="both"/>
        <w:rPr/>
      </w:pPr>
      <w:r>
        <w:rPr>
          <w:bCs/>
        </w:rPr>
        <w:t>Портсмутский мирный договор 1905 г. с Японией.</w:t>
      </w:r>
      <w:r>
        <w:rPr/>
        <w:t xml:space="preserve"> Подписан 5 сентября 1905 г. в Портсмуте (США) между Россией и Японией. Он завершил русско-японскую войну 1904—1905 гг. Первоначально Япония требовала от России признания свободы действий в Корее, отвода русских войск из Маньчжурии, передачи ей Россией Ляодунского полуострова и Южно-Маньчжурской железной дороги, уплаты военных издержек, выдачи интернированных русских судов, присоединения к Японии Сахалина, ограничения русских морских сил на Дальнем Востоке, предоставления права рыбной ловли вдоль русского побережья. В ходе мирной конференции удалось добиться более щадящих условий мира. Япония и Россия в итоге согласились на признание Кореи сферой интересов Японии, передачу Россией арендных прав на Ляодунский полуостров с Порт-Артуром и Дальним, передачу части ЮМЖД Японии, заключение рыболовной конвенции, уступку Россией в пользу Японии Южного Сахалина. Договор носил, таким образом, компромиссный характер и вызвал волну негодования как в России, так и в Японии. Однако его можно рассматривать как прогресс и даже успех русской дипломатии, так как в конечном варианте он ближе к русскому проекту, чем к японскому.</w:t>
      </w:r>
    </w:p>
    <w:p>
      <w:pPr>
        <w:pStyle w:val="Normal"/>
        <w:jc w:val="both"/>
        <w:rPr/>
      </w:pPr>
      <w:r>
        <w:rPr/>
      </w:r>
    </w:p>
    <w:p>
      <w:pPr>
        <w:pStyle w:val="Normal"/>
        <w:jc w:val="both"/>
        <w:rPr/>
      </w:pPr>
      <w:r>
        <w:rPr>
          <w:bCs/>
        </w:rPr>
        <w:t>Потсдамское соглашение 1911 г.</w:t>
      </w:r>
      <w:r>
        <w:rPr/>
        <w:t xml:space="preserve"> между</w:t>
      </w:r>
      <w:r>
        <w:rPr>
          <w:bCs/>
        </w:rPr>
        <w:t xml:space="preserve"> Германией и Россией.</w:t>
      </w:r>
      <w:r>
        <w:rPr/>
        <w:t xml:space="preserve"> Во время визита Николая II в Берлин германская дипломатия предприняла вторую попытку оторвать Россию от Антанты. Было предложено подписать соглашение, по которому Германия признавала интересы России в Северном Иране, а Россия не должна была препятствовать строительству Германией Багдадской железной дороги. Особым пунктом немцы предложили включить обязательство обеих сторон не уходить во враждебные блоки. Министр иностранных дел России С. Д. Сазонов не решился в таком виде подписать договор и взял его проект в' Петербург. Однако германская сторона тогда же обнародовала факт заключения такого соглашения, сделав упор на обязательство двух стран не входить во враждебные блоки. Это вызвало бурную реакцию у союзников России по Антанте. В итоговом варианте соглашения этот пункт был опущен, а все обязательства России и Германии сводились лишь к признанию русских интересов в Северном Иране, а германских — в районе строительства Багдадской железной дороги.</w:t>
      </w:r>
    </w:p>
    <w:p>
      <w:pPr>
        <w:pStyle w:val="Normal"/>
        <w:spacing w:before="280" w:after="280"/>
        <w:jc w:val="both"/>
        <w:rPr/>
      </w:pPr>
      <w:r>
        <w:rPr>
          <w:color w:val="000000"/>
        </w:rPr>
        <w:t xml:space="preserve">Прологом к первой мировой войне стали балканские войны 1912-1913 гг. В 1912 г. объединившиеся в результате активных усилий русской дипломатии Сербия, Черногория, Болгария и Греция начали войну против Турции и нанесли ей поражение. Победители вскоре перессорились друг с другом. Германия и Австро-Венгрия, рассматривая образование Балканского союза как успех русской дипломатии, предприняли шаги, направленные на его развал, и подтолкнули Болгарию к выступлению против Сербии и Греции. В ходе второй балканской войны Болгария, против которой начали боевые действия также Румыния и Турция, потерпела поражение. Все эти события существенно обострили русско-германские и русско-австрийские противоречия. Турция все более и более подчинялась германскому влиянию. Немецкий генерал Лиман фон Сандерс в 1913 г. был назначен командиром турецкого корпуса, расположенного в районе Константинополя, что справедливо расценивалось Петербургом как серьезная угроза российским интересам в зоне проливов. Лишь с большим трудом России удалось добиться перемещения Лимана фон Сандерса на другой пост. </w:t>
      </w:r>
    </w:p>
    <w:p>
      <w:pPr>
        <w:pStyle w:val="Normal"/>
        <w:jc w:val="both"/>
        <w:rPr>
          <w:color w:val="000000"/>
        </w:rPr>
      </w:pPr>
      <w:r>
        <w:rPr>
          <w:color w:val="000000"/>
        </w:rPr>
      </w:r>
    </w:p>
    <w:p>
      <w:pPr>
        <w:pStyle w:val="Normal"/>
        <w:jc w:val="right"/>
        <w:rPr>
          <w:rFonts w:ascii="Monotype Corsiva" w:hAnsi="Monotype Corsiva" w:eastAsia="Batang;바탕" w:cs="Monotype Corsiva"/>
          <w:color w:val="000000"/>
          <w:sz w:val="32"/>
          <w:szCs w:val="32"/>
        </w:rPr>
      </w:pPr>
      <w:r>
        <w:rPr>
          <w:rFonts w:eastAsia="Batang;바탕" w:cs="Monotype Corsiva" w:ascii="Monotype Corsiva" w:hAnsi="Monotype Corsiva"/>
          <w:color w:val="000000"/>
          <w:sz w:val="32"/>
          <w:szCs w:val="32"/>
        </w:rPr>
        <w:t>г) Мировой политический кризис 1914 г.. Россия в первой мировой войне.</w:t>
      </w:r>
    </w:p>
    <w:p>
      <w:pPr>
        <w:pStyle w:val="Normal"/>
        <w:rPr>
          <w:rFonts w:ascii="Monotype Corsiva" w:hAnsi="Monotype Corsiva" w:eastAsia="Batang;바탕" w:cs="Monotype Corsiva"/>
          <w:color w:val="000000"/>
          <w:sz w:val="32"/>
          <w:szCs w:val="32"/>
        </w:rPr>
      </w:pPr>
      <w:r>
        <w:rPr>
          <w:rFonts w:eastAsia="Batang;바탕" w:cs="Monotype Corsiva" w:ascii="Monotype Corsiva" w:hAnsi="Monotype Corsiva"/>
          <w:color w:val="000000"/>
          <w:sz w:val="32"/>
          <w:szCs w:val="32"/>
        </w:rPr>
      </w:r>
    </w:p>
    <w:p>
      <w:pPr>
        <w:pStyle w:val="Normal"/>
        <w:jc w:val="both"/>
        <w:rPr/>
      </w:pPr>
      <w:r>
        <w:rPr/>
        <w:t>В 1905 - 1914 гг. в Европе происходит обострение отношений между ведущими европейскими державами, что привело к первой мировой войне (1914 -1918 гг.). Обострение отношений было вызвано сильнейшим противостоянием Англии и Германии и политических блоков, к которым они принадлежали: с одной стороны, Германия, Австро-Венгрия, Италия; с другой - Англия, Франция, Россия.</w:t>
      </w:r>
    </w:p>
    <w:p>
      <w:pPr>
        <w:pStyle w:val="Normal"/>
        <w:jc w:val="both"/>
        <w:rPr/>
      </w:pPr>
      <w:r>
        <w:rPr/>
      </w:r>
    </w:p>
    <w:p>
      <w:pPr>
        <w:pStyle w:val="Normal"/>
        <w:jc w:val="both"/>
        <w:rPr/>
      </w:pPr>
      <w:r>
        <w:rPr/>
        <w:t>Объединение Германии в 1871 г. нарушило сложившееся политическое равновесие в Европе. Германия, новое сильное государство, нуждалась в своей сфере влияния для расширения рынков сбыта товаров и получения новых источников сырья для своей, бурно развивающейся промышленности.</w:t>
      </w:r>
    </w:p>
    <w:p>
      <w:pPr>
        <w:pStyle w:val="Normal"/>
        <w:jc w:val="both"/>
        <w:rPr/>
      </w:pPr>
      <w:r>
        <w:rPr/>
      </w:r>
    </w:p>
    <w:p>
      <w:pPr>
        <w:pStyle w:val="Normal"/>
        <w:jc w:val="both"/>
        <w:rPr/>
      </w:pPr>
      <w:r>
        <w:rPr/>
        <w:t>Внешнеполитическую деятельность Германии определило высказывание канцлера О. фон Бисмарка о том, что немцам "тоже нужно своё место под солнцем". Но мир уже был поделён между ведущими державами. Германия открыто заявила о необходимости передела мира и стала готовиться к войне. Ещё в 1879 г. Германия и Австро-Венгрия заключили между собой тайный союз, направленный против Франции и России. После к нему присоединилась Италия. Так в 1882 г. в Европе оформился военно-политический блок - Тройственный союз - в составе Германии, Австро-Венгрии и Италии. Это создавало угрозу колониальным владениям Англии и Франции.</w:t>
      </w:r>
    </w:p>
    <w:p>
      <w:pPr>
        <w:pStyle w:val="Normal"/>
        <w:jc w:val="both"/>
        <w:rPr/>
      </w:pPr>
      <w:r>
        <w:rPr/>
      </w:r>
    </w:p>
    <w:p>
      <w:pPr>
        <w:pStyle w:val="Normal"/>
        <w:jc w:val="both"/>
        <w:rPr/>
      </w:pPr>
      <w:r>
        <w:rPr/>
        <w:t>В 1904 г. Англия и Франция, урегулировав территориальные споры в Африке, подписали между собой соглашение, создавшего основу для их политического и военного сотрудничества. В соглашении ничего не говорилось о Германии, но, по сути, Англия и Франция объединялись для противодействия Германии. Немецкая угроза заставила Англию искать сближения с Россией. В 1907 г. Россия и Англия подписали соглашение о разграничении сфер влияния в Азии (Афганистане, Иране, Тибете). Фактически в Европе был создан второй военно-политический блок Антанта в составе Англии, Франции, России. Так Европа оказалась расколотой на два враждебных союза - Тройственный союз и Тройственное согласие (Антанту).</w:t>
      </w:r>
    </w:p>
    <w:p>
      <w:pPr>
        <w:pStyle w:val="Normal"/>
        <w:jc w:val="both"/>
        <w:rPr/>
      </w:pPr>
      <w:r>
        <w:rPr/>
      </w:r>
    </w:p>
    <w:p>
      <w:pPr>
        <w:pStyle w:val="Normal"/>
        <w:jc w:val="both"/>
        <w:rPr/>
      </w:pPr>
      <w:r>
        <w:rPr/>
        <w:t>Интересы обоих блоков сталкивались на Балканах, Ближнем и Среднем Востоке. Германия вынашивала планы захвата части территории Франции и её колоний, у России она намеревалась отнять Польшу, Прибалтику. Англия желала восстановить монополию на мировом рынке, удержать колонии и морское могущество и укрепиться на Ближнем Востоке. Франция хотела взять реванш за поражение во время франко-прусской войны 1870-1871 гг., возвратить отнятые у нее Германией Эльзас и Лотарингию. Россия была намерена отстоять свои владения, а также отобрать у Германии западные польские земли, отошедшие к ней по разделам Речи Посполитой еще в XVIII в.; у Австро-Венгрии -Галицию, у Турции (союзника Германии) - южную часть Армении. Кроме того, Россия стремилась к проливам Босфор и Дарданеллы, к усилению своего влияния на Балканах. Австро-Венгрия намеревалась закрепить свое господство на Балканах и ликвидировать там русское влияние. Многочисленные славянские народы, проживавшие на Балканах, находились в составе Австро-Венгерской империи и стремились к независимости.</w:t>
      </w:r>
    </w:p>
    <w:p>
      <w:pPr>
        <w:pStyle w:val="Normal"/>
        <w:jc w:val="both"/>
        <w:rPr/>
      </w:pPr>
      <w:r>
        <w:rPr/>
      </w:r>
    </w:p>
    <w:p>
      <w:pPr>
        <w:pStyle w:val="Normal"/>
        <w:jc w:val="both"/>
        <w:rPr/>
      </w:pPr>
      <w:r>
        <w:rPr/>
        <w:t>Особой остроты противоречия между двумя блоками достигли на Балканах. Балканский полуостров давно считался "пороховым погребом Европы". Его территория часто была полем соперничества европейских держав, которые использовали в своих интересах любые конфликты между многочисленными славянскими народами. Как Австро-Венгрия, так и Сербия, были связаны политическими и военными соглашениями с сильными государствами. Покровительницей Сербии издавна была единоверная Россия - член Антанты, а союзницей Австро-Венгрии - Германия - участница Тройственного союза. Германия и Австро-Венгрия стали претендовать на ведущее положение в этом регионе, а Балканы уже были сферой интересов стран Антанты.</w:t>
      </w:r>
    </w:p>
    <w:p>
      <w:pPr>
        <w:pStyle w:val="Normal"/>
        <w:jc w:val="both"/>
        <w:rPr/>
      </w:pPr>
      <w:r>
        <w:rPr/>
        <w:t>Подготовка к войне велась путем дипломатической борьбы, а также путем мобилизации экономического и военного потенциала каждой страны. Гонка вооружений с обеих сторон достигла огромных размеров. Германия, имея самую мощную в мире военную промышленность, стремительно увеличивала сухопутную армию, наращивала военный флот. К концу 1913 г. она завершила модернизацию своих войск. Модернизировала свои военные силы и Австро-Венгрия. Значительно увеличивали свои вооруженные силы и страны Антанты. Наименее подготовленной к войне оказалась Россия. После поражения в русско-японской войне в 1912-1913 гг. в России была принята "Большая программа по усилению армии", рассчитанная на 3-4 года. Она предусматривала увеличение численности армии на 39%, полевой артиллерии, восстановление и расширение флота. К 1914 г. реорганизация военных сил России начала приносить результаты, но она была не закончена. Начальник германского генерального штаба Х. фон Мольтке в феврале 1914 г. отмечал, что "боевая готовность России со времен русско-японской войны сделала совершенно исключительные успехи и находится на никогда еще не достигавшейся высоте". Значительное число высокопоставленных российских политиков всячески стремилась избежать войны, считая, что "объявление войны может быть началом смуты". 10 июня 1914 г. кадеты вместе с левыми фракциями на заседании IV Государственной думы голосовали против законопроекта об ассигновании 433 млн. руб. на военные цели.</w:t>
      </w:r>
    </w:p>
    <w:p>
      <w:pPr>
        <w:pStyle w:val="Normal"/>
        <w:jc w:val="both"/>
        <w:rPr/>
      </w:pPr>
      <w:r>
        <w:rPr/>
      </w:r>
    </w:p>
    <w:p>
      <w:pPr>
        <w:pStyle w:val="Normal"/>
        <w:jc w:val="both"/>
        <w:rPr/>
      </w:pPr>
      <w:r>
        <w:rPr/>
        <w:t>Поводом к началу первой мировой войны послужили драматические события. Союзница Германии Австро-Венгрия после аннексии в 1908 г. Боснии и Герцоговины, населённых преимущественно сербами, готовилась к захвату самой Сербии. А Сербия стремилась объединить всех сербов в одном государстве. На конец июня в Боснии, близ границы с Сербией, Австро-Венгрия решила устроить провокационные военные манёвры. Провокационность заключалась в выборе даты манёвров. 15 июня в Сербии являлось днём национального траура. В этот день в 1389 г. турецкие войска нанесли сокрушительное поражение объединённой сербо-боснийской армии, и балканские народы на века попали под турецкое иго. Манёвры должны были послужить средством устрашения Сербии.</w:t>
      </w:r>
    </w:p>
    <w:p>
      <w:pPr>
        <w:pStyle w:val="Normal"/>
        <w:jc w:val="both"/>
        <w:rPr/>
      </w:pPr>
      <w:r>
        <w:rPr/>
      </w:r>
    </w:p>
    <w:p>
      <w:pPr>
        <w:pStyle w:val="Normal"/>
        <w:jc w:val="both"/>
        <w:rPr/>
      </w:pPr>
      <w:r>
        <w:rPr/>
        <w:t>На открытие манёвров прибыл наследник австро-венгерского престола эрцгерцог Франц - Фердинанд.15 июня 1914 г. в столице Сербии г. Сараево сербский студент Гаврило Принцип убил наследника австрийского престола Франца Фердинанда и его жену, ехавших в открытой машине. Выстрел 19-летнего студента поверг Европу в шок.</w:t>
      </w:r>
    </w:p>
    <w:p>
      <w:pPr>
        <w:pStyle w:val="Normal"/>
        <w:jc w:val="both"/>
        <w:rPr/>
      </w:pPr>
      <w:r>
        <w:rPr/>
      </w:r>
    </w:p>
    <w:p>
      <w:pPr>
        <w:pStyle w:val="Normal"/>
        <w:jc w:val="both"/>
        <w:rPr/>
      </w:pPr>
      <w:r>
        <w:rPr/>
        <w:t>В Австро-Венгрии началась военная истерия. Начальник австро-венгерского Генерального штаба настаивал на немедленном объявлении войны Сербии. Германский кайзер Вильгельм II подталкивал Австро-Венгрию к решительным действиям, надеясь на то, что Россия из-за незавершённости своей военной программы не вступит в этот конфликт. 10 июля Австро-Венгрия предъявила Сербии ультиматум, содержавший жёсткие требования: введение на территорию Сербии ограниченного контингента австро-венгерских войск, допуск следователей из Вены для расследования убийства Франца-Фердинанда. Выполнив требования ультиматума, Сербия фактически лишалась независимости.</w:t>
      </w:r>
    </w:p>
    <w:p>
      <w:pPr>
        <w:pStyle w:val="Normal"/>
        <w:jc w:val="both"/>
        <w:rPr/>
      </w:pPr>
      <w:r>
        <w:rPr/>
      </w:r>
    </w:p>
    <w:p>
      <w:pPr>
        <w:pStyle w:val="Normal"/>
        <w:jc w:val="both"/>
        <w:rPr/>
      </w:pPr>
      <w:r>
        <w:rPr/>
        <w:t>После консультаций с Петербургом, Сербия согласилась допустить венских следователей к расследованию, но отвергла требование о введении австро-венгерского военного контингента. 15 июля правительство Австро-Венгрии объявило Сербии войну. На следующий день Австро-Венгрия начала бомбардировки Белграда. Николай II сразу же отправил в Берлин телеграмму, в которой известил, что примет ответные меры против Австро-Венгрии. Он просил также кайзера Вильгельма II умерить Австро-Венгрию.</w:t>
      </w:r>
    </w:p>
    <w:p>
      <w:pPr>
        <w:pStyle w:val="Normal"/>
        <w:jc w:val="both"/>
        <w:rPr/>
      </w:pPr>
      <w:r>
        <w:rPr/>
      </w:r>
    </w:p>
    <w:p>
      <w:pPr>
        <w:pStyle w:val="Normal"/>
        <w:jc w:val="both"/>
        <w:rPr/>
      </w:pPr>
      <w:r>
        <w:rPr/>
        <w:t>Все взоры маленькой, православной Сербии обратились к русскому императору, ведь со времён Петра I Россия играла роль покровительницы православных балканских народов. Отношение к России как к заступнице сербы выразили в своей пословице: "На небе - солнце, на земле - Россия". Николай II понимал, что заступничество России будет означать для него войну. Россия была не готова к войне. Но нравственный долг правителя великой державы, уже много веков бравшей под свою защиту малочисленные православные народы, требовал его вмешательства, иначе престижу России был бы нанесён непоправимый удар. В самой России сочувствие к Сербии буквально захлестнуло все слои населения. Поддержки Сербии требовали либеральная общественность, земские и городские самоуправления, военное командование и духовенство. 17 июля после мучительных колебаний Николай II подписал указ о всеобщей мобилизации в стране. 19 июля немецкий посол в России граф Ф. Пурталес от имени германского кайзера Вильгельма II объявил России войну. Франция и Англия заявили о своей поддержке России. На стороне Антанты выступили Япония и Египет, а Германию и Австро-Венгрию поддержали Болгария и Турция. В считанные дни в войну вступили основные европейские государства. Началась первая мировая война (1 августа 1914 г. - 11 ноября 1918 г).</w:t>
      </w:r>
    </w:p>
    <w:p>
      <w:pPr>
        <w:pStyle w:val="Normal"/>
        <w:jc w:val="both"/>
        <w:rPr/>
      </w:pPr>
      <w:r>
        <w:rPr/>
      </w:r>
    </w:p>
    <w:p>
      <w:pPr>
        <w:pStyle w:val="Normal"/>
        <w:jc w:val="both"/>
        <w:rPr/>
      </w:pPr>
      <w:r>
        <w:rPr/>
        <w:t>Эта война стала одной из кровавых и опустошительных войн в истории человечества до начала ХХ века. Она втянула в свою орбиту 38 государств с населением свыше 1,5 млрд. чел. В ожесточённой схватке столкнулись две группы стран: Четверной союз (Германия, Австро-Венгрия, Турция, Болгария) и Антанта (Англия, Франция, Россия, к которым в ходе войны присоединились Италия, США, Япония и другие государства). Война принесла неисчислимые бедствия народам мира: было убито, ранено, умерло от ран - 9,5 млн. чел. Экономика многих стран была подорвана, погибло большое количество мирного населения. Первая мировая война привела к крушению сильнейших монархий мира: в России, Германии и Австро-Венгрии.</w:t>
      </w:r>
    </w:p>
    <w:p>
      <w:pPr>
        <w:pStyle w:val="Normal"/>
        <w:jc w:val="both"/>
        <w:rPr/>
      </w:pPr>
      <w:r>
        <w:rPr/>
      </w:r>
    </w:p>
    <w:p>
      <w:pPr>
        <w:pStyle w:val="Normal"/>
        <w:jc w:val="both"/>
        <w:rPr/>
      </w:pPr>
      <w:r>
        <w:rPr/>
        <w:t>В ходе первой мировой войны на Восточном фронте главным противником Германии и Австро-Венгрии была Россия. В период первой мировой войны можно выделить четыре кампании военных действий.</w:t>
      </w:r>
    </w:p>
    <w:p>
      <w:pPr>
        <w:pStyle w:val="Normal"/>
        <w:jc w:val="both"/>
        <w:rPr/>
      </w:pPr>
      <w:r>
        <w:rPr/>
      </w:r>
    </w:p>
    <w:p>
      <w:pPr>
        <w:pStyle w:val="Normal"/>
        <w:jc w:val="both"/>
        <w:rPr/>
      </w:pPr>
      <w:r>
        <w:rPr/>
        <w:t>Ход военных действий в 1914 г. Противостоящие военные группировки мобилизовали огромные армии, оснащенные современной военной техникой. Армии Антанты насчитывали 6 млн. чел., а армии противоположной коалиции - 3,5 млн. чел.</w:t>
      </w:r>
    </w:p>
    <w:p>
      <w:pPr>
        <w:pStyle w:val="Normal"/>
        <w:jc w:val="both"/>
        <w:rPr/>
      </w:pPr>
      <w:r>
        <w:rPr/>
      </w:r>
    </w:p>
    <w:p>
      <w:pPr>
        <w:pStyle w:val="Normal"/>
        <w:jc w:val="both"/>
        <w:rPr/>
      </w:pPr>
      <w:r>
        <w:rPr/>
        <w:t>В Европе сложились два фронта - Западный (во Франции и Бельгии) и Восточный (против России). На Западном фронте против германских войск воевали англичане и французы, на Восточном фронте против германских и австро-венгерских войск сражалась русская армия. Русские воевали еще в Закавказье против Турции. В стороне от войны дольше всех держались США. Только 1917 г. они присоединились к Антанте. Русский фронт делился на Северо-Западный против Германии и Юго-Западный против Австро-Венгрии. Командующим Северо-Западного фронта был генерал Я.Г. Жилинский, Юго-Западным - генерал Н.И. Иванов. Верховным главнокомандующим всей действующей русской армии был назначен дядя царя Великий князь Николай Николаевич.</w:t>
      </w:r>
    </w:p>
    <w:p>
      <w:pPr>
        <w:pStyle w:val="Normal"/>
        <w:jc w:val="both"/>
        <w:rPr/>
      </w:pPr>
      <w:r>
        <w:rPr/>
      </w:r>
    </w:p>
    <w:p>
      <w:pPr>
        <w:pStyle w:val="Normal"/>
        <w:jc w:val="both"/>
        <w:rPr/>
      </w:pPr>
      <w:r>
        <w:rPr/>
        <w:t>Германский генеральный штаб под руководством генерала А.Шлиффена разработал план молниеносной войны, по которому Германия за 8-10 недель предполагала вначале покончить с Францию, а затем разбить Россию.</w:t>
      </w:r>
    </w:p>
    <w:p>
      <w:pPr>
        <w:pStyle w:val="Normal"/>
        <w:jc w:val="both"/>
        <w:rPr/>
      </w:pPr>
      <w:r>
        <w:rPr/>
      </w:r>
    </w:p>
    <w:p>
      <w:pPr>
        <w:pStyle w:val="Normal"/>
        <w:jc w:val="both"/>
        <w:rPr/>
      </w:pPr>
      <w:r>
        <w:rPr/>
        <w:t>Согласно проведённой мобилизации русская армия увеличивалась с 1,5 до 5,5 млн. чел. Мобилизация давала 114 дивизий, 94 из которых направлялись против Германии и Австро-Венгрии. Им противостояли 20 немецких и 46 австрийских дивизий.</w:t>
      </w:r>
    </w:p>
    <w:p>
      <w:pPr>
        <w:pStyle w:val="Normal"/>
        <w:jc w:val="both"/>
        <w:rPr/>
      </w:pPr>
      <w:r>
        <w:rPr/>
      </w:r>
    </w:p>
    <w:p>
      <w:pPr>
        <w:pStyle w:val="Normal"/>
        <w:jc w:val="both"/>
        <w:rPr/>
      </w:pPr>
      <w:r>
        <w:rPr/>
        <w:t>Германское командование считало Россию не подготовленной к войне, поэтому русскую армию в расчёт не брало. Главный удар Германия решила нанести своей давней противнице Франции. На границах с Бельгией и Люксембургом немцы сосредоточили 90% своих вооружённых сил. 2 августа 1914 г. немцы вторглись в Люксембург, 4 августа без боя овладели Брюсселем, затем вошли в северные области Франции. 5 августа 1914 г. французский посол в России Морис Палеолог на приёме у Николая II говорил: "Я умоляю Ваше Величество приказать Вашим войскам немедленное наступление. Иначе французская армия рискует быть раздавленной". 21 - 25 августа на р. Марне немцы нанесли французской армии серьёзное поражение и начали стремительное продвижение к Парижу. Немцы были уже в 120 км. от французской столицы.</w:t>
      </w:r>
    </w:p>
    <w:p>
      <w:pPr>
        <w:pStyle w:val="Normal"/>
        <w:jc w:val="both"/>
        <w:rPr/>
      </w:pPr>
      <w:r>
        <w:rPr/>
      </w:r>
    </w:p>
    <w:p>
      <w:pPr>
        <w:pStyle w:val="Normal"/>
        <w:jc w:val="both"/>
        <w:rPr/>
      </w:pPr>
      <w:r>
        <w:rPr/>
        <w:t>Выполняя просьбы французского командования, Россия спешно бросила две армии - 1-ю под командованием генерала П.К. Ренненкампфа и 2-ю под командованием генерала А.В. Самсонова в Восточную Пруссию с целью наступления. Наступление начиналось по просьбе союзников, армии комплектовались спешно. В день объявления всеобщей мобилизации на призывные пункты явились 96% кадровых запасников. Поэтому в 1-ю и 2-ю армию брали лучших - унтер-офицеров с георгиевскими крестами, прошедших русско-японскую войну. Офицерских должностей не хватало, унтер-офицеров брали рядовыми. В общем, 1-я и 2-я армии были укомплектованы цветом русской армии.</w:t>
      </w:r>
    </w:p>
    <w:p>
      <w:pPr>
        <w:pStyle w:val="Normal"/>
        <w:jc w:val="both"/>
        <w:rPr/>
      </w:pPr>
      <w:r>
        <w:rPr/>
      </w:r>
    </w:p>
    <w:p>
      <w:pPr>
        <w:pStyle w:val="Normal"/>
        <w:jc w:val="both"/>
        <w:rPr/>
      </w:pPr>
      <w:r>
        <w:rPr/>
        <w:t>Началась Восточно-Прусская операция.</w:t>
      </w:r>
    </w:p>
    <w:p>
      <w:pPr>
        <w:pStyle w:val="Normal"/>
        <w:jc w:val="both"/>
        <w:rPr/>
      </w:pPr>
      <w:r>
        <w:rPr/>
        <w:t>Вначале она проходила успешно для русской армии. 1-я русская армия П.К. Ренненкампфа 7 августа нанесла сокрушительное поражение 8 германской армии генерал - полковника М. Притвица в районе Гумбинена (совр. г. Гусев Калининградской области). Позже военные историки писали, что "Гумбинен родил Марну и решил участь всей первой мировой войны". Победа русских войск была столь впечатляюща, что генерал П.К. Ренненкампф получил приказ из штаба Северо-Западного фронта идти на Кёнигсберг, чтобы оттуда начать наступление на Берлин.</w:t>
      </w:r>
    </w:p>
    <w:p>
      <w:pPr>
        <w:pStyle w:val="Normal"/>
        <w:jc w:val="both"/>
        <w:rPr/>
      </w:pPr>
      <w:r>
        <w:rPr/>
      </w:r>
    </w:p>
    <w:p>
      <w:pPr>
        <w:pStyle w:val="Normal"/>
        <w:jc w:val="both"/>
        <w:rPr/>
      </w:pPr>
      <w:r>
        <w:rPr/>
        <w:t>Поражение немецких войск в Восточной Пруссии - колыбели прусско-немецкой монархии - произвело ошеломляющее впечатление на германского кайзера. На следующий день он приказал срочно перебросить с французского участка на русский шесть корпусов, три из которых были взяты с самого ответственного участка. На Западном фронте наступление на Париж было приостановлено. Генерал М. Притвиц был заменён призванным из запаса генералом П. Гинденбургом, ставшим впоследствии верховным главнокомандующим всеми германскими силами.</w:t>
      </w:r>
    </w:p>
    <w:p>
      <w:pPr>
        <w:pStyle w:val="Normal"/>
        <w:jc w:val="both"/>
        <w:rPr/>
      </w:pPr>
      <w:r>
        <w:rPr/>
      </w:r>
    </w:p>
    <w:p>
      <w:pPr>
        <w:pStyle w:val="Normal"/>
        <w:jc w:val="both"/>
        <w:rPr/>
      </w:pPr>
      <w:r>
        <w:rPr/>
        <w:t>Далее события в Восточной Пруссии развивались самым трагическим образом для русских войск. П.К. Ренненкампф и А.В. Самсонов наступали в разных направлениях. Причём, П.К. Ренненкампф наступал на никому не нужный Кёнигсберг. В полном неведении русского командования немцы срочно сосредотачивали 13 своих дивизий против 2-й армии А.В. Самсонова, занимавшей более важные стратегические позиции. Связь между двумя уставшими, не получавшими по нескольку дней хлеба русскими армиями была нарушена. Сообщаться можно было только по радиотелеграфу. Депеши не зашифровывались, и противник отлично был осведомлён обо всех передвижениях русских войск. Генерал А.В. Самсонов получал неверные директивы из штаба Северо-Западного фронта. Начиная с 10 августа, П. Гинденбург постепенно брал 2-ю армию в клещи и 16 августа в глухих лесах загнал её в болота. Далее мощными ударами немцы стали буквально уничтожать русские отборные гвардейские части. Потеряв связь с 1-й армией, со своими частями, дезориентированный относительно противника штабом Северо- Западного фронта, генерал А.В. Самсонов совершенно растерялся и отдавал один неверный приказ за другим. В самый ответственный для армии момент он отправился лично на самый тяжёлый участок вместе со своим штабом. Управление 2-й армией оказалось дезорганизованным. Армия, как единый цельный организм, перестала существовать. В ночь с 16 - на 17 августа командующий армией вместе со своим штабом оказался под угрозой пленения. "Блистательной личной храбрости" генерал А.В. Самсонов застрелился. Новый командующий 2-й армией генерал Н.Н. Клюев приказал всем сдаться в плен. Но некоторые командиры не подчинились и смогли вывести из окружения 10 тыс. солдат. 2-я армия перестала существовать. Русская армия потерпела самое сокрушительное со времён Нарвского сражения (1700 г.) поражение. Генерала П.К. Ренненкампфа из-за немецкой фамилии прямо обвиняли в трусости, измене, гибели генерала А.В. Самсонова и 2-й армии. Не в силах сносить обвинения, он вышел в отставку, поселился в Петрограде. В 1918 г. толпа солдат буквально растерзала его.</w:t>
      </w:r>
    </w:p>
    <w:p>
      <w:pPr>
        <w:pStyle w:val="Normal"/>
        <w:jc w:val="both"/>
        <w:rPr/>
      </w:pPr>
      <w:r>
        <w:rPr/>
      </w:r>
    </w:p>
    <w:p>
      <w:pPr>
        <w:pStyle w:val="Normal"/>
        <w:jc w:val="both"/>
        <w:rPr/>
      </w:pPr>
      <w:r>
        <w:rPr/>
        <w:t>В ходе Восточно-Прусской операции русские войска потеряли 170 тыс. чел. (в том числе пленными), немецкие - 37 тыс. чел. Стратегически эта победа немцам ничего не дала. Но морально она окрылила немецкое военное командование. Гибель 2-й армии произвела сильнейшее впечатление в России. Патриотический накал сменился растерянностью и унынием.</w:t>
      </w:r>
    </w:p>
    <w:p>
      <w:pPr>
        <w:pStyle w:val="Normal"/>
        <w:jc w:val="both"/>
        <w:rPr/>
      </w:pPr>
      <w:r>
        <w:rPr/>
      </w:r>
    </w:p>
    <w:p>
      <w:pPr>
        <w:pStyle w:val="Normal"/>
        <w:jc w:val="both"/>
        <w:rPr/>
      </w:pPr>
      <w:r>
        <w:rPr/>
        <w:t>Восточно-Прусская операция закончилась трагически для России, но она сломала все планы немецкого командования. Ценой гибели отборных русских гвардейских частей, Париж был спасён. Немцы приостановили наступление на Париж. Французский маршал Ф. Фош позже говорил: "Если Франция не была стёрта с лица Европы, то этим, прежде всего, мы обязаны России". Германия вынуждена была начать активные боевые действия на Восточном фронте. Восточный фронт постепенно становился главным, что и предопределило победу стран Антанты в первой мировой войне.</w:t>
      </w:r>
    </w:p>
    <w:p>
      <w:pPr>
        <w:pStyle w:val="Normal"/>
        <w:jc w:val="both"/>
        <w:rPr/>
      </w:pPr>
      <w:r>
        <w:rPr/>
      </w:r>
    </w:p>
    <w:p>
      <w:pPr>
        <w:pStyle w:val="Normal"/>
        <w:jc w:val="both"/>
        <w:rPr/>
      </w:pPr>
      <w:r>
        <w:rPr/>
        <w:t>Более успешной для русских войск была Галицийская операция на Юго-Западном фронте с 5 августа по 8 сентября между русскими и австро-венгерскими частями. Фронт растянулся на 400 км., с обеих сторон было задействовано около 2 млн. чел. при 5000 орудий. Наступление русских войск началось наступлением 8 августа силами 8-й армии под командованием генерала А.А. Брусилова. 10 августа перешли в наступление все армии Юго-Западного фронта. 16-18 августа австро-венгерский фронт был прорван. В ходе Галицийской операции войска Юго-Западного фронта продвинулись на 300 км., заняли значительную часть Галиции, в том числе Галич и Львов. Армия Австро-Венгрии потеряла до 400 тыс. чел. (около половины своего состава) и до конца войны оставалась неспособной к активным наступательным операциям. Потери русских войск составили 230 тыс. чел.</w:t>
      </w:r>
    </w:p>
    <w:p>
      <w:pPr>
        <w:pStyle w:val="Normal"/>
        <w:jc w:val="both"/>
        <w:rPr/>
      </w:pPr>
      <w:r>
        <w:rPr/>
      </w:r>
    </w:p>
    <w:p>
      <w:pPr>
        <w:pStyle w:val="Normal"/>
        <w:jc w:val="both"/>
        <w:rPr/>
      </w:pPr>
      <w:r>
        <w:rPr/>
        <w:t>Галицийская операция русских войск 1914 г. имела большое значение для дальнейшего хода войны. Планы немецкого командования на быструю победу были окончательно сорваны. Не оправдались расчёты германского командования на оборону Восточного фронта только силами Австро-Венгрии. Германия была вынуждена перебросить с Западного фронта значительные военные соединения. Создавалась угроза русского вторжения в Венгрию и Силезию. После победы русских войск в Галиции на сторону стран Антанты перешла Италия.</w:t>
      </w:r>
    </w:p>
    <w:p>
      <w:pPr>
        <w:pStyle w:val="Normal"/>
        <w:jc w:val="both"/>
        <w:rPr/>
      </w:pPr>
      <w:r>
        <w:rPr/>
      </w:r>
    </w:p>
    <w:p>
      <w:pPr>
        <w:pStyle w:val="Normal"/>
        <w:jc w:val="both"/>
        <w:rPr/>
      </w:pPr>
      <w:r>
        <w:rPr/>
        <w:t>В октябре 1914 г. в Польше была проведена Варшавско-Ивангородская операция. В конце сентября 1914 г. командование русских войск начало перевод войск из Галиции в Польшу, откуда намечалось нанести сильный удар по Берлину. Германское командование усилило австрийскую армию 8-й немецкой армией под командованием П. Гинденбурга. Вместе в направлении Ивангорода и Варшавы они нанесли удар по войскам Юго-Западного и Северо-Западного фронтов, намереваясь выйти в тыл войскам Северо-Западного фронта. Русское командование в район Ивангорода - Варшавы перебросило из Галиции три армии и два корпуса. Начались кровопролитные бои. С обеих сторон в них участвовало свыше 900 чел. Солдаты и офицеры русской армии проявляли массовый героизм. В начале сентября штабс-капитан П.Н.Нестеров в воздушном бою совершил первый в мире таран вражеского самолета. 26 октября русские войска смогли остановить наступление австро-германских войск и отбросить их на исходные позиции. В ходе Варшавско-Ивангородской операции австро-германские войска потеряли 100 тыс. чел., русские - 50 тыс. чел.</w:t>
      </w:r>
    </w:p>
    <w:p>
      <w:pPr>
        <w:pStyle w:val="Normal"/>
        <w:jc w:val="both"/>
        <w:rPr/>
      </w:pPr>
      <w:r>
        <w:rPr/>
      </w:r>
    </w:p>
    <w:p>
      <w:pPr>
        <w:pStyle w:val="Normal"/>
        <w:jc w:val="both"/>
        <w:rPr/>
      </w:pPr>
      <w:r>
        <w:rPr/>
        <w:t>29 октября по 11 ноября проходила Лодзинская операция. Планы немецкого командования заключались в том, чтобы окружить и разгромить в районе Лодзи стоявшие здесь 2-ю и 5-ю русские армии Северо-Западного фронта. Немцы перебросили сюда с Западного театра военных действий 9 дивизий. Шли упорные бои, но цели своей немецкое командование не достигло.</w:t>
      </w:r>
    </w:p>
    <w:p>
      <w:pPr>
        <w:pStyle w:val="Normal"/>
        <w:jc w:val="both"/>
        <w:rPr/>
      </w:pPr>
      <w:r>
        <w:rPr/>
      </w:r>
    </w:p>
    <w:p>
      <w:pPr>
        <w:pStyle w:val="Normal"/>
        <w:jc w:val="both"/>
        <w:rPr/>
      </w:pPr>
      <w:r>
        <w:rPr/>
        <w:t>На Восточном фронте упорные многомесячные бои обескровили обе стороны. За 1914 г. потери русских составили 2 млн. чел., потери австро-германских войск - 950 тыс. чел. Противники оказались неспособны вести дальше активные боевые действия. Обе стороны решили перейти к позиционной обороне длившейся около трёх месяцев. На Восточном фронте наступило затишье. На Западном фронте в 1914 г. активных военных действий также не велось, т.к. Германия была вынуждена бросить основные силы против России. Англия и Франция получили длительную передышку.</w:t>
      </w:r>
    </w:p>
    <w:p>
      <w:pPr>
        <w:pStyle w:val="Normal"/>
        <w:jc w:val="both"/>
        <w:rPr/>
      </w:pPr>
      <w:r>
        <w:rPr/>
      </w:r>
    </w:p>
    <w:p>
      <w:pPr>
        <w:pStyle w:val="Normal"/>
        <w:jc w:val="both"/>
        <w:rPr/>
      </w:pPr>
      <w:r>
        <w:rPr/>
        <w:t>Таким образом, в 1914 г. не принёс победу ни одной стороне. Стало ясно, что война будет долгой и упорной. Россия оказала большую поддержку союзникам по Антанте. Будучи не готова к войне, Россия начала боевые действия, спасла Париж от разгрома, заставила Германию воевать на два фронта.</w:t>
      </w:r>
    </w:p>
    <w:p>
      <w:pPr>
        <w:pStyle w:val="Normal"/>
        <w:jc w:val="both"/>
        <w:rPr/>
      </w:pPr>
      <w:r>
        <w:rPr/>
      </w:r>
    </w:p>
    <w:p>
      <w:pPr>
        <w:pStyle w:val="Normal"/>
        <w:jc w:val="both"/>
        <w:rPr/>
      </w:pPr>
      <w:r>
        <w:rPr/>
        <w:t>Германское военное командование меняет свои планы: решено в 1915 г. все основные силы сосредоточить на Восточном фронте, разгромить Россию, а затем покончить поодиночке с Францией и Англией.</w:t>
      </w:r>
    </w:p>
    <w:p>
      <w:pPr>
        <w:pStyle w:val="Normal"/>
        <w:jc w:val="both"/>
        <w:rPr/>
      </w:pPr>
      <w:r>
        <w:rPr/>
      </w:r>
    </w:p>
    <w:p>
      <w:pPr>
        <w:pStyle w:val="Normal"/>
        <w:jc w:val="both"/>
        <w:rPr/>
      </w:pPr>
      <w:r>
        <w:rPr/>
        <w:t>Ход военных действий в 1915 г. К 1915 г. на Западе фронт стабилизировался. В начале 1915 г. русское военное командование по просьбе союзников решает начать наступление в двух направления: в Восточной Пруссии силами Северо-Западного фронта с целью нанесения удара по Берлину, в Карпатах силами Юго-Западного фронта с целью занятия Венгрии. Немецкое командование решило упредить действия русских и начать наступление по всему Восточному фронту. Германское командование начало срочную переброску крупных резервов на Восточный фронт. Войска на Востоке были увеличены в 2 раза.</w:t>
      </w:r>
    </w:p>
    <w:p>
      <w:pPr>
        <w:pStyle w:val="Normal"/>
        <w:jc w:val="both"/>
        <w:rPr/>
      </w:pPr>
      <w:r>
        <w:rPr/>
      </w:r>
    </w:p>
    <w:p>
      <w:pPr>
        <w:pStyle w:val="Normal"/>
        <w:jc w:val="both"/>
        <w:rPr/>
      </w:pPr>
      <w:r>
        <w:rPr/>
        <w:t>7 января 1915 г. австро-германское командование начало наступление в районе Карпат, и 26-27 января было начато немецкое наступление в Карпатах и в районе Мазурских озёр (Восточная Пруссия). В Восточной Пруссии удалось остановить немецкие войска. В районе Карпат 8-я русская армия под командованием генерала А.А. Брусилова отбросила наступавшие части и вступила на территорию Венгрии. Далее ход боевых действий сложился неудачно для русской армии.</w:t>
      </w:r>
    </w:p>
    <w:p>
      <w:pPr>
        <w:pStyle w:val="Normal"/>
        <w:jc w:val="both"/>
        <w:rPr/>
      </w:pPr>
      <w:r>
        <w:rPr/>
      </w:r>
    </w:p>
    <w:p>
      <w:pPr>
        <w:pStyle w:val="Normal"/>
        <w:jc w:val="both"/>
        <w:rPr/>
      </w:pPr>
      <w:r>
        <w:rPr/>
        <w:t>В мае, используя затишье на Западном фронте, Германия начала наступление на германо-австрийской границе в районе Горлицы. Под натиском превосходящих сил противника русские войска стали отступать. В начале июня был оставлен Львов, потом Перемышль, а затем и большая часть Галиции.</w:t>
      </w:r>
    </w:p>
    <w:p>
      <w:pPr>
        <w:pStyle w:val="Normal"/>
        <w:jc w:val="both"/>
        <w:rPr/>
      </w:pPr>
      <w:r>
        <w:rPr/>
      </w:r>
    </w:p>
    <w:p>
      <w:pPr>
        <w:pStyle w:val="Normal"/>
        <w:jc w:val="both"/>
        <w:rPr/>
      </w:pPr>
      <w:r>
        <w:rPr/>
        <w:t>Одновременно началось наступление немецких войск на северном участке Восточного фронта в районе р. Неман.</w:t>
      </w:r>
    </w:p>
    <w:p>
      <w:pPr>
        <w:pStyle w:val="Normal"/>
        <w:jc w:val="both"/>
        <w:rPr/>
      </w:pPr>
      <w:r>
        <w:rPr/>
      </w:r>
    </w:p>
    <w:p>
      <w:pPr>
        <w:pStyle w:val="Normal"/>
        <w:jc w:val="both"/>
        <w:rPr/>
      </w:pPr>
      <w:r>
        <w:rPr/>
        <w:t>В итоге, в результате тяжелейших боёв Россия потеряла Польшу, Литву, часть Западной Белоруссии и Галицию. К исходу 1915 г. убитыми, ранеными, пленными Россия потеряла 3,5 млн. чел. Фактически из строя была выведена вся кадровая русская армия. Отныне комплектование отправляемых на фронт частей шло за счёт плохо обученных новобранцев и резервистов. Надеясь своим авторитетом поднять боевой дух на фронте, Николай II принял на себя Верховное главнокомандование войсками. К весне 1916 г., благодаря усиленной работе русской военной промышленности в русской армии был ликвидирован "снарядный голод". Армия стала получать необходимое количество снарядов и патронов. В войсках царил подъём.</w:t>
      </w:r>
    </w:p>
    <w:p>
      <w:pPr>
        <w:pStyle w:val="Normal"/>
        <w:jc w:val="both"/>
        <w:rPr/>
      </w:pPr>
      <w:r>
        <w:rPr/>
      </w:r>
    </w:p>
    <w:p>
      <w:pPr>
        <w:pStyle w:val="Normal"/>
        <w:jc w:val="both"/>
        <w:rPr/>
      </w:pPr>
      <w:r>
        <w:rPr/>
        <w:t>Англия и Франция, вопреки союзническим обязательствам, активных боевых действий на Западном фронте не вели. Если в начале войны Австро-Венгрия и Германия на Восточном фронте сосредоточили 55 дивизий, а на Западном 90, то в 1915 г. против России действовало 140, а против её союзников 91 дивизия австро-германского блока. В 1915 г. в первой мировой войне Восточный фронт был главным.</w:t>
      </w:r>
    </w:p>
    <w:p>
      <w:pPr>
        <w:pStyle w:val="Normal"/>
        <w:jc w:val="both"/>
        <w:rPr/>
      </w:pPr>
      <w:r>
        <w:rPr/>
      </w:r>
    </w:p>
    <w:p>
      <w:pPr>
        <w:pStyle w:val="Normal"/>
        <w:jc w:val="both"/>
        <w:rPr/>
      </w:pPr>
      <w:r>
        <w:rPr/>
        <w:t>Таким образом, несмотря на неудачи русских войск в военной кампании 1915 г. была сорвана основная стратегическая задача немецкого командования: Германии не удалось разгромить и вывести из войны русскую армию. Считая, что Россия не оправится от нанесенного удара, Германия сосредоточила все усилия против союзников России на Западном фронте.</w:t>
      </w:r>
    </w:p>
    <w:p>
      <w:pPr>
        <w:pStyle w:val="Normal"/>
        <w:jc w:val="both"/>
        <w:rPr/>
      </w:pPr>
      <w:r>
        <w:rPr/>
      </w:r>
    </w:p>
    <w:p>
      <w:pPr>
        <w:pStyle w:val="Normal"/>
        <w:jc w:val="both"/>
        <w:rPr/>
      </w:pPr>
      <w:r>
        <w:rPr/>
        <w:t>Ход военных действий в 1916 г. В феврале 1916 г. началось генеральное наступление немецких войск на Западном фронте. Главный удар был направлен на французскую крепость Верден, прикрывавшую прямой путь на Париж. Это сражение длилось с февраля по декабрь 1916 г. Потери с обеих сторон составили более миллиона чел. Одновременно австро-венгерские войска повели наступление на Итальянском фронте. Фронт был прорван, итальянские войска сдавали один пункт за другим. Итальянский король Виктор Эммануил лично обратился к Николаю II с просьбой о немедленном наступлении русских войск.</w:t>
      </w:r>
    </w:p>
    <w:p>
      <w:pPr>
        <w:pStyle w:val="Normal"/>
        <w:jc w:val="both"/>
        <w:rPr/>
      </w:pPr>
      <w:r>
        <w:rPr/>
      </w:r>
    </w:p>
    <w:p>
      <w:pPr>
        <w:pStyle w:val="Normal"/>
        <w:jc w:val="both"/>
        <w:rPr/>
      </w:pPr>
      <w:r>
        <w:rPr/>
        <w:t>По настойчивому требованию французского командования, итальянского короля русские войска начали наступление 18 марта 1916 г. на Западном фронте на Двинском и Виленском направлениях.. Но из-за весенней распутицы наступление русских войск потерпело неудачу. Потери русской армии составили 78 тыс. чел, потери немцев - 30 тыс. чел. Наступление немецких войск под Верденом было приостановлено, но положение французской армии становилось всё более безнадёжным. Италия была на грани национальной катастрофы. Как всегда, русская Ставка приняла решение о немедленном наступлении для спасения союзников. Его разработал только что назначенный командующим Юго-Западным фронтом, гениальный стратег генерал А.А. Брусилов. Наступление русских войск в мае 1916 г. по имени командующего вошло в историю как Брусиловский прорыв.</w:t>
      </w:r>
    </w:p>
    <w:p>
      <w:pPr>
        <w:pStyle w:val="Normal"/>
        <w:jc w:val="both"/>
        <w:rPr/>
      </w:pPr>
      <w:r>
        <w:rPr/>
      </w:r>
    </w:p>
    <w:p>
      <w:pPr>
        <w:pStyle w:val="Normal"/>
        <w:jc w:val="both"/>
        <w:rPr/>
      </w:pPr>
      <w:r>
        <w:rPr/>
        <w:t>Командованию немецкой армии ещё в середине мая стало известно, что русское наступление намечено на середину июня. Но 21 мая ровно в 4 часа утра русская артиллерия открыла ураганный огонь по укреплениям и тылам противника. Затем последовал второй, ещё более страшный артиллерийский удар, затем третий. Ровно в полдень в атаку пошла русская пехота. Когда русские солдаты ворвались в первую линию вражеских позиций, австро-венгерской армии уже не было - это была толпа измученных людей с поднятыми руками.</w:t>
      </w:r>
    </w:p>
    <w:p>
      <w:pPr>
        <w:pStyle w:val="Normal"/>
        <w:jc w:val="both"/>
        <w:rPr/>
      </w:pPr>
      <w:r>
        <w:rPr/>
      </w:r>
    </w:p>
    <w:p>
      <w:pPr>
        <w:pStyle w:val="Normal"/>
        <w:jc w:val="both"/>
        <w:rPr/>
      </w:pPr>
      <w:r>
        <w:rPr/>
        <w:t>С 21 мая по 4 июня русским войскам удалось на протяжении 350 км. по всему фронту продвинуться вглубь на 70-120 км. Русские войска очистили от австро-венгерских войск Буковину, Южную Галицию. Потери противника составили до 1,5 млн. чел., потери русских войск были в два раза меньше. В те дни Россия пережила невероятный патриотический подъём. Генерал А.А. Брусилов получал сотни поздравительных и благодарственных телеграмм от крестьян, рабочих, интеллигенции, учащейся молодёжи. Позже он писал: "Это были лучшие дни моей жизни, ибо я жил одной общей радостью со всей Россией".</w:t>
      </w:r>
    </w:p>
    <w:p>
      <w:pPr>
        <w:pStyle w:val="Normal"/>
        <w:jc w:val="both"/>
        <w:rPr/>
      </w:pPr>
      <w:r>
        <w:rPr/>
      </w:r>
    </w:p>
    <w:p>
      <w:pPr>
        <w:pStyle w:val="Normal"/>
        <w:jc w:val="both"/>
        <w:rPr/>
      </w:pPr>
      <w:r>
        <w:rPr/>
        <w:t>Вновь Германия вынуждена была снимать войска с Западного фронта, чтобы спасти Австро-Венгрию. На Восточный фронт было переброшено 34 немецкие дивизии, в том числе 11 из-под Вердена. Немецкое командование приостановило наступление на Верден. Итальянская армия была спасена от разгрома. Россия вернула утраченные Буковину и Южную Галицию. Наступление русских войск побудило Румынию выступить на стороне Антанты, но это только осложнило положение русских войск. Австро-венгерская армия быстро разгромила слабую румынскую армию и заняла Бухарест. От 600-тыс. румынской армии осталось 35 тыс. чел. Восточный фронт растянулся до Чёрного моря. Протяжённость Юго-Западного фронта из-за этого увеличилась на 500 км. Русским войскам пришлось оборонять и этот участок. Из русских корпусов был образован Румынский фронт. Но создание Румынской армии облегчило положение французской армии, так как немецкое командование перебросило с запада на Восточный фронт ещё 20 дивизий.</w:t>
      </w:r>
    </w:p>
    <w:p>
      <w:pPr>
        <w:pStyle w:val="Normal"/>
        <w:jc w:val="both"/>
        <w:rPr/>
      </w:pPr>
      <w:r>
        <w:rPr/>
      </w:r>
    </w:p>
    <w:p>
      <w:pPr>
        <w:pStyle w:val="Normal"/>
        <w:jc w:val="both"/>
        <w:rPr/>
      </w:pPr>
      <w:r>
        <w:rPr/>
        <w:t>В 1916 г. против союзницы Германии Турции был образован Кавказский фронт. В 1916 г. русские войска провели ряд успешных операций и заняли Трапезунд и Эрзерум. Русские войска продвинулись вглубь территории Турции на 250 - 300 км.</w:t>
      </w:r>
    </w:p>
    <w:p>
      <w:pPr>
        <w:pStyle w:val="Normal"/>
        <w:jc w:val="both"/>
        <w:rPr/>
      </w:pPr>
      <w:r>
        <w:rPr/>
      </w:r>
    </w:p>
    <w:p>
      <w:pPr>
        <w:pStyle w:val="Normal"/>
        <w:jc w:val="both"/>
        <w:rPr/>
      </w:pPr>
      <w:r>
        <w:rPr/>
        <w:t>Брусиловский прорыв нанёс огромный удар по австро-германскому блоку. Он поставил Австро-Венгрию на грань военного краха. Произошла смена верховного главнокомандования Германии и Австрии. Брусиловский прорыв помог и Италии (в ходе войны она перешла на сторону Антанты): Австро-Венгрия сняла 6 дивизий с итальянского фронта и перебросила их на Восточный фронт. Но успех русским войскам закрепить не удалось. Наступление А.А. Брусилова не было поддержано другими русскими фронтами. Наступление Западного фронта началось месяц спустя, велось вяло, нерешительно.</w:t>
      </w:r>
    </w:p>
    <w:p>
      <w:pPr>
        <w:pStyle w:val="Normal"/>
        <w:jc w:val="both"/>
        <w:rPr/>
      </w:pPr>
      <w:r>
        <w:rPr/>
      </w:r>
    </w:p>
    <w:p>
      <w:pPr>
        <w:pStyle w:val="Normal"/>
        <w:jc w:val="both"/>
        <w:rPr/>
      </w:pPr>
      <w:r>
        <w:rPr/>
        <w:t>В целом итоги кампании 1916 г. были благоприятны для России и стран Антанты. К началу 1917 г. Россия располагала значительными военными силами (275 дивизий, численностью 6,5 млн. чел.), которые позволяли вести успешные боевые операции. На фронте протяжённостью 1500 вёрст от Балтийского до Чёрного морей было сосредоточено 135 русских дивизий. За время войны в России было мобилизовано 15 млн. чел., что составило 37% вооружённых сил Антанты. Общие потери России составили 7 млн. чел. Русские войска продолжали держать фронт вплоть до 1918 г. Благодаря действиям русских войск на Восточном фронте, стратегическая инициатива стала переходить к странам Антанты. Но Россия, обильно полив русской кровью поля первой мировой, плодами победы воспользоваться не смогла. Внутренняя ситуация в России всё более дестабилизировалась. Премьер-министр Великобритании Уинстон Черчилль писал об этом времени: "Ни к одной стране судьба не была так жестока, как к России. Её корабль пошёл ко дну, когда гавань была в виду. Она уже претерпела бурю, когда всё обрушилось. Все жертвы были уже принесены, вся работа завершена. Отчаяние и измена овладели властью, когда задача уже была выполнена".</w:t>
      </w:r>
    </w:p>
    <w:p>
      <w:pPr>
        <w:pStyle w:val="Normal"/>
        <w:jc w:val="both"/>
        <w:rPr/>
      </w:pPr>
      <w:r>
        <w:rPr/>
      </w:r>
    </w:p>
    <w:p>
      <w:pPr>
        <w:pStyle w:val="Normal"/>
        <w:jc w:val="both"/>
        <w:rPr/>
      </w:pPr>
      <w:r>
        <w:rPr/>
        <w:t>Ход военных действий в 1917 г. После Февральской революции 1917 г. Временное правительство заявило о верности союзническому долгу. Россия не вышла из войны. Две военные операции русских войск (июнь - в Галиции, июль - в Белоруссии) закончились провалом. Немецкие войска захватили Ригу и Моондзунский архипелаг на Балтике. К этому времени русская армия была основательно деморализована большевиками. На фронте началось братание с противником. Вся страна требовала немедленного прекращения войны. В связи с этим большевики, придя к власти, провозгласили Декрет и мире и начали переговоры с Германией. Советская Россия вышла из первой мировой войны, заключив в марте 1918 г. Брестский мирный договор с Германией и её союзниками. Боевые действия на Западном фронте закончились после Компьенского перемирия в ноябре 1918 г. Германия и её союзники потерпели поражение. Окончательные итоги войны были подведены Версальским мирным договором 1919 г. В его подписании Советская Россия участия не принимала.</w:t>
      </w:r>
    </w:p>
    <w:p>
      <w:pPr>
        <w:pStyle w:val="Normal"/>
        <w:jc w:val="center"/>
        <w:rPr>
          <w:rFonts w:ascii="Monotype Corsiva" w:hAnsi="Monotype Corsiva" w:eastAsia="Batang;바탕" w:cs="Monotype Corsiva"/>
          <w:color w:val="000000"/>
          <w:sz w:val="32"/>
          <w:szCs w:val="32"/>
        </w:rPr>
      </w:pPr>
      <w:r>
        <w:rPr>
          <w:rFonts w:eastAsia="Batang;바탕" w:cs="Monotype Corsiva" w:ascii="Monotype Corsiva" w:hAnsi="Monotype Corsiva"/>
          <w:color w:val="000000"/>
          <w:sz w:val="32"/>
          <w:szCs w:val="32"/>
        </w:rPr>
      </w:r>
    </w:p>
    <w:p>
      <w:pPr>
        <w:pStyle w:val="Normal"/>
        <w:jc w:val="center"/>
        <w:rPr>
          <w:rFonts w:ascii="Monotype Corsiva" w:hAnsi="Monotype Corsiva" w:eastAsia="Batang;바탕" w:cs="Monotype Corsiva"/>
          <w:color w:val="000000"/>
          <w:sz w:val="32"/>
          <w:szCs w:val="32"/>
        </w:rPr>
      </w:pPr>
      <w:r>
        <w:rPr>
          <w:rFonts w:eastAsia="Batang;바탕" w:cs="Monotype Corsiva" w:ascii="Monotype Corsiva" w:hAnsi="Monotype Corsiva"/>
          <w:color w:val="000000"/>
          <w:sz w:val="32"/>
          <w:szCs w:val="32"/>
        </w:rPr>
      </w:r>
    </w:p>
    <w:p>
      <w:pPr>
        <w:pStyle w:val="Normal"/>
        <w:jc w:val="center"/>
        <w:rPr>
          <w:rFonts w:ascii="Monotype Corsiva" w:hAnsi="Monotype Corsiva" w:eastAsia="Batang;바탕" w:cs="Monotype Corsiva"/>
          <w:color w:val="000000"/>
          <w:sz w:val="32"/>
          <w:szCs w:val="32"/>
        </w:rPr>
      </w:pPr>
      <w:r>
        <w:rPr>
          <w:rFonts w:eastAsia="Batang;바탕" w:cs="Monotype Corsiva" w:ascii="Monotype Corsiva" w:hAnsi="Monotype Corsiva"/>
          <w:color w:val="000000"/>
          <w:sz w:val="32"/>
          <w:szCs w:val="32"/>
        </w:rPr>
      </w:r>
    </w:p>
    <w:p>
      <w:pPr>
        <w:pStyle w:val="Normal"/>
        <w:jc w:val="center"/>
        <w:rPr>
          <w:rFonts w:ascii="Monotype Corsiva" w:hAnsi="Monotype Corsiva" w:eastAsia="Batang;바탕" w:cs="Monotype Corsiva"/>
          <w:color w:val="000000"/>
          <w:sz w:val="32"/>
          <w:szCs w:val="32"/>
        </w:rPr>
      </w:pPr>
      <w:r>
        <w:rPr>
          <w:rFonts w:eastAsia="Batang;바탕" w:cs="Monotype Corsiva" w:ascii="Monotype Corsiva" w:hAnsi="Monotype Corsiva"/>
          <w:color w:val="000000"/>
          <w:sz w:val="32"/>
          <w:szCs w:val="32"/>
        </w:rPr>
      </w:r>
    </w:p>
    <w:p>
      <w:pPr>
        <w:pStyle w:val="Normal"/>
        <w:rPr>
          <w:rFonts w:ascii="Monotype Corsiva" w:hAnsi="Monotype Corsiva" w:eastAsia="Batang;바탕" w:cs="Monotype Corsiva"/>
          <w:color w:val="000000"/>
          <w:sz w:val="32"/>
          <w:szCs w:val="32"/>
        </w:rPr>
      </w:pPr>
      <w:r>
        <w:rPr>
          <w:rFonts w:eastAsia="Batang;바탕" w:cs="Monotype Corsiva" w:ascii="Monotype Corsiva" w:hAnsi="Monotype Corsiva"/>
          <w:color w:val="000000"/>
          <w:sz w:val="32"/>
          <w:szCs w:val="32"/>
        </w:rPr>
      </w:r>
    </w:p>
    <w:p>
      <w:pPr>
        <w:pStyle w:val="Normal"/>
        <w:jc w:val="both"/>
        <w:rPr>
          <w:rFonts w:ascii="Monotype Corsiva" w:hAnsi="Monotype Corsiva" w:eastAsia="Batang;바탕" w:cs="Monotype Corsiva"/>
          <w:color w:val="000000"/>
          <w:sz w:val="28"/>
          <w:szCs w:val="28"/>
        </w:rPr>
      </w:pPr>
      <w:r>
        <w:rPr>
          <w:rFonts w:eastAsia="Batang;바탕" w:cs="Monotype Corsiva" w:ascii="Monotype Corsiva" w:hAnsi="Monotype Corsiva"/>
          <w:color w:val="000000"/>
          <w:sz w:val="28"/>
          <w:szCs w:val="28"/>
        </w:rPr>
      </w:r>
    </w:p>
    <w:p>
      <w:pPr>
        <w:pStyle w:val="Normal"/>
        <w:jc w:val="both"/>
        <w:rPr>
          <w:rFonts w:eastAsia="Batang;바탕"/>
          <w:color w:val="000000"/>
          <w:sz w:val="28"/>
          <w:szCs w:val="28"/>
        </w:rPr>
      </w:pPr>
      <w:r>
        <w:rPr>
          <w:rFonts w:eastAsia="Batang;바탕"/>
          <w:color w:val="000000"/>
          <w:sz w:val="28"/>
          <w:szCs w:val="28"/>
        </w:rPr>
        <w:t>Список используемой литературы</w:t>
      </w:r>
      <w:r>
        <w:rPr>
          <w:rFonts w:eastAsia="Batang;바탕"/>
          <w:color w:val="000000"/>
          <w:sz w:val="28"/>
          <w:szCs w:val="28"/>
          <w:lang w:val="en-US"/>
        </w:rPr>
        <w:t>:</w:t>
      </w:r>
    </w:p>
    <w:p>
      <w:pPr>
        <w:pStyle w:val="Normal"/>
        <w:numPr>
          <w:ilvl w:val="0"/>
          <w:numId w:val="1"/>
        </w:numPr>
        <w:jc w:val="both"/>
        <w:rPr>
          <w:rFonts w:eastAsia="Batang;바탕"/>
          <w:color w:val="000000"/>
        </w:rPr>
      </w:pPr>
      <w:r>
        <w:rPr>
          <w:rFonts w:eastAsia="Batang;바탕"/>
          <w:color w:val="000000"/>
        </w:rPr>
        <w:t xml:space="preserve">Боханов А.Н. Император Николай II. </w:t>
      </w:r>
    </w:p>
    <w:p>
      <w:pPr>
        <w:pStyle w:val="Normal"/>
        <w:numPr>
          <w:ilvl w:val="0"/>
          <w:numId w:val="1"/>
        </w:numPr>
        <w:jc w:val="both"/>
        <w:rPr>
          <w:rFonts w:eastAsia="Batang;바탕"/>
          <w:color w:val="000000"/>
        </w:rPr>
      </w:pPr>
      <w:r>
        <w:rPr>
          <w:color w:val="000000"/>
        </w:rPr>
        <w:t xml:space="preserve">Керсновский А.А. История Русской Армии. </w:t>
      </w:r>
    </w:p>
    <w:p>
      <w:pPr>
        <w:pStyle w:val="Normal"/>
        <w:numPr>
          <w:ilvl w:val="0"/>
          <w:numId w:val="1"/>
        </w:numPr>
        <w:jc w:val="both"/>
        <w:rPr>
          <w:rFonts w:eastAsia="Batang;바탕"/>
          <w:color w:val="000000"/>
        </w:rPr>
      </w:pPr>
      <w:r>
        <w:rPr>
          <w:color w:val="000000"/>
        </w:rPr>
        <w:t xml:space="preserve">Игнатьев А.В. С.Ю. Витте-дипломат. </w:t>
      </w:r>
    </w:p>
    <w:p>
      <w:pPr>
        <w:pStyle w:val="Normal"/>
        <w:numPr>
          <w:ilvl w:val="0"/>
          <w:numId w:val="1"/>
        </w:numPr>
        <w:spacing w:before="0" w:after="0"/>
        <w:jc w:val="both"/>
        <w:rPr>
          <w:color w:val="000000"/>
        </w:rPr>
      </w:pPr>
      <w:r>
        <w:rPr>
          <w:color w:val="000000"/>
        </w:rPr>
        <w:t xml:space="preserve">История первой мировой войны 1914-1918 гг. </w:t>
      </w:r>
    </w:p>
    <w:p>
      <w:pPr>
        <w:pStyle w:val="Normal"/>
        <w:numPr>
          <w:ilvl w:val="0"/>
          <w:numId w:val="1"/>
        </w:numPr>
        <w:jc w:val="both"/>
        <w:rPr>
          <w:rFonts w:eastAsia="Batang;바탕"/>
          <w:color w:val="000000"/>
        </w:rPr>
      </w:pPr>
      <w:r>
        <w:rPr>
          <w:color w:val="000000"/>
        </w:rPr>
        <w:t xml:space="preserve">Верт Н. История Советского государства 1900-1991 гг. </w:t>
      </w:r>
    </w:p>
    <w:p>
      <w:pPr>
        <w:pStyle w:val="Normal"/>
        <w:jc w:val="both"/>
        <w:rPr>
          <w:rFonts w:eastAsia="Batang;바탕"/>
          <w:color w:val="000000"/>
          <w:sz w:val="28"/>
          <w:szCs w:val="28"/>
        </w:rPr>
      </w:pPr>
      <w:r>
        <w:rPr>
          <w:rFonts w:eastAsia="Batang;바탕"/>
          <w:color w:val="000000"/>
          <w:sz w:val="28"/>
          <w:szCs w:val="28"/>
        </w:rPr>
      </w:r>
    </w:p>
    <w:p>
      <w:pPr>
        <w:pStyle w:val="Normal"/>
        <w:rPr>
          <w:rFonts w:eastAsia="Batang;바탕"/>
          <w:color w:val="000000"/>
          <w:sz w:val="28"/>
          <w:szCs w:val="28"/>
        </w:rPr>
      </w:pPr>
      <w:r>
        <w:rPr>
          <w:rFonts w:eastAsia="Batang;바탕"/>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2:14:00Z</dcterms:created>
  <dc:creator>Alexs</dc:creator>
  <dc:description/>
  <dc:language>en-US</dc:language>
  <cp:lastModifiedBy>Alexs</cp:lastModifiedBy>
  <dcterms:modified xsi:type="dcterms:W3CDTF">2002-11-10T12:53:00Z</dcterms:modified>
  <cp:revision>6</cp:revision>
  <dc:subject/>
  <dc:title> </dc:title>
</cp:coreProperties>
</file>