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литологи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олитолог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Ермолаева Н.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29684133"/>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9684133">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29684134">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29684135">
            <w:r>
              <w:rPr>
                <w:rStyle w:val="IndexLink"/>
                <w:szCs w:val="28"/>
                <w:lang w:val="en-US" w:eastAsia="en-US"/>
              </w:rPr>
              <w:t>Что такое политология</w:t>
            </w:r>
            <w:r>
              <w:rPr>
                <w:rStyle w:val="IndexLink"/>
                <w:lang w:val="en-US" w:eastAsia="en-US"/>
              </w:rPr>
              <w:tab/>
              <w:t>4</w:t>
            </w:r>
          </w:hyperlink>
        </w:p>
        <w:p>
          <w:pPr>
            <w:pStyle w:val="Contents3"/>
            <w:rPr>
              <w:sz w:val="24"/>
              <w:szCs w:val="24"/>
              <w:lang w:val="en-US" w:eastAsia="en-US"/>
            </w:rPr>
          </w:pPr>
          <w:hyperlink w:anchor="__RefHeading___Toc529684136">
            <w:r>
              <w:rPr>
                <w:rStyle w:val="IndexLink"/>
                <w:lang w:val="en-US" w:eastAsia="en-US"/>
              </w:rPr>
              <w:t>Политология одна из наук о политике</w:t>
              <w:tab/>
              <w:t>4</w:t>
            </w:r>
          </w:hyperlink>
        </w:p>
        <w:p>
          <w:pPr>
            <w:pStyle w:val="Contents3"/>
            <w:rPr>
              <w:sz w:val="24"/>
              <w:szCs w:val="24"/>
              <w:lang w:val="en-US" w:eastAsia="en-US"/>
            </w:rPr>
          </w:pPr>
          <w:hyperlink w:anchor="__RefHeading___Toc529684137">
            <w:r>
              <w:rPr>
                <w:rStyle w:val="IndexLink"/>
                <w:lang w:val="en-US" w:eastAsia="en-US"/>
              </w:rPr>
              <w:t>Политология – точная наука</w:t>
              <w:tab/>
              <w:t>4</w:t>
            </w:r>
          </w:hyperlink>
        </w:p>
        <w:p>
          <w:pPr>
            <w:pStyle w:val="Contents3"/>
            <w:rPr>
              <w:sz w:val="24"/>
              <w:szCs w:val="24"/>
              <w:lang w:val="en-US" w:eastAsia="en-US"/>
            </w:rPr>
          </w:pPr>
          <w:hyperlink w:anchor="__RefHeading___Toc529684138">
            <w:r>
              <w:rPr>
                <w:rStyle w:val="IndexLink"/>
                <w:lang w:val="en-US" w:eastAsia="en-US"/>
              </w:rPr>
              <w:t>Политология – весь комплекс знаний о политике</w:t>
              <w:tab/>
              <w:t>4</w:t>
            </w:r>
          </w:hyperlink>
        </w:p>
        <w:p>
          <w:pPr>
            <w:pStyle w:val="Contents2"/>
            <w:rPr>
              <w:sz w:val="24"/>
              <w:szCs w:val="24"/>
              <w:lang w:val="en-US" w:eastAsia="en-US"/>
            </w:rPr>
          </w:pPr>
          <w:hyperlink w:anchor="__RefHeading___Toc529684139">
            <w:r>
              <w:rPr>
                <w:rStyle w:val="IndexLink"/>
                <w:szCs w:val="28"/>
                <w:lang w:val="en-US" w:eastAsia="en-US"/>
              </w:rPr>
              <w:t>Основные вопросы политологии</w:t>
            </w:r>
            <w:r>
              <w:rPr>
                <w:rStyle w:val="IndexLink"/>
                <w:lang w:val="en-US" w:eastAsia="en-US"/>
              </w:rPr>
              <w:tab/>
              <w:t>6</w:t>
            </w:r>
          </w:hyperlink>
        </w:p>
        <w:p>
          <w:pPr>
            <w:pStyle w:val="Contents3"/>
            <w:rPr>
              <w:sz w:val="24"/>
              <w:szCs w:val="24"/>
              <w:lang w:val="en-US" w:eastAsia="en-US"/>
            </w:rPr>
          </w:pPr>
          <w:hyperlink w:anchor="__RefHeading___Toc529684140">
            <w:r>
              <w:rPr>
                <w:rStyle w:val="IndexLink"/>
                <w:lang w:val="en-US" w:eastAsia="en-US"/>
              </w:rPr>
              <w:t>Науки о самой политике</w:t>
              <w:tab/>
              <w:t>6</w:t>
            </w:r>
          </w:hyperlink>
        </w:p>
        <w:p>
          <w:pPr>
            <w:pStyle w:val="Contents3"/>
            <w:rPr>
              <w:sz w:val="24"/>
              <w:szCs w:val="24"/>
              <w:lang w:val="en-US" w:eastAsia="en-US"/>
            </w:rPr>
          </w:pPr>
          <w:hyperlink w:anchor="__RefHeading___Toc529684141">
            <w:r>
              <w:rPr>
                <w:rStyle w:val="IndexLink"/>
                <w:lang w:val="en-US" w:eastAsia="en-US"/>
              </w:rPr>
              <w:t>Пограничные политологические дисциплины</w:t>
              <w:tab/>
              <w:t>8</w:t>
            </w:r>
          </w:hyperlink>
        </w:p>
        <w:p>
          <w:pPr>
            <w:pStyle w:val="Contents2"/>
            <w:rPr>
              <w:sz w:val="24"/>
              <w:szCs w:val="24"/>
              <w:lang w:val="en-US" w:eastAsia="en-US"/>
            </w:rPr>
          </w:pPr>
          <w:hyperlink w:anchor="__RefHeading___Toc529684142">
            <w:r>
              <w:rPr>
                <w:rStyle w:val="IndexLink"/>
                <w:szCs w:val="28"/>
                <w:lang w:val="en-US" w:eastAsia="en-US"/>
              </w:rPr>
              <w:t>Властвующая элита</w:t>
            </w:r>
            <w:r>
              <w:rPr>
                <w:rStyle w:val="IndexLink"/>
                <w:lang w:val="en-US" w:eastAsia="en-US"/>
              </w:rPr>
              <w:tab/>
              <w:t>10</w:t>
            </w:r>
          </w:hyperlink>
        </w:p>
        <w:p>
          <w:pPr>
            <w:pStyle w:val="Contents3"/>
            <w:rPr>
              <w:sz w:val="24"/>
              <w:szCs w:val="24"/>
              <w:lang w:val="en-US" w:eastAsia="en-US"/>
            </w:rPr>
          </w:pPr>
          <w:hyperlink w:anchor="__RefHeading___Toc529684143">
            <w:r>
              <w:rPr>
                <w:rStyle w:val="IndexLink"/>
                <w:lang w:val="en-US" w:eastAsia="en-US"/>
              </w:rPr>
              <w:t>Происхождение понятия «политическая элита»</w:t>
              <w:tab/>
              <w:t>10</w:t>
            </w:r>
          </w:hyperlink>
        </w:p>
        <w:p>
          <w:pPr>
            <w:pStyle w:val="Contents3"/>
            <w:rPr>
              <w:sz w:val="24"/>
              <w:szCs w:val="24"/>
              <w:lang w:val="en-US" w:eastAsia="en-US"/>
            </w:rPr>
          </w:pPr>
          <w:hyperlink w:anchor="__RefHeading___Toc529684144">
            <w:r>
              <w:rPr>
                <w:rStyle w:val="IndexLink"/>
                <w:lang w:val="en-US" w:eastAsia="en-US"/>
              </w:rPr>
              <w:t>Ученые о политической элите</w:t>
              <w:tab/>
              <w:t>10</w:t>
            </w:r>
          </w:hyperlink>
        </w:p>
        <w:p>
          <w:pPr>
            <w:pStyle w:val="Contents3"/>
            <w:rPr>
              <w:sz w:val="24"/>
              <w:szCs w:val="24"/>
              <w:lang w:val="en-US" w:eastAsia="en-US"/>
            </w:rPr>
          </w:pPr>
          <w:hyperlink w:anchor="__RefHeading___Toc529684145">
            <w:r>
              <w:rPr>
                <w:rStyle w:val="IndexLink"/>
                <w:lang w:val="en-US" w:eastAsia="en-US"/>
              </w:rPr>
              <w:t>Общее определение и причины существования элиты</w:t>
              <w:tab/>
              <w:t>17</w:t>
            </w:r>
          </w:hyperlink>
        </w:p>
        <w:p>
          <w:pPr>
            <w:pStyle w:val="Contents3"/>
            <w:rPr>
              <w:sz w:val="24"/>
              <w:szCs w:val="24"/>
              <w:lang w:val="en-US" w:eastAsia="en-US"/>
            </w:rPr>
          </w:pPr>
          <w:hyperlink w:anchor="__RefHeading___Toc529684146">
            <w:r>
              <w:rPr>
                <w:rStyle w:val="IndexLink"/>
                <w:lang w:val="en-US" w:eastAsia="en-US"/>
              </w:rPr>
              <w:t>Типология элит</w:t>
              <w:tab/>
              <w:t>17</w:t>
            </w:r>
          </w:hyperlink>
        </w:p>
        <w:p>
          <w:pPr>
            <w:pStyle w:val="Contents3"/>
            <w:rPr>
              <w:sz w:val="24"/>
              <w:szCs w:val="24"/>
              <w:lang w:val="en-US" w:eastAsia="en-US"/>
            </w:rPr>
          </w:pPr>
          <w:hyperlink w:anchor="__RefHeading___Toc529684147">
            <w:r>
              <w:rPr>
                <w:rStyle w:val="IndexLink"/>
                <w:lang w:val="en-US" w:eastAsia="en-US"/>
              </w:rPr>
              <w:t>Результативность и интеграция элиты</w:t>
              <w:tab/>
              <w:t>19</w:t>
            </w:r>
          </w:hyperlink>
        </w:p>
        <w:p>
          <w:pPr>
            <w:pStyle w:val="Contents3"/>
            <w:rPr>
              <w:sz w:val="24"/>
              <w:szCs w:val="24"/>
              <w:lang w:val="en-US" w:eastAsia="en-US"/>
            </w:rPr>
          </w:pPr>
          <w:hyperlink w:anchor="__RefHeading___Toc529684148">
            <w:r>
              <w:rPr>
                <w:rStyle w:val="IndexLink"/>
                <w:lang w:val="en-US" w:eastAsia="en-US"/>
              </w:rPr>
              <w:t>Социальная представительность элиты</w:t>
              <w:tab/>
              <w:t>19</w:t>
            </w:r>
          </w:hyperlink>
        </w:p>
        <w:p>
          <w:pPr>
            <w:pStyle w:val="Contents3"/>
            <w:rPr>
              <w:sz w:val="24"/>
              <w:szCs w:val="24"/>
              <w:lang w:val="en-US" w:eastAsia="en-US"/>
            </w:rPr>
          </w:pPr>
          <w:hyperlink w:anchor="__RefHeading___Toc529684149">
            <w:r>
              <w:rPr>
                <w:rStyle w:val="IndexLink"/>
                <w:lang w:val="en-US" w:eastAsia="en-US"/>
              </w:rPr>
              <w:t>Системы рекрутирования элит</w:t>
              <w:tab/>
              <w:t>20</w:t>
            </w:r>
          </w:hyperlink>
        </w:p>
        <w:p>
          <w:pPr>
            <w:pStyle w:val="Contents3"/>
            <w:rPr>
              <w:sz w:val="24"/>
              <w:szCs w:val="24"/>
              <w:lang w:val="en-US" w:eastAsia="en-US"/>
            </w:rPr>
          </w:pPr>
          <w:hyperlink w:anchor="__RefHeading___Toc529684150">
            <w:r>
              <w:rPr>
                <w:rStyle w:val="IndexLink"/>
                <w:lang w:val="en-US" w:eastAsia="en-US"/>
              </w:rPr>
              <w:t>Номенклатурная система и ее социальные последствия</w:t>
              <w:tab/>
              <w:t>22</w:t>
            </w:r>
          </w:hyperlink>
        </w:p>
        <w:p>
          <w:pPr>
            <w:pStyle w:val="Contents2"/>
            <w:rPr>
              <w:sz w:val="24"/>
              <w:szCs w:val="24"/>
              <w:lang w:val="en-US" w:eastAsia="en-US"/>
            </w:rPr>
          </w:pPr>
          <w:hyperlink w:anchor="__RefHeading___Toc529684151">
            <w:r>
              <w:rPr>
                <w:rStyle w:val="IndexLink"/>
                <w:szCs w:val="28"/>
                <w:lang w:val="en-US" w:eastAsia="en-US"/>
              </w:rPr>
              <w:t>Лидерство</w:t>
            </w:r>
            <w:r>
              <w:rPr>
                <w:rStyle w:val="IndexLink"/>
                <w:lang w:val="en-US" w:eastAsia="en-US"/>
              </w:rPr>
              <w:tab/>
              <w:t>23</w:t>
            </w:r>
          </w:hyperlink>
        </w:p>
        <w:p>
          <w:pPr>
            <w:pStyle w:val="Contents3"/>
            <w:rPr>
              <w:sz w:val="24"/>
              <w:szCs w:val="24"/>
              <w:lang w:val="en-US" w:eastAsia="en-US"/>
            </w:rPr>
          </w:pPr>
          <w:hyperlink w:anchor="__RefHeading___Toc529684152">
            <w:r>
              <w:rPr>
                <w:rStyle w:val="IndexLink"/>
                <w:lang w:val="en-US" w:eastAsia="en-US"/>
              </w:rPr>
              <w:t>Понятие лидерства</w:t>
              <w:tab/>
              <w:t>23</w:t>
            </w:r>
          </w:hyperlink>
        </w:p>
        <w:p>
          <w:pPr>
            <w:pStyle w:val="Contents3"/>
            <w:rPr>
              <w:sz w:val="24"/>
              <w:szCs w:val="24"/>
              <w:lang w:val="en-US" w:eastAsia="en-US"/>
            </w:rPr>
          </w:pPr>
          <w:hyperlink w:anchor="__RefHeading___Toc529684153">
            <w:r>
              <w:rPr>
                <w:rStyle w:val="IndexLink"/>
                <w:lang w:val="en-US" w:eastAsia="en-US"/>
              </w:rPr>
              <w:t>Природа политического лидерства</w:t>
              <w:tab/>
              <w:t>25</w:t>
            </w:r>
          </w:hyperlink>
        </w:p>
        <w:p>
          <w:pPr>
            <w:pStyle w:val="Contents3"/>
            <w:rPr>
              <w:sz w:val="24"/>
              <w:szCs w:val="24"/>
              <w:lang w:val="en-US" w:eastAsia="en-US"/>
            </w:rPr>
          </w:pPr>
          <w:hyperlink w:anchor="__RefHeading___Toc529684154">
            <w:r>
              <w:rPr>
                <w:rStyle w:val="IndexLink"/>
                <w:lang w:val="en-US" w:eastAsia="en-US"/>
              </w:rPr>
              <w:t>Классификация, функции и тенденции развития лидерства</w:t>
              <w:tab/>
              <w:t>27</w:t>
            </w:r>
          </w:hyperlink>
        </w:p>
        <w:p>
          <w:pPr>
            <w:pStyle w:val="Contents2"/>
            <w:rPr>
              <w:sz w:val="24"/>
              <w:szCs w:val="24"/>
              <w:lang w:val="en-US" w:eastAsia="en-US"/>
            </w:rPr>
          </w:pPr>
          <w:hyperlink w:anchor="__RefHeading___Toc529684155">
            <w:r>
              <w:rPr>
                <w:rStyle w:val="IndexLink"/>
                <w:szCs w:val="28"/>
                <w:lang w:val="en-US" w:eastAsia="en-US"/>
              </w:rPr>
              <w:t>Государство (признаки, формы государтсвенного правления)</w:t>
            </w:r>
            <w:r>
              <w:rPr>
                <w:rStyle w:val="IndexLink"/>
                <w:lang w:val="en-US" w:eastAsia="en-US"/>
              </w:rPr>
              <w:tab/>
              <w:t>30</w:t>
            </w:r>
          </w:hyperlink>
        </w:p>
        <w:p>
          <w:pPr>
            <w:pStyle w:val="Contents3"/>
            <w:rPr>
              <w:sz w:val="24"/>
              <w:szCs w:val="24"/>
              <w:lang w:val="en-US" w:eastAsia="en-US"/>
            </w:rPr>
          </w:pPr>
          <w:hyperlink w:anchor="__RefHeading___Toc529684156">
            <w:r>
              <w:rPr>
                <w:rStyle w:val="IndexLink"/>
                <w:lang w:val="en-US" w:eastAsia="en-US"/>
              </w:rPr>
              <w:t>Сущность государства</w:t>
              <w:tab/>
              <w:t>30</w:t>
            </w:r>
          </w:hyperlink>
        </w:p>
        <w:p>
          <w:pPr>
            <w:pStyle w:val="Contents3"/>
            <w:rPr>
              <w:sz w:val="24"/>
              <w:szCs w:val="24"/>
              <w:lang w:val="en-US" w:eastAsia="en-US"/>
            </w:rPr>
          </w:pPr>
          <w:hyperlink w:anchor="__RefHeading___Toc529684157">
            <w:r>
              <w:rPr>
                <w:rStyle w:val="IndexLink"/>
                <w:lang w:val="en-US" w:eastAsia="en-US"/>
              </w:rPr>
              <w:t>Правовое социальное государство</w:t>
              <w:tab/>
              <w:t>33</w:t>
            </w:r>
          </w:hyperlink>
        </w:p>
        <w:p>
          <w:pPr>
            <w:pStyle w:val="Contents3"/>
            <w:rPr>
              <w:sz w:val="24"/>
              <w:szCs w:val="24"/>
              <w:lang w:val="en-US" w:eastAsia="en-US"/>
            </w:rPr>
          </w:pPr>
          <w:hyperlink w:anchor="__RefHeading___Toc529684158">
            <w:r>
              <w:rPr>
                <w:rStyle w:val="IndexLink"/>
                <w:lang w:val="en-US" w:eastAsia="en-US"/>
              </w:rPr>
              <w:t>Устройство современного государства</w:t>
              <w:tab/>
              <w:t>35</w:t>
            </w:r>
          </w:hyperlink>
        </w:p>
        <w:p>
          <w:pPr>
            <w:pStyle w:val="Contents2"/>
            <w:rPr>
              <w:sz w:val="24"/>
              <w:szCs w:val="24"/>
              <w:lang w:val="en-US" w:eastAsia="en-US"/>
            </w:rPr>
          </w:pPr>
          <w:hyperlink w:anchor="__RefHeading___Toc529684159">
            <w:r>
              <w:rPr>
                <w:rStyle w:val="IndexLink"/>
                <w:szCs w:val="28"/>
                <w:lang w:val="en-US" w:eastAsia="en-US"/>
              </w:rPr>
              <w:t>Гражданское общество</w:t>
            </w:r>
            <w:r>
              <w:rPr>
                <w:rStyle w:val="IndexLink"/>
                <w:lang w:val="en-US" w:eastAsia="en-US"/>
              </w:rPr>
              <w:tab/>
              <w:t>41</w:t>
            </w:r>
          </w:hyperlink>
        </w:p>
        <w:p>
          <w:pPr>
            <w:pStyle w:val="Contents3"/>
            <w:rPr>
              <w:sz w:val="24"/>
              <w:szCs w:val="24"/>
              <w:lang w:val="en-US" w:eastAsia="en-US"/>
            </w:rPr>
          </w:pPr>
          <w:hyperlink w:anchor="__RefHeading___Toc529684160">
            <w:r>
              <w:rPr>
                <w:rStyle w:val="IndexLink"/>
                <w:lang w:val="en-US" w:eastAsia="en-US"/>
              </w:rPr>
              <w:t>«Гражданское общество» как категория политологии</w:t>
              <w:tab/>
              <w:t>41</w:t>
            </w:r>
          </w:hyperlink>
        </w:p>
        <w:p>
          <w:pPr>
            <w:pStyle w:val="Contents3"/>
            <w:rPr>
              <w:sz w:val="24"/>
              <w:szCs w:val="24"/>
              <w:lang w:val="en-US" w:eastAsia="en-US"/>
            </w:rPr>
          </w:pPr>
          <w:hyperlink w:anchor="__RefHeading___Toc529684161">
            <w:r>
              <w:rPr>
                <w:rStyle w:val="IndexLink"/>
                <w:lang w:val="en-US" w:eastAsia="en-US"/>
              </w:rPr>
              <w:t>Причины возникновения гражданского общества и условия его функционирования</w:t>
              <w:tab/>
              <w:t>41</w:t>
            </w:r>
          </w:hyperlink>
        </w:p>
        <w:p>
          <w:pPr>
            <w:pStyle w:val="Contents3"/>
            <w:rPr>
              <w:sz w:val="24"/>
              <w:szCs w:val="24"/>
              <w:lang w:val="en-US" w:eastAsia="en-US"/>
            </w:rPr>
          </w:pPr>
          <w:hyperlink w:anchor="__RefHeading___Toc529684162">
            <w:r>
              <w:rPr>
                <w:rStyle w:val="IndexLink"/>
                <w:lang w:val="en-US" w:eastAsia="en-US"/>
              </w:rPr>
              <w:t>Структура гражданского общества и основные направления его активности</w:t>
              <w:tab/>
              <w:t>42</w:t>
            </w:r>
          </w:hyperlink>
        </w:p>
        <w:p>
          <w:pPr>
            <w:pStyle w:val="Contents3"/>
            <w:rPr>
              <w:sz w:val="24"/>
              <w:szCs w:val="24"/>
              <w:lang w:val="en-US" w:eastAsia="en-US"/>
            </w:rPr>
          </w:pPr>
          <w:hyperlink w:anchor="__RefHeading___Toc529684163">
            <w:r>
              <w:rPr>
                <w:rStyle w:val="IndexLink"/>
                <w:lang w:val="en-US" w:eastAsia="en-US"/>
              </w:rPr>
              <w:t>Гражданское общество и государство</w:t>
              <w:tab/>
              <w:t>42</w:t>
            </w:r>
          </w:hyperlink>
        </w:p>
        <w:p>
          <w:pPr>
            <w:pStyle w:val="Contents2"/>
            <w:rPr>
              <w:sz w:val="24"/>
              <w:szCs w:val="24"/>
              <w:lang w:val="en-US" w:eastAsia="en-US"/>
            </w:rPr>
          </w:pPr>
          <w:hyperlink w:anchor="__RefHeading___Toc529684164">
            <w:r>
              <w:rPr>
                <w:rStyle w:val="IndexLink"/>
                <w:szCs w:val="28"/>
                <w:lang w:val="en-US" w:eastAsia="en-US"/>
              </w:rPr>
              <w:t>Партии</w:t>
            </w:r>
            <w:r>
              <w:rPr>
                <w:rStyle w:val="IndexLink"/>
                <w:lang w:val="en-US" w:eastAsia="en-US"/>
              </w:rPr>
              <w:tab/>
              <w:t>45</w:t>
            </w:r>
          </w:hyperlink>
        </w:p>
        <w:p>
          <w:pPr>
            <w:pStyle w:val="Contents3"/>
            <w:rPr>
              <w:sz w:val="24"/>
              <w:szCs w:val="24"/>
              <w:lang w:val="en-US" w:eastAsia="en-US"/>
            </w:rPr>
          </w:pPr>
          <w:hyperlink w:anchor="__RefHeading___Toc529684165">
            <w:r>
              <w:rPr>
                <w:rStyle w:val="IndexLink"/>
                <w:lang w:val="en-US" w:eastAsia="en-US"/>
              </w:rPr>
              <w:t>Группы интересов</w:t>
              <w:tab/>
              <w:t>45</w:t>
            </w:r>
          </w:hyperlink>
        </w:p>
        <w:p>
          <w:pPr>
            <w:pStyle w:val="Contents3"/>
            <w:rPr>
              <w:sz w:val="24"/>
              <w:szCs w:val="24"/>
              <w:lang w:val="en-US" w:eastAsia="en-US"/>
            </w:rPr>
          </w:pPr>
          <w:hyperlink w:anchor="__RefHeading___Toc529684166">
            <w:r>
              <w:rPr>
                <w:rStyle w:val="IndexLink"/>
                <w:lang w:val="en-US" w:eastAsia="en-US"/>
              </w:rPr>
              <w:t>Политические партии</w:t>
              <w:tab/>
              <w:t>46</w:t>
            </w:r>
          </w:hyperlink>
        </w:p>
        <w:p>
          <w:pPr>
            <w:pStyle w:val="Contents3"/>
            <w:rPr>
              <w:sz w:val="24"/>
              <w:szCs w:val="24"/>
              <w:lang w:val="en-US" w:eastAsia="en-US"/>
            </w:rPr>
          </w:pPr>
          <w:hyperlink w:anchor="__RefHeading___Toc529684167">
            <w:r>
              <w:rPr>
                <w:rStyle w:val="IndexLink"/>
                <w:lang w:val="en-US" w:eastAsia="en-US"/>
              </w:rPr>
              <w:t>Типы партий и партийных систем</w:t>
              <w:tab/>
              <w:t>48</w:t>
            </w:r>
          </w:hyperlink>
        </w:p>
        <w:p>
          <w:pPr>
            <w:pStyle w:val="Contents2"/>
            <w:rPr>
              <w:sz w:val="24"/>
              <w:szCs w:val="24"/>
              <w:lang w:val="en-US" w:eastAsia="en-US"/>
            </w:rPr>
          </w:pPr>
          <w:hyperlink w:anchor="__RefHeading___Toc529684168">
            <w:r>
              <w:rPr>
                <w:rStyle w:val="IndexLink"/>
                <w:szCs w:val="28"/>
                <w:lang w:val="en-US" w:eastAsia="en-US"/>
              </w:rPr>
              <w:t>Избирательная система</w:t>
            </w:r>
            <w:r>
              <w:rPr>
                <w:rStyle w:val="IndexLink"/>
                <w:lang w:val="en-US" w:eastAsia="en-US"/>
              </w:rPr>
              <w:tab/>
              <w:t>50</w:t>
            </w:r>
          </w:hyperlink>
        </w:p>
        <w:p>
          <w:pPr>
            <w:pStyle w:val="Contents3"/>
            <w:rPr>
              <w:sz w:val="24"/>
              <w:szCs w:val="24"/>
              <w:lang w:val="en-US" w:eastAsia="en-US"/>
            </w:rPr>
          </w:pPr>
          <w:hyperlink w:anchor="__RefHeading___Toc529684169">
            <w:r>
              <w:rPr>
                <w:rStyle w:val="IndexLink"/>
                <w:lang w:val="en-US" w:eastAsia="en-US"/>
              </w:rPr>
              <w:t>Роль выборов в демократической политической системе</w:t>
              <w:tab/>
              <w:t>50</w:t>
            </w:r>
          </w:hyperlink>
        </w:p>
        <w:p>
          <w:pPr>
            <w:pStyle w:val="Contents3"/>
            <w:rPr>
              <w:sz w:val="24"/>
              <w:szCs w:val="24"/>
              <w:lang w:val="en-US" w:eastAsia="en-US"/>
            </w:rPr>
          </w:pPr>
          <w:hyperlink w:anchor="__RefHeading___Toc529684170">
            <w:r>
              <w:rPr>
                <w:rStyle w:val="IndexLink"/>
                <w:lang w:val="en-US" w:eastAsia="en-US"/>
              </w:rPr>
              <w:t>Основные принципы свободных демократических выборов</w:t>
              <w:tab/>
              <w:t>52</w:t>
            </w:r>
          </w:hyperlink>
        </w:p>
        <w:p>
          <w:pPr>
            <w:pStyle w:val="Contents3"/>
            <w:rPr>
              <w:sz w:val="24"/>
              <w:szCs w:val="24"/>
              <w:lang w:val="en-US" w:eastAsia="en-US"/>
            </w:rPr>
          </w:pPr>
          <w:hyperlink w:anchor="__RefHeading___Toc529684171">
            <w:r>
              <w:rPr>
                <w:rStyle w:val="IndexLink"/>
                <w:lang w:val="en-US" w:eastAsia="en-US"/>
              </w:rPr>
              <w:t>Основные стадии избирательного процесса</w:t>
              <w:tab/>
              <w:t>54</w:t>
            </w:r>
          </w:hyperlink>
        </w:p>
        <w:p>
          <w:pPr>
            <w:pStyle w:val="Contents2"/>
            <w:rPr>
              <w:sz w:val="24"/>
              <w:szCs w:val="24"/>
              <w:lang w:val="en-US" w:eastAsia="en-US"/>
            </w:rPr>
          </w:pPr>
          <w:hyperlink w:anchor="__RefHeading___Toc529684172">
            <w:r>
              <w:rPr>
                <w:rStyle w:val="IndexLink"/>
                <w:szCs w:val="28"/>
                <w:lang w:val="en-US" w:eastAsia="en-US"/>
              </w:rPr>
              <w:t>Политическая психология</w:t>
            </w:r>
            <w:r>
              <w:rPr>
                <w:rStyle w:val="IndexLink"/>
                <w:lang w:val="en-US" w:eastAsia="en-US"/>
              </w:rPr>
              <w:tab/>
              <w:t>58</w:t>
            </w:r>
          </w:hyperlink>
        </w:p>
        <w:p>
          <w:pPr>
            <w:pStyle w:val="Contents3"/>
            <w:rPr>
              <w:sz w:val="24"/>
              <w:szCs w:val="24"/>
              <w:lang w:val="en-US" w:eastAsia="en-US"/>
            </w:rPr>
          </w:pPr>
          <w:hyperlink w:anchor="__RefHeading___Toc529684173">
            <w:r>
              <w:rPr>
                <w:rStyle w:val="IndexLink"/>
                <w:lang w:val="en-US" w:eastAsia="en-US"/>
              </w:rPr>
              <w:t>Сущность и особенности политической психологии</w:t>
              <w:tab/>
              <w:t>58</w:t>
            </w:r>
          </w:hyperlink>
        </w:p>
        <w:p>
          <w:pPr>
            <w:pStyle w:val="Contents3"/>
            <w:rPr>
              <w:sz w:val="24"/>
              <w:szCs w:val="24"/>
              <w:lang w:val="en-US" w:eastAsia="en-US"/>
            </w:rPr>
          </w:pPr>
          <w:hyperlink w:anchor="__RefHeading___Toc529684174">
            <w:r>
              <w:rPr>
                <w:rStyle w:val="IndexLink"/>
                <w:lang w:val="en-US" w:eastAsia="en-US"/>
              </w:rPr>
              <w:t>Полиструктурный характер политической психологии</w:t>
              <w:tab/>
              <w:t>60</w:t>
            </w:r>
          </w:hyperlink>
        </w:p>
        <w:p>
          <w:pPr>
            <w:pStyle w:val="Contents3"/>
            <w:rPr>
              <w:sz w:val="24"/>
              <w:szCs w:val="24"/>
              <w:lang w:val="en-US" w:eastAsia="en-US"/>
            </w:rPr>
          </w:pPr>
          <w:hyperlink w:anchor="__RefHeading___Toc529684175">
            <w:r>
              <w:rPr>
                <w:rStyle w:val="IndexLink"/>
                <w:lang w:val="en-US" w:eastAsia="en-US"/>
              </w:rPr>
              <w:t>Функции политической психологии</w:t>
              <w:tab/>
              <w:t>62</w:t>
            </w:r>
          </w:hyperlink>
        </w:p>
        <w:p>
          <w:pPr>
            <w:pStyle w:val="Contents2"/>
            <w:rPr>
              <w:sz w:val="24"/>
              <w:szCs w:val="24"/>
              <w:lang w:val="en-US" w:eastAsia="en-US"/>
            </w:rPr>
          </w:pPr>
          <w:hyperlink w:anchor="__RefHeading___Toc529684176">
            <w:r>
              <w:rPr>
                <w:rStyle w:val="IndexLink"/>
                <w:szCs w:val="28"/>
                <w:lang w:val="en-US" w:eastAsia="en-US"/>
              </w:rPr>
              <w:t>Литература:</w:t>
            </w:r>
            <w:r>
              <w:rPr>
                <w:rStyle w:val="IndexLink"/>
                <w:lang w:val="en-US" w:eastAsia="en-US"/>
              </w:rPr>
              <w:tab/>
              <w:t>65</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29684134"/>
      <w:bookmarkEnd w:id="1"/>
      <w:r>
        <w:rPr>
          <w:b/>
          <w:sz w:val="28"/>
        </w:rPr>
        <w:t>Введение</w:t>
      </w:r>
    </w:p>
    <w:p>
      <w:pPr>
        <w:pStyle w:val="ReferatBody"/>
        <w:rPr/>
      </w:pPr>
      <w:r>
        <w:rPr/>
        <w:t>Во все времена, а в наши дни особенно, политика оказывает важное, порою судьбоносное влияние на жизнь отдельных людей и целых народов. Она неразрывно связана с самыми глубокими основами человеческой цивилизации. Как отмечал еще в V в. до н.э. вели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w:t>
      </w:r>
    </w:p>
    <w:p>
      <w:pPr>
        <w:pStyle w:val="ReferatBody"/>
        <w:rPr/>
      </w:pPr>
      <w:r>
        <w:rPr/>
        <w:t>Политические знания и культура нужны сегодня любому человеку, независимо от его профессиональной принадлежности, поскольку, живя в обществе, он неизбежно должен взаимодействовать с другими людьми и государством. Без обладания такими знаниями личность рискует стать разменной монетой в политической игре, превратиться в объект манипулирования и порабощения со стороны более активных в политическом отношении сил.</w:t>
      </w:r>
    </w:p>
    <w:p>
      <w:pPr>
        <w:pStyle w:val="Heading2"/>
        <w:rPr/>
      </w:pPr>
      <w:bookmarkStart w:id="2" w:name="__RefHeading___Toc529684135"/>
      <w:bookmarkEnd w:id="2"/>
      <w:r>
        <w:rPr/>
        <w:t>Что такое политология</w:t>
      </w:r>
    </w:p>
    <w:p>
      <w:pPr>
        <w:pStyle w:val="ReferatBody"/>
        <w:rPr/>
      </w:pPr>
      <w:r>
        <w:rPr/>
        <w:t>Политология, как следует из буквального перевода самого этого слова, - наука о политике. Такая ее общая трактовка обычно не вызывает особых возражений, хотя вопрос о том, в каком объеме политология изучает политику, является дискуссионным. Исследователи трактуют эту проблему по-разному:</w:t>
      </w:r>
    </w:p>
    <w:p>
      <w:pPr>
        <w:pStyle w:val="HeadingBar"/>
        <w:rPr/>
      </w:pPr>
      <w:r>
        <w:rPr/>
      </w:r>
    </w:p>
    <w:p>
      <w:pPr>
        <w:pStyle w:val="Heading3"/>
        <w:rPr/>
      </w:pPr>
      <w:bookmarkStart w:id="3" w:name="__RefHeading___Toc529684136"/>
      <w:bookmarkEnd w:id="3"/>
      <w:r>
        <w:rPr/>
        <w:t>Политология одна из наук о политике</w:t>
      </w:r>
    </w:p>
    <w:p>
      <w:pPr>
        <w:pStyle w:val="ReferatBody"/>
        <w:rPr/>
      </w:pPr>
      <w:r>
        <w:rPr/>
        <w:t>Политология - наука, традиционно занимающаяся исследованием государства, партий и других институтов, осуществляющих власть в обществе или воздействующих на нее, а также ряда других политических явлений. Как это отражено в англо-американском «Словаре политического анализа», к нынешнему этапу развития ее предметное содержание значительно расширилось и обычно включает «управление на национальном и местном уровнях; сравнительный или межстрановый (cross-national) анализ; политику и политическое поведение; публичное право и судебно-правовое поведение; политическую теорию; публично-административную деятельность (public administration) и организационное поведение; международные отношения»3. В этом случае политология - дисциплина, однопорядковая с политической социологией, политической философией, политической психологией и т.п., т.е. одна из наук о политике.</w:t>
      </w:r>
    </w:p>
    <w:p>
      <w:pPr>
        <w:pStyle w:val="HeadingBar"/>
        <w:rPr/>
      </w:pPr>
      <w:r>
        <w:rPr/>
      </w:r>
    </w:p>
    <w:p>
      <w:pPr>
        <w:pStyle w:val="Heading3"/>
        <w:rPr/>
      </w:pPr>
      <w:bookmarkStart w:id="4" w:name="__RefHeading___Toc529684137"/>
      <w:bookmarkEnd w:id="4"/>
      <w:r>
        <w:rPr/>
        <w:t>Политология – точная наука</w:t>
      </w:r>
    </w:p>
    <w:p>
      <w:pPr>
        <w:pStyle w:val="ReferatBody"/>
        <w:rPr/>
      </w:pPr>
      <w:r>
        <w:rPr/>
        <w:t>Политология - единая наука о политике. Однако она включает не все знания об этой сфере общественной жизни, а лишь те, которые опираются на строго научные, преимущественно эмпирические методы. В содержание политической науки не входят такие общетеоретические дисциплины, опирающиеся на нормативный, ценностный подход, как политическая философия, политическая этика, история политических идей и некоторые другие. Эта точка зрения представлена сторонниками бихевиоризма, о котором более подробно речь пойдет ниже. Бихевиористы отрицают подлинную научность предшествующих политических теорий и уподобляют политологию естественным наукам, основанным на точных эмпирических, математических, кибернетических и тому подобных методах.</w:t>
      </w:r>
    </w:p>
    <w:p>
      <w:pPr>
        <w:pStyle w:val="HeadingBar"/>
        <w:rPr/>
      </w:pPr>
      <w:r>
        <w:rPr/>
      </w:r>
    </w:p>
    <w:p>
      <w:pPr>
        <w:pStyle w:val="Heading3"/>
        <w:rPr/>
      </w:pPr>
      <w:bookmarkStart w:id="5" w:name="__RefHeading___Toc529684138"/>
      <w:bookmarkEnd w:id="5"/>
      <w:r>
        <w:rPr/>
        <w:t>Политология – весь комплекс знаний о политике</w:t>
      </w:r>
    </w:p>
    <w:p>
      <w:pPr>
        <w:pStyle w:val="ReferatBody"/>
        <w:rPr/>
      </w:pPr>
      <w:r>
        <w:rPr/>
        <w:t>Политология - общая, интегральная наука о политике во всех ее проявлениях, включающая весь комплекс наук о политике и ее взаимоотношениях с человеком и обществом: политическую философию, политическую социологию, политическую психологию, теорию политических институтов и прежде всего государства и права и т.д. Понимаемая в этом значении, политология аналогична экономической науке, социологии, философии и другим интегральным наукам, объединяющим соответствующие комплексы знаний о тех или иных сферах жизнедеятельности.</w:t>
      </w:r>
    </w:p>
    <w:p>
      <w:pPr>
        <w:pStyle w:val="ReferatBody"/>
        <w:rPr/>
      </w:pPr>
      <w:r>
        <w:rPr/>
        <w:t>Итак, политология представляет собой единую, интегральную науку о политике, ее взаимодействии с личностью и обществом. Дать более конкретное общее определение этой науки практически невозможно. Это вызвано прежде всего чрезвычайной многозначностью термина «политика», возможностью различных способов ее описания, а также дискуссионностью представлений о предмете политологии. Учитывая все это, некоторые авторы предлагают вообще отказаться от попыток дать этой науке общепризнанное определение.</w:t>
      </w:r>
    </w:p>
    <w:p>
      <w:pPr>
        <w:pStyle w:val="Heading2"/>
        <w:rPr/>
      </w:pPr>
      <w:bookmarkStart w:id="6" w:name="__RefHeading___Toc529684139"/>
      <w:bookmarkEnd w:id="6"/>
      <w:r>
        <w:rPr/>
        <w:t>Основные вопросы политологии</w:t>
      </w:r>
    </w:p>
    <w:p>
      <w:pPr>
        <w:pStyle w:val="ReferatBody"/>
        <w:rPr/>
      </w:pPr>
      <w:r>
        <w:rPr/>
        <w:t>Являясь единой по своей сути наукой, политология внутренне дифференцирована и включает целый ряд более частных дисциплин, отражающих отдельные аспекты, стороны политики и ее взаимоотношение с обществом. Как считает немецкий ученый П. Ноак, политическая наука складывается из четырех важнейших дисциплин: политической философии, или политической теории; учения о политических институтах; политической социологии; теории международной политики.</w:t>
      </w:r>
    </w:p>
    <w:p>
      <w:pPr>
        <w:pStyle w:val="ReferatBody"/>
        <w:rPr/>
      </w:pPr>
      <w:r>
        <w:rPr/>
        <w:t>Кроме названных этим автором политических наук, их перечень может быть дополнен историей политических учений, политической антропологией, политической психологией, политической географией, политической экологией, политической астрологией и т.п.</w:t>
      </w:r>
    </w:p>
    <w:p>
      <w:pPr>
        <w:pStyle w:val="HeadingBar"/>
        <w:rPr/>
      </w:pPr>
      <w:r>
        <w:rPr/>
      </w:r>
    </w:p>
    <w:p>
      <w:pPr>
        <w:pStyle w:val="Heading3"/>
        <w:rPr/>
      </w:pPr>
      <w:bookmarkStart w:id="7" w:name="__RefHeading___Toc529684140"/>
      <w:bookmarkEnd w:id="7"/>
      <w:r>
        <w:rPr/>
        <w:t>Науки о самой политике</w:t>
      </w:r>
    </w:p>
    <w:p>
      <w:pPr>
        <w:pStyle w:val="ReferatBody"/>
        <w:rPr/>
      </w:pPr>
      <w:r>
        <w:rPr/>
        <w:t>Несколько условно все политические науки можно разделить на две группы: дисциплины, изучающие непосредственно саму политику, и науки, исследующие ее взаимосвязь с остальным миром. К первым относятся политическая философия (в той мере, в которой она изучает природу политики и ее общие законы), учение о политических институтах, теория международной политики, политическая история; ко вторым - политическая социология, политическая психология, политическая география и др. Что же представляют собой важнейшие из этих наук?</w:t>
      </w:r>
    </w:p>
    <w:p>
      <w:pPr>
        <w:pStyle w:val="Heading4"/>
        <w:rPr/>
      </w:pPr>
      <w:r>
        <w:rPr/>
        <w:t>Политическая философия</w:t>
      </w:r>
    </w:p>
    <w:p>
      <w:pPr>
        <w:pStyle w:val="ReferatBody"/>
        <w:rPr/>
      </w:pPr>
      <w:r>
        <w:rPr/>
        <w:t>Политическая философия - отрасль знаний, изучающая политику как целое, ее природу, значение для человека, взаимоотношения между личностью, обществом и государственной властью и разрабатывающая идеалы и нормативные принципы политического устройства, а также общие критерии оценки политики. Она стремится ответить на вопросы, почему и зачем существуют те или иные политические явления и каковыми они должны быть.</w:t>
      </w:r>
    </w:p>
    <w:p>
      <w:pPr>
        <w:pStyle w:val="ReferatBody"/>
        <w:rPr/>
      </w:pPr>
      <w:r>
        <w:rPr/>
        <w:t>Предмет политической философии можно разделить на три группы явлений. Во-первых, это политические ценности, критерии оценки реальной политики с точки зрения морали, интересов крупных общественных групп или всего человечества. В этой области исследований создаются нормативные теории, даются этические оценки политическим институтам и процессам, разрабатываются идеалы и цели, а также важнейшие пути их достижения.</w:t>
      </w:r>
    </w:p>
    <w:p>
      <w:pPr>
        <w:pStyle w:val="ReferatBody"/>
        <w:rPr/>
      </w:pPr>
      <w:r>
        <w:rPr/>
        <w:t>Во-вторых, предметом политической философии являются наиболее глубокие основы политики. В отличие от эмпирических наук, опирающихся на частные наблюдаемые факты и верифицируемые гипотезы, политико-философские знания основываются на теоретических рациональных изысканиях, обобщениях глобального исторического опыта, логических рассуждениях, хотя и не исключают анализ конкретных фактов.</w:t>
      </w:r>
    </w:p>
    <w:p>
      <w:pPr>
        <w:pStyle w:val="ReferatBody"/>
        <w:rPr/>
      </w:pPr>
      <w:r>
        <w:rPr/>
        <w:t>В-третьих, эта наука анализирует способы и средства познания политики, определяет смысл политических категорий, например таких из них, как власть, свобода, равенство, справедливость, государство, права человека, политическое поведение и т.д. Без опоры на такие категории в конечном счете невозможны и эмпирические политические исследования.</w:t>
      </w:r>
    </w:p>
    <w:p>
      <w:pPr>
        <w:pStyle w:val="ReferatBody"/>
        <w:rPr/>
      </w:pPr>
      <w:r>
        <w:rPr/>
        <w:t>Таким образом, политическая философия служит общей методологической базой' политических исследований, определяет смысл различных концепций, выявляет универсальные принци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определяет границы и принципы государственной власти и т.п. Политическая философия была исторически первой формой существования политической науки. Философские знания составляют ядро мировоззрения человека и политической культуры общества.</w:t>
      </w:r>
    </w:p>
    <w:p>
      <w:pPr>
        <w:pStyle w:val="Heading4"/>
        <w:rPr/>
      </w:pPr>
      <w:r>
        <w:rPr/>
        <w:t>Учение о политических институтах</w:t>
      </w:r>
    </w:p>
    <w:p>
      <w:pPr>
        <w:pStyle w:val="ReferatBody"/>
        <w:rPr/>
      </w:pPr>
      <w:r>
        <w:rPr/>
        <w:t>Учение о политических институтах представлено в первую очередь теориями политической организации общества, государства и права, политических партий и других институтов. В рамках этого учения имеется множество относительно самостоятельных дисциплин. Так, например, учение о государстве и праве помимо общей теории государства включает целый комплекс юридических дисциплин. Политические институты, традиционно стоявшие в центре политических исследований, и сегодня занимают в них одно из важнейших мест.</w:t>
      </w:r>
    </w:p>
    <w:p>
      <w:pPr>
        <w:pStyle w:val="Heading4"/>
        <w:rPr/>
      </w:pPr>
      <w:r>
        <w:rPr/>
        <w:t>Теория международной политики</w:t>
      </w:r>
    </w:p>
    <w:p>
      <w:pPr>
        <w:pStyle w:val="ReferatBody"/>
        <w:rPr/>
      </w:pPr>
      <w:r>
        <w:rPr/>
        <w:t>Теория международной политики - область политических исследований, предмет которой - международные организации и объединения (ООН, НАТО, ОБСЕ, Социнтерн, «Международная амнистия» и т.п.), внешнеполитическая деятельность государств, партий и общественных движений, международные отношения. Она изучает также проблемы войны и мира, предотвращения и урегулирования международных конфликтов, формирования нового мирового порядка.</w:t>
      </w:r>
    </w:p>
    <w:p>
      <w:pPr>
        <w:pStyle w:val="Heading4"/>
        <w:rPr/>
      </w:pPr>
      <w:r>
        <w:rPr/>
        <w:t xml:space="preserve">Политическая история </w:t>
      </w:r>
    </w:p>
    <w:p>
      <w:pPr>
        <w:pStyle w:val="ReferatBody"/>
        <w:rPr/>
      </w:pPr>
      <w:r>
        <w:rPr/>
        <w:t>Политическая история изучает политические теории, взгляды, институты и события в их хронологической последовательности и связях друг с другом. Вся человеческая история в определенном смысле - это прошлая политика. Без знания истории невозможно понять и предвидеть будущее. Поэтому любые значительные политические исследования так или иначе предполагают обращение к политической истории.</w:t>
      </w:r>
    </w:p>
    <w:p>
      <w:pPr>
        <w:pStyle w:val="HeadingBar"/>
        <w:rPr/>
      </w:pPr>
      <w:r>
        <w:rPr/>
      </w:r>
    </w:p>
    <w:p>
      <w:pPr>
        <w:pStyle w:val="Heading3"/>
        <w:rPr/>
      </w:pPr>
      <w:bookmarkStart w:id="8" w:name="__RefHeading___Toc529684141"/>
      <w:bookmarkEnd w:id="8"/>
      <w:r>
        <w:rPr/>
        <w:t>Пограничные политологические дисциплины</w:t>
      </w:r>
    </w:p>
    <w:p>
      <w:pPr>
        <w:pStyle w:val="ReferatBody"/>
        <w:rPr/>
      </w:pPr>
      <w:r>
        <w:rPr/>
        <w:t>Эту группу составляют науки, занимающие промежуточное положение между политологией и другими науками.</w:t>
      </w:r>
    </w:p>
    <w:p>
      <w:pPr>
        <w:pStyle w:val="Heading4"/>
        <w:rPr/>
      </w:pPr>
      <w:r>
        <w:rPr/>
        <w:t xml:space="preserve">Политическая социология </w:t>
      </w:r>
    </w:p>
    <w:p>
      <w:pPr>
        <w:pStyle w:val="ReferatBody"/>
        <w:rPr/>
      </w:pPr>
      <w:r>
        <w:rPr/>
        <w:t>Важнейшей из них является политическая социология -наука о взаимодействии между политикой и обществом, между социальным строем и политическими институтами и процессами. Она выясняет влияние остальной, неполитической части общества и всей социальной системы на политику, а также ее обратное воздействие на свою окружающую среду. Эта наука занимает промежуточное положение между политологией и социологией, примыкает как к одной, так и к другой из этих дисциплин. Она выделяется среди других наук о политике прежде всего социологическим подходом к исследованию своего предмета, требующим выяснения зависимости политики от общества, социальной детерминированности политических явлений.</w:t>
      </w:r>
    </w:p>
    <w:p>
      <w:pPr>
        <w:pStyle w:val="ReferatBody"/>
        <w:rPr/>
      </w:pPr>
      <w:r>
        <w:rPr/>
        <w:t>Политическая социология использует как макросоциологический подход, предполагающий выяснение социальных основ власти, влияния конфликтов между социальными группами на политические процессы и т.п., так и микросоциологический метод, суть которого состоит в рассмотрении конкретных политических институтов как социальных организаций, в анализе их формальной и неформальной структур, методов руководства и т.д.</w:t>
      </w:r>
    </w:p>
    <w:p>
      <w:pPr>
        <w:pStyle w:val="Heading4"/>
        <w:rPr/>
      </w:pPr>
      <w:r>
        <w:rPr/>
        <w:t xml:space="preserve">Политическая психология </w:t>
      </w:r>
    </w:p>
    <w:p>
      <w:pPr>
        <w:pStyle w:val="ReferatBody"/>
        <w:rPr/>
      </w:pPr>
      <w:r>
        <w:rPr/>
        <w:t>Политическая психология изучает субъективные механизмы политического поведения, влияние на него сознания и подсознания, эмоций и воли человека, его убеждений, ценностных ориентации и установок. Эта наука рассматривает человеческое поведение как процесс и результат взаимодействия индивида со средой, при котором действия личности определяются как характером внешнего воздействия, так и особенностями их восприятия и осознания субъектом, который и является непосредственным предметом психологического анализа.</w:t>
      </w:r>
    </w:p>
    <w:p>
      <w:pPr>
        <w:pStyle w:val="ReferatBody"/>
        <w:rPr/>
      </w:pPr>
      <w:r>
        <w:rPr/>
        <w:t>Политико-психологические исследования особенно широко применяются при изучении электорального и иного политического поведения, политического лидерства, политической социализации, политического конфликта и сотрудничества. Относительно самостоятельным направлением этой науки является политический психоанализ, представленный в трудах 3. Фрейда, Б. Буллита, Г. Лассуэлла, Э. Фромма и других.</w:t>
      </w:r>
    </w:p>
    <w:p>
      <w:pPr>
        <w:pStyle w:val="Heading4"/>
        <w:rPr/>
      </w:pPr>
      <w:r>
        <w:rPr/>
        <w:t xml:space="preserve">Политическая антропология </w:t>
      </w:r>
    </w:p>
    <w:p>
      <w:pPr>
        <w:pStyle w:val="ReferatBody"/>
        <w:rPr/>
      </w:pPr>
      <w:r>
        <w:rPr/>
        <w:t>Политическая антропология изучает зависимость политики от родовых качеств человека: биологических, интеллектуальных, социальных, культурных, религиозных и др., а также обратное влияние политического строя на личность. Эта наука уделяет большое внимание исследованию элементов политики в примитивных этнических сообществах с родоплеменным строем.</w:t>
      </w:r>
    </w:p>
    <w:p>
      <w:pPr>
        <w:pStyle w:val="Heading4"/>
        <w:rPr/>
      </w:pPr>
      <w:r>
        <w:rPr/>
        <w:t>Политическая география</w:t>
      </w:r>
    </w:p>
    <w:p>
      <w:pPr>
        <w:pStyle w:val="ReferatBody"/>
        <w:rPr/>
      </w:pPr>
      <w:r>
        <w:rPr/>
        <w:t>Политическая география исследует взаимосвязь политических процессов с их пространственным положением (например в зависимости от близости к океану, к сильным государствам и т.п.), территориальными, экономико-географическими, климатическими и другими природными факторами.</w:t>
      </w:r>
    </w:p>
    <w:p>
      <w:pPr>
        <w:pStyle w:val="Heading4"/>
        <w:rPr/>
      </w:pPr>
      <w:r>
        <w:rPr/>
        <w:t xml:space="preserve">Политическая астрология </w:t>
      </w:r>
    </w:p>
    <w:p>
      <w:pPr>
        <w:pStyle w:val="ReferatBody"/>
        <w:rPr/>
      </w:pPr>
      <w:r>
        <w:rPr/>
        <w:t>Политическая астрология занимается выяснением влияния космоса, расположения звездных светил, солнечной активности, фаз Луны и т.д. на политические события и политическое поведение. Хотя многие выводы этой дисциплины носят гипотетический или даже весьма сомнительный характер, отдельные ее положения, например влияние солнечной активности на массовое политическое поведение, политическую активность, заслуживают внимательного учета в практической политике, особенно в кризисных ситуациях.</w:t>
      </w:r>
    </w:p>
    <w:p>
      <w:pPr>
        <w:pStyle w:val="ReferatBody"/>
        <w:rPr/>
      </w:pPr>
      <w:r>
        <w:rPr/>
        <w:t>Отдельные политические науки обычно различаются не только по предмету, характеризующему, что, какой аспект политики изучается, но и по парадигмам и особенно методам исследования.</w:t>
      </w:r>
    </w:p>
    <w:p>
      <w:pPr>
        <w:pStyle w:val="Heading2"/>
        <w:rPr/>
      </w:pPr>
      <w:bookmarkStart w:id="9" w:name="__RefHeading___Toc529684142"/>
      <w:bookmarkEnd w:id="9"/>
      <w:r>
        <w:rPr/>
        <w:t>Властвующая элита</w:t>
      </w:r>
    </w:p>
    <w:p>
      <w:pPr>
        <w:pStyle w:val="HeadingBar"/>
        <w:rPr/>
      </w:pPr>
      <w:r>
        <w:rPr/>
      </w:r>
    </w:p>
    <w:p>
      <w:pPr>
        <w:pStyle w:val="Heading3"/>
        <w:rPr/>
      </w:pPr>
      <w:bookmarkStart w:id="10" w:name="__RefHeading___Toc529684143"/>
      <w:bookmarkEnd w:id="10"/>
      <w:r>
        <w:rPr/>
        <w:t>Происхождение понятия «политическая элита»</w:t>
      </w:r>
    </w:p>
    <w:p>
      <w:pPr>
        <w:pStyle w:val="ReferatBody"/>
        <w:rPr/>
      </w:pPr>
      <w:r>
        <w:rPr/>
        <w:t>Слово «элита» в переводе с французского означает «лучшее», «отборное», «избранное». В повседневном языке оно имеет два значения. Первое из них отражает обладание какими-то интенсивно, четко и максимально выраженными чертами, наивысшими по той или иной шкале измерений. В этом значении термин «элита» употребляется в таких словосочетаниях, как «элитное зерно», «элитные лошади», «спортивная элита», «элитные войска», «воровская элита» и т.п.</w:t>
      </w:r>
    </w:p>
    <w:p>
      <w:pPr>
        <w:pStyle w:val="ReferatBody"/>
        <w:rPr/>
      </w:pPr>
      <w:r>
        <w:rPr/>
        <w:t>Во втором значении слово «элита» относится к лучшей, наиболее ценной для общества группе, стоящей над массами и призванной в силу обладания особыми качествами управлять ими. Такое понимание слова отражало реальности рабовладельческого и феодального общества, элитой которого выступала аристократия. (Сам термин «аристос» означает «лучший», соответственно, аристократия - «власть лучших».)</w:t>
      </w:r>
    </w:p>
    <w:p>
      <w:pPr>
        <w:pStyle w:val="ReferatBody"/>
        <w:rPr/>
      </w:pPr>
      <w:r>
        <w:rPr/>
        <w:t>В политической науке термин «элита» употребляется лишь в первом, этически нейтральном значении. Определяемое в самой общей форме, это понятие характеризует носителей наиболее ярко выраженных политико-управленческих качеств и функций. Теория элит стремится исключить нивелировку, усредненность в оценке влияния людей на власть, отражает неравномерность ее распределения в обществе, соревновательность и конкуренцию в области политической жизни, ее иерархичность и динамизм.</w:t>
      </w:r>
    </w:p>
    <w:p>
      <w:pPr>
        <w:pStyle w:val="ReferatBody"/>
        <w:rPr/>
      </w:pPr>
      <w:r>
        <w:rPr/>
        <w:t>Первоначально в политической науке французский термин та» получил распространение в начале XX в. благодаря трудам Сореля и Парето, хотя идеи политического элитизма возник-I вне Франции в глубокой древности. Еще во времена разложения родового строя появляются взгляды, разделяющие общество высших и низших, благородных и чернь, аристократию и прочий люд. Наиболее последовательное обоснование и выражение I идеи получили у Конфуция, Платона, Макиавелли, Карлей, Ницше. Однако такого рода элитарные теории сколько-нибудь важного социологического обоснования еще не получили. Пер-современные, классические концепции элит возникли в конце Х</w:t>
      </w:r>
      <w:r>
        <w:rPr>
          <w:lang w:val="en-US"/>
        </w:rPr>
        <w:t>I</w:t>
      </w:r>
      <w:r>
        <w:rPr/>
        <w:t>Х - начале XX в. Они связаны с именами Гаэтано Моски, Вильфредо Парето и Роберта Михельса.</w:t>
      </w:r>
    </w:p>
    <w:p>
      <w:pPr>
        <w:pStyle w:val="HeadingBar"/>
        <w:rPr/>
      </w:pPr>
      <w:r>
        <w:rPr/>
      </w:r>
    </w:p>
    <w:p>
      <w:pPr>
        <w:pStyle w:val="Heading3"/>
        <w:rPr/>
      </w:pPr>
      <w:bookmarkStart w:id="11" w:name="__RefHeading___Toc529684144"/>
      <w:bookmarkEnd w:id="11"/>
      <w:r>
        <w:rPr/>
        <w:t>Ученые о политической элите</w:t>
      </w:r>
    </w:p>
    <w:p>
      <w:pPr>
        <w:pStyle w:val="Heading4"/>
        <w:rPr/>
      </w:pPr>
      <w:r>
        <w:rPr/>
        <w:t>Теория элит Моски</w:t>
      </w:r>
    </w:p>
    <w:p>
      <w:pPr>
        <w:pStyle w:val="ReferatBody"/>
        <w:rPr/>
      </w:pPr>
      <w:r>
        <w:rPr/>
        <w:t>Выдающийся итальянский социолог и политолог Моска (1858-1941) попытался доказать неизбежное деление любого общества на две  различные по социальному положению и роли группы. В 1896 г. в «Основах политической науки» он писал: «Во всех обществах, начиная с самых среднеразвитых и едва достигших зачатков цивилизации и кончая просвещенными и мощными, существуют 2 класса лиц: класс управляющих и класс управляемых. Первый, всегда относительно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lt;...&gt; и поставляет ему &lt;...&gt; материальные средства поддержки, необходимые для жизнеспособности политического организма».</w:t>
      </w:r>
    </w:p>
    <w:p>
      <w:pPr>
        <w:pStyle w:val="ReferatBody"/>
        <w:rPr/>
      </w:pPr>
      <w:r>
        <w:rPr/>
        <w:t>Отмечая сплоченность группы управляющих и ее господствующее положение в обществе, Моска называл ее политическим классом. Этот класс подвержен постепенным изменениям. Существуют две тенденции в его развитии: аристократическая и демократическая. Первая из них проявляется в стремлении политического класса стать наследственным если не юридически, то фактически. Преобладание аристократической тенденции приводит к «закрытию и кристаллизации» класса, к его вырождению и, как следствие, к общественному застою. Это в конечном счете влечет за собой активизацию борьбы новых социальных сил за занятие господствующих позиций в обществе.</w:t>
      </w:r>
    </w:p>
    <w:p>
      <w:pPr>
        <w:pStyle w:val="ReferatBody"/>
        <w:rPr/>
      </w:pPr>
      <w:r>
        <w:rPr/>
        <w:t>Вторая, демократическая тенденция выражается в обновлении политического класса за счет наиболее способных к управлению и активных низших слоев. Такое обновление предотвращает дегенерацию элиты, делает ее способной к эффективному руководству обществом. Равновесие между аристократической и демократической тенденциями наиболее желательно для общества, ибо оно обеспечивает как преемственность и стабильность в руководстве страной, так и его качественное обновление.</w:t>
      </w:r>
    </w:p>
    <w:p>
      <w:pPr>
        <w:pStyle w:val="Heading4"/>
        <w:rPr/>
      </w:pPr>
      <w:r>
        <w:rPr/>
        <w:t>Концепции Парето и Михельса</w:t>
      </w:r>
    </w:p>
    <w:p>
      <w:pPr>
        <w:pStyle w:val="ReferatBody"/>
        <w:rPr/>
      </w:pPr>
      <w:r>
        <w:rPr/>
        <w:t>Независимо от Моски примерно в это же время теорию политических элит разрабатывал Парето (1848-1923). Он, как и Моска, исходил из тoro, что миром во все времена правило и должно править избранное меньшинство - элита, наделенная особыми качествами: психологическими (врожденными) и социальными (приобретенными вследствие воспитания и образования). В «Трактате по общей социологии» он писал: «Нравится это некоторым теоретикам или нет, но человеческое общество неоднородно и индивиды различны физически, морально и интеллектуально». Совокупность индивидов, чья деятельность в той или иной сфере отличается эффективностью, высокими результатами, и составляет элиту. Она делится на правящую, прямо или опосредованно (но эффективно) участвующую в управлении, и неправящую - контрэлиту - людей, обладающих характерными для элиты качествами, но не имеющих доступа к руководству из-за своего социального статуса и различного рода барьеров, существующих в обществе для низших слоев.</w:t>
      </w:r>
    </w:p>
    <w:p>
      <w:pPr>
        <w:pStyle w:val="ReferatBody"/>
        <w:rPr/>
      </w:pPr>
      <w:r>
        <w:rPr/>
        <w:t>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 - «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имущественно на силу).</w:t>
      </w:r>
    </w:p>
    <w:p>
      <w:pPr>
        <w:pStyle w:val="ReferatBody"/>
        <w:rPr/>
      </w:pPr>
      <w:r>
        <w:rPr/>
        <w:t>Изменения, происходящие в обществе, постепенно подрывают господство одного из этих типов элиты. Так, властвование «лис», эффективное в относительно спокойные периоды истории, становится непригодным в ситуациях, требующих решительных действий и применения насилия. Это ведет к росту недовольства в обществе и усилению контрэлиты («львов»), которая с помощью мобилизации масс свергает правящую элиту и устанавливает свое господство.</w:t>
      </w:r>
    </w:p>
    <w:p>
      <w:pPr>
        <w:pStyle w:val="ReferatBody"/>
        <w:rPr/>
      </w:pPr>
      <w:r>
        <w:rPr/>
        <w:t>Крупный вклад в развитие теории политических элит внес Р. Михельс (1876-1936). Он исследовал социальные механизмы, Порождающие элитарность общества. В основном солидаризируясь с Моской в трактовке причин элитарности,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Он сделал вывод, что сама организация общества требует элитарности и закономерно воспроизводит ее.</w:t>
      </w:r>
    </w:p>
    <w:p>
      <w:pPr>
        <w:pStyle w:val="ReferatBody"/>
        <w:rPr/>
      </w:pPr>
      <w:r>
        <w:rPr/>
        <w:t>В обществе действует «железный закон олигархических тен денций». Его суть состоит в том, что неотделимое от обществен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вляться всеми их членами. Эффективность их деятельности требует функциональной специализации и рациональности, выделения руководящего ядра и аппарата, которые постепенно, но неизбежно выходят из-под контроля рядовых членов, отрываются от них и подчиняют политику собственным интересам, заботятся в первую очередь о сохранении своего привилегированного положения. Рядовые же члены организаций недостаточно компетентны, пассивны и проявляют равнодушие к повседневной политической деятельности. В результате любой, даже демократической организацией всегда фактически правит олигархическая, элитарная группа. Такие наиболее влиятельные группы, заинтересованные в сохранении своего привилегированного положения, устанавливают между собой различного рода контакты, сплачиваются, забывая об интересах масс.</w:t>
      </w:r>
    </w:p>
    <w:p>
      <w:pPr>
        <w:pStyle w:val="ReferatBody"/>
        <w:rPr/>
      </w:pPr>
      <w:r>
        <w:rPr/>
        <w:t>В трудах Моски, Парето и Михельса понятие политической элиты получило уже достаточно ясные очертания. Были намечены ее важнейшие свойства, параметры, позволяющие разграничивать и оценивать различные элитарные теории современности (эти параметры будут использоваться ниже). К ним относятся: 1) особые свойства, присущие представителям элиты; 2) взаимоотношения, существующие внутри элитарного слоя и характеризующие степень его сплоченности, интеграции; 3) отношения элиты с неэлитой, массой; 4) рекрутирование элиты, т. е. как и из кого она образуется; 5) роль (конструктивная или деструктивная) элиты в обществе, ее функции и влияние.</w:t>
      </w:r>
    </w:p>
    <w:p>
      <w:pPr>
        <w:pStyle w:val="Heading4"/>
        <w:rPr/>
      </w:pPr>
      <w:r>
        <w:rPr/>
        <w:t>Макиавеллистская школа</w:t>
      </w:r>
    </w:p>
    <w:p>
      <w:pPr>
        <w:pStyle w:val="ReferatBody"/>
        <w:rPr/>
      </w:pPr>
      <w:r>
        <w:rPr/>
        <w:t>Концепции элит Моски, Парето, Михельса дали толчок широким теоретическим, а впоследствии (преимущественно после второй мировой войны) и эмпирическим исследованиям групп, руководя государством или претендующих на это. Современные теории элит разнообразны. Исторически первой группой теорий, не утративших современной значимости, являются уже ые концепции макиавеллистской школы (Моска, Парето, Михельс и др.). Их объединяют следующие идеи:</w:t>
      </w:r>
    </w:p>
    <w:p>
      <w:pPr>
        <w:pStyle w:val="ReferatBody"/>
        <w:rPr/>
      </w:pPr>
      <w:r>
        <w:rPr/>
        <w:t>1. Особые качества элиты, связанные с природными дарованиями и воспитанием и проявляющиеся в ее способности к управлению или хотя бы к борьбе за власть.</w:t>
      </w:r>
    </w:p>
    <w:p>
      <w:pPr>
        <w:pStyle w:val="ReferatBody"/>
        <w:rPr/>
      </w:pPr>
      <w:r>
        <w:rPr/>
        <w:t>2. Групповая сплоченность элиты. Это сплоченность группы, объединяемой не только общностью профессионального статуса, социального положения и интересов, но и элитарным самосознанием, восприятием себя особым слоем, призванным руководить обществом.</w:t>
      </w:r>
    </w:p>
    <w:p>
      <w:pPr>
        <w:pStyle w:val="ReferatBody"/>
        <w:rPr/>
      </w:pPr>
      <w:r>
        <w:rPr/>
        <w:t>3. Признание элитарности любого общества, его неизбежного разделения на привилегированное властвующее творческое меньшинство и пассивное, нетворческое большинство. Такое разделение закономерно вытекает из естественной природы человека и общества. Хотя персональный состав элиты изменяются, ее господствующие отношения к массам в своей основе неизменны. Так, например, в ходе истории сменялись вожди племен, монархи, бояре и дворяне, народные комиссары и парт|ийные секретари, министры и президенты, но отношения господства и подчинения между ними и простым людом сохранялись всегда.</w:t>
      </w:r>
    </w:p>
    <w:p>
      <w:pPr>
        <w:pStyle w:val="ReferatBody"/>
        <w:rPr/>
      </w:pPr>
      <w:r>
        <w:rPr/>
        <w:t>4. Формирование и смена элит в ходе борьбы за власть. Господствующее привилегированное положение стремятся занять многие люди, обладающие высокими психологическими и социальными качествами. Однако никто не хочет добровольно уступать им свои посты и положение. Поэтому скрытая или явная борьба за место под солнцем неизбежна.</w:t>
      </w:r>
    </w:p>
    <w:p>
      <w:pPr>
        <w:pStyle w:val="ReferatBody"/>
        <w:rPr/>
      </w:pPr>
      <w:r>
        <w:rPr/>
        <w:t>5. В общем конструктивная, руководящая и господствующая роль элиты в обществе. Она выполняет необходимую для социальной системы функцию управления, хотя и не всегда эффективно. Стремясь сохранить и передать по наследству свое привилегированное положение, элита имеет тенденцию к вырождению, утрате своих выдающихся качеств.</w:t>
      </w:r>
    </w:p>
    <w:p>
      <w:pPr>
        <w:pStyle w:val="ReferatBody"/>
        <w:rPr/>
      </w:pPr>
      <w:r>
        <w:rPr/>
        <w:t>Макиавеллистские теории элит подвергаются критике за преувеличение значения психологических факторов, антидемократизм и недооценку способностей и активности масс, недостаточный учет эволюции общества и современных реальностей государств «всеобщего благоденствия», циничное отношение к борьбе за власть. Такая критика во многом не лишена оснований.</w:t>
      </w:r>
    </w:p>
    <w:p>
      <w:pPr>
        <w:pStyle w:val="Heading4"/>
        <w:rPr/>
      </w:pPr>
      <w:r>
        <w:rPr/>
        <w:t>Ценностные теории</w:t>
      </w:r>
    </w:p>
    <w:p>
      <w:pPr>
        <w:pStyle w:val="ReferatBody"/>
        <w:rPr/>
      </w:pPr>
      <w:r>
        <w:rPr/>
        <w:t>Преодолеть слабости макиавеллистов пытаются ценностные теории элиты. Они, как и макиавеллистские концепции,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Многообразные ценностные концепции элит существенно различаются по степени защиты аристократизма, отношению к массам, демократии и т.д. Однако они имеют и ряд следующих общих установок:</w:t>
      </w:r>
    </w:p>
    <w:p>
      <w:pPr>
        <w:pStyle w:val="ReferatBody"/>
        <w:rPr/>
      </w:pPr>
      <w:r>
        <w:rPr/>
        <w:t>1. Принадлежность к элите определяется обладанием высокими способностями и показателями в наиболее важных для всего общества сферах деятельности. Элита - наиболее ценный элемент социальной системы, ориентированный на удовлетворение ее важнейших потребностей.</w:t>
      </w:r>
    </w:p>
    <w:p>
      <w:pPr>
        <w:pStyle w:val="ReferatBody"/>
        <w:rPr/>
      </w:pPr>
      <w:r>
        <w:rPr/>
        <w:t>2. Элита относительно сплочена на здоровой основе выполняемых ею руководящих функций. Это - не объединение людей, стремящихся реализовать свои эгоистические групповые интересы, а сотрудничество лиц, заботящихся прежде всего об общем благе.</w:t>
      </w:r>
    </w:p>
    <w:p>
      <w:pPr>
        <w:pStyle w:val="ReferatBody"/>
        <w:rPr/>
      </w:pPr>
      <w:r>
        <w:rPr/>
        <w:t>3. Взаимоотношения между элитой и массой имеют не столько характер политического или социального господства, сколько руководства, предполагающего управленческое воздействие, основанное на согласии и добровольном послушании управляемых авторитете власть имущих.</w:t>
      </w:r>
    </w:p>
    <w:p>
      <w:pPr>
        <w:pStyle w:val="ReferatBody"/>
        <w:rPr/>
      </w:pPr>
      <w:r>
        <w:rPr/>
        <w:t>4. Формирование элиты - не столько результат ожесточенной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ы такой селекции, вести поиск рациональной, наиболее результативной элиты во вcex социальных слоях.</w:t>
      </w:r>
    </w:p>
    <w:p>
      <w:pPr>
        <w:pStyle w:val="ReferatBody"/>
        <w:rPr/>
      </w:pPr>
      <w:r>
        <w:rPr/>
        <w:t>5. Элитарность - условие эффективного функционирования яюбого общества. Она основана на естественном разделении управленческого и исполнительского труда, закономерно вытекает из равенства возможностей и не противоречит демократии. Социальное равенство должно пониматься как равенство жизненных шансов, а не равенство результатов, социального статуса. Поскольку люди не равны физически, интеллектуально, по своей жизненной энергии и активности, то для демократического государства важно обеспечить им примерно одинаковые стартовые условия. На финиш же они придут в разное время и с разными результатами. Неизбежно появятся социальные «чемпионы» и аутсайдеры.</w:t>
      </w:r>
    </w:p>
    <w:p>
      <w:pPr>
        <w:pStyle w:val="Heading4"/>
        <w:rPr/>
      </w:pPr>
      <w:r>
        <w:rPr/>
        <w:t>Теории демократического элитизма</w:t>
      </w:r>
    </w:p>
    <w:p>
      <w:pPr>
        <w:pStyle w:val="ReferatBody"/>
        <w:rPr/>
      </w:pPr>
      <w:r>
        <w:rPr/>
        <w:t>Основные положения ценностной теории элит лежат в основе концепций демократического элитизма (элитарной демократии), получивших широкое распространение в современном мире. Они исходят из предложенного Йозефом Шумпетером понимания демократии как конкуренции между потенциальными руководителями за доверие избирателей.</w:t>
      </w:r>
    </w:p>
    <w:p>
      <w:pPr>
        <w:pStyle w:val="ReferatBody"/>
        <w:rPr/>
      </w:pPr>
      <w:r>
        <w:rPr/>
        <w:t>Сторонники демократического элитизма, ссылаясь на результаты эмпирических исследований, утверждают, что реальная демо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ных населением. Сама социальная ценность демократии решаю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жать часто присущий массам политический и идеологический иррационализм, эмоциональную неуравновешенность и радикализм.</w:t>
      </w:r>
    </w:p>
    <w:p>
      <w:pPr>
        <w:pStyle w:val="Heading4"/>
        <w:rPr/>
      </w:pPr>
      <w:r>
        <w:rPr/>
        <w:t>Концепции плюрализма элит</w:t>
      </w:r>
    </w:p>
    <w:p>
      <w:pPr>
        <w:pStyle w:val="ReferatBody"/>
        <w:rPr/>
      </w:pPr>
      <w:r>
        <w:rPr/>
        <w:t>Установки ценностной теории ценностно-рациональном характере отбора элит в современном демократическом обществе развивают концепции множественности, плюрализма элит, являющиеся, пожалуй, наиболее распространенными в сегодняшней элитарной мысли. Их нередко называют функциональными теориями элиты. Они не отрицают элитарную теорию в целом, хотя и требуют коренного пересмотра ряда ее основополагающих, классических установок. В основе плюралистической концепции элиты лежат следующие постулаты:</w:t>
      </w:r>
    </w:p>
    <w:p>
      <w:pPr>
        <w:pStyle w:val="ReferatBody"/>
        <w:rPr/>
      </w:pPr>
      <w:r>
        <w:rPr/>
        <w:t>1. Трактовка политических элит как элит функциональных. Квалификационная подготовленность к выполнению функций управления конкретными общественными процессами - важнейшее качество, определяющее принадлежность к элите.</w:t>
      </w:r>
    </w:p>
    <w:p>
      <w:pPr>
        <w:pStyle w:val="ReferatBody"/>
        <w:rPr/>
      </w:pPr>
      <w:r>
        <w:rPr/>
        <w:t>2. Отрицание элиты как единой привилегированной относительно сплоченной группы. В современном демократическом обществе власть распылена между разнообразными группами и институтами, которые с помощью прямого участия, давления, использования блоков и союзов могут налагать вето на неугодные решения, отстаивать свои интересы, находить компромиссы. Сами отношения власти изменчивы, флюидны. Они создаются для определенных решений и могут заменяться для принятия и реализации других решений. Это ослабляет концентрацию власти и предотвращает складывание устойчивого властвующего слоя.</w:t>
      </w:r>
    </w:p>
    <w:p>
      <w:pPr>
        <w:pStyle w:val="ReferatBody"/>
        <w:rPr/>
      </w:pPr>
      <w:r>
        <w:rPr/>
        <w:t>3. Деление общества на элиту и массу относительно, условно и часто размыто. Между ними существуют скорее отношения представительства, чем господства или постоянного руководства. Элиты находятся под контролем материнских групп. С помощью разнообразных демократических механизмов - выборов, референду мов, опросов, прессы, групп давления и т.д. - можно ограничить или вообще предотвратить действие сформулированного Михельсом «закона олигархических тенденций» и удержать элиты под влиянием масс.</w:t>
      </w:r>
    </w:p>
    <w:p>
      <w:pPr>
        <w:pStyle w:val="ReferatBody"/>
        <w:rPr/>
      </w:pPr>
      <w:r>
        <w:rPr/>
        <w:t>4. В современных демократиях элиты формируются из наиболее компетентных и заинтересованных граждан, которые весьма свободно могут входить в состав элиты, -участвовать в принятии решений. Главный субъект политической жизни - не элиты, а группы интересов. Различия между элитой и массой основаны главным образом на неодинаковой заинтересованности в принятии решений. Доступ в руководящий слой открывают не только богатство и высокий социальный статус, но прежде всего личные способности, знания, активность и т.п.</w:t>
      </w:r>
    </w:p>
    <w:p>
      <w:pPr>
        <w:pStyle w:val="ReferatBody"/>
        <w:rPr/>
      </w:pPr>
      <w:r>
        <w:rPr/>
        <w:t>5. 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Heading4"/>
        <w:rPr/>
      </w:pPr>
      <w:r>
        <w:rPr/>
        <w:t>Леволиберальные концепции</w:t>
      </w:r>
    </w:p>
    <w:p>
      <w:pPr>
        <w:pStyle w:val="ReferatBody"/>
        <w:rPr/>
      </w:pPr>
      <w:r>
        <w:rPr/>
        <w:t>Своего рода идейным антиподом плюралистического элитизма выступают леволиберальные теории элиты. Важнейший представитель этого направления Чарльз Райт Миллс еще в 50-х гг. пытался доказать, что США управляются не многими, а одной властвующей элитой. Леволиберальный элитизм, разделяя некоторые положения макиавеллистской школы, имеет и специфические, отличительные черты:</w:t>
      </w:r>
    </w:p>
    <w:p>
      <w:pPr>
        <w:pStyle w:val="ReferatBody"/>
        <w:rPr/>
      </w:pPr>
      <w:r>
        <w:rPr/>
        <w:t>1. Главный элитообразующий признак - не выдающиеся индивидуальные качества, а обладание командными позициями, руководящими должностями. Властвующая элита, пишет Миллс,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 &lt;...&gt; Это обусловлено тем, что они командуют важнейшими иерархическими институтами и организациями современного общества &lt;...&gt; Они занимают в социальной системе стратегические командные пункты, в которых сосредоточены действенные средства, обеспечивающие власть, богатство и известность, которыми они пользуются»5. Именно занятие ключевых позиций в экономике, политике, военных и других институтах обеспечивает власть и тем самым конституирует элиту. Такое понимание элиты отличает леволиберальные концепции от макиавеллистских и других теорий, выводящих элитарность из особых качеств людей.</w:t>
      </w:r>
    </w:p>
    <w:p>
      <w:pPr>
        <w:pStyle w:val="ReferatBody"/>
        <w:rPr/>
      </w:pPr>
      <w:r>
        <w:rPr/>
        <w:t>2. Групповая сплоченность и разнообразие состава властвующей элиты, которая не ограничивается элитой политической, непосредственно принимающей государственные решения, а включает и руководителей корпораций, политиков, высших государственных служащих и высших офицеров. Их поддерживают интеллектуалы, хорошо устроившиеся в рамках существующей системы.</w:t>
      </w:r>
    </w:p>
    <w:p>
      <w:pPr>
        <w:pStyle w:val="ReferatBody"/>
        <w:rPr/>
      </w:pPr>
      <w:r>
        <w:rPr/>
        <w:t>Сплачивающим фактором властвующей элиты является не только общая заинтересованность составляющих ее групп в сохранении своего привилегированного положения и обеспечивающего его общественного строя, но и близость социального статуса, образовательного и культурного уровня, круга интересов и духовных ценностей, стиля жизни, а также личные и родственные связи.</w:t>
      </w:r>
    </w:p>
    <w:p>
      <w:pPr>
        <w:pStyle w:val="ReferatBody"/>
        <w:rPr/>
      </w:pPr>
      <w:r>
        <w:rPr/>
        <w:t>Внутри правящей элиты существуют сложные иерархические отношения. Хотя Миллс остро критикует господствующую элиту США, раскрывает связь политиков с крупными собственниками, он все же не сторонник марксистского классового подхода, рассматривающего политическую элиту лишь как выразителей интересов монополистического капитала.</w:t>
      </w:r>
    </w:p>
    <w:p>
      <w:pPr>
        <w:pStyle w:val="ReferatBody"/>
        <w:rPr/>
      </w:pPr>
      <w:r>
        <w:rPr/>
        <w:t>3. Глубокое различие между элитой и массой. Выходцы из народа могут войти в элиту, лишь заняв высокие посты в общест венной иерархии. Однако реальных шансов на это у них немного. Возможности влияния масс на элиту посредством выборов и других демократических институтов весьма ограниченны. С помощью денег, знаний, отработанного механизма манипулирования сознанием властвующая элита управляет массами фактически бесконтрольно.</w:t>
      </w:r>
    </w:p>
    <w:p>
      <w:pPr>
        <w:pStyle w:val="ReferatBody"/>
        <w:rPr/>
      </w:pPr>
      <w:r>
        <w:rPr/>
        <w:t>4. Рекрутирование элиты осуществляется преимущественно из своей собственной среды на основе принятия ее социально-политических ценностей. Важнейшими критериями отбора являются обладание ресурсами влияния, а также деловые качества и конформистская социальная позиция.</w:t>
      </w:r>
    </w:p>
    <w:p>
      <w:pPr>
        <w:pStyle w:val="ReferatBody"/>
        <w:rPr/>
      </w:pPr>
      <w:r>
        <w:rPr/>
        <w:t>5. Первейшая функция властвующей элиты в обществе - обеспечение своего собственного господства. Именно этой функции подчинено решение управленческих задач. Миллс отрицает неизбежность элитарности общества, критикует ее с последовательно демократических позиций.</w:t>
      </w:r>
    </w:p>
    <w:p>
      <w:pPr>
        <w:pStyle w:val="HeadingBar"/>
        <w:rPr/>
      </w:pPr>
      <w:r>
        <w:rPr/>
      </w:r>
    </w:p>
    <w:p>
      <w:pPr>
        <w:pStyle w:val="Heading3"/>
        <w:rPr/>
      </w:pPr>
      <w:bookmarkStart w:id="12" w:name="__RefHeading___Toc529684145"/>
      <w:bookmarkEnd w:id="12"/>
      <w:r>
        <w:rPr/>
        <w:t>Общее определение и причины существования элиты</w:t>
      </w:r>
    </w:p>
    <w:p>
      <w:pPr>
        <w:pStyle w:val="ReferatBody"/>
        <w:rPr/>
      </w:pPr>
      <w:r>
        <w:rPr/>
        <w:t>Каждое из рассмотренных выше основных направлений элитарной теории отражает те или иные стороны действительности, ориентируется на определенные исторические эпохи и страны. Выделенные в них важнейшие черты и аспекты элиты позволяют дать ее общее определение. Политическая элита это составляющая меньшинство общества внутренне дифференцированная, неоднородная, но относительно интегрированная группа лиц (или совокупность групп), в большей или меньшей степени обладающих качествами лидерства и подготовленных к выполнению управленческих функций, занимающих руководящие позиции в общественных институтах и (или) непосредственно влияющих на принятие властных решений в обществе. Это относительно привилегированная, политически господствующая группа, претендующая на представительство народа и в демократическом обществе в той или иной мере подконтрольная массам и относительно открытая для вхождения в ее состав любых граждан, обладающих необходимой квалификацией и политической активностью.</w:t>
      </w:r>
    </w:p>
    <w:p>
      <w:pPr>
        <w:pStyle w:val="HeadingBar"/>
        <w:rPr/>
      </w:pPr>
      <w:r>
        <w:rPr/>
      </w:r>
    </w:p>
    <w:p>
      <w:pPr>
        <w:pStyle w:val="Heading3"/>
        <w:rPr/>
      </w:pPr>
      <w:bookmarkStart w:id="13" w:name="__RefHeading___Toc529684146"/>
      <w:bookmarkEnd w:id="13"/>
      <w:r>
        <w:rPr/>
        <w:t>Типология элит</w:t>
      </w:r>
    </w:p>
    <w:p>
      <w:pPr>
        <w:pStyle w:val="ReferatBody"/>
        <w:rPr/>
      </w:pPr>
      <w:r>
        <w:rPr/>
        <w:t>Эти и некоторые другие факторы обусловливают элитарность общества. Сама политическая элита неоднородна, внутренне дифференцирована и существенно различается на разных исторических этапах и в разных странах. Это, а также специфика исследовательских подходов усложняют ее классификацию.</w:t>
      </w:r>
    </w:p>
    <w:p>
      <w:pPr>
        <w:pStyle w:val="ReferatBody"/>
        <w:rPr/>
      </w:pPr>
      <w:r>
        <w:rPr/>
        <w:t>В зависимости от источников влияния элиты подразделяются на:</w:t>
      </w:r>
    </w:p>
    <w:p>
      <w:pPr>
        <w:pStyle w:val="ReferatBullet"/>
        <w:numPr>
          <w:ilvl w:val="0"/>
          <w:numId w:val="2"/>
        </w:numPr>
        <w:ind w:left="918" w:hanging="357"/>
        <w:rPr/>
      </w:pPr>
      <w:r>
        <w:rPr/>
        <w:t>наследственные, например аристократия, ценностные - лица, занимающие высокопрестижные и влиятельные общественные и государственные позиции,</w:t>
      </w:r>
    </w:p>
    <w:p>
      <w:pPr>
        <w:pStyle w:val="ReferatBullet"/>
        <w:numPr>
          <w:ilvl w:val="0"/>
          <w:numId w:val="2"/>
        </w:numPr>
        <w:ind w:left="918" w:hanging="357"/>
        <w:rPr/>
      </w:pPr>
      <w:r>
        <w:rPr/>
        <w:t>властные -непосредственные обладатели власти;</w:t>
      </w:r>
    </w:p>
    <w:p>
      <w:pPr>
        <w:pStyle w:val="ReferatBullet"/>
        <w:numPr>
          <w:ilvl w:val="0"/>
          <w:numId w:val="2"/>
        </w:numPr>
        <w:ind w:left="918" w:hanging="357"/>
        <w:rPr/>
      </w:pPr>
      <w:r>
        <w:rPr/>
        <w:t>функциональные - профессионалы-управленцы, имеющие необходимую для занятия руководящих должностей квалификацию.</w:t>
      </w:r>
    </w:p>
    <w:p>
      <w:pPr>
        <w:pStyle w:val="ReferatBody"/>
        <w:rPr/>
      </w:pPr>
      <w:r>
        <w:rPr/>
        <w:t>Среди элит различают:</w:t>
      </w:r>
    </w:p>
    <w:p>
      <w:pPr>
        <w:pStyle w:val="ReferatBullet"/>
        <w:numPr>
          <w:ilvl w:val="0"/>
          <w:numId w:val="2"/>
        </w:numPr>
        <w:ind w:left="918" w:hanging="357"/>
        <w:rPr/>
      </w:pPr>
      <w:r>
        <w:rPr/>
        <w:t>правящую, непосредственно обладающую государственной властью,</w:t>
      </w:r>
    </w:p>
    <w:p>
      <w:pPr>
        <w:pStyle w:val="ReferatBullet"/>
        <w:numPr>
          <w:ilvl w:val="0"/>
          <w:numId w:val="2"/>
        </w:numPr>
        <w:ind w:left="918" w:hanging="357"/>
        <w:rPr/>
      </w:pPr>
      <w:r>
        <w:rPr/>
        <w:t>оппозиционную (контрэлита);</w:t>
      </w:r>
    </w:p>
    <w:p>
      <w:pPr>
        <w:pStyle w:val="ReferatBullet"/>
        <w:numPr>
          <w:ilvl w:val="0"/>
          <w:numId w:val="2"/>
        </w:numPr>
        <w:ind w:left="918" w:hanging="357"/>
        <w:rPr/>
      </w:pPr>
      <w:r>
        <w:rPr/>
        <w:t>открытую, рекрутирующуюся из общества,</w:t>
      </w:r>
    </w:p>
    <w:p>
      <w:pPr>
        <w:pStyle w:val="ReferatBullet"/>
        <w:numPr>
          <w:ilvl w:val="0"/>
          <w:numId w:val="2"/>
        </w:numPr>
        <w:ind w:left="918" w:hanging="357"/>
        <w:rPr/>
      </w:pPr>
      <w:r>
        <w:rPr/>
        <w:t>закрытую, воспроизводящуюся из собственной среды, например, дворянство.</w:t>
      </w:r>
    </w:p>
    <w:p>
      <w:pPr>
        <w:pStyle w:val="ReferatBody"/>
        <w:rPr/>
      </w:pPr>
      <w:r>
        <w:rPr/>
        <w:t>Сама элита делится на высшую и среднюю. Высшая элита непосредственно влияет на принятие решений, значимых для всего государства. Принадлежность к ней может быть обусловлена репутацией, например, неофициальные советники президента, его «кухонный кабинет», или положением в структурах власти. В западных демократиях на каждый миллион жителей приходится примерно 50 представителей высшей элиты. Среди самой высшей элиты часто выделяют ядро, характеризующееся особой интенсивностью коммуникаций, взаимодействия и насчитывающее обычно 200-400 человек.</w:t>
      </w:r>
    </w:p>
    <w:p>
      <w:pPr>
        <w:pStyle w:val="ReferatBody"/>
        <w:rPr/>
      </w:pPr>
      <w:r>
        <w:rPr/>
        <w:t>К средней элите относят примерно 5 процентов населения, выделяющихся одновременно по трем признакам - доходу, профессиональному статусу и образованию. Лица, обладающие высшими показателями лишь по одному или двум из этих критериев, относятся к маргинальной элите.</w:t>
      </w:r>
    </w:p>
    <w:p>
      <w:pPr>
        <w:pStyle w:val="ReferatBody"/>
        <w:rPr/>
      </w:pPr>
      <w:r>
        <w:rPr/>
        <w:t>К политической элите, непосредственно участвующей в процессе принятия политических решений, примыкает элита административная, предназначенная для исполнительской деятельности, однако на деле обладающая большим влиянием на политику.</w:t>
      </w:r>
    </w:p>
    <w:p>
      <w:pPr>
        <w:pStyle w:val="ReferatBody"/>
        <w:rPr/>
      </w:pPr>
      <w:r>
        <w:rPr/>
        <w:t>Одной из достаточно содержательных классификаций политической элиты в демократическом обществе является выделение в зависимости от степени развитости и соотношения вертикальных (социальная представительность) и горизонтальных (внутригрупповая сплоченность) связей элиты ее четырех основных типов: стабильной демократической («этаблированной») элиты - высокая представительность и высокая групповая интеграция; Плюралистической - высокая представительность и низкая групповая интеграция; властной - низкая представительность и высокая групповая интеграция и дезинтегрированной - низкие оба |показателя (см. табл.).</w:t>
      </w:r>
    </w:p>
    <w:tbl>
      <w:tblPr>
        <w:tblW w:w="10422" w:type="dxa"/>
        <w:jc w:val="center"/>
        <w:tblInd w:w="0" w:type="dxa"/>
        <w:tblLayout w:type="fixed"/>
        <w:tblCellMar>
          <w:top w:w="0" w:type="dxa"/>
          <w:left w:w="108" w:type="dxa"/>
          <w:bottom w:w="0" w:type="dxa"/>
          <w:right w:w="108" w:type="dxa"/>
        </w:tblCellMar>
      </w:tblPr>
      <w:tblGrid>
        <w:gridCol w:w="2605"/>
        <w:gridCol w:w="2605"/>
        <w:gridCol w:w="2606"/>
        <w:gridCol w:w="2606"/>
      </w:tblGrid>
      <w:tr>
        <w:trPr>
          <w:trHeight w:val="373" w:hRule="atLeast"/>
        </w:trPr>
        <w:tc>
          <w:tcPr>
            <w:tcW w:w="5210" w:type="dxa"/>
            <w:gridSpan w:val="2"/>
            <w:vMerge w:val="restart"/>
            <w:tcBorders>
              <w:top w:val="single" w:sz="4" w:space="0" w:color="000000"/>
              <w:left w:val="single" w:sz="4" w:space="0" w:color="000000"/>
              <w:bottom w:val="single" w:sz="4" w:space="0" w:color="000000"/>
              <w:right w:val="single" w:sz="4" w:space="0" w:color="000000"/>
            </w:tcBorders>
          </w:tcPr>
          <w:p>
            <w:pPr>
              <w:pStyle w:val="ReferatBody"/>
              <w:snapToGrid w:val="false"/>
              <w:spacing w:lineRule="auto" w:line="240"/>
              <w:ind w:hanging="0"/>
              <w:rPr>
                <w:b/>
                <w:b/>
                <w:bCs/>
              </w:rPr>
            </w:pPr>
            <w:r>
              <w:rPr>
                <w:b/>
                <w:bCs/>
              </w:rPr>
            </w:r>
          </w:p>
        </w:tc>
        <w:tc>
          <w:tcPr>
            <w:tcW w:w="5212" w:type="dxa"/>
            <w:gridSpan w:val="2"/>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Социальная представительность</w:t>
            </w:r>
          </w:p>
        </w:tc>
      </w:tr>
      <w:tr>
        <w:trPr>
          <w:trHeight w:val="421" w:hRule="atLeast"/>
        </w:trPr>
        <w:tc>
          <w:tcPr>
            <w:tcW w:w="5210" w:type="dxa"/>
            <w:gridSpan w:val="2"/>
            <w:vMerge w:val="continue"/>
            <w:tcBorders>
              <w:top w:val="single" w:sz="4" w:space="0" w:color="000000"/>
              <w:left w:val="single" w:sz="4" w:space="0" w:color="000000"/>
              <w:bottom w:val="single" w:sz="4" w:space="0" w:color="000000"/>
              <w:right w:val="single" w:sz="4" w:space="0" w:color="000000"/>
            </w:tcBorders>
          </w:tcPr>
          <w:p>
            <w:pPr>
              <w:pStyle w:val="ReferatBody"/>
              <w:snapToGrid w:val="false"/>
              <w:spacing w:lineRule="auto" w:line="240"/>
              <w:ind w:hanging="0"/>
              <w:rPr>
                <w:b/>
                <w:b/>
                <w:bCs/>
              </w:rPr>
            </w:pPr>
            <w:r>
              <w:rPr>
                <w:b/>
                <w:bCs/>
              </w:rPr>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Высокая</w:t>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низкая</w:t>
            </w:r>
          </w:p>
        </w:tc>
      </w:tr>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Групповая</w:t>
            </w:r>
          </w:p>
          <w:p>
            <w:pPr>
              <w:pStyle w:val="ReferatBody"/>
              <w:spacing w:lineRule="auto" w:line="240"/>
              <w:ind w:hanging="0"/>
              <w:rPr>
                <w:b/>
                <w:b/>
                <w:bCs/>
              </w:rPr>
            </w:pPr>
            <w:r>
              <w:rPr>
                <w:b/>
                <w:bCs/>
              </w:rPr>
              <w:t>интеграция</w:t>
            </w:r>
          </w:p>
        </w:tc>
        <w:tc>
          <w:tcPr>
            <w:tcW w:w="2605"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Высокая</w:t>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pPr>
            <w:r>
              <w:rPr/>
              <w:t>Стабильная демократическая</w:t>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pPr>
            <w:r>
              <w:rPr/>
              <w:t>властная</w:t>
            </w:r>
          </w:p>
        </w:tc>
      </w:tr>
      <w:tr>
        <w:trPr>
          <w:trHeight w:val="70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ReferatBody"/>
              <w:snapToGrid w:val="false"/>
              <w:spacing w:lineRule="auto" w:line="240"/>
              <w:ind w:hanging="0"/>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b/>
                <w:b/>
                <w:bCs/>
              </w:rPr>
            </w:pPr>
            <w:r>
              <w:rPr>
                <w:b/>
                <w:bCs/>
              </w:rPr>
              <w:t>Низкая</w:t>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pPr>
            <w:r>
              <w:rPr/>
              <w:t>Плюралистическая</w:t>
            </w:r>
          </w:p>
        </w:tc>
        <w:tc>
          <w:tcPr>
            <w:tcW w:w="2606" w:type="dxa"/>
            <w:tcBorders>
              <w:top w:val="single" w:sz="4" w:space="0" w:color="000000"/>
              <w:left w:val="single" w:sz="4" w:space="0" w:color="000000"/>
              <w:bottom w:val="single" w:sz="4" w:space="0" w:color="000000"/>
              <w:right w:val="single" w:sz="4" w:space="0" w:color="000000"/>
            </w:tcBorders>
          </w:tcPr>
          <w:p>
            <w:pPr>
              <w:pStyle w:val="ReferatBody"/>
              <w:spacing w:lineRule="auto" w:line="240"/>
              <w:ind w:hanging="0"/>
              <w:rPr/>
            </w:pPr>
            <w:r>
              <w:rPr/>
              <w:t>дезинтегрированная</w:t>
            </w:r>
          </w:p>
        </w:tc>
      </w:tr>
    </w:tbl>
    <w:p>
      <w:pPr>
        <w:pStyle w:val="ReferatBody"/>
        <w:rPr/>
      </w:pPr>
      <w:r>
        <w:rPr/>
      </w:r>
    </w:p>
    <w:p>
      <w:pPr>
        <w:pStyle w:val="ReferatBody"/>
        <w:rPr/>
      </w:pPr>
      <w:r>
        <w:rPr/>
        <w:t>Оптимальной для общества является стабильная демократическая элита, сочетающая тесную связь с народом с высокой степенью групповой кооперации, позволяющей понимать политических оппонентов и находить приемлемые для всех, компромиссные решения.</w:t>
      </w:r>
    </w:p>
    <w:p>
      <w:pPr>
        <w:pStyle w:val="HeadingBar"/>
        <w:rPr/>
      </w:pPr>
      <w:r>
        <w:rPr/>
      </w:r>
    </w:p>
    <w:p>
      <w:pPr>
        <w:pStyle w:val="Heading3"/>
        <w:rPr/>
      </w:pPr>
      <w:bookmarkStart w:id="14" w:name="__RefHeading___Toc529684147"/>
      <w:bookmarkEnd w:id="14"/>
      <w:r>
        <w:rPr/>
        <w:t>Результативность и интеграция элиты</w:t>
      </w:r>
    </w:p>
    <w:p>
      <w:pPr>
        <w:pStyle w:val="ReferatBody"/>
        <w:rPr/>
      </w:pPr>
      <w:r>
        <w:rPr/>
        <w:t>Элитарность современного общества достаточно доказанный факт. Всякие попытки ее устранения и политической нивелировки населения приводили лишь к господству деспотических, нерезультативных элит, что в конечном счете наносило ущерб всему народу. Устранить политическую элитарность можно лишь за счет общественного самоуправления. Однако на нынешнем этапе развития человеческой цивилизации самоуправление народа скорее привлекательный идеал, чем реальность. Для демократического государства имеет первостепенную значимость не борьба с элитарностью, а формирование наиболее результативной, полезной для общества элиты, обеспечение ее социальной представительности, своевременное качественное обновление, предотвращение тенденции олигархизации, превращения в Незамкнутую господствующую привилегированную касту.</w:t>
      </w:r>
    </w:p>
    <w:p>
      <w:pPr>
        <w:pStyle w:val="ReferatBody"/>
        <w:rPr/>
      </w:pPr>
      <w:r>
        <w:rPr/>
        <w:t>Социальная результативность элиты, характеризующая эффективность выполнения ею функций руководства обществом, складывается из многих показателей. К числу важнейших из них относятся оптимальное сочетание горизонтальной и вертикальной интеграции и эффективная система рекрутирования, обеспечивающая высокую профессиональную компетентность и необходимые для руководящих кадров ценностные ориентации: честность, уважение законов и прав человека, заботу об общем благе и т.п.</w:t>
      </w:r>
    </w:p>
    <w:p>
      <w:pPr>
        <w:pStyle w:val="ReferatBody"/>
        <w:rPr/>
      </w:pPr>
      <w:r>
        <w:rPr/>
        <w:t>Горизонтальная интеграция - это кооперация различных пред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и радикализации, повышения спо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 социальной представительности, характеризующей выражение элитой интересов всего общества. Как отмечает Е. Хоффманн-Ланге, современные «элиты имеют тенденцию эмансипироваться от своего собственного базиса, требования которого они воспринимают как ограничение их свободы принятия решений.</w:t>
      </w:r>
    </w:p>
    <w:p>
      <w:pPr>
        <w:pStyle w:val="HeadingBar"/>
        <w:rPr/>
      </w:pPr>
      <w:r>
        <w:rPr/>
      </w:r>
    </w:p>
    <w:p>
      <w:pPr>
        <w:pStyle w:val="Heading3"/>
        <w:rPr/>
      </w:pPr>
      <w:bookmarkStart w:id="15" w:name="__RefHeading___Toc529684148"/>
      <w:bookmarkEnd w:id="15"/>
      <w:r>
        <w:rPr/>
        <w:t>Социальная представительность элиты</w:t>
      </w:r>
    </w:p>
    <w:p>
      <w:pPr>
        <w:pStyle w:val="ReferatBody"/>
        <w:rPr/>
      </w:pPr>
      <w:r>
        <w:rPr/>
        <w:t>Выражение элитой запросов и мнений населения зависит от многих причин. Одна из них - социальное происхождение ее представителей. Оно в значительной степени влияет на политические ориентации. Ясно, что выходцам из среды крестьян, рабочих, определенных этнических и других групп легче понять специфические запросы соответствующих слоев, найти с ними общий язык. Однако совсем не обязательно, чтобы интересы рабочих защищали рабочие, фермеров - фермеры, молодежи - молодежь и т.п. Часто это могут лучше делать политики-профессионалы, выходцы из других групп общества.</w:t>
      </w:r>
    </w:p>
    <w:p>
      <w:pPr>
        <w:pStyle w:val="ReferatBody"/>
        <w:rPr/>
      </w:pPr>
      <w:r>
        <w:rPr/>
        <w:t>В современных государствах непропорциональность представления в элите населения достаточно велика. Так, среди элиты стран Запада намного шире, чем другие группы, представлены выпускники университетов. А это, в свою очередь, обычно связано с достаточно высоким социальным статусом родителей. В ие дом же непропорциональность представительства различных слоев политической элите обычно растет по мере повышения статуса занимаемой должности. На первых этажах политико-управленческой пирамиды низшие слои населения представлены значительно шире, чем в высших эшелонах власти. Непропорциональность в социальных показателях политических элит и всего населения еще не означает непредставительности политических ориентации руководителей.</w:t>
      </w:r>
    </w:p>
    <w:p>
      <w:pPr>
        <w:pStyle w:val="ReferatBody"/>
        <w:rPr/>
      </w:pPr>
      <w:r>
        <w:rPr/>
        <w:t>Более важной, по сравнению с формальным отображением элитой социальной структуры, гарантией социальной представительности элиты выступает ее организационная (партийная, профсоюзная и т.п.) принадлежность. Она прямо связана с ценностными ориентациями людей. Кроме того, партии и другие организации обычно имеют достаточные возможности для воздействия на своих членов в нужном направлении.</w:t>
      </w:r>
    </w:p>
    <w:p>
      <w:pPr>
        <w:pStyle w:val="ReferatBody"/>
        <w:rPr/>
      </w:pPr>
      <w:r>
        <w:rPr/>
        <w:t>В современном демократическом обществе партийные механизмы контроля за элитами дополняются государственными .и общественными институтами. К таким институтам относятся выборы, СМИ, опросы общественного мнения, группы давления и т.д.</w:t>
      </w:r>
    </w:p>
    <w:p>
      <w:pPr>
        <w:pStyle w:val="HeadingBar"/>
        <w:rPr/>
      </w:pPr>
      <w:r>
        <w:rPr/>
      </w:r>
    </w:p>
    <w:p>
      <w:pPr>
        <w:pStyle w:val="Heading3"/>
        <w:rPr/>
      </w:pPr>
      <w:bookmarkStart w:id="16" w:name="__RefHeading___Toc529684149"/>
      <w:bookmarkEnd w:id="16"/>
      <w:r>
        <w:rPr/>
        <w:t>Системы рекрутирования элит</w:t>
      </w:r>
    </w:p>
    <w:p>
      <w:pPr>
        <w:pStyle w:val="ReferatBody"/>
        <w:rPr/>
      </w:pPr>
      <w:r>
        <w:rPr/>
        <w:t>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Такие системы определяют: кто, как и из кого осуществляет от-;бор, каковы его порядок и критерии, круг селектората (лиц, осуществляющих отбор) и побудительные мотивы его действий.</w:t>
      </w:r>
    </w:p>
    <w:p>
      <w:pPr>
        <w:pStyle w:val="ReferatBody"/>
        <w:rPr/>
      </w:pPr>
      <w:r>
        <w:rPr/>
        <w:t>Существуют две основные системы рекрутирования элит: гильдии и антрепренерская (предпринимательская). В чистом виде : они встречаются довольно редко. Антрепренерская система преобладает в демократических государствах, система гильдий - в странах административного социализма, хотя ее элементы широко распространены и на Западе, особенно в экономике и государственно-административной сфере.</w:t>
      </w:r>
    </w:p>
    <w:p>
      <w:pPr>
        <w:pStyle w:val="ReferatBody"/>
        <w:rPr/>
      </w:pPr>
      <w:r>
        <w:rPr/>
        <w:t>Каждая из этих систем имеет свои специфические черты. Так, для системы гильдий характерны:</w:t>
      </w:r>
    </w:p>
    <w:p>
      <w:pPr>
        <w:pStyle w:val="ReferatBody"/>
        <w:rPr/>
      </w:pPr>
      <w:r>
        <w:rPr/>
        <w:t>1) закрытость, отбор претендентов на более высокие посты ^главным образом из нижестоящих слоев самой элиты, медленный, постепенный путь наверх. Примером здесь служит сложная чиновническая лестница, предполагающая постепенное продви-гЖение по многочисленным ступенькам служебной иерархии;</w:t>
      </w:r>
    </w:p>
    <w:p>
      <w:pPr>
        <w:pStyle w:val="ReferatBody"/>
        <w:rPr/>
      </w:pPr>
      <w:r>
        <w:rPr/>
        <w:t>2) высокая степень институциализации процесса отбора, на личие многочисленных институциональных фильтров - формальных требований для занятия должностей. Это могут быть партийность, возраст, стаж работы, образование, характеристика руководства и т.д.;</w:t>
      </w:r>
    </w:p>
    <w:p>
      <w:pPr>
        <w:pStyle w:val="ReferatBody"/>
        <w:rPr/>
      </w:pPr>
      <w:r>
        <w:rPr/>
        <w:t>3) небольшой, относительно закрытый круг селектората. Как правило, в него входят лишь члены вышестоящего руководящего органа или один первый руководитель - глава правительства, фирмы и т.п.;</w:t>
      </w:r>
    </w:p>
    <w:p>
      <w:pPr>
        <w:pStyle w:val="ReferatBody"/>
        <w:rPr/>
      </w:pPr>
      <w:r>
        <w:rPr/>
        <w:t>4) подбор и назначение кадров узким кругом руководителей, отсутствие открытой конкуренции;</w:t>
      </w:r>
    </w:p>
    <w:p>
      <w:pPr>
        <w:pStyle w:val="ReferatBody"/>
        <w:rPr/>
      </w:pPr>
      <w:r>
        <w:rPr/>
        <w:t>5) тенденция к воспроизводству существующего типа элиты. По существу, эта черта вытекает из предыдущих - наличия многочисленных формальных требований, назначения на должность высшим руководством, а также длительного пребывания претендента в рядах данной организации.</w:t>
      </w:r>
    </w:p>
    <w:p>
      <w:pPr>
        <w:pStyle w:val="ReferatBody"/>
        <w:rPr/>
      </w:pPr>
      <w:r>
        <w:rPr/>
        <w:t>Антрепренерская система рекрутирования элит во многом противоположна системе гильдий. Ее отличают: 1) открытость, широкие возможности для представителей любых общественных групп претендовать на занятие лидирующих позиций; 2) небольшое число формальных требований, институциональных фильтров; 3) широкий круг селектората, который может включать всех избирателей страны; 4) высокая конкурентность отбора, острота соперничества за занятие руководящих постов; 5) изменчивость состава элиты, первостепенная значимость для этого личностных качеств, индивидуальной активности, умения найти поддержку широкой аудитории, увлечь ее привлекательными идеями и программами.</w:t>
      </w:r>
    </w:p>
    <w:p>
      <w:pPr>
        <w:pStyle w:val="ReferatBody"/>
        <w:rPr/>
      </w:pPr>
      <w:r>
        <w:rPr/>
        <w:t>Эта система больше ценит выдающихся людей. Она открыта для молодых лидеров и нововведений. В то же время определенными недостатками ее использования являются относительно большая вероятность риска и непрофессионализма в политике, сравнительно слабая предсказуемость политики, склонность лидеров к чрезмерному увлечению внешним эффектом. В целом же, как показывает практика, антрепренерская система рекрутирования элит хорошо приспособлена к динамизму современной жизни.</w:t>
      </w:r>
    </w:p>
    <w:p>
      <w:pPr>
        <w:pStyle w:val="ReferatBody"/>
        <w:rPr/>
      </w:pPr>
      <w:r>
        <w:rPr/>
        <w:t>Система гильдий также имеет свои плюсы и минусы. К числу ее сильных сторон относятся уравновешенность решений, меньшая степень риска при их принятии и меньшая вероятность внутренних конфликтов, большая предсказуемость политики. Главные ценности этой системы - консенсус, гармония и преемственность. В то же время система гильдий склонна к бюрократизации, организационной рутине, консерватизму, произволу селектората и подмене формальных критериев отбора неформальными. Она порождает массовый конформизм и затрудняет исправление ошибок и устранение недостатков по инициативе снизу. Без дополнения конкурентными механизмами эта система ведет к постепенной дегенерации элиты, ее отрыву от общества и превращению в привилегированную касту.</w:t>
      </w:r>
    </w:p>
    <w:p>
      <w:pPr>
        <w:pStyle w:val="HeadingBar"/>
        <w:rPr/>
      </w:pPr>
      <w:r>
        <w:rPr/>
      </w:r>
    </w:p>
    <w:p>
      <w:pPr>
        <w:pStyle w:val="Heading3"/>
        <w:rPr/>
      </w:pPr>
      <w:bookmarkStart w:id="17" w:name="__RefHeading___Toc529684150"/>
      <w:bookmarkEnd w:id="17"/>
      <w:r>
        <w:rPr/>
        <w:t>Номенклатурная система и ее социальные последствия</w:t>
      </w:r>
    </w:p>
    <w:p>
      <w:pPr>
        <w:pStyle w:val="ReferatBody"/>
        <w:rPr/>
      </w:pPr>
      <w:r>
        <w:rPr/>
        <w:t>Собственно так и произошло в странах административного социализма, где долгие десятилетия господствовала номенклатурная система рекрутирования политической элиты - один из наиболее типичных вариантов системы гильдий. Суть номенклатурной системы состоит в назначении лиц на все сколько-нибудь социально значимые руководящие должности лишь с согласия и по рекомендации соответствующих партийных органов в подборе элиты сверху.</w:t>
      </w:r>
    </w:p>
    <w:p>
      <w:pPr>
        <w:pStyle w:val="ReferatBody"/>
        <w:rPr/>
      </w:pPr>
      <w:r>
        <w:rPr/>
        <w:t>Весьма слабая политическая активность граждан, низкая результативность российской элиты, незавершенность процесса рекрутирования нового руководящего слоя и в то же время его первостепенная значимость для преобразования страны - все это делает проблему политической элиты особенно актуальной для российского общества. Социальные механизмы ее рекрутирования непосредственно влияют не только на общественную роль и облик этой группы в целом, но и определяют типичные черты ее отдельных представителей - политических лидеров.</w:t>
      </w:r>
    </w:p>
    <w:p>
      <w:pPr>
        <w:pStyle w:val="Heading2"/>
        <w:rPr/>
      </w:pPr>
      <w:bookmarkStart w:id="18" w:name="__RefHeading___Toc529684151"/>
      <w:bookmarkEnd w:id="18"/>
      <w:r>
        <w:rPr/>
        <w:t>Лидерство</w:t>
      </w:r>
    </w:p>
    <w:p>
      <w:pPr>
        <w:pStyle w:val="HeadingBar"/>
        <w:rPr/>
      </w:pPr>
      <w:r>
        <w:rPr/>
      </w:r>
    </w:p>
    <w:p>
      <w:pPr>
        <w:pStyle w:val="Heading3"/>
        <w:rPr/>
      </w:pPr>
      <w:bookmarkStart w:id="19" w:name="__RefHeading___Toc529684152"/>
      <w:bookmarkEnd w:id="19"/>
      <w:r>
        <w:rPr/>
        <w:t>Понятие лидерства</w:t>
      </w:r>
    </w:p>
    <w:p>
      <w:pPr>
        <w:pStyle w:val="Heading4"/>
        <w:rPr/>
      </w:pPr>
      <w:r>
        <w:rPr/>
        <w:t>Идеи лидерства в истории</w:t>
      </w:r>
    </w:p>
    <w:p>
      <w:pPr>
        <w:pStyle w:val="ReferatBody"/>
        <w:rPr/>
      </w:pPr>
      <w:r>
        <w:rPr/>
        <w:t>Лидерство есть везде, где есть власть и организация. Само слово «лидер» в переводе с английского («leader») означает «ведущий», «руководящий». В этом, сохраняющемся и сегодня значении оно уже издавна знакомо всем народам.</w:t>
      </w:r>
    </w:p>
    <w:p>
      <w:pPr>
        <w:pStyle w:val="ReferatBody"/>
        <w:rPr/>
      </w:pPr>
      <w:r>
        <w:rPr/>
        <w:t>Античные историки Геродот, Плутарх и другие уделяли политическим лидерам главное внимание, видя в героях, монархах и полководцах творцов истории. Значительный вклад в исследование политического лидерства внес Макиавелли. В его трактовке политический лидер - это государь, сплачивающий и представляющий все общество и использующий любые средства для поддержания общественного порядка и сохранения своего господства. Разработанные Макиавелли практические советы для правителей, предполагающие искусное сочетание хитрости и силы, высоко ценили Кромвель, Наполеон и многие другие выдающиеся политики.</w:t>
      </w:r>
    </w:p>
    <w:p>
      <w:pPr>
        <w:pStyle w:val="ReferatBody"/>
        <w:rPr/>
      </w:pPr>
      <w:r>
        <w:rPr/>
        <w:t>Яркими представителями волюнтаристской теории лидерства, рассматривающей историю как результат творчества выдающихся личностей, явились Томас Карлейль (1795-1881) и Ральф Жуолдо Эмерсон (1803-1882). Первый из них считал основную массу населения «убогой во всех отношениях», не способной нормально существовать без направляющего воздействия лидеров. Именно в «пестрой одежде» выдающихся личностей проявляется божественное провидение и творческое начало в истории. Подобные взгляды на политическое лидерство выражал и Эмерсон. .Швее глубокие прозрения,- писал он, - удел выдающихся инд видов».</w:t>
      </w:r>
    </w:p>
    <w:p>
      <w:pPr>
        <w:pStyle w:val="ReferatBody"/>
        <w:rPr/>
      </w:pPr>
      <w:r>
        <w:rPr/>
        <w:t>Концепцию лидерства, оказавшую заметное влияние на последующую политическую мысль и практику, разработал Фридрих Ницше (1844-1900). Он пытался обосновать необходимость Сформирования высшего биологического типа - человека-лидеpa, сверхчеловека. «Цель человечества,- писал Ницше,- лежит в его высших представителях &lt;...&gt; Человечество должно неустанно работать, чтобы рождать великих людей - в этом, и ни в чем ином, состоит его задача».</w:t>
      </w:r>
    </w:p>
    <w:p>
      <w:pPr>
        <w:pStyle w:val="ReferatBody"/>
        <w:rPr/>
      </w:pPr>
      <w:r>
        <w:rPr/>
        <w:t>Сверхчеловек не ограничен нормами существующей морали, стоит по ту сторону добра и зла. Он может быть жестоким к обычным людям и снисходительным, сдержанным, нежным, дружелюбным в отношениях с равными себе, со сверхчеловеками. Его отличают высокие жизненные силы и воля к власти. Это сильная, волевая, развитая и красивая личность, возвышающаяся над человеком так же, как тот превосходит обезьяну. В представлениях Ницше о сверхчеловеке отразилась дарвинистская идея об эволюции биологических видов.</w:t>
      </w:r>
    </w:p>
    <w:p>
      <w:pPr>
        <w:pStyle w:val="ReferatBody"/>
        <w:rPr/>
      </w:pPr>
      <w:r>
        <w:rPr/>
        <w:t>Непосредственное воздействие на современные концепции лидерства оказал Габриель Тард (1843-1904), один из основоположников теории социализации. Тард пытался доказать, что основным законом социальной жизни является подражание последователей лидеру. Большинство населения не способно к самостоятельному социальному творчеству. Единственный источник прогресса общества - открытия, сделанные инициативными и оригинальными личностями.</w:t>
      </w:r>
    </w:p>
    <w:p>
      <w:pPr>
        <w:pStyle w:val="ReferatBody"/>
        <w:rPr/>
      </w:pPr>
      <w:r>
        <w:rPr/>
        <w:t>С многовековой традицией, рассматривающей лидеров как локомотив истории, принципиально расходится марксизм. Он ограничивает возможность активности политических лидеров исторической необходимостью и классовыми интересами. Политический лидер выступает здесь наиболее последовательным, со звательным и умелым выразителем воли класса, т.е. играет по отношению к классу в общем-то вспомогательную, служебную роль.</w:t>
      </w:r>
    </w:p>
    <w:p>
      <w:pPr>
        <w:pStyle w:val="Heading4"/>
        <w:rPr/>
      </w:pPr>
      <w:r>
        <w:rPr/>
        <w:t>Определения лидерства</w:t>
      </w:r>
    </w:p>
    <w:p>
      <w:pPr>
        <w:pStyle w:val="ReferatBody"/>
        <w:rPr/>
      </w:pPr>
      <w:r>
        <w:rPr/>
        <w:t>В современной науке, при наличии общности исходных позиций, лидерство характеризуется неоднозначно. Можно выделить следующие основные подходы к его трактовке:</w:t>
      </w:r>
    </w:p>
    <w:p>
      <w:pPr>
        <w:pStyle w:val="ReferatBody"/>
        <w:rPr/>
      </w:pPr>
      <w:r>
        <w:rPr/>
        <w:t>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w:t>
      </w:r>
    </w:p>
    <w:p>
      <w:pPr>
        <w:pStyle w:val="ReferatBody"/>
        <w:rPr/>
      </w:pPr>
      <w:r>
        <w:rPr/>
        <w:t>2. Лидерство - это управленческий статус, социальная позиция, связанная с принятием решений, это руководящая должность.</w:t>
      </w:r>
    </w:p>
    <w:p>
      <w:pPr>
        <w:pStyle w:val="ReferatBody"/>
        <w:rPr/>
      </w:pPr>
      <w:r>
        <w:rPr/>
        <w:t>3. Лидерство - это влияние на других людей (В. Кац, Л. Эдинrep и др.) Однако это не любое влияние, а такое, для которого характерны четыре особенности: во-первых, необходимо, чтобы влияние было постоянным. Во-вторых, руководящее воздействие лидера должно осуществляться на всю группу (организацию, общество). В-третьих, политического лидера отличает явный приоритет во влиянии. В-четвертых, влияние лидера опирается не на прямое применение силы, а на авторитет или хотя бы признание правомерности у руководства.</w:t>
      </w:r>
    </w:p>
    <w:p>
      <w:pPr>
        <w:pStyle w:val="ReferatBody"/>
        <w:rPr/>
      </w:pPr>
      <w:r>
        <w:rPr/>
        <w:t>4. Политическое лидерство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Дж. Опенгеймер, Н. Фролих и др.).</w:t>
      </w:r>
    </w:p>
    <w:p>
      <w:pPr>
        <w:pStyle w:val="ReferatBody"/>
        <w:rPr/>
      </w:pPr>
      <w:r>
        <w:rPr/>
        <w:t>5. Лидер - это символ общности и образец политического поведения группы. Он выдвигается снизу, преимущественно стихийно, и принимается последователями.</w:t>
      </w:r>
    </w:p>
    <w:p>
      <w:pPr>
        <w:pStyle w:val="Heading4"/>
        <w:rPr/>
      </w:pPr>
      <w:r>
        <w:rPr/>
        <w:t>Объективная и субъективная стороны лидерства</w:t>
      </w:r>
    </w:p>
    <w:p>
      <w:pPr>
        <w:pStyle w:val="ReferatBody"/>
        <w:rPr/>
      </w:pPr>
      <w:r>
        <w:rPr/>
        <w:t>Феномен лидерства коренится в самой природе человека и общества. Явления, во многом схожие с лидерст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шительная особь - вожак, руководящий стадом (стаей) в соответствии с его неписанными законами, продиктованными взаимоотношениями со средой и биологически запрограммированными.</w:t>
      </w:r>
    </w:p>
    <w:p>
      <w:pPr>
        <w:pStyle w:val="ReferatBody"/>
        <w:rPr/>
      </w:pPr>
      <w:r>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HeadingBar"/>
        <w:rPr/>
      </w:pPr>
      <w:r>
        <w:rPr/>
      </w:r>
    </w:p>
    <w:p>
      <w:pPr>
        <w:pStyle w:val="Heading3"/>
        <w:rPr/>
      </w:pPr>
      <w:bookmarkStart w:id="20" w:name="__RefHeading___Toc529684153"/>
      <w:bookmarkEnd w:id="20"/>
      <w:r>
        <w:rPr/>
        <w:t>Природа политического лидерства</w:t>
      </w:r>
    </w:p>
    <w:p>
      <w:pPr>
        <w:pStyle w:val="Heading4"/>
        <w:rPr/>
      </w:pPr>
      <w:r>
        <w:rPr/>
        <w:t>Теория черт</w:t>
      </w:r>
    </w:p>
    <w:p>
      <w:pPr>
        <w:pStyle w:val="ReferatBody"/>
        <w:rPr/>
      </w:pPr>
      <w:r>
        <w:rPr/>
        <w:t>Феномен лидерства пытаются объяснить многие теории. Пожалуй, старейшей из них, не утратившей и сегодня своей актуальности, является теория черт. Она создавалась на основе выявления качеств, присущих идеальным лидерам - героям. Суть этой теории состоит в объяснении феномена лидерства выдающимися качествами человека.</w:t>
      </w:r>
    </w:p>
    <w:p>
      <w:pPr>
        <w:pStyle w:val="ReferatBody"/>
        <w:rPr/>
      </w:pPr>
      <w:r>
        <w:rPr/>
        <w:t>Среди черт, присущих политическому лидеру, обычно называют острый ум, твердую волю и целеустремленность, кипучую энергию, незаурядные организаторские способности и, особенно, компетентность и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дям доверие и т.п.</w:t>
      </w:r>
    </w:p>
    <w:p>
      <w:pPr>
        <w:pStyle w:val="ReferatBody"/>
        <w:rPr/>
      </w:pPr>
      <w:r>
        <w:rPr/>
        <w:t>Для проверки теории черт были проведены обширные конкретные исследования. Они в значительной мере поставили под сомнение эту концепцию, так как оказалось, что при детальном анализе индивидуальные качества лидера почти в точности совпадают с полным набором психологических и социальных признаков личности вообще. Кроме того, в некоторых сферах деятельности, прежде всего в области предпринимательства, высокие интеллектуальные и моральные качества являются скорее препятствием тля занятия лидирующих позиций, чем условием успеха. К тому же часто выдающиеся способности людей на протяжении многих лет, а порой и всей жизни, оказываются невостребованные, не находят применения.</w:t>
      </w:r>
    </w:p>
    <w:p>
      <w:pPr>
        <w:pStyle w:val="Heading4"/>
        <w:rPr/>
      </w:pPr>
      <w:r>
        <w:rPr/>
        <w:t>Ситуационная концепция</w:t>
      </w:r>
    </w:p>
    <w:p>
      <w:pPr>
        <w:pStyle w:val="ReferatBody"/>
        <w:rPr/>
      </w:pPr>
      <w:r>
        <w:rPr/>
        <w:t>Идею зависимости лидерства от определенных социальных условий обосновывает и развивает его ситуационная концепция (Р. Стогдилл, Т. Хилтон, А. Голдиер и др.). Она исходит из относительности и множественности лидерства. Лидер - функция определенной ситуации. Как писал Р. 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 Именно сложившиеся конкретные обстоятельства определяют отбор политического лидера и детерминируют его поведение. Так, например, ситуация в исламском Иране неизбежно отвергнет политиков европейского или американского типа.</w:t>
      </w:r>
    </w:p>
    <w:p>
      <w:pPr>
        <w:pStyle w:val="ReferatBody"/>
        <w:rPr/>
      </w:pPr>
      <w:r>
        <w:rPr/>
        <w:t>Ситуационная теория не отрицает важную роль индивидуальных качеств личности, однако не абсолютизирует их, отдает приоритет в объяснении природы политического лидерства обстоятельствам. На основе этой концепции, подтверждаемой эмпирическими исследованиями, ряд ученых (Э. Фромм, Д. Рисмэн и др.) пришли к выводу, что в современном западном обществе большие шансы на успех имеет беспринципный человек, ориентирующийся на политическую конъюнктуру и не задумывающийся о нравственной значимости своих действий.</w:t>
      </w:r>
    </w:p>
    <w:p>
      <w:pPr>
        <w:pStyle w:val="Heading4"/>
        <w:rPr/>
      </w:pPr>
      <w:r>
        <w:rPr/>
        <w:t>Теория конституентов</w:t>
      </w:r>
    </w:p>
    <w:p>
      <w:pPr>
        <w:pStyle w:val="ReferatBody"/>
        <w:rPr/>
      </w:pPr>
      <w:r>
        <w:rPr/>
        <w:t>Уточнением, развитием и качественным обогащением ситуационной концепции явилась теория, объясняющая феномен лидерства через последователей и конституентов.</w:t>
      </w:r>
    </w:p>
    <w:p>
      <w:pPr>
        <w:pStyle w:val="ReferatBody"/>
        <w:rPr/>
      </w:pPr>
      <w:r>
        <w:rPr/>
        <w:t>Достоинством такого подхода является рассмотрение лидерства как особого рода бтношений между руководителем и его конституентами, выступающих в виде цепочки взаимосвязанных звеньев: конституенты - последователи - активисты - лидер. Лидер и его конституенты составляют единую систему. В современной науке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тели) лидера, но и его избиратели, а также все те, кто взаимодействует с ним, оказывает на него влияние. Анализ конституентов во многом позволяет понять и предсказать политическое поведение лидера, зачастую действующего вопреки своим собственным политическим привычкам, симпатиям и антипатиям.</w:t>
      </w:r>
    </w:p>
    <w:p>
      <w:pPr>
        <w:pStyle w:val="ReferatBody"/>
        <w:rPr/>
      </w:pPr>
      <w:r>
        <w:rPr/>
        <w:t>В формировании и функционировании отношений «лидер- конституенты» особенно велика роль активистов. Именно они достаточно компетентно оценивают личные качества и возможности лидера, организуют кампании в его поддержку, выступают «приводным ремнем», связывающим его с массами, т.е. «делают» лидера.</w:t>
      </w:r>
    </w:p>
    <w:p>
      <w:pPr>
        <w:pStyle w:val="ReferatBody"/>
        <w:rPr/>
      </w:pPr>
      <w:r>
        <w:rPr/>
        <w:t>Через конституентов проявляется воздействие на политику господствующей политической культуры и прежде всего ценностных ориентации и ожиданий избирателей. В демократическом государстве претенденты на роль политических лидеров могут рассчитывать на успех лишь в случае совпадения их имиджа с ожиданиями большинства народа.</w:t>
      </w:r>
    </w:p>
    <w:p>
      <w:pPr>
        <w:pStyle w:val="ReferatBody"/>
        <w:rPr/>
      </w:pPr>
      <w:r>
        <w:rPr/>
        <w:t>Взаимодействие лидера и его конституентов - обоюдонаправленное, двустороннее движение. Причем лидеры могут в значительной мере менять свою социальную опору. Самостоятельность лидера по отношению к конституентам прямо зависит от характера политического строя, от степени концентрации власти в руках руководителя и от политической культуры общества в целом. Наибольшие возможности для субъективистской и волюнтаристской политики имеют лидеры в авторитарных и тоталитарных системах, где они могут порою поставить под угрозу само существование всей нации, как это пытался сделать, например, Гитлер накануне поражения нацистской Германии.</w:t>
      </w:r>
    </w:p>
    <w:p>
      <w:pPr>
        <w:pStyle w:val="ReferatBody"/>
        <w:rPr/>
      </w:pPr>
      <w:r>
        <w:rPr/>
        <w:t>Природа политического лидерства достаточно сложна и не поддается однозначной интерпретации. Прояснить его субъективные механизмы помогают психологические теории и, в частности, психоаналитическое объяснение лидерства. У многих людей обладание руководящими позициями выполняет субъективно-компенсаторские функции, позволяет подавлять или преодолевать различного рода комплексы, чувство неполноценности и т.п. 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HeadingBar"/>
        <w:rPr/>
      </w:pPr>
      <w:r>
        <w:rPr/>
      </w:r>
    </w:p>
    <w:p>
      <w:pPr>
        <w:pStyle w:val="Heading3"/>
        <w:rPr/>
      </w:pPr>
      <w:bookmarkStart w:id="21" w:name="__RefHeading___Toc529684154"/>
      <w:bookmarkEnd w:id="21"/>
      <w:r>
        <w:rPr/>
        <w:t>Классификация, функции и тенденции развития лидерства</w:t>
      </w:r>
    </w:p>
    <w:p>
      <w:pPr>
        <w:pStyle w:val="Heading4"/>
        <w:rPr/>
      </w:pPr>
      <w:r>
        <w:rPr/>
        <w:t>Типы лидерства</w:t>
      </w:r>
    </w:p>
    <w:p>
      <w:pPr>
        <w:pStyle w:val="ReferatBody"/>
        <w:rPr/>
      </w:pPr>
      <w:r>
        <w:rPr/>
        <w:t>Существуют различные классификации феномена лидерства. Одной из наиболее общих является деление всех лидеров на обычных («реальных») и великих (как великих «героев», так и великих «злодеев»). Первые, реальные лидеры, не оставляют заметного личного следа в истории, не изменяют обычного хода событий. Вторые, лидеры-герои (злодеи), имеют собственное видение политики и пытаются осуществить в ней свои замыслы, влекущие большие социальные и политические перемены.</w:t>
      </w:r>
    </w:p>
    <w:p>
      <w:pPr>
        <w:pStyle w:val="ReferatBody"/>
        <w:rPr/>
      </w:pPr>
      <w:r>
        <w:rPr/>
        <w:t>Широко распространено деление лидерства в зависимости от отношения руководителя и подчиненных на авторитарное и демократическое. Авторитарное лидерство предполагает единоличное направляющее воздействие, основанное на угрозе санкций, применении силы. Демократическое лидерство выражается в учете руководителем интересов и мнений всех членов группы или организации, в их привлечении к управлению.</w:t>
      </w:r>
    </w:p>
    <w:p>
      <w:pPr>
        <w:pStyle w:val="ReferatBody"/>
        <w:rPr/>
      </w:pPr>
      <w:r>
        <w:rPr/>
        <w:t>В современной политологии нередко называются четыре собирательных образа лидера: знаменосца (или великого человека), служителя, торговца и пожарного. Лидера-знаменосца отличает собственное видение действительности, привлекательный идеал, «мечта», способная увлечь массы. Яркими представителями такого типа лидерства были Ленин, Мартин Лютер Кинг. Лидер-служитель всегда стремится выступать в роли выразителя интересов своих приверженцев и избирателей в целом,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нец, лидер-пожарный ориентируется на самые актуальные, жгучие общественные проблемы, насущные требования момента. В реальной жизни эти четыре идеальных образа лидерства обычно не встречаются в чистом виде, а сочетаются у политических деятелей в различных пропорциях.</w:t>
      </w:r>
    </w:p>
    <w:p>
      <w:pPr>
        <w:pStyle w:val="ReferatBody"/>
        <w:rPr/>
      </w:pPr>
      <w:r>
        <w:rPr/>
        <w:t>Имеются и другие классификации лидеров. Так, они делятся на правящих и оппозиционных; крупных и мелких; кризисных и рутинных; пролетарских, буржуазных, мелкобуржуазных и т.п. (марксизм).</w:t>
      </w:r>
    </w:p>
    <w:p>
      <w:pPr>
        <w:pStyle w:val="Heading4"/>
        <w:rPr/>
      </w:pPr>
      <w:r>
        <w:rPr/>
        <w:t>Функции лидера</w:t>
      </w:r>
    </w:p>
    <w:p>
      <w:pPr>
        <w:pStyle w:val="ReferatBody"/>
        <w:rPr/>
      </w:pPr>
      <w:r>
        <w:rPr/>
        <w:t>Разнообразие типов лидеров во многом объясняется широким кругом решаемых ими задач. При характеристике основных этапов, стадий деятельности лидеров можно выделить их три общих функции: 1) политический диагноз, предполагающий анализ и оценку ситуации; 2) определение направления и программы деятельности, служащей решению общественной проблемы; 3) мобилизация исполнителей (должностных лиц, бюрократии и масс) на реализацию целей.</w:t>
      </w:r>
    </w:p>
    <w:p>
      <w:pPr>
        <w:pStyle w:val="ReferatBody"/>
        <w:rPr/>
      </w:pPr>
      <w:r>
        <w:rPr/>
        <w:t>Что же касается более конкретной, содержательной характеристики функций лидера, то к ним можно отнести следующие:</w:t>
      </w:r>
    </w:p>
    <w:p>
      <w:pPr>
        <w:pStyle w:val="ReferatBody"/>
        <w:rPr/>
      </w:pPr>
      <w:r>
        <w:rPr/>
        <w:t>1.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фуг общих целей и ценностей, подавать пример служения народу, отечеству.</w:t>
      </w:r>
    </w:p>
    <w:p>
      <w:pPr>
        <w:pStyle w:val="ReferatBody"/>
        <w:rPr/>
      </w:pPr>
      <w:r>
        <w:rPr/>
        <w:t>2. Нахождение и принятие оптимальных политических решений.</w:t>
      </w:r>
    </w:p>
    <w:p>
      <w:pPr>
        <w:pStyle w:val="ReferatBody"/>
        <w:rPr/>
      </w:pPr>
      <w:r>
        <w:rPr/>
        <w:t>3. Социальный арбитраж и патронаж, защита граждан от беззакония, самоуправства бюрократии, различного рода нижестоящих руководителей, поддержание порядка и законности с помощью контроля, поощрения и наказания.</w:t>
      </w:r>
    </w:p>
    <w:p>
      <w:pPr>
        <w:pStyle w:val="ReferatBody"/>
        <w:rPr/>
      </w:pPr>
      <w:r>
        <w:rPr/>
        <w:t>4. Коммуникация власти и масс, упрочение каналов политической и, особенно, эмоциональной связи и тем самым предотвращение отчуждения граждан от власти.</w:t>
      </w:r>
    </w:p>
    <w:p>
      <w:pPr>
        <w:pStyle w:val="ReferatBody"/>
        <w:rPr/>
      </w:pPr>
      <w:r>
        <w:rPr/>
        <w:t>5. Инициирование обновления, генерирование оптимизма и социальной энергии, мобилизация масс на реализацию политических целей. Лидер призван охранять народные традиции, обеспечивать прогресс общества, вселять в массы веру в социальные идеалы и ценности.</w:t>
      </w:r>
    </w:p>
    <w:p>
      <w:pPr>
        <w:pStyle w:val="ReferatBody"/>
        <w:rPr/>
      </w:pPr>
      <w:r>
        <w:rPr/>
        <w:t>6. Легитимация строя. Эта функция присуща главным образом лидерам в тоталитарных и авторитарных государствах. Когда политический режим не может найти своего оправдания в исторических традициях, национализме и демократических процедурах,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w:t>
      </w:r>
    </w:p>
    <w:p>
      <w:pPr>
        <w:pStyle w:val="Heading4"/>
        <w:rPr/>
      </w:pPr>
      <w:r>
        <w:rPr/>
        <w:t>Культ личности</w:t>
      </w:r>
    </w:p>
    <w:p>
      <w:pPr>
        <w:pStyle w:val="ReferatBody"/>
        <w:rPr/>
      </w:pPr>
      <w:r>
        <w:rPr/>
        <w:t>Крайняя, максимально завышенная оценка функций и роли политического лидера в истории - культ личности. Он представляет собой чрезмерное возвеличивание и даже обожествление человека. Наиболее часто он встречается в тоталитарных и авторитарных государствах, хотя его элементы порою складываются и в странах демократических, например во Франции во времена президентства Шарля де Голля.</w:t>
      </w:r>
    </w:p>
    <w:p>
      <w:pPr>
        <w:pStyle w:val="ReferatBody"/>
        <w:rPr/>
      </w:pPr>
      <w:r>
        <w:rPr/>
        <w:t>Благоприятной субъективной питательной средой культа личности являются патриархальная и подданническая политические культуры, которые исходят из веры в «хорошего царя» или руководителя, из принятия жесткой иерархической организации общества. Однако важнейшей непосредственной причиной культа обычно служит огромная концентрация политической, духовной, экономической и социальной властей в руках одного человека, а также тотальная личная зависимость всех нижестоящих не столько от результатов своей деятельности, сколько от благосклонности начальства.</w:t>
      </w:r>
    </w:p>
    <w:p>
      <w:pPr>
        <w:pStyle w:val="ReferatBody"/>
        <w:rPr/>
      </w:pPr>
      <w:r>
        <w:rPr/>
        <w:t>В тоталитарном обществе сфера такой зависимости по существу ничем не ограничена. Это и поступление на работу, и карьера, и получение жилья, премий и других социальных благ, и различного рода санкции к непослушным. Отражаясь в массовом сознании и сопровождаясь соответствующей систематической идеологической обработкой, все это порождает у населения веру во всемогущество руководителя, страх перед ним, рабскую покорность и угодничество. Тяжелое наследие такого отношения к политическому лидерству до сих пор проявляется во многих государствах мира, особенно в странах Востока.</w:t>
      </w:r>
    </w:p>
    <w:p>
      <w:pPr>
        <w:pStyle w:val="Heading2"/>
        <w:rPr/>
      </w:pPr>
      <w:bookmarkStart w:id="22" w:name="__RefHeading___Toc529684155"/>
      <w:bookmarkEnd w:id="22"/>
      <w:r>
        <w:rPr/>
        <w:t>Государство (признаки, формы государтсвенного правления)</w:t>
      </w:r>
    </w:p>
    <w:p>
      <w:pPr>
        <w:pStyle w:val="HeadingBar"/>
        <w:rPr/>
      </w:pPr>
      <w:r>
        <w:rPr/>
      </w:r>
    </w:p>
    <w:p>
      <w:pPr>
        <w:pStyle w:val="Heading3"/>
        <w:rPr/>
      </w:pPr>
      <w:bookmarkStart w:id="23" w:name="__RefHeading___Toc529684156"/>
      <w:bookmarkEnd w:id="23"/>
      <w:r>
        <w:rPr/>
        <w:t>Сущность государства</w:t>
      </w:r>
    </w:p>
    <w:p>
      <w:pPr>
        <w:pStyle w:val="Heading4"/>
        <w:rPr/>
      </w:pPr>
      <w:r>
        <w:rPr/>
        <w:t>Широкое и узкое значение термина «государство»</w:t>
      </w:r>
    </w:p>
    <w:p>
      <w:pPr>
        <w:pStyle w:val="ReferatBody"/>
        <w:rPr/>
      </w:pPr>
      <w:r>
        <w:rPr/>
        <w:t>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ставляемое им общество.</w:t>
      </w:r>
    </w:p>
    <w:p>
      <w:pPr>
        <w:pStyle w:val="ReferatBody"/>
        <w:rPr/>
      </w:pPr>
      <w:r>
        <w:rPr/>
        <w:t>Примерно до XVII в. государство обычно трактовалось широко и не отделялось от общества. Для обозначения государства использовались многие конкретные термины: «полития», «княжество», «королевство», «империя», «республика», «деспотия», «правление» и др.</w:t>
      </w:r>
    </w:p>
    <w:p>
      <w:pPr>
        <w:pStyle w:val="ReferatBody"/>
        <w:rPr/>
      </w:pPr>
      <w:r>
        <w:rPr/>
        <w:t>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ет наряду с другими политическими организациями: партиями, профсоюзами и т.п.</w:t>
      </w:r>
    </w:p>
    <w:p>
      <w:pPr>
        <w:pStyle w:val="Heading4"/>
        <w:rPr/>
      </w:pPr>
      <w:r>
        <w:rPr/>
        <w:t>Общие признаки государства</w:t>
      </w:r>
    </w:p>
    <w:p>
      <w:pPr>
        <w:pStyle w:val="ReferatBody"/>
        <w:rPr/>
      </w:pPr>
      <w:r>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ных государств, подверженных интеграционным процессам, они порою достаточно размыты. Общими для государства являются следующие признаки:</w:t>
      </w:r>
    </w:p>
    <w:p>
      <w:pPr>
        <w:pStyle w:val="ReferatBody"/>
        <w:rPr/>
      </w:pPr>
      <w:r>
        <w:rPr/>
        <w:t>1. Отделение публичной власти от общества, ее несовпадение с организацией всего населения, появление слоя профессионалов-управленцев. Этот признак отличает государство от родо-племенной организации, основанной на принципах самоуправления.</w:t>
      </w:r>
    </w:p>
    <w:p>
      <w:pPr>
        <w:pStyle w:val="ReferatBody"/>
        <w:rPr/>
      </w:pPr>
      <w:r>
        <w:rPr/>
        <w:t>2. Территория, очерчивающая границы государства. Законы и полномочия государства распространяются на людей, прожива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ReferatBody"/>
        <w:rPr/>
      </w:pPr>
      <w:r>
        <w:rPr/>
        <w:t>3. Суверенитет, т.е. верховная власть на определенной территории. В любом современном обществе имеется множество властей: семейная, производственная, партийная и т.д. Но высшей властью, решения которой обязательны для всех граждан, организаций и учреждений, обладает государство. Лишь ему принадлежит право на издание законов и норм, обязательных для всего населения.</w:t>
      </w:r>
    </w:p>
    <w:p>
      <w:pPr>
        <w:pStyle w:val="ReferatBody"/>
        <w:rPr/>
      </w:pPr>
      <w:r>
        <w:rPr/>
        <w:t>4. 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Возможность лишить граждан высших ценностей, каковыми являются жизнь и свобода, определяет особую действенность государственной власти. Для выполнения функций принуждения у государства имеются специальные средства (оружие, тюрьмы и т.д.), а также органы - армия, полиция, службы безопасности, суд, прокуратура.</w:t>
      </w:r>
    </w:p>
    <w:p>
      <w:pPr>
        <w:pStyle w:val="ReferatBody"/>
        <w:rPr/>
      </w:pPr>
      <w:r>
        <w:rPr/>
        <w:t>5. 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ной, экономической, социальной и т.д.</w:t>
      </w:r>
    </w:p>
    <w:p>
      <w:pPr>
        <w:pStyle w:val="ReferatBody"/>
        <w:rPr/>
      </w:pPr>
      <w:r>
        <w:rPr/>
        <w:t>6. Обязательность членства в государстве. В отличие, например, от такой политической организации, как партия, пребывание в которой добровольно и не обязательно для населения, государственное гражданство человек получает с момента рождения.</w:t>
      </w:r>
    </w:p>
    <w:p>
      <w:pPr>
        <w:pStyle w:val="ReferatBody"/>
        <w:rPr/>
      </w:pPr>
      <w:r>
        <w:rPr/>
        <w:t>7. Претензия на представительство общества как целого и защиту общих интересов и общего блага. Ни одна другая организация, кроме разве что тоталитарных партий-государств, не претендует на представительство и защиту всех граждан и не обладает для этого необходимыми средствами.</w:t>
      </w:r>
    </w:p>
    <w:p>
      <w:pPr>
        <w:pStyle w:val="Heading4"/>
        <w:rPr/>
      </w:pPr>
      <w:r>
        <w:rPr/>
        <w:t>Причины возникновения государства</w:t>
      </w:r>
    </w:p>
    <w:p>
      <w:pPr>
        <w:pStyle w:val="ReferatBody"/>
        <w:rPr/>
      </w:pPr>
      <w:r>
        <w:rPr/>
        <w:t>Государство появляется в результате разложения родо-племенного строя, постепенного обособления от общества вождей и их приближенных и сосредоточения у них управленческих функций, ресурсов власти и социальных привилегий под воздействием ряда факторов, важнейшие из которых:</w:t>
      </w:r>
    </w:p>
    <w:p>
      <w:pPr>
        <w:pStyle w:val="ReferatBullet"/>
        <w:numPr>
          <w:ilvl w:val="0"/>
          <w:numId w:val="2"/>
        </w:numPr>
        <w:ind w:left="918" w:hanging="357"/>
        <w:rPr/>
      </w:pPr>
      <w:r>
        <w:rPr/>
        <w:t>развитие общественного разделения труда, выделение управленческого труда в целях повышения его эффективности в специальную отрасль и образование для этого специального органа - государства;</w:t>
      </w:r>
    </w:p>
    <w:p>
      <w:pPr>
        <w:pStyle w:val="ReferatBullet"/>
        <w:numPr>
          <w:ilvl w:val="0"/>
          <w:numId w:val="2"/>
        </w:numPr>
        <w:ind w:left="918" w:hanging="357"/>
        <w:rPr/>
      </w:pPr>
      <w:r>
        <w:rPr/>
        <w:t>возникновение в ходе развития производства частной собственности, классов и эксплуатации (марксизм).</w:t>
      </w:r>
    </w:p>
    <w:p>
      <w:pPr>
        <w:pStyle w:val="ReferatBullet"/>
        <w:numPr>
          <w:ilvl w:val="0"/>
          <w:numId w:val="2"/>
        </w:numPr>
        <w:ind w:left="918" w:hanging="357"/>
        <w:rPr/>
      </w:pPr>
      <w:r>
        <w:rPr/>
        <w:t>демографические факторы, изменения в воспроизводстве самого человеческого рода.</w:t>
      </w:r>
    </w:p>
    <w:p>
      <w:pPr>
        <w:pStyle w:val="ReferatBullet"/>
        <w:numPr>
          <w:ilvl w:val="0"/>
          <w:numId w:val="2"/>
        </w:numPr>
        <w:ind w:left="918" w:hanging="357"/>
        <w:rPr/>
      </w:pPr>
      <w:r>
        <w:rPr/>
        <w:t>психологические (рациональные и эмоциональные) факторы.</w:t>
      </w:r>
    </w:p>
    <w:p>
      <w:pPr>
        <w:pStyle w:val="Heading4"/>
        <w:rPr/>
      </w:pPr>
      <w:r>
        <w:rPr/>
        <w:t>Исторические рубежи в развитии государства</w:t>
      </w:r>
    </w:p>
    <w:p>
      <w:pPr>
        <w:pStyle w:val="ReferatBody"/>
        <w:rPr/>
      </w:pPr>
      <w:r>
        <w:rPr/>
        <w:t>Традиционные государства возникли и существовали преимущественно стихийно, на основе обычаев и норм, уходящих корнями в глубокую древность. Они имели институционально не ограниченную власть над подданными, отрицали равноправие всех людей, не признавали личность как источник государственной власти. Типичным воплощением такого государства являлись монархии.</w:t>
      </w:r>
    </w:p>
    <w:p>
      <w:pPr>
        <w:pStyle w:val="ReferatBody"/>
        <w:rPr/>
      </w:pPr>
      <w:r>
        <w:rPr/>
        <w:t>Конституционное государство является объектом сознательного человеческого формирования, управления и регулирования. Оно не стремится охватить своим регулятивным воздействием все проявления жизнедеятельности человека - его экономическую, культурную, религиозную и политическую активность и ограничивается лишь выполнением функций, делегированных гражданами и не нарушающих свободу личности.</w:t>
      </w:r>
    </w:p>
    <w:p>
      <w:pPr>
        <w:pStyle w:val="Heading4"/>
        <w:rPr/>
      </w:pPr>
      <w:r>
        <w:rPr/>
        <w:t>Конституция</w:t>
      </w:r>
    </w:p>
    <w:p>
      <w:pPr>
        <w:pStyle w:val="ReferatBody"/>
        <w:rPr/>
      </w:pPr>
      <w:r>
        <w:rPr/>
        <w:t>Сам термин «конституция» в науке употребляется в двух значениях. Первое из них, часто обозначаемое термином «реальная конституция», восходит к Аристотелю, который в своей знаменитой «Политике» трактовал конституцию как «определенный порядок для жителей одного государства». Иными словами, реальная конституция - это государственный строй, устойчивая модель государственной деятельности, определяемая тем или иным ценностно-нормативным кодексом.</w:t>
      </w:r>
    </w:p>
    <w:p>
      <w:pPr>
        <w:pStyle w:val="ReferatBody"/>
        <w:rPr/>
      </w:pPr>
      <w:r>
        <w:rPr/>
        <w:t>Во втором, наиболее распространенном значении термин «конституция» - это свод законов, юридический или нормативный акт. Она представляет собой систему зафиксированных в специальном документе (или нескольких документах) относительно стабильных правил (законов), которые определяют основания, цели и устройство государства, принципы его организации и функционирования, способы политического воле-образования и принятия решений, а также положение личности в государстве.</w:t>
      </w:r>
    </w:p>
    <w:p>
      <w:pPr>
        <w:pStyle w:val="ReferatBody"/>
        <w:rPr/>
      </w:pPr>
      <w:r>
        <w:rPr/>
        <w:t>Конституции, как правило, состоят из двух важнейших частей. В первой определяются нормы взаимоотношений граждан и государства, права личности, утверждается правовое равенство всех граждан; во второй части описываются характер государства (республика, монархия, федерация и т.п.), статус различных властей, правила взаимоотношения парламента, президента, правительства и суда, а также структура и порядок функционирования органов управления.</w:t>
      </w:r>
    </w:p>
    <w:p>
      <w:pPr>
        <w:pStyle w:val="ReferatBody"/>
        <w:rPr/>
      </w:pPr>
      <w:r>
        <w:rPr/>
        <w:t>Первые конституции были приняты в 1789 г. в США (в 1791 г. Билль о правах) и во Франции (в 1789 г. «Декларация прав человека и гражданина» и в 1791 г. конституция), хотя ряд правовых документов, фактически носящих характер конституционных актов, появился еще раньше - в 1215, 1628, 1679, 1689 гг. в Англии. В современном мире лишь несколько государств (Великобритания, Израиль, Саудовская Аравия, Бутан и Оман) не имеют конституционных сводов законов.</w:t>
      </w:r>
    </w:p>
    <w:p>
      <w:pPr>
        <w:pStyle w:val="ReferatBody"/>
        <w:rPr/>
      </w:pPr>
      <w:r>
        <w:rPr/>
        <w:t>Наличие демократической конституции - показатель подлинной конституционности государства лишь в том случае, если она реально воплощена в государственной организации и неукоснительно исполняется органами власти, учреждениями и гражданами. Завершенность процесса формирования конституционного государства, закрепление принципа ограничения его компетенции с помощью специальных институтов и законов, исходящих от народа, характеризует понятие «правовое государство».</w:t>
      </w:r>
    </w:p>
    <w:p>
      <w:pPr>
        <w:pStyle w:val="HeadingBar"/>
        <w:rPr/>
      </w:pPr>
      <w:r>
        <w:rPr/>
      </w:r>
    </w:p>
    <w:p>
      <w:pPr>
        <w:pStyle w:val="Heading3"/>
        <w:rPr/>
      </w:pPr>
      <w:bookmarkStart w:id="24" w:name="__RefHeading___Toc529684157"/>
      <w:bookmarkEnd w:id="24"/>
      <w:r>
        <w:rPr/>
        <w:t>Правовое социальное государство</w:t>
      </w:r>
    </w:p>
    <w:p>
      <w:pPr>
        <w:pStyle w:val="Heading4"/>
        <w:rPr/>
      </w:pPr>
      <w:r>
        <w:rPr/>
        <w:t>Понятие правового государства</w:t>
      </w:r>
    </w:p>
    <w:p>
      <w:pPr>
        <w:pStyle w:val="ReferatBody"/>
        <w:rPr/>
      </w:pPr>
      <w:r>
        <w:rPr/>
        <w:t>Правовое государство - реальное воплощение идей и принципов конституционализма. В его основе лежит стремление оградить человека от государственного террора, насилия над совестью, мелочной опеки со стороны органов власти, гарантировать индивидуальную свободу и основополагающие права личности. Это государство, ограниченное в своих действих правом, защищающим свободу, безопасность и достоинство личности и подчиняющим власть воле суверенного народа.</w:t>
      </w:r>
    </w:p>
    <w:p>
      <w:pPr>
        <w:pStyle w:val="Heading4"/>
        <w:rPr/>
      </w:pPr>
      <w:r>
        <w:rPr/>
        <w:t>Гражданское общество</w:t>
      </w:r>
    </w:p>
    <w:p>
      <w:pPr>
        <w:pStyle w:val="ReferatBody"/>
        <w:rPr/>
      </w:pPr>
      <w:r>
        <w:rPr/>
        <w:t>Появление правовой государственности было обусловлено развитием самого общества и стало возможным в результате вызревания гражданского общества. Сам термин «гражданское общество» употребляется как в широком, так и в узком значениях. В широком смысле гражданское общество включает всю непосредственно не охватываемую государством, его структурами часть общества, т.е. все то, до чего «не доходят руки» государства. Гражданское общество имеет сложную структуру, включает хозяйственные, экономические, семейно-родственные, этнические, религиозные и правовые отношения, мораль, а также не опосредованные государством политические отношения между индивидами как первичными субъектами власти, партиями, группами интересов и т.д. В гражданском обществе в отличие от государственных структур преобладают не вертикальные (подчиненности), а горизонтальные связи - отношения конкуренции и солидарности между юридически свободными и равноправными партнерами.</w:t>
      </w:r>
    </w:p>
    <w:p>
      <w:pPr>
        <w:pStyle w:val="Heading4"/>
        <w:rPr/>
      </w:pPr>
      <w:r>
        <w:rPr/>
        <w:t>Отличительные черты правового государства</w:t>
      </w:r>
    </w:p>
    <w:p>
      <w:pPr>
        <w:pStyle w:val="ReferatBody"/>
        <w:rPr/>
      </w:pPr>
      <w:r>
        <w:rPr/>
        <w:t>Обобщая опыт возникновения и развития различных правовых государств, можно выделить их следующие общие признаки: 1) наличие развитого гражданского общества; 2) ограничение сферы деятельности правового государства охраной прав и свобод личности, общественного порядка, созданием благоприятных правовых условий для хозяйственной деятельности; 3) мировоззренческий индивидуализм, ответственность каждого за собственное благополучие; 4) правовое равенство всех граждан, приоритет прав человека над законами государства; 5) всеобщность права, его распространение на всех граждан, все организации и учреждения, в том числе органы государственной власти; 6) суверенитет народа, конституционно-правовая регламентация государственного суверенитета. Это означает, что именно народ является конечным источником власти, государственный же суверенитет носит представительный характер; 7) разделение законодательной, исполнительной и судебной властей государства, что не исключает единства их действий на основе процедур, предусмотренных конституцией, а также определенного верховенства законодательной власти, не нарушающие конституцию решения которой обязательны для всех; 8) приоритет в государственном регулировании гражданских отношений метода запрета над методом дозволения. Это означает, что в правовом государстве по отношению к гражданам действует принцип: «Разрешено все то, что не запрещено законом». Метод же дозволения применяется здесь лишь по отношению к самому государству, которое обязано действовать в пределах дозволенного - формально зафиксированных полномочий; 9) свобода и права других людей как единственный ограничитель свободы индивида. Правовое государство не создает абсолютной свободы личности. Свобода каждого кончается там, где нарушается свобода других.</w:t>
      </w:r>
    </w:p>
    <w:p>
      <w:pPr>
        <w:pStyle w:val="Heading4"/>
        <w:rPr/>
      </w:pPr>
      <w:r>
        <w:rPr/>
        <w:t>Социальное государство</w:t>
      </w:r>
    </w:p>
    <w:p>
      <w:pPr>
        <w:pStyle w:val="ReferatBody"/>
        <w:rPr/>
      </w:pPr>
      <w:r>
        <w:rPr/>
        <w:t>Социальное государство - это государство, стремящееся к обеспечению каждому гражданину достойных условий существования, социальной защищенности, соучастия в управлении производством, а в идеале примерно одинаковых жизненных шансов, возможностей для самореализации личности в обществе. Деятельность такого государства направлена на всеобщее благо, утверждение в обществе социальной справедливости. Оно сглаживает иму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p>
    <w:p>
      <w:pPr>
        <w:pStyle w:val="ReferatBody"/>
        <w:rPr/>
      </w:pPr>
      <w:r>
        <w:rPr/>
        <w:t>Деятельность современного социального государства многогранна. Это перераспределение национального дохода в пользу менее обеспеченных слоев населения, политика занятости и охраны прав работника на предприятии, социальное страхование, поддержка семьи и материнства, забота о безработных, престаре лых, молодежи, развитие доступного для всех образования, здравоохранения, культуры и т.д.</w:t>
      </w:r>
    </w:p>
    <w:p>
      <w:pPr>
        <w:pStyle w:val="Heading4"/>
        <w:rPr/>
      </w:pPr>
      <w:r>
        <w:rPr/>
        <w:t>Соотношение социального и правового принципов</w:t>
      </w:r>
    </w:p>
    <w:p>
      <w:pPr>
        <w:pStyle w:val="ReferatBody"/>
        <w:rPr/>
      </w:pPr>
      <w:r>
        <w:rPr/>
      </w:r>
    </w:p>
    <w:p>
      <w:pPr>
        <w:pStyle w:val="ReferatBody"/>
        <w:rPr/>
      </w:pPr>
      <w:r>
        <w:rPr/>
        <w:t>Социальное государство осуществляет свои цели и принципы в форме правовой государственности, однако идет значительно дальше по пути гуманизации общества - стремится расширить права личности и наполнить правовые нормы более справедливым содержанием. Между правовым и социальным принципами государственного устройства есть как единство, так и противоречия. Их единство состоит в том, что оба они призваны обеспечивать благо индивида: первый - физическую безопасность граждан по отношению к власти и друг к другу, индивидуальную свободу и основополагающие, главным образом гражданские и политические права личности с помощью установления четких границ государственного вмешательства и гарантий против деспотии, второй - социальную безопасность, материальные условия свободы и достойного существования каждого человека. Противоречия же между ними проявляются в том, что правовое государство по своему замыслу не должно вмешиваться в вопросы распределения общественного богатства, обеспечения материального и культурного благосостояния граждан, социальное же государство непосредственно занимается этим, хотя и стремится не подрывать такие основы рыночного хозяйства, как частная собственность, конкуренция, предприимчивость, индивидуальная ответственность и т.п., не порождать массовое социальное иждивенчество. В отличие от социализма советского типа, который пытался установить благополучие всех с помощью уравнительного распределения благ, социальное государство ориентируется на обеспечение каждому достойных условий жизни в первую очередь в результате повышения эффективности производства, индивидуальной ответственности и активности.</w:t>
      </w:r>
    </w:p>
    <w:p>
      <w:pPr>
        <w:pStyle w:val="Heading4"/>
        <w:rPr/>
      </w:pPr>
      <w:r>
        <w:rPr/>
        <w:t>Тенденции развития государства</w:t>
      </w:r>
    </w:p>
    <w:p>
      <w:pPr>
        <w:pStyle w:val="ReferatBody"/>
        <w:rPr/>
      </w:pPr>
      <w:r>
        <w:rPr/>
        <w:t>В развитии современных государств наблюдаются две тенденции. Первая из них - деэтатистская - состоит в активизации гражданского общества, его контроля над государством, расширении влияния на него политических партий и групп интересов, децентрализации ряда функций государства, усилении в деятельности некоторых его органов самоуправленческих начал. Вторая тенденция - этатистская - проявляется в повышении роли государства как регулятивного и интеграционного инструмента общества. Современное государство активно вмешивается в экономические, социальные и информационные процессы, с помощью налогов, инвестиционной, кредитной и иной политики стимулирует развитие производства, устраняет диспропорции в народном хозяйстве. Все более важное место в его деятельности занимает разработка стратегии и планирование общественного развития.</w:t>
      </w:r>
    </w:p>
    <w:p>
      <w:pPr>
        <w:pStyle w:val="HeadingBar"/>
        <w:rPr/>
      </w:pPr>
      <w:r>
        <w:rPr/>
      </w:r>
    </w:p>
    <w:p>
      <w:pPr>
        <w:pStyle w:val="Heading3"/>
        <w:rPr/>
      </w:pPr>
      <w:bookmarkStart w:id="25" w:name="__RefHeading___Toc529684158"/>
      <w:bookmarkEnd w:id="25"/>
      <w:r>
        <w:rPr/>
        <w:t>Устройство современного государства</w:t>
      </w:r>
    </w:p>
    <w:p>
      <w:pPr>
        <w:pStyle w:val="Heading4"/>
        <w:rPr/>
      </w:pPr>
      <w:r>
        <w:rPr/>
        <w:t>Формы правления</w:t>
      </w:r>
    </w:p>
    <w:p>
      <w:pPr>
        <w:pStyle w:val="ReferatBody"/>
        <w:rPr/>
      </w:pPr>
      <w:r>
        <w:rPr/>
        <w:t>Строение государства традиционно характеризуется через формы правления и формы территориального (государственного) устройства. В них воплощается организация верховной власти, структура и порядок взаимоотношений высших государственных органов, должностных лиц и граждан. Формы правления делятся по способу организации власти, ее формальному источнику на монархии и республики.</w:t>
      </w:r>
    </w:p>
    <w:p>
      <w:pPr>
        <w:pStyle w:val="Heading4"/>
        <w:rPr/>
      </w:pPr>
      <w:r>
        <w:rPr/>
        <w:t>Монархия</w:t>
      </w:r>
    </w:p>
    <w:p>
      <w:pPr>
        <w:pStyle w:val="ReferatBody"/>
        <w:rPr/>
      </w:pPr>
      <w:r>
        <w:rPr/>
        <w:t>В монархии формальным источником власти является одно лицо. Глава государства получает свой пост по наследству, независимо от избирателей или представительных органов власти.</w:t>
      </w:r>
    </w:p>
    <w:p>
      <w:pPr>
        <w:pStyle w:val="ReferatBody"/>
        <w:rPr/>
      </w:pPr>
      <w:r>
        <w:rPr/>
        <w:t>Существует несколько разновидностей монархической формы правления: абсолютная монархия (Саудовская Аравия, Катар, Оман) - всевластие главы государства; конституционная монархия - государство, в котором полномочия монарха ограничены конституцией. Конституционная монархия делится на дуалистическую (Иордания, Кувейт, Марокко), в которой монарх наделен преимущественно исполнительной властью и лишь частично - законодательной, и парламентскую, здесь монарх, хотя и считается главой государства, но фактически обладает представительскими функциями и лишь частично исполнительскими, а иногда имеет также право вето на решения парламента, которым практически не пользуется. Подавляющее большинство современных демократических монархий - парламентские монархии. Правительство формируется в них парламентским большинством и подотчетно не монарху, а парламенту.</w:t>
      </w:r>
    </w:p>
    <w:p>
      <w:pPr>
        <w:pStyle w:val="ReferatBody"/>
        <w:rPr/>
      </w:pPr>
      <w:r>
        <w:rPr/>
        <w:t>Монархия была господствующей формой правления на протяжении тысячелетий. В специфической форме она сохраняется и сегодня почти в трети стран мира (например в Великобритании, Швеции, Дании, Испании).</w:t>
      </w:r>
    </w:p>
    <w:p>
      <w:pPr>
        <w:pStyle w:val="Heading4"/>
        <w:rPr/>
      </w:pPr>
      <w:r>
        <w:rPr/>
        <w:t>Парламентская республика</w:t>
      </w:r>
    </w:p>
    <w:p>
      <w:pPr>
        <w:pStyle w:val="ReferatBody"/>
        <w:rPr/>
      </w:pPr>
      <w:r>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ственность перед парламентом. Он осуществляет по отношению к правительству ряд функций: формирует и поддерживает его; издает законы, принимаемые правительством к исполнению; вотирует (утверждает) государственный бюджет и тем самым уста 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 критикует правительственную политику, представляет альтернативные варианты правительственных решений и всего политического курса.</w:t>
      </w:r>
    </w:p>
    <w:p>
      <w:pPr>
        <w:pStyle w:val="ReferatBody"/>
        <w:rPr/>
      </w:pPr>
      <w:r>
        <w:rPr/>
        <w:t>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Такие ходатайства президент обычно удовлетворяет.) В большинстве стран членство в правительстве совместимо с сохранением депутатского мандата. Это позволяет привлекать в правительство не только лидеров правящих партий, но и других наиболее влиятельных депутатов парламентского большинства и тем самым контролировать парламент, получая одновременно массовую партийную поддержку. Хотя руководитель правительства (премьер-министр, канцлер) официально не является главой государства, реально он - первое лицо в политической иерархии. Президент же фактически занимает в ней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ми, мало чем отличаясь от функций главы государства в парламентских монархиях.</w:t>
      </w:r>
    </w:p>
    <w:p>
      <w:pPr>
        <w:pStyle w:val="Heading4"/>
        <w:rPr/>
      </w:pPr>
      <w:r>
        <w:rPr/>
        <w:t>Президентская республика</w:t>
      </w:r>
    </w:p>
    <w:p>
      <w:pPr>
        <w:pStyle w:val="ReferatBody"/>
        <w:rPr/>
      </w:pPr>
      <w:r>
        <w:rPr/>
        <w:t>Второй достаточно распространенной формой республиканского правления является президентская республика. Ее отличительный признак состоит в том, что в ней президент одновременно выступает и главой государства, и главой правительства. Он руководит внутренней и внешней политикой и является верховным главнокомандующим вооруженных сил. Президент чаще всего избирается прямо народом. Он сам (в США с одобрения сената) назначает членов кабинета министров, которые ответственны , перед ним, а не перед парламентом.</w:t>
      </w:r>
    </w:p>
    <w:p>
      <w:pPr>
        <w:pStyle w:val="ReferatBody"/>
        <w:rPr/>
      </w:pPr>
      <w:r>
        <w:rPr/>
        <w:t>В президентской республике правительство отличается стабильностью. В ней существует жесткое разделение законодательной и исполнительной ветвей власти, их значительная самостоятельность. Парламент не может вынести правительству вотум недоверия, президент же не вправе распустить парламент. Лишь в случае серьезных антиконституционных действий или преступления со стороны президента ему может быть выражен импич мент - он досрочно отстраняется от власти. Однако процедура импичмента очень затруднена.</w:t>
      </w:r>
    </w:p>
    <w:p>
      <w:pPr>
        <w:pStyle w:val="ReferatBody"/>
        <w:rPr/>
      </w:pPr>
      <w:r>
        <w:rPr/>
        <w:t>Отношения между парламентом и президентом основываются на системе сдержек, противовесов и взаимозависимости. Парламент может ограничивать действия президента с помощью законов и через утверждение бюджета. Президент же обычно обладает правом отлагательного вето на решения парламента. Чтобы нормально выполнять свои обязанности, и парламент, и президент вынуждены сотрудничать, находить общий язык, даже если оба этих института контролируются различными партиями.</w:t>
      </w:r>
    </w:p>
    <w:p>
      <w:pPr>
        <w:pStyle w:val="Heading4"/>
        <w:rPr/>
      </w:pPr>
      <w:r>
        <w:rPr/>
        <w:t>Полупрезидентская республика</w:t>
      </w:r>
    </w:p>
    <w:p>
      <w:pPr>
        <w:pStyle w:val="ReferatBody"/>
        <w:rPr/>
      </w:pPr>
      <w:r>
        <w:rPr/>
      </w:r>
    </w:p>
    <w:p>
      <w:pPr>
        <w:pStyle w:val="ReferatBody"/>
        <w:rPr/>
      </w:pPr>
      <w:r>
        <w:rPr/>
        <w:t>Третьей основной разновидностью республики является полупрезидентская, или смешанная республика. Она существует в Австрии, Ирландии, Португалии, Польше, Финляндии, Франции, Болгарии и некоторых других странах. При этой форме правления сильная президентская власть сочетается с эффективным контролем парламента за деятельностью правительства. Полупрезидентская республика не имеет таких устойчивых типичных черт, как парламентская и президентская, и в различных странах тяготеет к одной из этих форм. Ее главная характерная черта - двойная ответственность правительства: перед президентом и перед парламентом.</w:t>
      </w:r>
    </w:p>
    <w:p>
      <w:pPr>
        <w:pStyle w:val="ReferatBody"/>
        <w:rPr/>
      </w:pPr>
      <w:r>
        <w:rPr/>
        <w:t>Классическим образцом полупрезидентской республики является Франция. В ней президент и парламент избираются независимо друг от друга. Парламент не может сместить президента, который, в свою очередь вправе распустить парламент с обязательным условием объявления даты внеочередных парламентских выборов. Президент является главой государства и верховным главнокомандующим, представляет страну на международной арене, обладает правом отлагательного вето на решения парламента, а также правом единоличного введения чрезвычайного положения, но в период действия такового он утрачивает право распустить парламент.</w:t>
      </w:r>
    </w:p>
    <w:p>
      <w:pPr>
        <w:pStyle w:val="ReferatBody"/>
        <w:rPr/>
      </w:pPr>
      <w:r>
        <w:rPr/>
        <w:t>Президент, без согласования с парламентом, но учитывая расклад в нем политических сил, назначает главу правительства, вместе с которым они формируют кабинет министров. Глава государства председательствует на заседаниях правительства, утверждает его решения и тем самым контролирует его деятельность. Сам президент не обладает правом законодательной инициативы, но таким правом пользуется премьер-министр, несущий всю ответственность за деятельность правительства. Парламент имеет возможность контролировать правительство через утверждение ежегодного бюджета, а также с помощью вынесения ему вотума недоверия.</w:t>
      </w:r>
    </w:p>
    <w:p>
      <w:pPr>
        <w:pStyle w:val="Heading4"/>
        <w:rPr/>
      </w:pPr>
      <w:r>
        <w:rPr/>
        <w:t>Референдум</w:t>
      </w:r>
    </w:p>
    <w:p>
      <w:pPr>
        <w:pStyle w:val="ReferatBody"/>
        <w:rPr/>
      </w:pPr>
      <w:r>
        <w:rPr/>
        <w:t>Разнообразные республиканские и монархические формы государства не исчерпывают всех механизмов правления. Одним из них является институт референдума. Он предусматривает решение наиболее важных для общества вопросов посредством всенародного голосования, результаты которого имеют высший правовой статус и обязательны для исполнения всеми государственными органами. Референдум используется в качестве законодательного механизма большинством демократических государств мира, особенно на местном уровне, хотя в целом он имеет подчиненное значение по отношению к законотворческой деятельности парламента.</w:t>
      </w:r>
    </w:p>
    <w:p>
      <w:pPr>
        <w:pStyle w:val="ReferatBody"/>
        <w:rPr/>
      </w:pPr>
      <w:r>
        <w:rPr/>
        <w:t>В разных странах имеются существенные расхождения в области права инициирования референдума. В одних государствах (Великобритания, Швеция, Норвегия и др.) инициаторами его являются лишь парламент и правительство, в других (например Франция) - и президент, в третьих (Швейцария, Австрия, Италия) - непосредственно народ. В Швейцарии граждане могут добиться проведения референдума по тому или иному закону, собрав 50 тысяч подписей. Для того чтобы референдум состоялся, вовсе не обязательно участие в нем большинства населения. Всенародные голосования используются не только для принятия законов, но и для их отмены. В ряде стран (Франция, Австралия и др.) они обязательны для принятия конституционных поправок.</w:t>
      </w:r>
    </w:p>
    <w:p>
      <w:pPr>
        <w:pStyle w:val="Heading4"/>
        <w:rPr/>
      </w:pPr>
      <w:r>
        <w:rPr/>
        <w:t>Территориальное устройство. Унитарное государство</w:t>
      </w:r>
    </w:p>
    <w:p>
      <w:pPr>
        <w:pStyle w:val="ReferatBody"/>
        <w:rPr/>
      </w:pPr>
      <w:r>
        <w:rPr/>
        <w:t>Территориальная организация государства характеризует соотношение целого и частей, центральных и региональных органов власти. Различают две основные формы территориального устройства государства: унитарную и федеративную. Унитарное государство представляет собой единую, политически однородную организацию, состоящую из административно-территориальных единиц, не обладающих собственной государственностью. Оно имеет единую конституцию и гражданство. Все государственные, в том числе судебные, органы составляют единую систему, действуют на основе единых правовых норм. Унитарные государства сформировались преимущественно в странах с мононациональным населением, хотя некоторые из них, например Испания, имеют в своем составе инонациональные образования, пользующиеся автономией, компетенции которой определяются центральной властью.</w:t>
      </w:r>
    </w:p>
    <w:p>
      <w:pPr>
        <w:pStyle w:val="ReferatBody"/>
        <w:rPr/>
      </w:pPr>
      <w:r>
        <w:rPr/>
        <w:t>Унитарные государства бывают централизованными (Великобритания, Швеция, Дания и др.) и децентрализованными (Франция, Италия, Испания). Централизованные государства могут предо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ударствах крупные регионы пользуются широкой автономией и даже располагают собственными парламентами, правительствами, административно-управленческими структурами и самостоятельно решают переданные им в ведение центральными органами вопросы, как правило, в области образования, коммунального хозяйства, охраны общественного порядка и т.п. Однако в отличие от субъектов федерации в области налогооблажения их компетенции сильно ограничены, что ставит их в сильную финансовую зависимость от центра.</w:t>
      </w:r>
    </w:p>
    <w:p>
      <w:pPr>
        <w:pStyle w:val="Heading4"/>
        <w:rPr/>
      </w:pPr>
      <w:r>
        <w:rPr/>
        <w:t>Федерация и конфедерация</w:t>
      </w:r>
    </w:p>
    <w:p>
      <w:pPr>
        <w:pStyle w:val="ReferatBody"/>
        <w:rPr/>
      </w:pPr>
      <w:r>
        <w:rPr/>
        <w:t>Главное отличие федерации от унитарного государства состоит в том, что источником власти, субъектами государственного суверенитета выступают в ней как крупные территориальные образования (штаты, земли, кантоны), так и весь народ, состоящий из равноправных граждан. (В унитарном же государстве существует лишь один субъект суверенитета - народ.) Федерация - это устойчивый союз государств, самостоятельных в пределах распределенных между ними и центром компетенции, имеющих собственные законодательные, исполнительные и судебные органы и, как правило, конституцию, а часто и двойное гражданство.</w:t>
      </w:r>
    </w:p>
    <w:p>
      <w:pPr>
        <w:pStyle w:val="ReferatBody"/>
        <w:rPr/>
      </w:pPr>
      <w:r>
        <w:rPr/>
        <w:t>По своему замыслу федеральный принцип государственного устройства призван обеспечить свободное объединение и равноправное взаимодействие общностей, обладающих значительными этническими, историко-культурными, религиозными, лингвистическими и другими особенностями; создать оптимальные возможности для выражения региональных и других интересов меньшинств, для постепенной подготовки оппозиции к выполнению общесоюзных правительственных функций; приблизить власть и управление к гражданам.</w:t>
      </w:r>
    </w:p>
    <w:p>
      <w:pPr>
        <w:pStyle w:val="ReferatBody"/>
        <w:rPr/>
      </w:pPr>
      <w:r>
        <w:rPr/>
        <w:t>Федерация строи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 При этом одна часть вопросов является исключительной компетенцией союзных органов, другая - субъектов федерации, третья - совместной компетенцией союза и его членов. Уважение союзным руководством и всеми субъектами феде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ReferatBody"/>
        <w:rPr/>
      </w:pPr>
      <w:r>
        <w:rPr/>
        <w:t>Федерация как форма территориального устройства государства показала свою жизнеспособность. Этого нельзя сказать о конфедерации - постоянном союзе самостоятельных государств Для осуществления конкретных совместных целей. Ее члены полностью сохраняют государственный суверенитет и передают в компетенцию союза решение лишь ограниченного числа вопро сов, чаще всего в области обороны, внешней политики, транспорта и связи, денежной системы. Конфедерации существовали в США (1776-1787), Швейцарии ( до 1848 г.), Германии (1815-1867) и некоторых других странах. Эта форма государственного объединения непрочна и обычно либо эволюционирует в федерацию, либо распадается.</w:t>
      </w:r>
    </w:p>
    <w:p>
      <w:pPr>
        <w:pStyle w:val="Heading2"/>
        <w:rPr/>
      </w:pPr>
      <w:bookmarkStart w:id="26" w:name="__RefHeading___Toc529684159"/>
      <w:bookmarkEnd w:id="26"/>
      <w:r>
        <w:rPr/>
        <w:t>Гражданское общество</w:t>
      </w:r>
    </w:p>
    <w:p>
      <w:pPr>
        <w:pStyle w:val="HeadingBar"/>
        <w:rPr/>
      </w:pPr>
      <w:r>
        <w:rPr/>
      </w:r>
    </w:p>
    <w:p>
      <w:pPr>
        <w:pStyle w:val="Heading3"/>
        <w:rPr/>
      </w:pPr>
      <w:bookmarkStart w:id="27" w:name="__RefHeading___Toc529684160"/>
      <w:bookmarkEnd w:id="27"/>
      <w:r>
        <w:rPr/>
        <w:t>«Гражданское общество» как категория политологии</w:t>
      </w:r>
    </w:p>
    <w:p>
      <w:pPr>
        <w:pStyle w:val="ReferatBody"/>
        <w:rPr/>
      </w:pPr>
      <w:r>
        <w:rPr/>
        <w:t>Гражданское общество во многих отношениях есть самая загадочная категория политологии. Оно существует, не имея единого организационного центра. Составляющие гражданское общество общественные организации и объединения возникают спонтанно. Без какого-либо участия государства гражданское общество превращается в мощную самоорганизующуюся и саморегулирующуюся сферу общественной жизни. Более того, в одних странах оно есть и успешно развивается, а в других, в частности в бывшем СССР, его не было многие десятилетия.</w:t>
      </w:r>
    </w:p>
    <w:p>
      <w:pPr>
        <w:pStyle w:val="ReferatBody"/>
        <w:rPr/>
      </w:pPr>
      <w:r>
        <w:rPr/>
        <w:t>Изучая гражданское общество, следует рассмотреть проблему политических режимов. Известно, что они делятся на две группы: демократические и недемократические. В условиях недемократических режимов (например, при тоталитаризме) гражданского общества нет и быть не может. В демократических же странах выбирать - быть или не быть гражданскому обществу - не приходится, ибо оно становится необходимым. Гражданское общество есть важнейшая составляющая демократического государства. Степень развития гражданского общества отражает уровень развития демократии.</w:t>
      </w:r>
    </w:p>
    <w:p>
      <w:pPr>
        <w:pStyle w:val="ReferatBody"/>
        <w:rPr/>
      </w:pPr>
      <w:r>
        <w:rPr/>
        <w:t xml:space="preserve">Что же такое гражданское общество и почему оно может развиваться наиболее полно лишь в условиях демократических политических режимов. </w:t>
      </w:r>
    </w:p>
    <w:p>
      <w:pPr>
        <w:pStyle w:val="ReferatBody"/>
        <w:rPr/>
      </w:pPr>
      <w:r>
        <w:rPr/>
        <w:t xml:space="preserve"> </w:t>
      </w:r>
      <w:r>
        <w:rPr/>
        <w:t>Гражданское общество - это формирующаяся и развивающаяся в демократических государствах человеческая общность, представленная 1) сетью добровольно образовавшихся негосударственных структур (объединения, организации, ассоциации, союзы, центры, клубы, фонды и т.д.) во всех сферах жизнедеятельности общества и 2) совокупностью негосударственных отношений - экономических, политических, социальных, духовных, религиозных и других.</w:t>
      </w:r>
    </w:p>
    <w:p>
      <w:pPr>
        <w:pStyle w:val="HeadingBar"/>
        <w:rPr/>
      </w:pPr>
      <w:r>
        <w:rPr/>
      </w:r>
    </w:p>
    <w:p>
      <w:pPr>
        <w:pStyle w:val="Heading3"/>
        <w:rPr/>
      </w:pPr>
      <w:bookmarkStart w:id="28" w:name="__RefHeading___Toc529684161"/>
      <w:bookmarkEnd w:id="28"/>
      <w:r>
        <w:rPr/>
        <w:t>Причины возникновения гражданского общества и условия его функционирования</w:t>
      </w:r>
    </w:p>
    <w:p>
      <w:pPr>
        <w:pStyle w:val="ReferatBody"/>
        <w:rPr/>
      </w:pPr>
      <w:r>
        <w:rPr/>
        <w:t>Экономическую теорию интересуют экономические причины возникновения организаций гражданского общества, роль финансовой сферы в их функционировании. История описывает конкретные национальные формы гражданского общества, особенности участия граждан в общественной жизни. Философия и социология изучают гражданское общество как социальную систему, как форму общественной организации и общения. Однако особо важная роль в изучении гражданского общества принадлежит политологии. Именно политология изучает характер и формы взаимодействия гражданского общества с политическими и общественными институтами - государством в целом, федеральными и местными органами власти. Опираясь на достижения других наук, политология исследует причины и условия возникновения гражданского общества, его структуру, направления эволюции. Другими словами, политология воссоздает целостную картину гражданского общества.</w:t>
      </w:r>
    </w:p>
    <w:p>
      <w:pPr>
        <w:pStyle w:val="HeadingBar"/>
        <w:rPr/>
      </w:pPr>
      <w:r>
        <w:rPr/>
      </w:r>
    </w:p>
    <w:p>
      <w:pPr>
        <w:pStyle w:val="Heading3"/>
        <w:rPr/>
      </w:pPr>
      <w:bookmarkStart w:id="29" w:name="__RefHeading___Toc529684162"/>
      <w:bookmarkEnd w:id="29"/>
      <w:r>
        <w:rPr/>
        <w:t>Структура гражданского общества и основные направления его активности</w:t>
      </w:r>
    </w:p>
    <w:p>
      <w:pPr>
        <w:pStyle w:val="ReferatBody"/>
        <w:rPr/>
      </w:pPr>
      <w:r>
        <w:rPr/>
        <w:t>Гражданское общество структурно представлено своими организациями и объединениями во всех общественных сферах. Наибольшая их часть приходится на экономическую, социально-политическую и духовную сферы.</w:t>
      </w:r>
    </w:p>
    <w:p>
      <w:pPr>
        <w:pStyle w:val="ReferatBody"/>
        <w:rPr/>
      </w:pPr>
      <w:r>
        <w:rPr/>
        <w:t>В экономической сфере функционирует широкая сеть организаций гражданского общества, образованных негосударственными предприятиями (промышленными, торговыми, финансовыми и другими).</w:t>
      </w:r>
    </w:p>
    <w:p>
      <w:pPr>
        <w:pStyle w:val="ReferatBody"/>
        <w:rPr/>
      </w:pPr>
      <w:r>
        <w:rPr/>
        <w:t>Социально - политическая сфера гражданского общества включает: общественно - политические организации и движения; различные формы общественной активности граждан (митинги, собрания, демонстрации, забастовки); органы общественного самоуправления по месту жительства или в трудовых коллективах; негосударственные средства массовой информации.</w:t>
      </w:r>
    </w:p>
    <w:p>
      <w:pPr>
        <w:pStyle w:val="ReferatBody"/>
        <w:rPr/>
      </w:pPr>
      <w:r>
        <w:rPr/>
        <w:t>Духовная сфера гражданского общества призвана обеспечить свободу мысли, слова, реальную возможность публично высказать свое мнение, самостоятельность и независимость творческих объединений. Она непосредственно связана с образом жизни людей, их нравственностью, научным творчеством, духовным совершенствованием.</w:t>
      </w:r>
    </w:p>
    <w:p>
      <w:pPr>
        <w:pStyle w:val="HeadingBar"/>
        <w:rPr/>
      </w:pPr>
      <w:r>
        <w:rPr/>
      </w:r>
    </w:p>
    <w:p>
      <w:pPr>
        <w:pStyle w:val="Heading3"/>
        <w:rPr/>
      </w:pPr>
      <w:bookmarkStart w:id="30" w:name="__RefHeading___Toc529684163"/>
      <w:bookmarkEnd w:id="30"/>
      <w:r>
        <w:rPr/>
        <w:t>Гражданское общество и государство</w:t>
      </w:r>
    </w:p>
    <w:p>
      <w:pPr>
        <w:pStyle w:val="ReferatBody"/>
        <w:rPr/>
      </w:pPr>
      <w:r>
        <w:rPr/>
        <w:t>Рассмотрим один из важнейших вопросов, вопрос о взаимодействии государства о гражданского общества. Он возник вместе с появлением гражданского общества. Его ставили крупнейшие ученые разных времен. Кто должен первенствовать? Кто над кем возвышается: государство над гражданским обществом или гражданское общество над государством ? Эти вопросы и в настоящее время остаются дискуссионными. Что же касается реальной, сложившейся в демократических странах ситуации, то она очевидна: первенствует тот, у кого в руках политическая власть. Вместе с тем нельзя не подчеркнуть, что гражданское общество есть крупнейшая общественная сила, с которой государство не может не считаться.</w:t>
      </w:r>
    </w:p>
    <w:p>
      <w:pPr>
        <w:pStyle w:val="ReferatBody"/>
        <w:rPr/>
      </w:pPr>
      <w:r>
        <w:rPr/>
        <w:t>Практически во всех современных демократических странах в системе властных структур организованы и функционируют специальные органы для связи с организациями гражданского общества. Направления и формы их деятельности чрезвычайно многообразны: регистрация данных организаций, оказание им помощи (консультация, финансирование), создание благоприятных условий для их финансирования. Например, в Великобритании действуют уже многие годы специальный государственный орган - Комиссия по благотворительности. Она регистрирует благотворительные организации и фонды (в данной стране они достаточно многочисленны), деятельность которых направлена на помощь бедным, на поддержку церкви, развитие образования, предотвращение дискриминации по расовому признаку, на защиту здоровья граждан, обеспечения равных возможностей для граждан Великобритании. Важной функцией Комиссии является оказание помощи (прежде всего материальной) общественным организациям.</w:t>
      </w:r>
    </w:p>
    <w:p>
      <w:pPr>
        <w:pStyle w:val="ReferatBody"/>
        <w:rPr/>
      </w:pPr>
      <w:r>
        <w:rPr/>
        <w:t>Среди других форм взаимодействия гражданского общества и государства следует отметить существующую во многих странах службу парламентского уполномоченного, контролирующую соблюдение прав и свобод граждан. Возглавляет эту службу независимое должностное лицо высокого ранга, ответственное перед законодательной властью. Уполномоченный получает жалобы от граждан, недовольных действиями должностных лиц или предпринимателей, и действует в соответствии с предоставленными ему возможностями изучать полученные материалы и докладывать парламенту результаты расследования с соответствующими рекомендациями. Рекомендации уполномоченных редко игнорируются, что говорит об их высоком авторитете. В Великобритании уполномоченный по гражданским правам назначается королевой по рекомендации премьер-министра. Положение уполномоченного по гражданским правам является столь высоким и ответственным, что его сравнивают со статусом генерального аудитора-контролера парламента, на которого возложены обязанности финансового контроля за расходованием правительством государственных средств.</w:t>
      </w:r>
    </w:p>
    <w:p>
      <w:pPr>
        <w:pStyle w:val="ReferatBody"/>
        <w:rPr/>
      </w:pPr>
      <w:r>
        <w:rPr/>
        <w:t>Рассмотрение вопроса о взаимодействии гражданского общества с государством позволяет сделать ряд важных выводов.</w:t>
      </w:r>
    </w:p>
    <w:p>
      <w:pPr>
        <w:pStyle w:val="ReferatBody"/>
        <w:rPr/>
      </w:pPr>
      <w:r>
        <w:rPr/>
        <w:t xml:space="preserve">1. </w:t>
        <w:tab/>
        <w:t>Гражданское общество является одним из важных и мощных рычагов в системе «сдержек» и «противовесов» стремлению политической власти к абсолютному господству. Для выполнения этой миссии у него немало средств: активное участие в избирательных компаниях и референдумах, большие возможности в формировании общественного мнения (в частности, с помощью независимых телевизионных каналов), возможности в организации компаний сопротивления проведению тех или иных государственных реформ.</w:t>
      </w:r>
    </w:p>
    <w:p>
      <w:pPr>
        <w:pStyle w:val="ReferatBody"/>
        <w:rPr/>
      </w:pPr>
      <w:r>
        <w:rPr/>
        <w:t xml:space="preserve">2. </w:t>
        <w:tab/>
        <w:t>Само гражданское общество (очень многие из его организаций и объединений) нуждается в государственной поддержке. Поэтому представители организаций активно участвуют в работе ряда государственных органов. Существуя независимо от государства, будучи самообразующимися и саморегулирующимися, организации гражданского общества в различных формах взаимодействуют с государством.</w:t>
      </w:r>
    </w:p>
    <w:p>
      <w:pPr>
        <w:pStyle w:val="ReferatBody"/>
        <w:rPr/>
      </w:pPr>
      <w:r>
        <w:rPr/>
        <w:t xml:space="preserve">3. </w:t>
        <w:tab/>
        <w:t>В свою очередь, государство в высокой степени заинтересовано во взаимодействии с гражданским общество. Объясняется это рядом причин:</w:t>
      </w:r>
    </w:p>
    <w:p>
      <w:pPr>
        <w:pStyle w:val="ReferatBullet"/>
        <w:numPr>
          <w:ilvl w:val="0"/>
          <w:numId w:val="2"/>
        </w:numPr>
        <w:ind w:left="918" w:hanging="357"/>
        <w:rPr/>
      </w:pPr>
      <w:r>
        <w:rPr/>
        <w:t>именно гражданское общество есть источник легитимности политической силы, стоящей у власти;</w:t>
      </w:r>
    </w:p>
    <w:p>
      <w:pPr>
        <w:pStyle w:val="ReferatBullet"/>
        <w:numPr>
          <w:ilvl w:val="0"/>
          <w:numId w:val="2"/>
        </w:numPr>
        <w:ind w:left="918" w:hanging="357"/>
        <w:rPr/>
      </w:pPr>
      <w:r>
        <w:rPr/>
        <w:t>контакты с организациями гражданского общества являются для государства крупномасштабным источником информации о состоянии общества, его интересах, настроениях, отношении к господствующей политической власти;</w:t>
      </w:r>
    </w:p>
    <w:p>
      <w:pPr>
        <w:pStyle w:val="ReferatBullet"/>
        <w:numPr>
          <w:ilvl w:val="0"/>
          <w:numId w:val="2"/>
        </w:numPr>
        <w:ind w:left="918" w:hanging="357"/>
        <w:rPr/>
      </w:pPr>
      <w:r>
        <w:rPr/>
        <w:t>в сложные исторические периоды (экономические кризисы, войны и т.д.) гражданское общество, как правило, становится мощной силой, поддерживающее государство;</w:t>
      </w:r>
    </w:p>
    <w:p>
      <w:pPr>
        <w:pStyle w:val="ReferatBullet"/>
        <w:numPr>
          <w:ilvl w:val="0"/>
          <w:numId w:val="2"/>
        </w:numPr>
        <w:ind w:left="918" w:hanging="357"/>
        <w:rPr/>
      </w:pPr>
      <w:r>
        <w:rPr/>
        <w:t>среди организаций гражданского общества немало нуждающихся в материальной поддержке со стороны государства, однако есть и такие, которые оказывают финансовую помощь государству (ассоциации банков, предпринимательские союзы и др.).</w:t>
      </w:r>
    </w:p>
    <w:p>
      <w:pPr>
        <w:pStyle w:val="ReferatBody"/>
        <w:rPr/>
      </w:pPr>
      <w:r>
        <w:rPr/>
        <w:t xml:space="preserve">4. </w:t>
        <w:tab/>
        <w:t>Специфика гражданского общества, автономный характер и независимость составляющих его организаций не исключает непредсказуемость их действий. Поэтому логичными являются усилия государства, направленные на создание различных форм контроля за его развитием. К таким формам относятся рассмотренные выше представительства организаций гражданского общества в различного рода властных структурах, создание совместных органов, включающих представителей государства и общественных организаций.</w:t>
      </w:r>
    </w:p>
    <w:p>
      <w:pPr>
        <w:pStyle w:val="ReferatBody"/>
        <w:rPr/>
      </w:pPr>
      <w:r>
        <w:rPr/>
        <w:t>В целом же демократический режим предполагает тесное взаимодействие государства и гражданского общества как основы политической и экономической стабильности.</w:t>
      </w:r>
    </w:p>
    <w:p>
      <w:pPr>
        <w:pStyle w:val="ReferatBody"/>
        <w:rPr/>
      </w:pPr>
      <w:r>
        <w:rPr/>
        <w:t>Противостояние гражданского общества и государства хотя и возможно, но крайне недолговечно. Прогноз такого состояния не является оптимистичным.</w:t>
      </w:r>
    </w:p>
    <w:p>
      <w:pPr>
        <w:pStyle w:val="Heading2"/>
        <w:rPr/>
      </w:pPr>
      <w:bookmarkStart w:id="31" w:name="__RefHeading___Toc529684164"/>
      <w:bookmarkEnd w:id="31"/>
      <w:r>
        <w:rPr/>
        <w:t>Партии</w:t>
      </w:r>
    </w:p>
    <w:p>
      <w:pPr>
        <w:pStyle w:val="HeadingBar"/>
        <w:rPr/>
      </w:pPr>
      <w:r>
        <w:rPr/>
      </w:r>
    </w:p>
    <w:p>
      <w:pPr>
        <w:pStyle w:val="Heading3"/>
        <w:rPr/>
      </w:pPr>
      <w:bookmarkStart w:id="32" w:name="__RefHeading___Toc529684165"/>
      <w:bookmarkEnd w:id="32"/>
      <w:r>
        <w:rPr/>
        <w:t>Группы интересов</w:t>
      </w:r>
    </w:p>
    <w:p>
      <w:pPr>
        <w:pStyle w:val="Heading4"/>
        <w:rPr/>
      </w:pPr>
      <w:r>
        <w:rPr/>
        <w:t>Понятие групп интересов</w:t>
      </w:r>
    </w:p>
    <w:p>
      <w:pPr>
        <w:pStyle w:val="ReferatBody"/>
        <w:rPr/>
      </w:pPr>
      <w:r>
        <w:rPr/>
        <w:t>Понятие «группы интересов» характеризует совокупность сложных общественных образований. Коротко их можно определить как 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w:t>
      </w:r>
    </w:p>
    <w:p>
      <w:pPr>
        <w:pStyle w:val="ReferatBody"/>
        <w:rPr/>
      </w:pPr>
      <w:r>
        <w:rPr/>
        <w:t>Многообразные группы интересов обладают широким набором ресурсов для воздействия на власть, трансляции нужд и запросов населения до лиц и органов, принимающих политические решения. В качестве таких ресурсов могут выступать их экономические и финансовые возможности, информация или опыт политического участия их членов, организационные структуры и т.д.</w:t>
      </w:r>
    </w:p>
    <w:p>
      <w:pPr>
        <w:pStyle w:val="Heading4"/>
        <w:rPr/>
      </w:pPr>
      <w:r>
        <w:rPr/>
        <w:t>Функции групп интересов</w:t>
      </w:r>
    </w:p>
    <w:p>
      <w:pPr>
        <w:pStyle w:val="ReferatBody"/>
        <w:rPr/>
      </w:pPr>
      <w:r>
        <w:rPr/>
        <w:t>Группы интересов прежде всего выполняют функцию артикулирования интересов, т.е. преобразования социальных эмоций и ожиданий, чувств неудовлетвореннности или солидарности граждан в определенные политические требования. Например, неудовлетворенность граждан своим уровнем жизни может быть трансформирована в призывы к повышению зарплаты, предоставлению льгот для пенсионеров, отставке отдельных министров или правительства в целом и т.д.</w:t>
      </w:r>
    </w:p>
    <w:p>
      <w:pPr>
        <w:pStyle w:val="Heading4"/>
        <w:rPr/>
      </w:pPr>
      <w:r>
        <w:rPr/>
        <w:t>Типология групп интересов</w:t>
      </w:r>
    </w:p>
    <w:p>
      <w:pPr>
        <w:pStyle w:val="ReferatBody"/>
        <w:rPr/>
      </w:pPr>
      <w:r>
        <w:rPr/>
        <w:t>В политический науке сложилась достаточно разветвленная типология групп интересов, учитывающая разнообразные черты их строения и деятельности. Так, с точки зрения происхождения и степени организованности выделяются анемические и институциональные группы интересов. Первый тип характризует объединения, возникающие стихийным образом как спонтанная реакция на ту или иную ситуацию (например толпы, демонстрации, митинги).</w:t>
      </w:r>
    </w:p>
    <w:p>
      <w:pPr>
        <w:pStyle w:val="ReferatBody"/>
        <w:rPr/>
      </w:pPr>
      <w:r>
        <w:rPr/>
        <w:t>В противоположность им институциональные группы - это формальные объединения с определенной организационной структурой, устоявшимися функциями и профессиональным кадровым аппаратом. Их целенаправленная деятельность более эффективна. Группы данного типа (например административные органы церкви, армии, представительства автономий в федеральных центрах и др.) выполняют широкий круг задач, в том числе преследуя и те цели, которые выходят за рамки представительства интересов.</w:t>
      </w:r>
    </w:p>
    <w:p>
      <w:pPr>
        <w:pStyle w:val="ReferatBody"/>
        <w:rPr/>
      </w:pPr>
      <w:r>
        <w:rPr/>
        <w:t>Учитывая специализацию их действий, выделяют неассоциативные и ассоциативные группы. Источником возникновения первых выступает неформальное и недобровольное объединение людей на родственной, религиозной, социокультурной основе (научные и студенческие общества, религиозные секты). Их деятельность также, как и у аномических групп, непостоянна, малоструктурирована и не всегда эффективна. Ассоциативные же группы представляют собой добровольные объединения, специализирующиеся на представительстве интересов и нацеленные на решение определенных задач (профсоюзы, предпринимательские ассоциации, движения за гражданские права). Их организацион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p>
    <w:p>
      <w:pPr>
        <w:pStyle w:val="ReferatBody"/>
        <w:rPr/>
      </w:pPr>
      <w:r>
        <w:rPr/>
        <w:t>По характеру деятельности группы интересов могут быть разделены на одноцелевые и многоцелевые. Например, относящиеся к первому типу лоббирующие структуры, стремящиеся обеспечить принятие какого-либо определенного законодательного акта в парламенте, складываются и существуют только в связи с достижением данной цели. После результативного решения своей задачи они либо распадаются, либо переориентируются на другую, не менее конкретную цель. Деятельность же многоцелевых групп многопрофильна и не ограничена спецификой задач того или иного рода. Так, например, многие группы давления могут не только взаимодействовать с правительством по поводу принятия решений в какой-либо сфере управления, но и участвовать в избирательных кампаниях и т.д.</w:t>
      </w:r>
    </w:p>
    <w:p>
      <w:pPr>
        <w:pStyle w:val="ReferatBody"/>
        <w:rPr/>
      </w:pPr>
      <w:r>
        <w:rPr/>
        <w:t>Весьма распространены и градации групп интересов по сферам управления обществом (например, союзы потребителей в экономической области, творческие союзы - в сфере культуры и проч.), территориальным признакам (группы, формирующиеся и действующие только в определенных регионах), уровню и масштабам деятельности (например, группы давления, действующие в центральных или местных органах власти).</w:t>
      </w:r>
    </w:p>
    <w:p>
      <w:pPr>
        <w:pStyle w:val="HeadingBar"/>
        <w:rPr/>
      </w:pPr>
      <w:r>
        <w:rPr/>
      </w:r>
    </w:p>
    <w:p>
      <w:pPr>
        <w:pStyle w:val="Heading3"/>
        <w:rPr/>
      </w:pPr>
      <w:bookmarkStart w:id="33" w:name="__RefHeading___Toc529684166"/>
      <w:bookmarkEnd w:id="33"/>
      <w:r>
        <w:rPr/>
        <w:t>Политические партии</w:t>
      </w:r>
    </w:p>
    <w:p>
      <w:pPr>
        <w:pStyle w:val="Heading4"/>
        <w:rPr/>
      </w:pPr>
      <w:r>
        <w:rPr/>
        <w:t>Происхождение и сущность партий</w:t>
      </w:r>
    </w:p>
    <w:p>
      <w:pPr>
        <w:pStyle w:val="ReferatBody"/>
        <w:rPr/>
      </w:pPr>
      <w:r>
        <w:rPr/>
        <w:t>Партогенез, т.е. процесс формирования и функционирования партий, уходит корнями в конец XVII - начало XVIII в.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жало раннюю стадию борьбы между сторонниками различных направлений формирующейся новой государственности: аристократами и буржуа, якобинцами и жирондистами, католиками и протестантами.</w:t>
      </w:r>
    </w:p>
    <w:p>
      <w:pPr>
        <w:pStyle w:val="ReferatBody"/>
        <w:rPr/>
      </w:pPr>
      <w:r>
        <w:rPr/>
        <w:t>Первоначально партии представляли собой не сплоченные объединения, нацеленные на борьбу за власть, а различного рода клубы, литературно-политические образования, являвшиеся формой объединения единомышленников (Клуб кордельеров времен Великой французской революции или «Реформ Клаб», возникший в Англии в 30-е гг. XIX в.). Первые же партии, боровшиеся против феодальной власти, были созданы сторонниками либеральных воззрений (виги в Великобритании, прогрессивная партия Германии, Бельгийская либеральная партия и т.п.).</w:t>
      </w:r>
    </w:p>
    <w:p>
      <w:pPr>
        <w:pStyle w:val="ReferatBody"/>
        <w:rPr/>
      </w:pPr>
      <w:r>
        <w:rPr/>
        <w:t>Длительная история существования партий выкристаллизовала и типичные для нее внутренние группы и объединения. К ним прежде всего относятся лидеры партии; партийная бюрократия; мозговой штаб, идеологи партии; партийный актив; рядовые члены партии. В том случае, если партия добивается успеха на выбо pax, в ее составе выделяются «члены партии - законодатели» и «члены партии - члены правительства», которые нередко стано-; вятся вторым руководящим звеном партии. Существеннейшую роль в определении судьбы и политического веса партии играют и - находящиеся в общем-то за ее рамками - «партийный элек-; торат», «сочувствующие» партийной программе (т.е. те, кто голосует за нее на выборах), а также «меценаты», оказывающие ее организациям определенную поддержку. Все эти группы специфически влияют на осуществление партией своих функций, способствуют усилению или падению ее авторитета, возможности воздействовать на государственные органы.</w:t>
      </w:r>
    </w:p>
    <w:p>
      <w:pPr>
        <w:pStyle w:val="Heading4"/>
        <w:rPr/>
      </w:pPr>
      <w:r>
        <w:rPr/>
        <w:t>Функции политических партий</w:t>
      </w:r>
    </w:p>
    <w:p>
      <w:pPr>
        <w:pStyle w:val="ReferatBody"/>
        <w:rPr/>
      </w:pPr>
      <w:r>
        <w:rPr/>
        <w:t xml:space="preserve"> </w:t>
      </w:r>
      <w:r>
        <w:rPr/>
        <w:t>Будучи звеном вертикальной связи народа и государства, участвующим практически во всех фазах политического процесса, партия выступает одним из важнейших механизмов распределения (перераспределения) в обществе властных статусов. Прежде всего партия нацелена на борьбу за завоевание и использование политической власти в интересах поддерживающей ее группы населения.</w:t>
      </w:r>
    </w:p>
    <w:p>
      <w:pPr>
        <w:pStyle w:val="ReferatBody"/>
        <w:rPr/>
      </w:pPr>
      <w:r>
        <w:rPr/>
        <w:t>Одной из важнейших функций партий является отбор и рекрутирование политических лидеров и элит для всех уровней политической системы. Помимо выдвинутых ими профессиональных политиков, в управлении делами общества и государства нередко самое активное участие принимают и партийные эксперты, аналитики, специалисты.</w:t>
      </w:r>
    </w:p>
    <w:p>
      <w:pPr>
        <w:pStyle w:val="ReferatBody"/>
        <w:rPr/>
      </w:pPr>
      <w:r>
        <w:rPr/>
        <w:t>Неотъемлемой задачей деятельности партий является углубление связей и отношений между различными ветвями власти, местными и центральными органами государственного управления, разнообразными политическими институтами. Как правило, это происходит в процессе выдвижения партийных программ, определения союзников и противников среди участников политического процесса, включающих, кстати, и иные партийные образования.</w:t>
      </w:r>
    </w:p>
    <w:p>
      <w:pPr>
        <w:pStyle w:val="ReferatBody"/>
        <w:rPr/>
      </w:pPr>
      <w:r>
        <w:rPr/>
        <w:t>Ну и, наконец, еще одной важнейшей функцией партий является политическая социализация граждан, формирование у них свойств и навыков участия в отношениях власти. Ведя борьбу за избирателя, преодолевая дефицит информированности населения, партии обращают внимание людей на важнейшие конфликты и пути их преодоления, делают ситуацию, сложившуюся в обществе, понятной для рядовых граждан. Главным средством решения этой задачи является формулирование разногласий с другими политическими силами по основным вопросам общественного развития. Как считает американский ученый Е. Шаттшей-дер, «формулирование разногласий - ключевой инструмент в борьбе за власть», и партия, которая сумела четко обозначить свои позиции для общественного мнения, «имеет все шансы стать правящей»2.</w:t>
      </w:r>
    </w:p>
    <w:p>
      <w:pPr>
        <w:pStyle w:val="ReferatBody"/>
        <w:rPr/>
      </w:pPr>
      <w:r>
        <w:rPr/>
        <w:t>Наиболее ярко партии реализуют свои функции в предвыборной и избирательной кампаниях. 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граждан. И если, к примеру, небольшие партии не могут выставить конкурентоспособных кандидатов на общегосударственном (региональном) уровне, то они все же используют выборные кампании в идеологических целях, пытаясь создать в глазах населения позитивный имидж своим целям и ценностям.</w:t>
      </w:r>
    </w:p>
    <w:p>
      <w:pPr>
        <w:pStyle w:val="HeadingBar"/>
        <w:rPr/>
      </w:pPr>
      <w:r>
        <w:rPr/>
      </w:r>
    </w:p>
    <w:p>
      <w:pPr>
        <w:pStyle w:val="Heading3"/>
        <w:rPr/>
      </w:pPr>
      <w:bookmarkStart w:id="34" w:name="__RefHeading___Toc529684167"/>
      <w:bookmarkEnd w:id="34"/>
      <w:r>
        <w:rPr/>
        <w:t>Типы партий и партийных систем</w:t>
      </w:r>
    </w:p>
    <w:p>
      <w:pPr>
        <w:pStyle w:val="Heading4"/>
        <w:rPr/>
      </w:pPr>
      <w:r>
        <w:rPr/>
        <w:t>Типология партий</w:t>
      </w:r>
    </w:p>
    <w:p>
      <w:pPr>
        <w:pStyle w:val="ReferatBody"/>
        <w:rPr/>
      </w:pPr>
      <w:r>
        <w:rPr/>
        <w:t>Наиболее часто встречающийся критерий типологизации партий - идейные основания их деятельности, подразумевающие деление на доктринальные (сориентированные прежде всего на защиту своей идеологической чистоты), прагматические, или «патронажные» (3. Ньюмен) - ориентирующиеся на практическую целесообразность действий, а также харизматические, в которых люди объединяются вокруг лидера. При этом в каждом из этих типов существует дальнейшая дифференциация партийных объединений. В частности, среди доктринальных партий принято выделять религиозные (как, например, Швейцарская евангелическая партия) и идеологические (многочисленные социалистические, национальные и др.) объединения.</w:t>
      </w:r>
    </w:p>
    <w:p>
      <w:pPr>
        <w:pStyle w:val="ReferatBody"/>
        <w:rPr/>
      </w:pPr>
      <w:r>
        <w:rPr/>
        <w:t>Весьма характерно для современной политической науки типологизировать партии в зависимости от социальных (аграрные партии), этнических (ультралевая баскская партия «Эрри батасу-на»), демографических (женская объединенная партия Бельгии) и культурологических (партии любителей пива в Германии и России)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гд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и авангардные (построенные на принципах территориально-производственного объединения своих членов и демократического централизма). Довольно распространена типизация партий с точки зрения их отношения к правящему режиму: правящие и оппозиционные, легальные и нелегальные, партии-лидеры и партии-аутсайдеры, партии, правящие монопольно и правящие в составе коалиции и т.д.</w:t>
      </w:r>
    </w:p>
    <w:p>
      <w:pPr>
        <w:pStyle w:val="Heading4"/>
        <w:rPr/>
      </w:pPr>
      <w:r>
        <w:rPr/>
        <w:t>Разновидности партийных систем</w:t>
      </w:r>
    </w:p>
    <w:p>
      <w:pPr>
        <w:pStyle w:val="ReferatBody"/>
        <w:rPr/>
      </w:pPr>
      <w:r>
        <w:rPr/>
        <w:t>Собственно партийные системы принято классифицировать, прежде всего, по качественным аспектам партийно-государственных (межпартийных и проч.) отношений, а также по их количественному составу. Так, в зависимости от числа партий выделяют однопартийные (неконкурентные) системы, внутри которых различают деспотические и демократические разновидности, многопартийные (конкурентные, состязательные) - с одной доминантной партией, двухпартийные (бипартийные) и мультипартийные. 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я числен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 20 партий, в то время как реально правят одна-две, предпочитаемые обществом.)</w:t>
      </w:r>
    </w:p>
    <w:p>
      <w:pPr>
        <w:pStyle w:val="Heading2"/>
        <w:rPr/>
      </w:pPr>
      <w:bookmarkStart w:id="35" w:name="__RefHeading___Toc529684168"/>
      <w:bookmarkEnd w:id="35"/>
      <w:r>
        <w:rPr/>
        <w:t>Избирательная система</w:t>
      </w:r>
    </w:p>
    <w:p>
      <w:pPr>
        <w:pStyle w:val="HeadingBar"/>
        <w:rPr/>
      </w:pPr>
      <w:r>
        <w:rPr/>
      </w:r>
    </w:p>
    <w:p>
      <w:pPr>
        <w:pStyle w:val="Heading3"/>
        <w:rPr/>
      </w:pPr>
      <w:bookmarkStart w:id="36" w:name="__RefHeading___Toc529684169"/>
      <w:bookmarkEnd w:id="36"/>
      <w:r>
        <w:rPr/>
        <w:t>Роль выборов в демократической политической системе</w:t>
      </w:r>
    </w:p>
    <w:p>
      <w:pPr>
        <w:pStyle w:val="Heading4"/>
        <w:rPr/>
      </w:pPr>
      <w:r>
        <w:rPr/>
        <w:t>Понятие выборов и их место в демократическом государстве</w:t>
      </w:r>
    </w:p>
    <w:p>
      <w:pPr>
        <w:pStyle w:val="ReferatBody"/>
        <w:rPr/>
      </w:pPr>
      <w:r>
        <w:rPr/>
        <w:t>Выборы - важнейший компонент современной политики. Они представляют собой способ формирования органов власти и управления с помощью выражения по определенным правилам (в соответствии с избирательной системой) политической воли граждан. В результате выборов избранные кандидаты наделяются властными полномочиями. Выборы используются в различных демократических организациях: партиях, профсоюзах, добровольных ассоциациях, кооперативах, акционерных обществах и т.д. В данной главе речь идет главным образом о выборах в масштабах государства, всей политической системы.</w:t>
      </w:r>
    </w:p>
    <w:p>
      <w:pPr>
        <w:pStyle w:val="ReferatBody"/>
        <w:rPr/>
      </w:pPr>
      <w:r>
        <w:rPr/>
        <w:t>Выборы всегда связаны с голосованием. Однако при всей близости этих понятий они имеют и существенные отличия. Выборы обычно понимаются как закрепленный в конституции и других законах относительно регулярный, периодичный процесс избрания состава органов государства. Голосование же не всегда связано с выборами. Оно используется и в различных формах прямой демократии: в референдумах, опросах, принятии коллективных решений на собраниях и т.п.</w:t>
      </w:r>
    </w:p>
    <w:p>
      <w:pPr>
        <w:pStyle w:val="Heading4"/>
        <w:rPr/>
      </w:pPr>
      <w:r>
        <w:rPr/>
        <w:t>Функции выборов в условиях демократии</w:t>
      </w:r>
    </w:p>
    <w:p>
      <w:pPr>
        <w:pStyle w:val="ReferatBody"/>
        <w:rPr/>
      </w:pPr>
      <w:r>
        <w:rPr/>
        <w:t>Влияние выборов на жизнь современного общества разнообразно и проявляется в их важнейших функциях. В научной литературе выделяются следующие функции выборов:</w:t>
      </w:r>
    </w:p>
    <w:p>
      <w:pPr>
        <w:pStyle w:val="ReferatBullet"/>
        <w:numPr>
          <w:ilvl w:val="0"/>
          <w:numId w:val="2"/>
        </w:numPr>
        <w:ind w:left="918" w:hanging="357"/>
        <w:rPr/>
      </w:pPr>
      <w:r>
        <w:rPr/>
        <w:t>артикуляция, агрегация и представительство разнообразных интересов населения. В период выборов создаются наиболее благоприятные возможности для осознания гражданами своих интересов и включения их в избирательные программы партий и отдельных депутатов.</w:t>
      </w:r>
    </w:p>
    <w:p>
      <w:pPr>
        <w:pStyle w:val="ReferatBullet"/>
        <w:numPr>
          <w:ilvl w:val="0"/>
          <w:numId w:val="2"/>
        </w:numPr>
        <w:ind w:left="918" w:hanging="357"/>
        <w:rPr/>
      </w:pPr>
      <w:r>
        <w:rPr/>
        <w:t>контроль за институтами власти. В результате выборов создается важнейший институт контроля за правительством - парламент, а также оформляется оппозиция, обычно ревностно следящая за соблюдением конституции и закона. Парламентский контроль опирается как на собственные права, судебные инстанции, так и непосредственно на мнение избирателей.</w:t>
      </w:r>
    </w:p>
    <w:p>
      <w:pPr>
        <w:pStyle w:val="ReferatBullet"/>
        <w:numPr>
          <w:ilvl w:val="0"/>
          <w:numId w:val="2"/>
        </w:numPr>
        <w:ind w:left="918" w:hanging="357"/>
        <w:rPr/>
      </w:pPr>
      <w:r>
        <w:rPr/>
        <w:t>интеграция разнообразных мнений и формирование общей политической воли. Плюрализм современного общества имеет свои границы. Чтобы не привести к анархии, хаосу и острым разрушительным конфликтам, он нуждается в государственном регулировании, отражающем общие ценности и интересы граждан. С помощью выборов обеспечивается объединение большинства граждан вокруг определенной политической платформы и представляющих ее лидеров, формируется доминирующая в государстве политическая воля.</w:t>
      </w:r>
    </w:p>
    <w:p>
      <w:pPr>
        <w:pStyle w:val="ReferatBullet"/>
        <w:numPr>
          <w:ilvl w:val="0"/>
          <w:numId w:val="2"/>
        </w:numPr>
        <w:ind w:left="918" w:hanging="357"/>
        <w:rPr/>
      </w:pPr>
      <w:r>
        <w:rPr/>
        <w:t>легитимация и стабилизация политической системы, а также легитимация конкретных институтов власти: парламента, правительства, президента и т.п. Участие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ным лицам, правительству и правящим партиям.</w:t>
      </w:r>
    </w:p>
    <w:p>
      <w:pPr>
        <w:pStyle w:val="ReferatBullet"/>
        <w:numPr>
          <w:ilvl w:val="0"/>
          <w:numId w:val="2"/>
        </w:numPr>
        <w:ind w:left="918" w:hanging="357"/>
        <w:rPr/>
      </w:pPr>
      <w:r>
        <w:rPr/>
        <w:t>расширение коммуникаций, отношений представительства между институтами власти и гражданами. В ходе избирательного процесса кандидаты регулярно встречаются с гражданами, выслушивают их мнения и просьбы, вносят коррективы в свои избирательных платформы.</w:t>
      </w:r>
    </w:p>
    <w:p>
      <w:pPr>
        <w:pStyle w:val="ReferatBullet"/>
        <w:numPr>
          <w:ilvl w:val="0"/>
          <w:numId w:val="2"/>
        </w:numPr>
        <w:ind w:left="918" w:hanging="357"/>
        <w:rPr/>
      </w:pPr>
      <w:r>
        <w:rPr/>
        <w:t>канализация, перевод политических конфликтов в русло их институциализированного мирного урегулирования. Выборы позволяют открыто и публично представить противоречивые интересы, ценности, идеи на суд народного мнения, определить реальную поддержку позиций той или иной стороны конфликта, с помощью авторитета общественного мнения и государственных институтов убедить конфликтующих отказаться от наиболее радикальных требований и незаконных форм борьбы.</w:t>
      </w:r>
    </w:p>
    <w:p>
      <w:pPr>
        <w:pStyle w:val="ReferatBullet"/>
        <w:numPr>
          <w:ilvl w:val="0"/>
          <w:numId w:val="2"/>
        </w:numPr>
        <w:ind w:left="918" w:hanging="357"/>
        <w:rPr/>
      </w:pPr>
      <w:r>
        <w:rPr/>
        <w:t>мобилизация избирательного корпуса на решение актуальных общественных задач. Разъясняя гражданам собственные программы, убеждая людей в необходимости принятия и поддержки определенных политических ценностей и целей, указывая пути их реализации, партии и отдельные депутаты тем самым мобилизуют широкие слои населения и общественное мнение на важные для страны политические действия;</w:t>
      </w:r>
    </w:p>
    <w:p>
      <w:pPr>
        <w:pStyle w:val="ReferatBullet"/>
        <w:numPr>
          <w:ilvl w:val="0"/>
          <w:numId w:val="2"/>
        </w:numPr>
        <w:ind w:left="918" w:hanging="357"/>
        <w:rPr/>
      </w:pPr>
      <w:r>
        <w:rPr/>
        <w:t>политическая социализация населения, развитие его политического сознания и политического участия. В ходе избирательного процесса граждане особенно интенсивно усваивают политические ценности и нормы, приобретают политические навыки и опыт. В это время резко расширяется поток политической информации и пропаганды, активизируется разнообразная политико-образовательная работа, концентрируется внимание людей на актуальных политических проблемах и альтернативных путях их решения.</w:t>
      </w:r>
    </w:p>
    <w:p>
      <w:pPr>
        <w:pStyle w:val="ReferatBullet"/>
        <w:numPr>
          <w:ilvl w:val="0"/>
          <w:numId w:val="2"/>
        </w:numPr>
        <w:ind w:left="918" w:hanging="357"/>
        <w:rPr/>
      </w:pPr>
      <w:r>
        <w:rPr/>
        <w:t>рекрутирование политической элиты. Выборы - важнейший канал вхождения граждан в состав политической элиты, делания политической карьеры, утверждения и заката политических лидеров. В результате выборов обновляется состав правящей и оппозиционной элит, изменяется политический вес партий и их представителей;</w:t>
      </w:r>
    </w:p>
    <w:p>
      <w:pPr>
        <w:pStyle w:val="ReferatBullet"/>
        <w:numPr>
          <w:ilvl w:val="0"/>
          <w:numId w:val="2"/>
        </w:numPr>
        <w:ind w:left="918" w:hanging="357"/>
        <w:rPr/>
      </w:pPr>
      <w:r>
        <w:rPr/>
        <w:t>генерирование обновления общества посредством конкурентной борьбы альтернативных политических программ. Выборы - это своеобразное окно, открытое для упорядоченных, институциали-зированных влияний на государство и общество. Они дают возможность различным политическим силам представить собственное видение общественных проблем и выдвинуть программы их решения.</w:t>
      </w:r>
    </w:p>
    <w:p>
      <w:pPr>
        <w:pStyle w:val="ReferatBullet"/>
        <w:numPr>
          <w:ilvl w:val="0"/>
          <w:numId w:val="2"/>
        </w:numPr>
        <w:ind w:left="918" w:hanging="357"/>
        <w:rPr/>
      </w:pPr>
      <w:r>
        <w:rPr/>
        <w:t>конституирование эффективной оппозиции и ее подготовка к выполнению функций политического руководства. Эффективность оппозиции предполагает выполнение ею функций критики и контроля за правительством, а также способность к выработке альтернативной политики.</w:t>
      </w:r>
    </w:p>
    <w:p>
      <w:pPr>
        <w:pStyle w:val="ReferatBody"/>
        <w:rPr/>
      </w:pPr>
      <w:r>
        <w:rPr/>
        <w:t>Вышеназванные функции выборы выполняют лишь в том случае, если сами они организованы демократически. Выборы изначально призваны служить демократии, неразрывно связаны с ее общей концепцией и ценностями. Их главное социальное назначение - адекватно отражая мнение и волю граждан, обеспечить представительство основных общественных групп в органах власти, а также сформировать эффективное правительство.</w:t>
      </w:r>
    </w:p>
    <w:p>
      <w:pPr>
        <w:pStyle w:val="HeadingBar"/>
        <w:rPr/>
      </w:pPr>
      <w:r>
        <w:rPr/>
      </w:r>
    </w:p>
    <w:p>
      <w:pPr>
        <w:pStyle w:val="Heading3"/>
        <w:rPr/>
      </w:pPr>
      <w:bookmarkStart w:id="37" w:name="__RefHeading___Toc529684170"/>
      <w:bookmarkEnd w:id="37"/>
      <w:r>
        <w:rPr/>
        <w:t>Основные принципы свободных демократических выборов</w:t>
      </w:r>
    </w:p>
    <w:p>
      <w:pPr>
        <w:pStyle w:val="Heading4"/>
        <w:rPr/>
      </w:pPr>
      <w:r>
        <w:rPr/>
        <w:t>Принципы избирательного права</w:t>
      </w:r>
    </w:p>
    <w:p>
      <w:pPr>
        <w:pStyle w:val="ReferatBody"/>
        <w:rPr/>
      </w:pPr>
      <w:r>
        <w:rPr/>
        <w:t>Соответствовать своему социальному назначению выборы могут лишь в том случае, если они базируются на определенных принципах. Можно выделить две группы таких принципов: во-первых, принципы из бирательного права, определяющие статус, положение каждого гражданина на выборах; во-вторых, общие принципы организации выборов, характеризующие основополагающие организационные, в том числе социальные, условия их демократичности. Демократические принципы избирательного права включают:</w:t>
      </w:r>
    </w:p>
    <w:p>
      <w:pPr>
        <w:pStyle w:val="ReferatBody"/>
        <w:rPr/>
      </w:pPr>
      <w:r>
        <w:rPr/>
        <w:t>1. Всеобщность - все граждане, независимо от пола, расовой, национальной, классовой или профессиональной принадлежности, языка, уровня дохода, богатства, образования, конфессии или политических убеждений, имеют активное (в качестве избирателя) и пассивное (в качестве кандидатов) право на участие в выборах. Всеобщность ограничивается лишь крайне небольшим количеством цензов, т.е. условий допуска граждан к участию в выборах. Возрастной ценз разрешает участие в выборах лишь с определенного возраста, как правило, по достижении совершеннолетия. Возраст кандидатов должен быть несколько выше. Ценз не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Широко распространен также ценз оседлости, выдвигающий в качестве условия допуска к выборам определенный срок проживания в данной местности или в стране.</w:t>
      </w:r>
    </w:p>
    <w:p>
      <w:pPr>
        <w:pStyle w:val="ReferatBody"/>
        <w:rPr/>
      </w:pPr>
      <w:r>
        <w:rPr/>
        <w:t>2. Равенство - каждый избиратель имеет только один голос, который оценивается одинаково, независимо от его принадлежности тому или иному человеку. При этом ни имущественное положение, ни должность, ни какие-либо другие статусные или личные качества не должны влиять на положение гражданина как избирателя.</w:t>
      </w:r>
    </w:p>
    <w:p>
      <w:pPr>
        <w:pStyle w:val="ReferatBody"/>
        <w:rPr/>
      </w:pPr>
      <w:r>
        <w:rPr/>
        <w:t>3. Тайна выборов - решение конкретного избирателя не должно быть кому-либо известно. Этот принцип обеспечивает свободу выбора, предохраняет граждан от возможных преследований, а также подкупа. Он действует применительно лишь к пассивному избирательному праву. Практически тайна выборов обеспечивается закрытой процедурой голосования, наличием специальных кабин для голосования, стандартной формой, одинаковостью бюллетеней для голосования, включением в них имен всех кандидатов или же использованием вместо бумажных бюллетеней специальных машин, сохраняющих тайну избирательного решения и облегчающих технику голосования и подсчет его результатов, опечатыванием избирательных урн, строгим наказанием за нарушение избирательной тайны и т.д.</w:t>
      </w:r>
    </w:p>
    <w:p>
      <w:pPr>
        <w:pStyle w:val="ReferatBody"/>
        <w:rPr/>
      </w:pPr>
      <w:r>
        <w:rPr/>
        <w:t>4. Прямое (непосредственное) голосование - избиратель принимает решение непосредственно о конкретном кандидате на выборную должность, голосует за реального человека.</w:t>
      </w:r>
    </w:p>
    <w:p>
      <w:pPr>
        <w:pStyle w:val="Heading4"/>
        <w:rPr/>
      </w:pPr>
      <w:r>
        <w:rPr/>
        <w:t>Общие принципы демократической организации выборов</w:t>
      </w:r>
    </w:p>
    <w:p>
      <w:pPr>
        <w:pStyle w:val="ReferatBody"/>
        <w:rPr/>
      </w:pPr>
      <w:r>
        <w:rPr/>
        <w:t>На базе демократических избирательных прав сформировались принципы, характеризующие организацию избирательного процесса. К таким принципам относятся:</w:t>
      </w:r>
    </w:p>
    <w:p>
      <w:pPr>
        <w:pStyle w:val="ReferatBody"/>
        <w:rPr/>
      </w:pPr>
      <w:r>
        <w:rPr/>
        <w:t>1. Свобода выборов,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w:t>
      </w:r>
    </w:p>
    <w:p>
      <w:pPr>
        <w:pStyle w:val="ReferatBody"/>
        <w:rPr/>
      </w:pPr>
      <w:r>
        <w:rPr/>
        <w:t>2. Наличие выбора, альтернативных кандидатов.</w:t>
      </w:r>
    </w:p>
    <w:p>
      <w:pPr>
        <w:pStyle w:val="ReferatBody"/>
        <w:rPr/>
      </w:pPr>
      <w:r>
        <w:rPr/>
        <w:t>3. Состязательность, конкурентность выборов. Различные политические силы должны иметь возможность бороться за доверие избирателей на выборах, знакомить и убеждать их в правильности, преимуществах своей предвыборной программы, недостатках электоральных платформ конкурентов.</w:t>
      </w:r>
    </w:p>
    <w:p>
      <w:pPr>
        <w:pStyle w:val="ReferatBody"/>
        <w:rPr/>
      </w:pPr>
      <w:r>
        <w:rPr/>
        <w:t>4. Периодичность и регулярность выборов. Выборы способны выполнять конструктивные функции, служить инструментом демократии при условии, что носители мандатов избираются на определенный, не слишком большой срок.</w:t>
      </w:r>
    </w:p>
    <w:p>
      <w:pPr>
        <w:pStyle w:val="ReferatBody"/>
        <w:rPr/>
      </w:pPr>
      <w:r>
        <w:rPr/>
        <w:t>5. Равенство возможностей политических партий и кандидатов. Оно предполагает прежде всего примерное равенство их материальных и информационных ресурсов. Обеспечить такое равенство возможно за счет установления максимального для любой партии уровня расходов на проведение выборов, ограничения размера взносов организаций и отдельных лиц в избирательные фонды партий и кандидатов, предоставления им на принципах равенства бесплатного времени на государственном телевидении и радио и др.</w:t>
      </w:r>
    </w:p>
    <w:p>
      <w:pPr>
        <w:pStyle w:val="HeadingBar"/>
        <w:rPr/>
      </w:pPr>
      <w:r>
        <w:rPr/>
      </w:r>
    </w:p>
    <w:p>
      <w:pPr>
        <w:pStyle w:val="Heading3"/>
        <w:rPr/>
      </w:pPr>
      <w:bookmarkStart w:id="38" w:name="__RefHeading___Toc529684171"/>
      <w:bookmarkEnd w:id="38"/>
      <w:r>
        <w:rPr/>
        <w:t>Основные стадии избирательного процесса</w:t>
      </w:r>
    </w:p>
    <w:p>
      <w:pPr>
        <w:pStyle w:val="Heading4"/>
        <w:rPr/>
      </w:pPr>
      <w:r>
        <w:rPr/>
        <w:t>Нормативные основы выборов. Мажоритарная избирательная система</w:t>
      </w:r>
    </w:p>
    <w:p>
      <w:pPr>
        <w:pStyle w:val="ReferatBody"/>
        <w:rPr/>
      </w:pPr>
      <w:r>
        <w:rPr/>
        <w:t>Существует два основных типа избирательных систем: мажоритарная (альтернативная) и пропорциональная (представительная). При мажоритарной системе для избрания кандидат или партия должны получить большинство голосов избирателей округа или всей страны, собравшие же меньшинство голосов никаких мандатов не получают. В зависимости от того, какое большинство требуется, мажоритарные избирательные системы делятся на системы абсолютного большинства, которые чаще используются на президентских выборах и при которых победитель должен получить больше половины голосов (минимум 50 % плюс один голос), и системы относительного большинства (США, Великобритания, Канада, Франция, Япония и др.), где для победы достаточно хотя бы на немного опередить других претендентов. При применении принципа абсолютного большинства в случае, если ни один кандидат не получил свыше половины голосов, проводится второй тур выборов, на котором представлены лишь два кандидата, получивших наибольшее число голосов (иногда во второй тур допускаются все кандидаты, набравшие в первом туре голосов больше установленного минимума).</w:t>
      </w:r>
    </w:p>
    <w:p>
      <w:pPr>
        <w:pStyle w:val="ReferatBody"/>
        <w:rPr/>
      </w:pPr>
      <w:r>
        <w:rPr/>
        <w:t>Каждая из основных избирательных систем имеет свои сильные и слабые стороны. К числу достоинств мажоритарной системы обычно относят: 1) сравнительную легкость формирования правительства и его большую стабильность. Это достигается за счет распределения парламентских мандатов в основном среди крупных партий-победителей, отсеивания мелких партий, которые обычно не в состоянии обеспечить своим кандидатам большинство в избирательных округах, а также побуждения партий к коалициям или слиянию еще до начала выборов; 2) формирование устойчивых связей между избирателями и депутатами. Поскольку депутаты непосредственно избираются гражданами определенного округа и обычно рассчитывают на свое переизбрание, то они больше ориентируются на свой электорат, который, в свою очередь, лучше знает депутатов, чем при их избрании в общем партийном списке при пропорциональной системе.</w:t>
      </w:r>
    </w:p>
    <w:p>
      <w:pPr>
        <w:pStyle w:val="ReferatBody"/>
        <w:rPr/>
      </w:pPr>
      <w:r>
        <w:rPr/>
        <w:t>Наряду с определенными достоинствами, мажоритарная избирательная система имеет и ряд существенных недостатков. Она во многом искажает реальную картину предпочтений и волю избирателей. При ней возможна ситуация, когда партия, пользующаяся меньшей поддержкой избирателей, одержит победу над партией, получившей в целом по стране большинство голосов. Это может быть достигнуто за счет различной степени концентрации в избирательных округах сторонников различных партий. Так, например, партия А может провести больше депутатов в парламент, чем партия Б, победив с минимальным отрывом в 51 избирательном округе, в то время как за партию Б проголосует подавляющее большинство избирателей в 49 избирательных округах и большинство избирателей в целом по стране.</w:t>
      </w:r>
    </w:p>
    <w:p>
      <w:pPr>
        <w:pStyle w:val="Heading4"/>
        <w:rPr/>
      </w:pPr>
      <w:r>
        <w:rPr/>
        <w:t>Пропорциональная система</w:t>
      </w:r>
    </w:p>
    <w:p>
      <w:pPr>
        <w:pStyle w:val="ReferatBody"/>
        <w:rPr/>
      </w:pPr>
      <w:r>
        <w:rPr/>
        <w:t>На преодоление недостатков мажоритарной системы претендует пропорциональная избирательная система. Ее суть состоит в распределении мандатов пропорционально голосам, полученным партиями или избирательными коалициями. Главное достоинство этой системы - представительство партий в выборных органах в соответствии с их реальной популярностью среди избирателей, что позволяет полнее выражать интересы всех групп общества, активизировать участие граждан в выборах и политике в целом.</w:t>
      </w:r>
    </w:p>
    <w:p>
      <w:pPr>
        <w:pStyle w:val="ReferatBody"/>
        <w:rPr/>
      </w:pPr>
      <w:r>
        <w:rPr/>
        <w:t>Однако пропорциональная система имеет и недостатки. Важнейший из них - относительно меньшая стабильность правительства. Характерное для этой системы широкое представительство в парламенте различных политических сил очень часто не позволяет какой-нибудь одной партии иметь устойчивое большинство и побуждает к образованию коалиций. Объединение же во многом разнородных по своим целям партий часто приводит к обострению противоречий между ними, к распаду межпартийных коалиций и правительственному кризису.</w:t>
      </w:r>
    </w:p>
    <w:p>
      <w:pPr>
        <w:pStyle w:val="ReferatBody"/>
        <w:rPr/>
      </w:pPr>
      <w:r>
        <w:rPr/>
        <w:t>Для того чтобы преодолеть чрезмерное партийное дробление состава парламента, ограничить возможность проникновения в него представителей крайне радикальных или даже экстремистских сил многие страны используют т.н. заградительные барьеры, или оговорки, устанавливающие необходимый для получения депутатских мандатов минимум голосов. Обычно он составляет от двух (Дания) до пяти (ФРГ) процентов всех поданых голосов. Партии, не собравшие необходимого минимума голосов, не получают ни одного мандата.</w:t>
      </w:r>
    </w:p>
    <w:p>
      <w:pPr>
        <w:pStyle w:val="ReferatBody"/>
        <w:rPr/>
      </w:pPr>
      <w:r>
        <w:rPr/>
        <w:t>К недостаткам пропорциональной системы нередко относят и непосредственную зависимость выдвижения депутатов от позиций партийного аппарата, бюрократии, которая может, руководствуясь своими узкогрупповыми интересами, включать в партийные списки и непопулярных людей.</w:t>
      </w:r>
    </w:p>
    <w:p>
      <w:pPr>
        <w:pStyle w:val="ReferatBody"/>
        <w:rPr/>
      </w:pPr>
      <w:r>
        <w:rPr/>
        <w:t>Существуют три основных вида списков для голосования: жесткие списки, когда голосуют за партию в целом и кандидаты получают мандаты в той последовательности, в которой они представ лены в партийных списках; полужесткие - в этом случае обязательно мандат получает кандидат, возглавляющий партийный список, распределение же остальных полученных партией мандатов осуществляется в зависимости от полученных кандидатом голосов (преференций); свободные - распределение всех депутатских мест происходит в соответствии с преференциями избирателей.</w:t>
      </w:r>
    </w:p>
    <w:p>
      <w:pPr>
        <w:pStyle w:val="Heading4"/>
        <w:rPr/>
      </w:pPr>
      <w:r>
        <w:rPr/>
        <w:t>Смешанная и консенсусная системы</w:t>
      </w:r>
    </w:p>
    <w:p>
      <w:pPr>
        <w:pStyle w:val="ReferatBody"/>
        <w:rPr/>
      </w:pPr>
      <w:r>
        <w:rPr/>
        <w:t>В современном мире применяются различные модификации как мажоритарной, так и особенно пропорциональной систем. Многие страны, стремясь максимально использовать достоинства каждой из них и смягчить их недостатки, применяют смешанные системы, сочетающие элементы мажоритарной и пропорциональной избирательных систем. Так, в ФРГ одна половина депутатов бундестага избирается по мажоритарной системе относительного большинства, вторая половина - по пропорциональной системе. Подобная избирательная система использовалась и в России на выборах в Государственную Думу в 1993 и 1995 гг. В последние десятилетия некоторые организации (ООН, партии «зеленых» и др.) используют консенсусную систему выборов. Она имеет позитивную направленность, т.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рядке собственных предпочтений. Так, например, если на пост президента претендуют 5 кандидатов, то голосующий определяет место каждого из них. За 1-е место дается 5 баллов, за 2-е - 4, за 3-е - 3, за 4-е - 2, за 5-е - 1 балл. После голосования полученные баллы суммируются и по их количеству определяется победитель.</w:t>
      </w:r>
    </w:p>
    <w:p>
      <w:pPr>
        <w:pStyle w:val="ReferatBody"/>
        <w:rPr/>
      </w:pPr>
      <w:r>
        <w:rPr/>
        <w:t>Ориентируя субъектов политики на определенный порядок борьбы за власть, различные избирательные системы непосредственно влияют на характер партийных систем и всю избирательную кампанию.</w:t>
      </w:r>
    </w:p>
    <w:p>
      <w:pPr>
        <w:pStyle w:val="Heading4"/>
        <w:rPr/>
      </w:pPr>
      <w:r>
        <w:rPr/>
        <w:t>Выдвижение кандидатов</w:t>
      </w:r>
    </w:p>
    <w:p>
      <w:pPr>
        <w:pStyle w:val="ReferatBody"/>
        <w:rPr/>
      </w:pPr>
      <w:r>
        <w:rPr/>
        <w:t>После проведения подготовительных мероприятий и официального назначения сроков выборов начинается избирательная кампания. Сам этот термин применяется по отношению как ко всему государству, так и отдельным кандидатам или партиям. В первом случае избирательная кампания представляет собой комплекс организационных, политических, информационно-пропагандистских и агитационных мероприятий по непосредственному обеспечению избирательного процесса в государстве, во втором - систему мероприятий, направленных на успех конкретного кандидата или партии.</w:t>
      </w:r>
    </w:p>
    <w:p>
      <w:pPr>
        <w:pStyle w:val="ReferatBody"/>
        <w:rPr/>
      </w:pPr>
      <w:r>
        <w:rPr/>
        <w:t>Первый шаг избирательной кампании - выдвижение кандидатов и (или) партий (движений). Существуют различные способы их выдвижения и регистрации: 1) сбор подписей в поддержку кандидата или партии; 2) предоставление регистрационного взноса или денежного залога, а также документов, свидетельствующих о наличии у кандидата определенной поддержки, например списка партийных активистов или членов группы поддержки; 3) автоматическая регистрация кандидатов в случае занятия ими оспариваемых на предстоящих выборах постов.</w:t>
      </w:r>
    </w:p>
    <w:p>
      <w:pPr>
        <w:pStyle w:val="Heading4"/>
        <w:rPr/>
      </w:pPr>
      <w:r>
        <w:rPr/>
        <w:t>Агитационная кампания</w:t>
      </w:r>
    </w:p>
    <w:p>
      <w:pPr>
        <w:pStyle w:val="ReferatBody"/>
        <w:rPr/>
      </w:pPr>
      <w:r>
        <w:rPr/>
        <w:t>Выдвижение кандидатов завершается их регистрацией, после чего начинается агитационная (предвыборная) кампания. На этой стадии наблюдается максимальная активность конкурирующих партий и кандидатов, они получают широкие возможности убеждать избирателей в своих преимуществах с помощью СМИ, рекламы, наглядной агитации, непосредственного личного общения кандидатов и их доверенных лиц с гражданами в ходе многочисленных поездок по стране или электоральному округу. Современные агитационные кампании обычно ведутся в соответствии с научными рекомендациями по четко разработанному плану, состоящему из таких основных элементов, как анализ и оценка политической ситуации и уязвимых для кандидата мест, стратегия, тактика и график кампании, структура управления ею и ее бюджет.</w:t>
      </w:r>
    </w:p>
    <w:p>
      <w:pPr>
        <w:pStyle w:val="Heading4"/>
        <w:rPr/>
      </w:pPr>
      <w:r>
        <w:rPr/>
        <w:t>Голосование и подведение итогов выборов</w:t>
      </w:r>
    </w:p>
    <w:p>
      <w:pPr>
        <w:pStyle w:val="ReferatBody"/>
        <w:rPr/>
      </w:pPr>
      <w:r>
        <w:rPr/>
        <w:t>Агитационная кампания, завершаясь одни или нссколько суток до голосования, оставляет избирателям возможность самостоятельно, без давления извне обдумать свой выбор и принять окончательные решения, которые они выражают непосредственно в день выборов. Голосование и подведение его итогов - кульминационный этап избирательного процесса. В этот период непосредственно выражается воля граждан, определяющая состав органов власти.</w:t>
      </w:r>
    </w:p>
    <w:p>
      <w:pPr>
        <w:pStyle w:val="ReferatBody"/>
        <w:rPr/>
      </w:pPr>
      <w:r>
        <w:rPr/>
        <w:t>В наши дни голосование осуществляется с помощью либо специальных избирательных машин (их первые образцы уже в конце XIX в. начали использовать в США), либо избирательных бюллетеней. Основным местом голосования служат избирательные участки, хотя в некоторых странах, например в Швеции, разрешается голосовать дома и по почте. В одних государствах (Австрия, Австралия, Бельгия, Италия, ФРГ и др.) голосование рассматривается не только как право, но и как обязанность граждан, а за неучастие предусматриваются денежные штрафы, общественное порицание или другие наказания. В других же странах (США) голосование - дело добровольное.</w:t>
      </w:r>
    </w:p>
    <w:p>
      <w:pPr>
        <w:pStyle w:val="ReferatBody"/>
        <w:rPr/>
      </w:pPr>
      <w:r>
        <w:rPr/>
        <w:t>Сразу же после завершения голосования избирательная комиссия или другой специальный избирательный орган начинают подсчет его результатов. Между голосованием и подсчетом голосов не должно быть перерыва или задержки, поскольку это может быть использовано для различного рода подлогов. Для того чтобы предотвратить фальсификации (изготовление и учет лишних избирательных бюллетеней, прямая приписка голосов одному из депутатов, изъятие бюллетеней, поданных за неугодного кандидата ) и обеспечить доверие граждан к результатам выборов, необходим надежный контроль за голосованием и подведением его итогов. Это обеспечивается формированием пользующейся доверием конкурирующих партий избирательной комиссии; использованием независимых, в том числе международных, наблюдателей; независимое параллельное подведение итогов голосования, которое могут осуществлять совместно или раздельно представители партий, СМИ, церкви, авторитетные отечественные или международные наблюдатели.</w:t>
      </w:r>
    </w:p>
    <w:p>
      <w:pPr>
        <w:pStyle w:val="Heading2"/>
        <w:rPr/>
      </w:pPr>
      <w:bookmarkStart w:id="39" w:name="__RefHeading___Toc529684172"/>
      <w:bookmarkEnd w:id="39"/>
      <w:r>
        <w:rPr/>
        <w:t>Политическая психология</w:t>
      </w:r>
    </w:p>
    <w:p>
      <w:pPr>
        <w:pStyle w:val="HeadingBar"/>
        <w:rPr/>
      </w:pPr>
      <w:r>
        <w:rPr/>
      </w:r>
    </w:p>
    <w:p>
      <w:pPr>
        <w:pStyle w:val="Heading3"/>
        <w:rPr/>
      </w:pPr>
      <w:bookmarkStart w:id="40" w:name="__RefHeading___Toc529684173"/>
      <w:bookmarkEnd w:id="40"/>
      <w:r>
        <w:rPr/>
        <w:t>Сущность и особенности политической психологии</w:t>
      </w:r>
    </w:p>
    <w:p>
      <w:pPr>
        <w:pStyle w:val="ReferatBody"/>
        <w:rPr/>
      </w:pPr>
      <w:r>
        <w:rPr/>
        <w:t>Политическая психология представляет собой совокупность духовных образований, которые содержат в основном эмоционально-чувственные ощущения и представления людей о политических явлениях и которые складываются в процессе их (людей) непосредственного взаимодействия с институтами власти и своего политического поведения. К политико-психологическим явлениям относятся как универсальные чувства и эмоции человека, специфически проявляющиеся в политической жизни (например, гнев, любовь, ненависть и др.), так и те ощущения, которые встречаются только в политической жизни (чувства симпатии и антипатии к определенным идеологиям или лидерам, чувства подвластности государству и проч.).</w:t>
      </w:r>
    </w:p>
    <w:p>
      <w:pPr>
        <w:pStyle w:val="ReferatBody"/>
        <w:rPr/>
      </w:pPr>
      <w:r>
        <w:rPr/>
        <w:t>Однако политическая психология - не просто важная и влиятельная форма политического сознания. Ее неустранимость из политической деятельности превращает психологию и в своеобразный универсальный измеритель всей политики в целом. Иными словами, власть, государство, партии, разнообразные политические поступки субъектов, а также другие явления политики могут быть представлены как те или иные формы психологического взаимодействия людей.</w:t>
      </w:r>
    </w:p>
    <w:p>
      <w:pPr>
        <w:pStyle w:val="ReferatBody"/>
        <w:rPr/>
      </w:pPr>
      <w:r>
        <w:rPr/>
        <w:t>Зная законы формирования психологических образов, можно определять их структуру и направленность, тем самым успешно влияя на отношения граждан к государству и на их индивидуальное поведение. В истории немало примеров того, как отдельные правители, создавая очаги временного психологического возбуждения у населения, подавляли структуры его рационального мышления, а также, используя другие приемы манипулирования сознанием, заставляли людей испытывать чувства единения с государством и ненависти к его врагам, объединяться вокруг лидера и переживать при этом массовое воодушевление, утрачивать ощущение реальности или понижать восприимчивость к тем проблемам, которые невыгодны власть имущим.</w:t>
      </w:r>
    </w:p>
    <w:p>
      <w:pPr>
        <w:pStyle w:val="Heading4"/>
        <w:rPr/>
      </w:pPr>
      <w:r>
        <w:rPr/>
        <w:t>Противоречивость политической психологии</w:t>
      </w:r>
    </w:p>
    <w:p>
      <w:pPr>
        <w:pStyle w:val="ReferatBody"/>
        <w:rPr/>
      </w:pPr>
      <w:r>
        <w:rPr/>
        <w:t>Политическая психология – внутреннее и противоречивое явление. В отличие от идеологии, стремящейся подвести политические взгляды людей под некий общий знаменатель, политическая психология отражает политическую реальность во всем ее многообразии, допуская одновременное сосуществование самых разноречивых и даже противоположных эмоций.</w:t>
      </w:r>
    </w:p>
    <w:p>
      <w:pPr>
        <w:pStyle w:val="ReferatBody"/>
        <w:rPr/>
      </w:pPr>
      <w:r>
        <w:rPr/>
        <w:t>Одной из причин такой противоречивости выступает многообразие механизмов идентификации. Ведь человек отождествляет себя с самыми разными группами и ролями. Поэтому в психологии всегда присутствуют различные и даже противоречивые чувства: долга и желания освободиться от обязательств, потребность в самоуважении и жажда подчинения более сильному, общительность и чувство одиночества, осуждения власти и желания быть к ней поближе и т.д. Как полагают специалисты, только в слое политических профессионалов и приблизительно у одной трети рядовых граждан (как идеологически сориентированной части электората) высок уровень согласованности знаний и их подчиненности какой-то главной идее.</w:t>
      </w:r>
    </w:p>
    <w:p>
      <w:pPr>
        <w:pStyle w:val="Heading4"/>
        <w:rPr/>
      </w:pPr>
      <w:r>
        <w:rPr/>
        <w:t>Рациональное и иррациональное в политической психологии</w:t>
      </w:r>
    </w:p>
    <w:p>
      <w:pPr>
        <w:pStyle w:val="ReferatBody"/>
        <w:rPr/>
      </w:pPr>
      <w:r>
        <w:rPr/>
        <w:t>Еще одной причиной, обусловливающей внутреннюю противоречивость,а равным образом и особенность политической психологии, является ее сложное внутреннее строение. Прежде всего это связано с тем, что психология содержит в себе как социальные, так и физиологические механизмы воспроизводства чувств и эмоций.</w:t>
      </w:r>
    </w:p>
    <w:p>
      <w:pPr>
        <w:pStyle w:val="ReferatBody"/>
        <w:rPr/>
      </w:pPr>
      <w:r>
        <w:rPr/>
        <w:t>В самом общем и несколько огрубленном виде можно сказать, что политическая психология включает в себя:</w:t>
      </w:r>
    </w:p>
    <w:p>
      <w:pPr>
        <w:pStyle w:val="ReferatBullet"/>
        <w:numPr>
          <w:ilvl w:val="0"/>
          <w:numId w:val="2"/>
        </w:numPr>
        <w:ind w:left="918" w:hanging="357"/>
        <w:rPr/>
      </w:pPr>
      <w:r>
        <w:rPr/>
        <w:t>социализированные чувства и эмоции, связанные с отображением интересов человека и формированием мотивов его политической деятельности;</w:t>
      </w:r>
    </w:p>
    <w:p>
      <w:pPr>
        <w:pStyle w:val="ReferatBullet"/>
        <w:numPr>
          <w:ilvl w:val="0"/>
          <w:numId w:val="2"/>
        </w:numPr>
        <w:ind w:left="918" w:hanging="357"/>
        <w:rPr/>
      </w:pPr>
      <w:r>
        <w:rPr/>
        <w:t>индивидуально-психические свойства (воля, память и др.);</w:t>
      </w:r>
    </w:p>
    <w:p>
      <w:pPr>
        <w:pStyle w:val="ReferatBullet"/>
        <w:numPr>
          <w:ilvl w:val="0"/>
          <w:numId w:val="2"/>
        </w:numPr>
        <w:ind w:left="918" w:hanging="357"/>
        <w:rPr/>
      </w:pPr>
      <w:r>
        <w:rPr/>
        <w:t>биохимические и биофизиологические механизмы, обусловленные врожденными свойствами человека (возбуждением, нервными окончаниями, наследственностью) и проявляющиеся в пси-хо-физических свойствах, регулирующих темперамент, демографические и поло-возрастные черты, здоровье и проч. его аналогичные характеристики.</w:t>
      </w:r>
    </w:p>
    <w:p>
      <w:pPr>
        <w:pStyle w:val="Heading4"/>
        <w:rPr/>
      </w:pPr>
      <w:r>
        <w:rPr/>
        <w:t>Феномен толпы</w:t>
      </w:r>
    </w:p>
    <w:p>
      <w:pPr>
        <w:pStyle w:val="ReferatBody"/>
        <w:rPr/>
      </w:pPr>
      <w:r>
        <w:rPr/>
        <w:t>Еще одна особенность политической психологии состоит в ее способности к формированию специфического политического субъекта - толпы. Г.Тард называл толпу самой «старинной» социальной груп пой после семьи. Однако суть этого объединения отражают не столько социальные характеристики (например, отсутствие у нее устойчивой внутренней структуры), сколько его психологические механизмы. По сути, группу людей делает толпой объединяющая их психическая связь, какой-то резко переживаемый людьми эмоциональный фактор (вызывающий массовое состояние гнева, радости, агрессии и т.д.). При этом внутреннее единство толпы постоянно укрепляется за счет многократного взаимного усиления коллективных чувств и эмоций. Известный русский ученый В.М. Бехтерев подчеркивал, что взаимовнушение и самовозбуждение людей гораздо в большей степени движут поведением толпы, нежели какие-либо провозглашаемые ею идеи.</w:t>
      </w:r>
    </w:p>
    <w:p>
      <w:pPr>
        <w:pStyle w:val="HeadingBar"/>
        <w:rPr/>
      </w:pPr>
      <w:r>
        <w:rPr/>
      </w:r>
    </w:p>
    <w:p>
      <w:pPr>
        <w:pStyle w:val="Heading3"/>
        <w:rPr/>
      </w:pPr>
      <w:bookmarkStart w:id="41" w:name="__RefHeading___Toc529684174"/>
      <w:bookmarkEnd w:id="41"/>
      <w:r>
        <w:rPr/>
        <w:t>Полиструктурный характер политической психологии</w:t>
      </w:r>
    </w:p>
    <w:p>
      <w:pPr>
        <w:pStyle w:val="Heading4"/>
        <w:rPr/>
      </w:pPr>
      <w:r>
        <w:rPr/>
        <w:t>Структура политической психологии</w:t>
      </w:r>
    </w:p>
    <w:p>
      <w:pPr>
        <w:pStyle w:val="ReferatBody"/>
        <w:rPr/>
      </w:pPr>
      <w:r>
        <w:rPr/>
        <w:t>Особое значение для политической психологии имеют индивидуальные и групповые формы сознания, обусловливающие содержание политических чувств и эмоций. Так, к индивидуальным психологическим образованиям, порожденным межличностными связями человека с другими субъектами и институтами власти, относятся: персональный опыт, специфика индивидуализированных чувств, специфичность эмоциональных реакций на внешние вызовы среды, та или иная способность к самоанализу, особенности индивидуальной воли и памяти. Эти элементы придают неповторимый оттенок любым формам политического поведения индивидов.</w:t>
      </w:r>
    </w:p>
    <w:p>
      <w:pPr>
        <w:pStyle w:val="ReferatBody"/>
        <w:rPr/>
      </w:pPr>
      <w:r>
        <w:rPr/>
        <w:t>Велико значение для политической психологии и тех эмоционально-чувственных образований, которые опосредуются групповыми формами сознания, т.е. представлениями тех или иных социальных и функциональных групп, через которые человек реально включается в политические отношения. Каждая такая группа отличается собственной эмоциональной реакцией на политические события, своим психологическим темпераментом, памятью и традициями, которые образуют некую психологическую ауру, атмосферу соучастия в общих политических делах.</w:t>
      </w:r>
    </w:p>
    <w:p>
      <w:pPr>
        <w:pStyle w:val="ReferatBody"/>
        <w:rPr/>
      </w:pPr>
      <w:r>
        <w:rPr/>
        <w:t>Как правило, для описания групповых характеристик политической психологии учитывают специфику двух видов групп. Традиционно в качестве ведущих групповых образований вьщеляют большие (или дистантные, с формально опосредованным общением индивидов) группы, к которым можно отнести классы, слои, территориальные образования, нации и проч., а также малые (с непосредственным общением индивидов) группы, в частности, микросоциальные объединения людей, неформальные образования, отдельные политические ассоциации и т.д. Каждая из этих групп отличается временным или постоянным характером существования, преобладанием организованных или стихийных связей, специализированным или мультифункциональным назначением и т.д.</w:t>
      </w:r>
    </w:p>
    <w:p>
      <w:pPr>
        <w:pStyle w:val="ReferatBody"/>
        <w:rPr/>
      </w:pPr>
      <w:r>
        <w:rPr/>
        <w:t>Структурные компоненты политической психологии различаются и с точки зрения устойчивости, оформленности эмоционально-чувственных реакций. К наиболее устойчивым, внешне и внутренне оформленным элементам политической психологии обычно относят здравый смысл, психологический склад той или иной группы, нравы и т.д. К более подвижным, динамичным, наиболее чутким к изменениям эмоционально-чувственным образованиям причисляют переживания, ожидания и настроения. Чем же они отличаются друг от друга?</w:t>
      </w:r>
    </w:p>
    <w:p>
      <w:pPr>
        <w:pStyle w:val="Heading4"/>
        <w:rPr/>
      </w:pPr>
      <w:r>
        <w:rPr/>
        <w:t>Устойчивые элементы политической психологии</w:t>
      </w:r>
    </w:p>
    <w:p>
      <w:pPr>
        <w:pStyle w:val="ReferatBody"/>
        <w:rPr/>
      </w:pPr>
      <w:r>
        <w:rPr/>
        <w:t>Психологические типы (личности, лидера) или психологический склад группы являются результатом длительного формирования стандартных реакций этих субъектов на постоянные и типичные вызовы политической среды. Индивиды или группы сообразно особенностям своего темперамента, характера, архетипам (некритически усвоенным коллективным воззрениям и верованиям) и ролевым назначениям, привычкам и традициям на протяжении достаточно длительного времени вырабатывают свойственные им психологические ответы на политические раздражители в виде устойчивых эмоциональных стандартов и стереотипов мышления и поведения.</w:t>
      </w:r>
    </w:p>
    <w:p>
      <w:pPr>
        <w:pStyle w:val="ReferatBody"/>
        <w:rPr/>
      </w:pPr>
      <w:r>
        <w:rPr/>
        <w:t>Очень ярко устойчивость психологических черт и механизмов проявляется на уровне различных групп. Например, молодежи - как доказано многочисленными исследованиями - как особой социальной группе присущи эмоциональная неустойчивость, максимализм, повышенная возбудимость и подверженность неосознанным психическим реакциям, незавершенность системы функций контроля и самооценки. Такие психологические особенности превращают ее в наиболее «трудного» политического субъекта, чье поведение или партийно-политическая идентификация обладают крайней подвижностью и непредсказуемостью. Молодые люди легко поддаются внушению, становятся жертвами политических спекуляций и манипулирования. Хотя ее наиболее интеллектуально развитая и социально чуткая часть - студенчество - практически всегда принимает участие в акциях политического протеста за идеалы свободы и справедливости.</w:t>
      </w:r>
    </w:p>
    <w:p>
      <w:pPr>
        <w:pStyle w:val="ReferatBody"/>
        <w:rPr/>
      </w:pPr>
      <w:r>
        <w:rPr/>
        <w:t>Весьма устойчивые черты психологического склада существуют и у наций. Причем характер этих чувственных механизмов и черт непосредственно зависит от того, какую роль в социальном самовыражении человека играет национальная идентификация. Ведь главный психологический механизм образования облика нации - межнациональное сравнение. Поэтому люди, не испытывавшие серьезных ущемлений в области изучения родного языка, вероисповедания, приобщения к культурным ценностям, а также участвовавшие в широких инонациональных контактах, редко преувеличивают факт национальной принадлежности и страдают национальными предрассудками по отношению к другим народам. В основе их психологического склада лежит усвоенное с детства нейтрально-естественное отношение к ведущим национально-культурным ценностям, выражающееся в их спокойном социальном темпераменте по отношению к людям других национальностей. Такие черты не являются психологически доминирующими в поведении человека и их довольно трудно политизировать и уж тем более придать им ярко выраженную агрессивную форму.</w:t>
      </w:r>
    </w:p>
    <w:p>
      <w:pPr>
        <w:pStyle w:val="Heading4"/>
        <w:rPr/>
      </w:pPr>
      <w:r>
        <w:rPr/>
        <w:t>Политические настроения</w:t>
      </w:r>
    </w:p>
    <w:p>
      <w:pPr>
        <w:pStyle w:val="ReferatBody"/>
        <w:rPr/>
      </w:pPr>
      <w:r>
        <w:rPr/>
        <w:t>Строго говоря, на такой основе возможны и небывалый эмоциональный подъем, воодушевление образом «своей» нации. Но чаще в русле эустойчивых эмоций формируется откровенная национальная предубежденность и даже враждебность по отношению к представителям других наций. Причем в политическом плане важно иметь в виду, что такая фоновая, скрытая нетерпимость может мгновенно актуализироваться во время кризисов, породив самые разрушительные последствия.</w:t>
      </w:r>
    </w:p>
    <w:p>
      <w:pPr>
        <w:pStyle w:val="ReferatBody"/>
        <w:rPr/>
      </w:pPr>
      <w:r>
        <w:rPr/>
        <w:t>В противоположность устойчивым у политической психологии есть и более динамичные элементы, одним из которых являются политические настроения. По сути, это тот эмоционально-оценочный показатель вовлеченности населения в политику, который демонстрирует уровень его адаптированности к существующему режиму и господствующим ценностям.</w:t>
      </w:r>
    </w:p>
    <w:p>
      <w:pPr>
        <w:pStyle w:val="ReferatBody"/>
        <w:rPr/>
      </w:pPr>
      <w:r>
        <w:rPr/>
        <w:t>Выражая определенное эмоционально-психологическое состояние людей, настроения могут порождать самые разнообразные, в том числе противоположные по направленности политические движения, усиливать спонтанность и импульсивность действий субъектов, изменять психологическую сплоченность групп и населения в целом.</w:t>
      </w:r>
    </w:p>
    <w:p>
      <w:pPr>
        <w:pStyle w:val="ReferatBody"/>
        <w:rPr/>
      </w:pPr>
      <w:r>
        <w:rPr/>
        <w:t>Однако чувства массового протеста, отрицательная для государства экзальтация или паника только частично характеризуют роль настроений в политике. Помимо негативных последствий настроения могут обладать и нейтральным (например, состояние апатии, свидетельствующей о снижении притязаний к власти) и положительным значением (люди могут испытывать энтузиазм в результате призывов властей, предвкушения своей близкой победы на выборах, героизировать свои чувства, сопротивляясь врагу, и т.д.).</w:t>
      </w:r>
    </w:p>
    <w:p>
      <w:pPr>
        <w:pStyle w:val="ReferatBody"/>
        <w:rPr/>
      </w:pPr>
      <w:r>
        <w:rPr/>
        <w:t>С содержательной точки зрения настроения представляют собой определенное состояние нервно-психического напряжения, сигнальную реакцию, выражающую ту или иную степень несовпадения человеческих потребностей и притязаний с конкретными возможностями людей и условиями их жизни и деятельности.</w:t>
      </w:r>
    </w:p>
    <w:p>
      <w:pPr>
        <w:pStyle w:val="ReferatBody"/>
        <w:rPr/>
      </w:pPr>
      <w:r>
        <w:rPr/>
        <w:t>Различают настроения, выражающие идеальные требования людей к власти (например, демонстрирующие, как должен вести сеоя лидер или режим в целом) и настроения как реально складывающиеся психологические состояния, характеризующие то или иное отношение людей к различным аспектам политики.</w:t>
      </w:r>
    </w:p>
    <w:p>
      <w:pPr>
        <w:pStyle w:val="ReferatBody"/>
        <w:rPr/>
      </w:pPr>
      <w:r>
        <w:rPr/>
        <w:t>Понимая важность настроений, политические режимы пытаются не только прогнозировать их динамику, но и управлять ими. Инициирование нужных властям настроений чаще всего осуществляется при помощи сложных манипуляций, специфического информирования и дезинформации населения.</w:t>
      </w:r>
    </w:p>
    <w:p>
      <w:pPr>
        <w:pStyle w:val="HeadingBar"/>
        <w:rPr/>
      </w:pPr>
      <w:r>
        <w:rPr/>
      </w:r>
    </w:p>
    <w:p>
      <w:pPr>
        <w:pStyle w:val="Heading3"/>
        <w:rPr/>
      </w:pPr>
      <w:bookmarkStart w:id="42" w:name="__RefHeading___Toc529684175"/>
      <w:bookmarkEnd w:id="42"/>
      <w:r>
        <w:rPr/>
        <w:t>Функции политической психологии</w:t>
      </w:r>
    </w:p>
    <w:p>
      <w:pPr>
        <w:pStyle w:val="Heading4"/>
        <w:rPr/>
      </w:pPr>
      <w:r>
        <w:rPr/>
        <w:t>Познавательная и адаптивная функции</w:t>
      </w:r>
    </w:p>
    <w:p>
      <w:pPr>
        <w:pStyle w:val="ReferatBody"/>
        <w:rPr/>
      </w:pPr>
      <w:r>
        <w:rPr/>
        <w:t>Политическая психология выполняет гносеологическую функцию, связанную с обеспечением мышления человека. В отличие от других форм политического сознания (например, науки или идеологии), которые также способствуют познанию политической реальности, политические чувства могут не только дополнить информацию, полученную человеком рационально-логическим путем, но и заменить ее при выборе им своей политической позиции. Особенно ярко такая роль политической психологии проявляется в условиях кризисов, когда создающийся в обществе духовный вакуум, утрата ведущих ценностей буквально заполняет чувственными оценками все индивидуальные позиции человека. Впрочем, в других условиях чувствами нередко пренебрегают при выработке той или иной позиции.</w:t>
      </w:r>
    </w:p>
    <w:p>
      <w:pPr>
        <w:pStyle w:val="ReferatBody"/>
        <w:rPr/>
      </w:pPr>
      <w:r>
        <w:rPr/>
        <w:t>Функция адаптации предполагает обеспечение политической психологией приспособления человека к окружающей обстановке. Причем психология осуществляет эту цель как при его пассивном приспособлении к среде, так и при их активном взаимопреобразовании, когда активно видоизменяются свойства и человека, осваивающего, к примеру, новые политические роли, и самих внешних условий под ролевым воздействием.</w:t>
      </w:r>
    </w:p>
    <w:p>
      <w:pPr>
        <w:pStyle w:val="ReferatBody"/>
        <w:rPr/>
      </w:pPr>
      <w:r>
        <w:rPr/>
        <w:t>Психология способна обеспечить три типа приспособления человека к среде: конформность (означающую приятие сложившегося порядка вещей), инновационность (предполагающую сохранение активности и самостоятельности позиции человека по отношению к окружающей среде) и ритуализм (выражающий символическую и некритическую позицию человека по отношению к среде) (Р. Мертон). Понятно, что первый и третий типы адапти-рованности, означающие, по сути, сформировавшуюся привычку и стабильно прогнозируемое поведение человека, наиболее привлекательны для властей. Наиболее часто встречающаяся конформная адаптированность лишает человека каких-либо острых ответных реакций на политическую обстановку, отчасти ритуа-лизируя его связи с государством, но во всяком случае придавая им искомую властями стабильность. Конформистски адаптированная личность часто не замечает промахи властей и нередко прощает ей даже преступления (особенно в тех случаях, когда они непосредственно не затрагивают ее интересов).</w:t>
      </w:r>
    </w:p>
    <w:p>
      <w:pPr>
        <w:pStyle w:val="Heading4"/>
        <w:rPr/>
      </w:pPr>
      <w:r>
        <w:rPr/>
        <w:t>Мотивационная функция</w:t>
      </w:r>
    </w:p>
    <w:p>
      <w:pPr>
        <w:pStyle w:val="ReferatBody"/>
        <w:rPr/>
      </w:pPr>
      <w:r>
        <w:rPr/>
        <w:t>Как уже говорилось, политическая психология организует и интегрирует субъективные свойства человека. Тем самым она служит главным механизмом перенесения его политических целей и намерений из сферы сознания в сферу бытия. То есть она не только обеспечивает постоянный контакт сознания и практики, но и выступает достаточно автономным фактором мотивации человеческих действий.</w:t>
      </w:r>
    </w:p>
    <w:p>
      <w:pPr>
        <w:pStyle w:val="ReferatBody"/>
        <w:rPr/>
      </w:pPr>
      <w:r>
        <w:rPr/>
        <w:t>При этом политические чувства и эмоции действуют двояким образом. Первым способом осуществления политической психологией ее мотивационной функции является самостоятельное определение действий групповых и индивидуальных субъектов. При таком варианте удельный вес эмоциональных установок будет доминировать над всеми иными соображениями. В целом преобладание эмоционально-чувственных мотивов проявляется прежде всего при реализации людьми их политических ролей и функций.</w:t>
      </w:r>
    </w:p>
    <w:p>
      <w:pPr>
        <w:pStyle w:val="ReferatBody"/>
        <w:rPr/>
      </w:pPr>
      <w:r>
        <w:rPr/>
        <w:t>История дала немало убедительных примеров и того, как психически эволюционировали многие лидеры-революционеры. Например, Робеспьер и ряд других известных его соратников по мере развития революционных процессов превращались из радостных, многоречивых романтиков в подозрительных, неприязненно относящихся к несогласным с ними людям, а затем и вовсе эволюцонировали в личностей, не терпящих возражений, замыкающихся в себе, мнящих повсюду заговоры и предательства.</w:t>
      </w:r>
    </w:p>
    <w:p>
      <w:pPr>
        <w:pStyle w:val="ReferatBody"/>
        <w:rPr/>
      </w:pPr>
      <w:r>
        <w:rPr/>
        <w:t>Вторым способом осуществления политической психологией своей мотивационной функции является преломление и дополнение ею действия различных рассудочных и рациональных намерений человека. В этом отношении политические чувства и эмоции играют уже не ведущую, а подчиненную, вторичную роль. Механизм подобного рода мотивации хорошо виден на примере ее взаимоотношения с идеологией. Последняя рационализирует • политическую психологию. Однако степень претворения в жизнь идеологических требований зависит от эмоциональной чувствительности человека к ее элементам - идеалам, принципам и нор-: мам. Поэтому в конкретных случаях в мотивации людей могут доминировать либо общие идеологические ценности, либо конкретные нормы и требования к поведению отдельных субъектов, сформулированные теми или иными институтами власти.</w:t>
      </w:r>
    </w:p>
    <w:p>
      <w:pPr>
        <w:pStyle w:val="Heading4"/>
        <w:rPr/>
      </w:pPr>
      <w:r>
        <w:rPr/>
        <w:t>Основные типы политического поведения</w:t>
      </w:r>
    </w:p>
    <w:p>
      <w:pPr>
        <w:pStyle w:val="ReferatBody"/>
        <w:rPr/>
      </w:pPr>
      <w:r>
        <w:rPr/>
        <w:t>Эмоционально-чувственное преломление идеалов и нормативных требований политической идеологии предопределяет соответствующие формы целенаправленного политического поведения граждан.</w:t>
      </w:r>
    </w:p>
    <w:p>
      <w:pPr>
        <w:pStyle w:val="ReferatBody"/>
        <w:rPr/>
      </w:pPr>
      <w:r>
        <w:rPr/>
        <w:t>В зависимости от типа мотивации можно выделить открытые формы поведения граждан (носящие характер прямого политического действия, например участие в выборах, демонстрациях, пикетах и т.п.) и закрытые (характеризующие уклонение людей от выполнения своих гражданских и политических обязанностей, например абсентеизм). С точки зрения соответствия направленности гражданских поступков общепринятым в политической системе ценностям и нормам «политической игры» говорят о нормативных формах политического поведения (ориентирующихся на господствующие принципы) и девиантных (отклоняющихся от них). Там, где воздействие идеологии стимулирует рутинные, постоянно повторяющиеся мотивы и действия граждан, принято выделять традиционные формы политического поведения и противостоящие им инновационные способы практического достижения политических целей (в которых преобладают творческие формы политической активности).</w:t>
      </w:r>
    </w:p>
    <w:p>
      <w:pPr>
        <w:pStyle w:val="ReferatBody"/>
        <w:rPr/>
      </w:pPr>
      <w:r>
        <w:rPr/>
        <w:t>Идеологии, воплощенные в разнообразных типах политического поведения, эффективно влияют на содержание властных процессов и характер функционирования управленческих институтов. Они составляют ядро политической культуры.</w:t>
      </w:r>
    </w:p>
    <w:p>
      <w:pPr>
        <w:pStyle w:val="Heading2"/>
        <w:rPr/>
      </w:pPr>
      <w:bookmarkStart w:id="43" w:name="__RefHeading___Toc529684176"/>
      <w:bookmarkEnd w:id="43"/>
      <w:r>
        <w:rPr/>
        <w:t>Литература:</w:t>
      </w:r>
    </w:p>
    <w:p>
      <w:pPr>
        <w:pStyle w:val="ReferatBody"/>
        <w:numPr>
          <w:ilvl w:val="0"/>
          <w:numId w:val="3"/>
        </w:numPr>
        <w:rPr/>
      </w:pPr>
      <w:r>
        <w:rPr/>
        <w:t>Кривогуз И.М. Политология: Учеб. Для студ. Высш.учеб. заведений.-М.:Гуманит.изд.центр.ВЛАДОС, 1999.</w:t>
      </w:r>
    </w:p>
    <w:p>
      <w:pPr>
        <w:pStyle w:val="ReferatBody"/>
        <w:numPr>
          <w:ilvl w:val="0"/>
          <w:numId w:val="3"/>
        </w:numPr>
        <w:rPr/>
      </w:pPr>
      <w:r>
        <w:rPr/>
        <w:t>Кумар К. Гражданское общество. М., 1994.</w:t>
      </w:r>
    </w:p>
    <w:p>
      <w:pPr>
        <w:pStyle w:val="ReferatBody"/>
        <w:numPr>
          <w:ilvl w:val="0"/>
          <w:numId w:val="3"/>
        </w:numPr>
        <w:rPr/>
      </w:pPr>
      <w:r>
        <w:rPr/>
        <w:t>Матвеев Р.Ф. Теоретическая и практическая политология. М., 1993.</w:t>
      </w:r>
    </w:p>
    <w:p>
      <w:pPr>
        <w:pStyle w:val="ReferatBody"/>
        <w:numPr>
          <w:ilvl w:val="0"/>
          <w:numId w:val="3"/>
        </w:numPr>
        <w:rPr/>
      </w:pPr>
      <w:r>
        <w:rPr/>
        <w:t>Папарин А.С. Глобальное политическое прогнозирование: учебник для студентов вузов.-М.:Алгоритм, 2000.</w:t>
      </w:r>
    </w:p>
    <w:p>
      <w:pPr>
        <w:pStyle w:val="ReferatBody"/>
        <w:numPr>
          <w:ilvl w:val="0"/>
          <w:numId w:val="3"/>
        </w:numPr>
        <w:rPr/>
      </w:pPr>
      <w:r>
        <w:rPr/>
        <w:t>Политологический словарь. М., 1994. Ч</w:t>
      </w:r>
      <w:r>
        <w:rPr>
          <w:lang w:val="en-US"/>
        </w:rPr>
        <w:t xml:space="preserve">. I </w:t>
      </w:r>
      <w:r>
        <w:rPr/>
        <w:t>и</w:t>
      </w:r>
      <w:r>
        <w:rPr>
          <w:lang w:val="en-US"/>
        </w:rPr>
        <w:t xml:space="preserve"> II.</w:t>
      </w:r>
    </w:p>
    <w:p>
      <w:pPr>
        <w:pStyle w:val="ReferatBody"/>
        <w:numPr>
          <w:ilvl w:val="0"/>
          <w:numId w:val="3"/>
        </w:numPr>
        <w:rPr/>
      </w:pPr>
      <w:r>
        <w:rPr/>
        <w:t>Пугачев В.П., Соловьев А.И. Введение в политологию: Учебник для студентов высш.учеб. заведений.-3-е изд., перераб. И доп.-М.:Аспект Пресс, 1999.</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vanish/>
      <w:sz w:val="5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b/>
      <w:i w:val="false"/>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4z0">
    <w:name w:val="WW8Num74z0"/>
    <w:qFormat/>
    <w:rPr>
      <w:b/>
      <w:i w:val="false"/>
    </w:rPr>
  </w:style>
  <w:style w:type="character" w:styleId="WW8Num75z0">
    <w:name w:val="WW8Num75z0"/>
    <w:qFormat/>
    <w:rPr>
      <w:rFonts w:ascii="Times New Roman" w:hAnsi="Times New Roman" w:cs="Times New Roman"/>
      <w:b/>
      <w:i w:val="false"/>
      <w:vanish/>
      <w:sz w:val="56"/>
    </w:rPr>
  </w:style>
  <w:style w:type="character" w:styleId="WW8Num75z1">
    <w:name w:val="WW8Num75z1"/>
    <w:qFormat/>
    <w:rPr>
      <w:vanish/>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b/>
      <w:i w:val="false"/>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7z0">
    <w:name w:val="WW8Num87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b/>
      <w:i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3z0">
    <w:name w:val="WW8Num133z0"/>
    <w:qFormat/>
    <w:rPr>
      <w:b/>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b/>
      <w:i w:val="false"/>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sz w:val="20"/>
    </w:rPr>
  </w:style>
  <w:style w:type="character" w:styleId="WW8Num148z0">
    <w:name w:val="WW8Num148z0"/>
    <w:qFormat/>
    <w:rPr>
      <w:b/>
      <w:i w:val="false"/>
    </w:rPr>
  </w:style>
  <w:style w:type="character" w:styleId="WW8Num149z0">
    <w:name w:val="WW8Num149z0"/>
    <w:qFormat/>
    <w:rPr/>
  </w:style>
  <w:style w:type="character" w:styleId="WW8Num150z0">
    <w:name w:val="WW8Num150z0"/>
    <w:qFormat/>
    <w:rPr>
      <w:rFonts w:ascii="Symbol" w:hAnsi="Symbol" w:cs="Symbol"/>
      <w:color w:val="auto"/>
      <w:sz w:val="28"/>
    </w:rPr>
  </w:style>
  <w:style w:type="character" w:styleId="WW8Num150z1">
    <w:name w:val="WW8Num150z1"/>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40"/>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i w:val="false"/>
    </w:rPr>
  </w:style>
  <w:style w:type="character" w:styleId="WW8Num161z0">
    <w:name w:val="WW8Num161z0"/>
    <w:qFormat/>
    <w:rPr/>
  </w:style>
  <w:style w:type="character" w:styleId="WW8Num162z0">
    <w:name w:val="WW8Num162z0"/>
    <w:qFormat/>
    <w:rPr>
      <w:b/>
      <w:i w:val="false"/>
    </w:rPr>
  </w:style>
  <w:style w:type="character" w:styleId="WW8Num163z0">
    <w:name w:val="WW8Num163z0"/>
    <w:qFormat/>
    <w:rPr>
      <w:rFonts w:ascii="Times New Roman" w:hAnsi="Times New Roman" w:cs="Times New Roman"/>
      <w:sz w:val="20"/>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06T14:04:00Z</cp:lastPrinted>
  <dcterms:modified xsi:type="dcterms:W3CDTF">2001-12-26T10:3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