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22" w:leader="dot"/>
            </w:tabs>
            <w:spacing w:before="120" w:after="0"/>
            <w:rPr>
              <w:b w:val="false"/>
              <w:b w:val="false"/>
              <w:i w:val="false"/>
              <w:i w:val="false"/>
              <w:lang w:val="en-US" w:eastAsia="en-US"/>
            </w:rPr>
          </w:pPr>
          <w:r>
            <w:fldChar w:fldCharType="begin"/>
          </w:r>
          <w:r>
            <w:rPr>
              <w:i w:val="false"/>
              <w:b w:val="false"/>
              <w:lang w:val="en-US" w:eastAsia="en-US"/>
            </w:rPr>
            <w:instrText xml:space="preserve"> TOC \o "1-3" </w:instrText>
          </w:r>
          <w:r>
            <w:rPr>
              <w:i w:val="false"/>
              <w:b w:val="false"/>
              <w:lang w:val="en-US" w:eastAsia="en-US"/>
            </w:rPr>
            <w:fldChar w:fldCharType="separate"/>
          </w:r>
          <w:r>
            <w:rPr>
              <w:b w:val="false"/>
              <w:i w:val="false"/>
              <w:lang w:val="en-US" w:eastAsia="en-US"/>
            </w:rPr>
            <w:t>Введение</w:t>
            <w:tab/>
          </w:r>
          <w:hyperlink w:anchor="__RefHeading___Toc515092953">
            <w:r>
              <w:rPr>
                <w:rStyle w:val="IndexLink"/>
                <w:b w:val="false"/>
                <w:i w:val="false"/>
                <w:lang w:val="en-US" w:eastAsia="en-US"/>
              </w:rPr>
              <w:t>3</w:t>
            </w:r>
          </w:hyperlink>
        </w:p>
        <w:p>
          <w:pPr>
            <w:pStyle w:val="Contents1"/>
            <w:tabs>
              <w:tab w:val="clear" w:pos="720"/>
              <w:tab w:val="right" w:pos="9622" w:leader="dot"/>
            </w:tabs>
            <w:rPr>
              <w:b w:val="false"/>
              <w:b w:val="false"/>
              <w:i w:val="false"/>
              <w:i w:val="false"/>
              <w:lang w:val="en-US" w:eastAsia="en-US"/>
            </w:rPr>
          </w:pPr>
          <w:r>
            <w:rPr>
              <w:b w:val="false"/>
              <w:i w:val="false"/>
              <w:lang w:val="en-US" w:eastAsia="en-US"/>
            </w:rPr>
            <w:t>1. Возникновение государства в Древнем Риме</w:t>
            <w:tab/>
          </w:r>
          <w:hyperlink w:anchor="__RefHeading___Toc515092954">
            <w:r>
              <w:rPr>
                <w:rStyle w:val="IndexLink"/>
                <w:b w:val="false"/>
                <w:i w:val="false"/>
                <w:lang w:val="en-US" w:eastAsia="en-US"/>
              </w:rPr>
              <w:t>4</w:t>
            </w:r>
          </w:hyperlink>
        </w:p>
        <w:p>
          <w:pPr>
            <w:pStyle w:val="Contents1"/>
            <w:tabs>
              <w:tab w:val="clear" w:pos="720"/>
              <w:tab w:val="right" w:pos="9622" w:leader="dot"/>
            </w:tabs>
            <w:rPr>
              <w:b w:val="false"/>
              <w:b w:val="false"/>
              <w:i w:val="false"/>
              <w:i w:val="false"/>
              <w:lang w:val="en-US" w:eastAsia="en-US"/>
            </w:rPr>
          </w:pPr>
          <w:r>
            <w:rPr>
              <w:b w:val="false"/>
              <w:i w:val="false"/>
              <w:lang w:val="en-US" w:eastAsia="en-US"/>
            </w:rPr>
            <w:t>2. Римская республика</w:t>
            <w:tab/>
          </w:r>
          <w:hyperlink w:anchor="__RefHeading___Toc515092955">
            <w:r>
              <w:rPr>
                <w:rStyle w:val="IndexLink"/>
                <w:b w:val="false"/>
                <w:i w:val="false"/>
                <w:lang w:val="en-US" w:eastAsia="en-US"/>
              </w:rPr>
              <w:t>9</w:t>
            </w:r>
          </w:hyperlink>
        </w:p>
        <w:p>
          <w:pPr>
            <w:pStyle w:val="Contents2"/>
            <w:tabs>
              <w:tab w:val="clear" w:pos="720"/>
              <w:tab w:val="right" w:pos="9622" w:leader="dot"/>
            </w:tabs>
            <w:rPr>
              <w:b w:val="false"/>
              <w:b w:val="false"/>
              <w:lang w:val="en-US" w:eastAsia="en-US"/>
            </w:rPr>
          </w:pPr>
          <w:r>
            <w:rPr>
              <w:b w:val="false"/>
              <w:lang w:val="en-US" w:eastAsia="en-US"/>
            </w:rPr>
            <w:t>2.1. Положение населения</w:t>
            <w:tab/>
          </w:r>
          <w:hyperlink w:anchor="__RefHeading___Toc515092956">
            <w:r>
              <w:rPr>
                <w:rStyle w:val="IndexLink"/>
                <w:b w:val="false"/>
                <w:lang w:val="en-US" w:eastAsia="en-US"/>
              </w:rPr>
              <w:t>9</w:t>
            </w:r>
          </w:hyperlink>
        </w:p>
        <w:p>
          <w:pPr>
            <w:pStyle w:val="Contents2"/>
            <w:tabs>
              <w:tab w:val="clear" w:pos="720"/>
              <w:tab w:val="right" w:pos="9622" w:leader="dot"/>
            </w:tabs>
            <w:rPr>
              <w:b w:val="false"/>
              <w:b w:val="false"/>
              <w:lang w:val="en-US" w:eastAsia="en-US"/>
            </w:rPr>
          </w:pPr>
          <w:r>
            <w:rPr>
              <w:b w:val="false"/>
              <w:lang w:val="en-US" w:eastAsia="en-US"/>
            </w:rPr>
            <w:t>2.2. Государственный строй</w:t>
            <w:tab/>
          </w:r>
          <w:hyperlink w:anchor="__RefHeading___Toc515092957">
            <w:r>
              <w:rPr>
                <w:rStyle w:val="IndexLink"/>
                <w:b w:val="false"/>
                <w:lang w:val="en-US" w:eastAsia="en-US"/>
              </w:rPr>
              <w:t>14</w:t>
            </w:r>
          </w:hyperlink>
        </w:p>
        <w:p>
          <w:pPr>
            <w:pStyle w:val="Contents2"/>
            <w:tabs>
              <w:tab w:val="clear" w:pos="720"/>
              <w:tab w:val="right" w:pos="9622" w:leader="dot"/>
            </w:tabs>
            <w:rPr>
              <w:b w:val="false"/>
              <w:b w:val="false"/>
              <w:lang w:val="en-US" w:eastAsia="en-US"/>
            </w:rPr>
          </w:pPr>
          <w:r>
            <w:rPr>
              <w:b w:val="false"/>
              <w:lang w:val="en-US" w:eastAsia="en-US"/>
            </w:rPr>
            <w:t>2.3. Армия</w:t>
            <w:tab/>
          </w:r>
          <w:hyperlink w:anchor="__RefHeading___Toc515092958">
            <w:r>
              <w:rPr>
                <w:rStyle w:val="IndexLink"/>
                <w:b w:val="false"/>
                <w:lang w:val="en-US" w:eastAsia="en-US"/>
              </w:rPr>
              <w:t>21</w:t>
            </w:r>
          </w:hyperlink>
        </w:p>
        <w:p>
          <w:pPr>
            <w:pStyle w:val="Contents1"/>
            <w:tabs>
              <w:tab w:val="clear" w:pos="720"/>
              <w:tab w:val="right" w:pos="9622" w:leader="dot"/>
            </w:tabs>
            <w:rPr>
              <w:b w:val="false"/>
              <w:b w:val="false"/>
              <w:i w:val="false"/>
              <w:i w:val="false"/>
              <w:lang w:val="en-US" w:eastAsia="en-US"/>
            </w:rPr>
          </w:pPr>
          <w:r>
            <w:rPr>
              <w:b w:val="false"/>
              <w:i w:val="false"/>
              <w:lang w:val="en-US" w:eastAsia="en-US"/>
            </w:rPr>
            <w:t>3. Падение республики и переход к империи</w:t>
            <w:tab/>
          </w:r>
          <w:hyperlink w:anchor="__RefHeading___Toc515092959">
            <w:r>
              <w:rPr>
                <w:rStyle w:val="IndexLink"/>
                <w:b w:val="false"/>
                <w:i w:val="false"/>
                <w:lang w:val="en-US" w:eastAsia="en-US"/>
              </w:rPr>
              <w:t>22</w:t>
            </w:r>
          </w:hyperlink>
        </w:p>
        <w:p>
          <w:pPr>
            <w:pStyle w:val="Contents1"/>
            <w:tabs>
              <w:tab w:val="clear" w:pos="720"/>
              <w:tab w:val="right" w:pos="9622" w:leader="dot"/>
            </w:tabs>
            <w:rPr>
              <w:b w:val="false"/>
              <w:b w:val="false"/>
              <w:i w:val="false"/>
              <w:i w:val="false"/>
              <w:lang w:val="en-US" w:eastAsia="en-US"/>
            </w:rPr>
          </w:pPr>
          <w:r>
            <w:rPr>
              <w:b w:val="false"/>
              <w:i w:val="false"/>
              <w:lang w:val="en-US" w:eastAsia="en-US"/>
            </w:rPr>
            <w:t>Заключение</w:t>
            <w:tab/>
          </w:r>
          <w:hyperlink w:anchor="__RefHeading___Toc515092960">
            <w:r>
              <w:rPr>
                <w:rStyle w:val="IndexLink"/>
                <w:b w:val="false"/>
                <w:i w:val="false"/>
                <w:lang w:val="en-US" w:eastAsia="en-US"/>
              </w:rPr>
              <w:t>27</w:t>
            </w:r>
          </w:hyperlink>
        </w:p>
        <w:p>
          <w:pPr>
            <w:pStyle w:val="Contents1"/>
            <w:tabs>
              <w:tab w:val="clear" w:pos="720"/>
              <w:tab w:val="right" w:pos="9622" w:leader="dot"/>
            </w:tabs>
            <w:rPr>
              <w:lang w:val="en-US" w:eastAsia="en-US"/>
            </w:rPr>
          </w:pPr>
          <w:r>
            <w:rPr>
              <w:b w:val="false"/>
              <w:i w:val="false"/>
              <w:lang w:val="en-US" w:eastAsia="en-US"/>
            </w:rPr>
            <w:t>Библиографический список</w:t>
            <w:tab/>
          </w:r>
          <w:hyperlink w:anchor="__RefHeading___Toc515092961">
            <w:r>
              <w:rPr>
                <w:rStyle w:val="IndexLink"/>
                <w:b w:val="false"/>
                <w:i w:val="false"/>
                <w:lang w:val="en-US" w:eastAsia="en-US"/>
              </w:rPr>
              <w:t>29</w:t>
            </w:r>
          </w:hyperlink>
          <w:r>
            <w:rPr>
              <w:rStyle w:val="IndexLink"/>
              <w:i w:val="false"/>
              <w:b w:val="false"/>
              <w:lang w:val="en-US" w:eastAsia="en-US"/>
            </w:rPr>
            <w:fldChar w:fldCharType="end"/>
          </w:r>
        </w:p>
      </w:sdtContent>
    </w:sdt>
    <w:p>
      <w:pPr>
        <w:pStyle w:val="Normal"/>
        <w:spacing w:lineRule="auto" w:line="360"/>
        <w:ind w:firstLine="720"/>
        <w:rPr>
          <w:b/>
          <w:b/>
          <w:i/>
          <w:i/>
          <w:sz w:val="28"/>
          <w:lang w:val="en-US" w:eastAsia="en-US"/>
        </w:rPr>
      </w:pPr>
      <w:r>
        <w:rPr>
          <w:b/>
          <w:i/>
          <w:sz w:val="28"/>
          <w:lang w:val="en-US" w:eastAsia="en-US"/>
        </w:rPr>
      </w:r>
      <w:r>
        <w:br w:type="page"/>
      </w:r>
    </w:p>
    <w:p>
      <w:pPr>
        <w:pStyle w:val="Heading1"/>
        <w:ind w:firstLine="720"/>
        <w:rPr>
          <w:lang w:val="en-US"/>
        </w:rPr>
      </w:pPr>
      <w:bookmarkStart w:id="0" w:name="__RefHeading___Toc515092953"/>
      <w:bookmarkEnd w:id="0"/>
      <w:r>
        <w:rPr>
          <w:lang w:val="en-US"/>
        </w:rPr>
        <w:t>Введение</w:t>
      </w:r>
    </w:p>
    <w:p>
      <w:pPr>
        <w:pStyle w:val="TextBodyIndent"/>
        <w:rPr/>
      </w:pPr>
      <w:r>
        <w:rPr/>
        <w:t>История древнего Рима – последний этап в развитии древнего мира, охватывает время с начала 1 тысячелетия до н.э. (754/3г.г. до н.э. – традиционная дата основания города Рима) до конца V в н.э. (476 г.н.э. – падение Западной Римской империи). В ее развитии следует выделить определенные период. В VШ – Ш вв н.э. происходил процесс становления раннего римского рабовладельческого общества; в Ш в до н.э. – П в н.э имеет место его дальнейшее развитие из маленькой общины на Тибре в сильнейшую италийскую и затем средиземноморскую державу. Для Ш в н.э. характерно наступление экономического, социального, политического кризиса Римского государства, который в 1V–V вв н.э. сменился периодом продолжительного упадка.</w:t>
      </w:r>
    </w:p>
    <w:p>
      <w:pPr>
        <w:pStyle w:val="Normal"/>
        <w:spacing w:lineRule="auto" w:line="360"/>
        <w:ind w:firstLine="709"/>
        <w:rPr>
          <w:sz w:val="28"/>
        </w:rPr>
      </w:pPr>
      <w:r>
        <w:rPr>
          <w:sz w:val="28"/>
        </w:rPr>
        <w:t>Литературные данные о возникновении Рима легендарны и противоречивы. Это отмечают сами античные авторы. Так, например, Диосиний Галикарнасский говорит, что “существует много разногласий как по вопросу о времени основания города Рима, так и о личности его основателя”. Наиболее распространена была версия, которую приводит Ливий: основателем Рима был потомок троянца Энея, приехавшего в Италию.</w:t>
      </w:r>
    </w:p>
    <w:p>
      <w:pPr>
        <w:pStyle w:val="Normal"/>
        <w:spacing w:lineRule="auto" w:line="360"/>
        <w:ind w:firstLine="720"/>
        <w:rPr>
          <w:b/>
          <w:b/>
          <w:sz w:val="28"/>
          <w:lang w:val="en-US"/>
        </w:rPr>
      </w:pPr>
      <w:r>
        <w:rPr>
          <w:sz w:val="28"/>
        </w:rPr>
        <w:t>Изучение истории римского общества – прослеживание основных закономерностей его экономического, социального, политического и культурного развития и выявление специфических, присущих только древнему Риму черт – имеет особый интерес. Ведущие проблемы курса древней истории (определение своеобразия экономического развития рабовладельческого общества, института рабства, социальной и классовой борьбы, форм рабовладельческих государств) получили наиболее четкое оформление и завершенность в римское время. Если ранней республике были свойственны первоначальные формы рабства, то для периода поздней республики, гражданских войн, историческим содержанием которых был переход от системы античного демократического полиса к тоталитарному инвелирующему режиму, характерно значительное увеличении численности рабов, проникновение рабского труда в различные сферы экономической жизни государства.</w:t>
      </w:r>
    </w:p>
    <w:p>
      <w:pPr>
        <w:pStyle w:val="Heading1"/>
        <w:ind w:firstLine="720"/>
        <w:rPr/>
      </w:pPr>
      <w:bookmarkStart w:id="1" w:name="__RefHeading___Toc515092954"/>
      <w:bookmarkEnd w:id="1"/>
      <w:r>
        <w:rPr/>
        <w:t>1. Возникновение государства в Древнем Риме</w:t>
      </w:r>
    </w:p>
    <w:p>
      <w:pPr>
        <w:pStyle w:val="Normal"/>
        <w:spacing w:lineRule="auto" w:line="360"/>
        <w:ind w:firstLine="720"/>
        <w:rPr/>
      </w:pPr>
      <w:r>
        <w:rPr>
          <w:sz w:val="28"/>
        </w:rPr>
        <w:t>Время основания города Рима, которое историческая традиция связывает с именами легендарных Ромула и Рэма и относит к 753 году до н.э., характеризуется процессами разложения первобытнообщинного строя у племен, обосновавшихся у реки Тибр. Объединение путем воин трех племен (подобное афинскому синойкизму) древних латин, сабин и этрусков привело к образованию в Риме общины (</w:t>
      </w:r>
      <w:r>
        <w:rPr>
          <w:sz w:val="28"/>
          <w:lang w:val="en-US"/>
        </w:rPr>
        <w:t>civitas</w:t>
      </w:r>
      <w:r>
        <w:rPr>
          <w:sz w:val="28"/>
        </w:rPr>
        <w:t>). Члены старейших римских родов назывались патрициями.</w:t>
      </w:r>
    </w:p>
    <w:p>
      <w:pPr>
        <w:pStyle w:val="Normal"/>
        <w:spacing w:lineRule="auto" w:line="360"/>
        <w:ind w:firstLine="720"/>
        <w:rPr>
          <w:sz w:val="28"/>
        </w:rPr>
      </w:pPr>
      <w:r>
        <w:rPr>
          <w:sz w:val="28"/>
        </w:rPr>
        <w:t>Развитие скотоводства и земледелия повлекло за собой имущественную дифференциацию и появление частной собственности. Возникает и патриархальное рабство, источниками которого становятся преимущественно воины, а вместе с тем и зачатки классового деления общества.</w:t>
      </w:r>
    </w:p>
    <w:p>
      <w:pPr>
        <w:pStyle w:val="Normal"/>
        <w:spacing w:lineRule="auto" w:line="360"/>
        <w:ind w:firstLine="720"/>
        <w:rPr>
          <w:sz w:val="28"/>
        </w:rPr>
      </w:pPr>
      <w:r>
        <w:rPr>
          <w:sz w:val="28"/>
        </w:rPr>
        <w:t>С имущественной дифференциацией социальная структура общины усложняется. В родах выделяются отдельные богатые аристократические семьи. К ним переходят лучшие земельные участки, считающиеся еще коллективной собственностью общины. Они получают и большую долю военной добычи. Вместе с тем появляется и обособленная социальная группа клиентов из обедневших общинников, принятых в состав родов пришельцев, и, иногда, отпущенных на свободу рабов. Будучи лично свободными, но ограниченными в правах, они находились под покровительством патронов из патрициев, за что, в свою очередь, должны были оказывать им имущественные и личные услуги.</w:t>
      </w:r>
    </w:p>
    <w:p>
      <w:pPr>
        <w:pStyle w:val="Normal"/>
        <w:spacing w:lineRule="auto" w:line="360"/>
        <w:ind w:firstLine="720"/>
        <w:rPr/>
      </w:pPr>
      <w:r>
        <w:rPr>
          <w:sz w:val="28"/>
        </w:rPr>
        <w:t>Благоприятные для скотоводства и земледелия климатические условия, выгодное с точки зрения обмена и торговли географическое положение и войны привлекали в Рим все возрастающее пришлое население из соседних племен. Они не входили в римскую общину. Ограниченность земельного фонда поставила в этих условиях под угрозу само благосостояние общины. Естественной возможностью, позволявшей хотя бы временно разрешить возникшее противоречие, было превращение общины в замкнутую организацию, не допускающую в свой состав новых родов или лиц и защищающую права только своих членов. Оказавшееся вне римской родовой общины пришлое население получило название плебса. Плебс пополнялся и за счет разорявшихся и потерявших связь с общиной ее бывших членов. Плебеи оставались свободными, но были ограничены в имущественных и личных правах. Они могли получать земельные наделы только из свободной части общинного земельного фонда, не имели права вступать в брак с членами общины и были лишены возможности участвовать в управлении ее делами. Во главе римской общины стоял выборный вождь — рек</w:t>
      </w:r>
      <w:r>
        <w:rPr>
          <w:sz w:val="28"/>
          <w:lang w:val="en-US"/>
        </w:rPr>
        <w:t>c</w:t>
      </w:r>
      <w:r>
        <w:rPr>
          <w:sz w:val="28"/>
        </w:rPr>
        <w:t>. Хотя по традиции его называли царем (отсюда "период царей"), его полномочия были ограниченны. Как и у афинского базилевса они сводились главным образом к военным, жреческим и судебным. Органом управления был совет старейшин родов — сенат. Общие вопросы рассматривались на народном собрании. Однако его решения могли быть отвергнуты сенатом и рексом. Последний мог издавать общеобязательные постановления.</w:t>
      </w:r>
    </w:p>
    <w:p>
      <w:pPr>
        <w:pStyle w:val="Normal"/>
        <w:spacing w:lineRule="auto" w:line="360"/>
        <w:ind w:firstLine="720"/>
        <w:rPr/>
      </w:pPr>
      <w:r>
        <w:rPr>
          <w:sz w:val="28"/>
        </w:rPr>
        <w:t>В организации римской общины привлекает внимание ее стройность. В общину входило 300 родов, объединявшихся в 30 курий, которые, в свою очередь, входили в 3 трибы. Если трибы возникли в результате объединения трех племен, то стройность организации общины носит на себе явный отпечаток сознательной деятельности, вызванной потребностью "замкнуть" общину в условиях ограниченности ее земельного фонда и необходимости его расширения военным путем. Последнее подтверждается и тем, что народные собрания созывались по куриям (куриатные комиции). Каждая курия в собрании была представлена только воинами (100 пеших и 10 конных)</w:t>
      </w:r>
      <w:r>
        <w:rPr>
          <w:sz w:val="28"/>
          <w:lang w:val="en-US"/>
        </w:rPr>
        <w:t xml:space="preserve"> </w:t>
      </w:r>
      <w:r>
        <w:rPr>
          <w:sz w:val="28"/>
        </w:rPr>
        <w:t>и имела один голос.</w:t>
      </w:r>
    </w:p>
    <w:p>
      <w:pPr>
        <w:pStyle w:val="Normal"/>
        <w:spacing w:lineRule="auto" w:line="360"/>
        <w:ind w:firstLine="720"/>
        <w:rPr/>
      </w:pPr>
      <w:r>
        <w:rPr>
          <w:sz w:val="28"/>
        </w:rPr>
        <w:t>Военизированный характер римской родовой организации позволял ей какое-то время поддерживать свой замкнутый характер. Но в Риме развивались процессы, которые неизбежно должны были ускорить ее крушение. Рост численности плебса, концентрация в его руках ремесленного производства и торговли превратили плебеев в своеобразную, правда, этнически пеструю, но с преобладанием этрусского элемента, общину. Социальное значение и</w:t>
      </w:r>
      <w:r>
        <w:rPr>
          <w:sz w:val="28"/>
          <w:lang w:val="en-US"/>
        </w:rPr>
        <w:t xml:space="preserve"> </w:t>
      </w:r>
      <w:r>
        <w:rPr>
          <w:sz w:val="28"/>
        </w:rPr>
        <w:t>сила этой общины возрастали. Внутри нее, также как и в римской общине, развивается имущественная дифференциация. Появляются плебеи—^богатые ремесленники и торговцы, которые начинают играть все возрастающую роль в экономике Рима. Они остро ощущают свое бесправие. Вместе с тем увеличивается число плебеев-бедняков, многие из которых становятся неоплатными должниками патрициев и попадают в долговую кабалу. Беднеющая часть плебса в условиях возрастающей численности рабов становится еще более опасной для римской общины силой.</w:t>
      </w:r>
    </w:p>
    <w:p>
      <w:pPr>
        <w:pStyle w:val="Normal"/>
        <w:spacing w:lineRule="auto" w:line="360"/>
        <w:ind w:firstLine="720"/>
        <w:rPr>
          <w:sz w:val="28"/>
          <w:lang w:val="en-US"/>
        </w:rPr>
      </w:pPr>
      <w:r>
        <w:rPr>
          <w:sz w:val="28"/>
        </w:rPr>
        <w:t xml:space="preserve">Положение осложнялось и тем, что римляне были вынуждены привлекать плебеев к участию в военных походах. Развивающееся несоответствие 1яежду большой ролью, которую в жизни Рима стал играть плебс, и его бесправным положением породило борьбу плебеев за уравнение в правах с членами ослабленной внутренними противоречиями римской родовой общины, представленной ее ведущей силой </w:t>
      </w:r>
      <w:r>
        <w:rPr>
          <w:i/>
          <w:sz w:val="28"/>
        </w:rPr>
        <w:t>—</w:t>
      </w:r>
      <w:r>
        <w:rPr>
          <w:sz w:val="28"/>
        </w:rPr>
        <w:t xml:space="preserve"> патрициями. Перипетии этой борьбы неизвестны, но ее результат очевиден — она закончилась победой плебеев, разрушившей замкнутую римскую родовую организацию и расчистившей тем самым путь к образованию государства.</w:t>
      </w:r>
    </w:p>
    <w:p>
      <w:pPr>
        <w:pStyle w:val="Normal"/>
        <w:spacing w:lineRule="auto" w:line="360"/>
        <w:ind w:firstLine="720"/>
        <w:rPr>
          <w:sz w:val="28"/>
        </w:rPr>
      </w:pPr>
      <w:r>
        <w:rPr>
          <w:sz w:val="28"/>
        </w:rPr>
        <w:t>Таким образом, возникновение государства в Древнем Риме было результатом общих процессов разложения первобытнообщинного строя, порожденных развитием частной собственности, имущественной и классовой дифференциации. Но эти процессы были ускорены борьбой плебеев за равноправие с членами римской общины, окончательно разрушившей основы родового строя Древнего Рима. На смену полису как политической общине приходит государство.</w:t>
      </w:r>
    </w:p>
    <w:p>
      <w:pPr>
        <w:pStyle w:val="Normal"/>
        <w:spacing w:lineRule="auto" w:line="360"/>
        <w:ind w:firstLine="720"/>
        <w:rPr>
          <w:sz w:val="28"/>
          <w:lang w:val="en-US"/>
        </w:rPr>
      </w:pPr>
      <w:r>
        <w:rPr>
          <w:sz w:val="28"/>
        </w:rPr>
        <w:t>Историческая традиция связывает закрепление победы плебеев и возникновение государства в Древнем Риме с реформами рекса Сервия Туллия;</w:t>
      </w:r>
      <w:r>
        <w:rPr>
          <w:sz w:val="28"/>
          <w:lang w:val="en-US"/>
        </w:rPr>
        <w:t xml:space="preserve"> </w:t>
      </w:r>
      <w:r>
        <w:rPr>
          <w:sz w:val="28"/>
        </w:rPr>
        <w:t>относимыми к VI в.-до н.э., хотя, очевидно,</w:t>
      </w:r>
      <w:r>
        <w:rPr>
          <w:sz w:val="28"/>
          <w:lang w:val="en-US"/>
        </w:rPr>
        <w:t xml:space="preserve"> </w:t>
      </w:r>
      <w:r>
        <w:rPr>
          <w:sz w:val="28"/>
        </w:rPr>
        <w:t>эти</w:t>
      </w:r>
      <w:r>
        <w:rPr>
          <w:sz w:val="28"/>
          <w:lang w:val="en-US"/>
        </w:rPr>
        <w:t xml:space="preserve"> </w:t>
      </w:r>
      <w:r>
        <w:rPr>
          <w:sz w:val="28"/>
        </w:rPr>
        <w:t>реформы были результатом довольно длительных изменений в общественной жизни Рима, растянувшихся, может быть, на столетие.</w:t>
      </w:r>
    </w:p>
    <w:p>
      <w:pPr>
        <w:pStyle w:val="TextBodyIndent"/>
        <w:rPr/>
      </w:pPr>
      <w:r>
        <w:rPr/>
        <w:t>Реформы Сервия Туллия положили в основу общественной организации Рима имущественный и территориальный принципы.</w:t>
      </w:r>
    </w:p>
    <w:p>
      <w:pPr>
        <w:pStyle w:val="Normal"/>
        <w:spacing w:lineRule="auto" w:line="360"/>
        <w:ind w:firstLine="720"/>
        <w:rPr/>
      </w:pPr>
      <w:r>
        <w:rPr>
          <w:sz w:val="28"/>
        </w:rPr>
        <w:t>Все свободное население Рима — и члены римских родов, и плебеи — было разделено на имущественные разряды. В основу деления был положен размер земельного</w:t>
      </w:r>
      <w:r>
        <w:rPr>
          <w:sz w:val="28"/>
          <w:lang w:val="en-US"/>
        </w:rPr>
        <w:t xml:space="preserve"> </w:t>
      </w:r>
      <w:r>
        <w:rPr>
          <w:sz w:val="28"/>
        </w:rPr>
        <w:t>надела, которым владел человек (позднее, с появлением в IV в. до н.э. денег, была введена денежная оценка имущества); Обладавшие полным наделом входили в первый разряд, тремя четвертями надела — во второй и т. д. Кроме того, из первого разряда была выделена особая группа граждан — всадники, а безземельные — пролетарии обособлялись в отдельный, шестой разряд.</w:t>
      </w:r>
    </w:p>
    <w:p>
      <w:pPr>
        <w:pStyle w:val="TextBodyIndent"/>
        <w:rPr/>
      </w:pPr>
      <w:r>
        <w:rPr/>
        <w:t>Каждый разряд выставлял определенное число вооруженных мужчин, из которых формировались центурии — сотни. Всадники составляли центурии конницы, 1-—3 разряды — тяжеловооруженной пехоты, 4-—5 разряды — легковооруженной пехоты. Пролетарии выставляли одну невооружённую центурию. Общее число центурий равнялось 193. Из них 18 центурий всадников и 80 центурий первого разряда составляли больше половины всех центурий.</w:t>
      </w:r>
    </w:p>
    <w:p>
      <w:pPr>
        <w:pStyle w:val="Normal"/>
        <w:spacing w:lineRule="auto" w:line="360"/>
        <w:ind w:firstLine="720"/>
        <w:rPr>
          <w:sz w:val="28"/>
        </w:rPr>
      </w:pPr>
      <w:r>
        <w:rPr>
          <w:sz w:val="28"/>
        </w:rPr>
        <w:t>Наиболее важным в этой части реформ было то, что центурии стали не только военной, но и политической единицей. Со времени реформ наряду с куриатными народными собраниями стали созываться народные собрания по центуриям (центуриатные комиции), где каждая центурия имела один голос и голосование по традиции начиналось с центурий всадников и первого разряда, а при их единогласии, естественно, и заканчивалось этим. Решение народного собрания по центуриям получало силу закона, и это собрание оттесняло на вторые роли народное собрание по куриям.</w:t>
      </w:r>
    </w:p>
    <w:p>
      <w:pPr>
        <w:pStyle w:val="Normal"/>
        <w:spacing w:lineRule="auto" w:line="360"/>
        <w:ind w:firstLine="720"/>
        <w:rPr>
          <w:sz w:val="28"/>
        </w:rPr>
      </w:pPr>
      <w:r>
        <w:rPr>
          <w:sz w:val="28"/>
        </w:rPr>
        <w:t>Вторая часть реформ — деление свободного населения по территориальному принципу усилила процесс ослабления кровнородственных связей, лежавших в основе первобытнообщинной организации. В Риме было образовано 4 городских и 17 сельских территориальных округов, за которыми сохранили старое название племен —трибы. В трибу входили и патриции, и плебей, жившие в ней, подчинявшиеся ее старосте. Он же собирал с них налоги. Несколько позднее по территориальным трибам также стали созываться свои собрания (трибутные комиции), в которых каждая триба имела один голос. Их роль долгое время оставалась второстепенной, но разделение населения по трибам, в которых патриции и плебеи несли одинаковые обязанности, свидетельствовало о появлении в организации общественной власти в Риме территориального, а не кровнородственного принципа ее действия.</w:t>
      </w:r>
    </w:p>
    <w:p>
      <w:pPr>
        <w:pStyle w:val="Normal"/>
        <w:spacing w:lineRule="auto" w:line="360"/>
        <w:ind w:firstLine="720"/>
        <w:rPr>
          <w:sz w:val="28"/>
        </w:rPr>
      </w:pPr>
      <w:r>
        <w:rPr>
          <w:sz w:val="28"/>
        </w:rPr>
        <w:t>Реформы Сербия Туллия, таким образом, завершили процесс ломки основ родового строя, заменив его новым социально-политическим устройством, основанным на территориальном делении и имущественных различиях. Включив плебеев в состав "римского народа", допустив их к участию в центуриатном и трибутном народных собраниях, они способствовали консолидации свободных, обеспечивали их господство над рабами. Возникшее государство стало формой такой консолидации и господства. Но одновременно государственная власть была направлена и против свободных пролетариев.</w:t>
      </w:r>
    </w:p>
    <w:p>
      <w:pPr>
        <w:pStyle w:val="Normal"/>
        <w:spacing w:lineRule="auto" w:line="360"/>
        <w:ind w:firstLine="720"/>
        <w:rPr>
          <w:sz w:val="28"/>
        </w:rPr>
      </w:pPr>
      <w:r>
        <w:rPr>
          <w:sz w:val="28"/>
        </w:rPr>
        <w:t>Реформы, приписываемые Сервию Туллию, подвели итог важнейшему этапу процесса образования государства, но не завершили его. Этот процесс развивался как путем трансформации органов власти, унаследованных от родовой организации, так и путем создания новых. В основе его лежала дальнейшая консолидация свободных в господствующий класс, что требовало окончательного устранения былых различий между патрициями и плебеями. Реформы Сервия Туллия допустили плебеев к участию в народных собраниях, но не устранили полностью политических и социальных их ограничений. Последующие два века в истории Рима характеризуются продолжением борьбы плебеев за уравнение в правах с патрициями.</w:t>
      </w:r>
    </w:p>
    <w:p>
      <w:pPr>
        <w:pStyle w:val="Normal"/>
        <w:spacing w:lineRule="auto" w:line="360"/>
        <w:ind w:firstLine="720"/>
        <w:rPr/>
      </w:pPr>
      <w:r>
        <w:rPr>
          <w:sz w:val="28"/>
        </w:rPr>
        <w:t xml:space="preserve">В этой борьбе можно выделить два основных этапа. В V в. до н.э. плебеи добились успеха в стремлении ограничить произвол должностных лиц, которые по сохранившейся традиции были патрициями. В этих целях в 494 году до н.э. была учреждена должность плебейского трибуна. Плебейские трибуны, избиравшиеся плебеями в количестве до 10 человек, не имели управленческой власти, но обладали правом </w:t>
      </w:r>
      <w:r>
        <w:rPr>
          <w:sz w:val="28"/>
          <w:lang w:val="en-US"/>
        </w:rPr>
        <w:t>veto</w:t>
      </w:r>
      <w:r>
        <w:rPr>
          <w:sz w:val="28"/>
        </w:rPr>
        <w:t xml:space="preserve"> — правом запрещать исполнение распоряжения любого должностного лица и даже постановления сената. Второе важное достижение плебеев — издание в 451—450 гг. до н.э. Законов XII таблиц, ограничивших возможности патрицианских магистратов произвольно толковать нормы обычного права. Эти законы свидетельствуют о почти полном уравнении плебеев с патрициями в гражданских правах — само слово "плебей", судя по дошедшему до нас изложению текста Законов, упоминается в них только один раз в связи с сохранением запрета на браки между плебеями и патрициями. Однако и</w:t>
      </w:r>
      <w:r>
        <w:rPr>
          <w:sz w:val="28"/>
          <w:lang w:val="en-US"/>
        </w:rPr>
        <w:t xml:space="preserve"> </w:t>
      </w:r>
      <w:r>
        <w:rPr>
          <w:sz w:val="28"/>
        </w:rPr>
        <w:t xml:space="preserve"> этот запрет вскоре в 445 году до н.э. был отменен по Закону Канулея.</w:t>
      </w:r>
    </w:p>
    <w:p>
      <w:pPr>
        <w:pStyle w:val="Normal"/>
        <w:spacing w:lineRule="auto" w:line="360"/>
        <w:ind w:firstLine="720"/>
        <w:rPr>
          <w:sz w:val="28"/>
        </w:rPr>
      </w:pPr>
      <w:r>
        <w:rPr>
          <w:sz w:val="28"/>
        </w:rPr>
        <w:t>Второй этап относится к IV в. до н.э., когда плебеи добились права на занятие государственных должностей. В 367 году до н.э. Законом Лициния и Секстия было установлено, что один из двух консулов (высших должностных лиц) должен был избираться из плебеев, а рядом законов 364— 337 гг. до н.э. им было предоставлено право на занятие и остальных государственных должностей. В этом же веке были изданы также законы, способствовавшие консолидации плебеев и патрициев. Упомянутый Закон Лициния и Секстия ограничил размер земельного владения, которым могли владеть патриции из общественного земельного фонда, что расширило доступ плебеев к этому фонду. Законом Петелия 326 года до н.э. была отменена сохраненная Законами XII таблиц долговая кабала, от которой страдали главным образом плебеи.</w:t>
      </w:r>
    </w:p>
    <w:p>
      <w:pPr>
        <w:pStyle w:val="Normal"/>
        <w:spacing w:lineRule="auto" w:line="360"/>
        <w:ind w:firstLine="720"/>
        <w:rPr>
          <w:sz w:val="28"/>
        </w:rPr>
      </w:pPr>
      <w:r>
        <w:rPr>
          <w:sz w:val="28"/>
        </w:rPr>
        <w:t>Завершением борьбы плебеев за равноправие было принятие в 287 году до н.э. Закона Гортензия, по которому решения плебейских собрании по трибам стали распространяться не только на плебеев и, следовательно, получили такую же силу закона, как и решения центуриатных собраний.</w:t>
      </w:r>
    </w:p>
    <w:p>
      <w:pPr>
        <w:pStyle w:val="Heading1"/>
        <w:ind w:firstLine="720"/>
        <w:rPr/>
      </w:pPr>
      <w:bookmarkStart w:id="2" w:name="__RefHeading___Toc515092955"/>
      <w:bookmarkEnd w:id="2"/>
      <w:r>
        <w:rPr/>
        <w:t>2. Римская республика</w:t>
      </w:r>
    </w:p>
    <w:p>
      <w:pPr>
        <w:pStyle w:val="Heading2"/>
        <w:rPr/>
      </w:pPr>
      <w:bookmarkStart w:id="3" w:name="__RefHeading___Toc515092956"/>
      <w:bookmarkEnd w:id="3"/>
      <w:r>
        <w:rPr/>
        <w:t>2.1. Положение населения</w:t>
      </w:r>
    </w:p>
    <w:p>
      <w:pPr>
        <w:pStyle w:val="Normal"/>
        <w:spacing w:lineRule="auto" w:line="360"/>
        <w:ind w:firstLine="720"/>
        <w:rPr>
          <w:sz w:val="28"/>
        </w:rPr>
      </w:pPr>
      <w:r>
        <w:rPr>
          <w:sz w:val="28"/>
        </w:rPr>
        <w:t>В 509 году до н.э. в Риме после изгнания последнего (седьмого) рекса Тарквиния Гордого установился республиканский строй. Период республики — период интенсивного восходящего развития производства, Приведшего к значительным социальным сдвигам, нашедшим отражение в изменении правового положения отдельных групп населения. Значительную роль в этом процессе сыграли и успешные завоевательные войны, неуклонно расширявшие границы Римского государства, превращавшие его в могущественную мировую державу.</w:t>
      </w:r>
    </w:p>
    <w:p>
      <w:pPr>
        <w:pStyle w:val="Normal"/>
        <w:spacing w:lineRule="auto" w:line="360"/>
        <w:ind w:firstLine="720"/>
        <w:rPr>
          <w:sz w:val="28"/>
        </w:rPr>
      </w:pPr>
      <w:r>
        <w:rPr>
          <w:sz w:val="28"/>
        </w:rPr>
        <w:t>Основным социальным делением в Риме стало деление на свободных и рабов. Единство свободных граждан Рима (квиритов) некоторое время поддерживалось существованием их коллективной собственности на землю и рабов, принадлежавших государству. Однако со временем коллективная собственность на землю становилась фиктивной,  общественный земельный фонд переходил к отдельным собственникам, пока, наконец, аграрный закон 3 года до н.э. не ликвидировал его, окончательно утвердив частную собственность.</w:t>
      </w:r>
    </w:p>
    <w:p>
      <w:pPr>
        <w:pStyle w:val="Normal"/>
        <w:spacing w:lineRule="auto" w:line="360"/>
        <w:ind w:firstLine="720"/>
        <w:rPr>
          <w:sz w:val="28"/>
        </w:rPr>
      </w:pPr>
      <w:r>
        <w:rPr>
          <w:sz w:val="28"/>
        </w:rPr>
        <w:t>Свободные в Риме распадались на две социально-классовые группы: имущую верхушку рабовладельцев (землевладельцев, торговцев) и мелких производителей (Земледельцев и ремесленников), составлявших большинство общества. К последним примыкала городская беднота— люмпен-пролетарии. В силу того, что рабство поначалу имело патриархальный характер, борьба между крупными рабовладельцами и мелкими производителями, которые чаще всего сами обрабатывали землю и работали в мастерских, долгое время составляла основное содержание истории Римской республики. Только со временем противоречие между рабами и рабовладельцами выступает на первый план.</w:t>
      </w:r>
    </w:p>
    <w:p>
      <w:pPr>
        <w:pStyle w:val="Normal"/>
        <w:spacing w:lineRule="auto" w:line="360"/>
        <w:ind w:firstLine="720"/>
        <w:rPr>
          <w:sz w:val="28"/>
        </w:rPr>
      </w:pPr>
      <w:r>
        <w:rPr>
          <w:sz w:val="28"/>
        </w:rPr>
        <w:t>Правовое положение личности в Риме характеризовалось тремя статусами — свободы, гражданства и семьи. Только лицо, обладавшее всеми этими статусами, имело полную правоспособность. В публичном праве она означала право участвовать в народном собрании и занимать государственные должности. В частном праве она давала право вступать в римский брак и участвовать в имущественных правоотношениях.</w:t>
      </w:r>
    </w:p>
    <w:p>
      <w:pPr>
        <w:pStyle w:val="TextBodyIndent"/>
        <w:rPr/>
      </w:pPr>
      <w:r>
        <w:rPr/>
        <w:t>По статусу свободы все население Рима делилось на свободных и рабов. Полноправным мог быть только свободный.</w:t>
      </w:r>
    </w:p>
    <w:p>
      <w:pPr>
        <w:pStyle w:val="Normal"/>
        <w:spacing w:lineRule="auto" w:line="360"/>
        <w:ind w:firstLine="720"/>
        <w:rPr/>
      </w:pPr>
      <w:r>
        <w:rPr>
          <w:sz w:val="28"/>
        </w:rPr>
        <w:t>Рабы в период республики превращаются в основной угнетенный и эксплуатируемый класс. Главным источником рабства был военный плен. Так, после разгрома Карфагена в рабство было обращено 55 000 человек, а всего во II—</w:t>
      </w:r>
      <w:r>
        <w:rPr>
          <w:sz w:val="28"/>
          <w:lang w:val="en-US"/>
        </w:rPr>
        <w:t>I</w:t>
      </w:r>
      <w:r>
        <w:rPr>
          <w:sz w:val="28"/>
        </w:rPr>
        <w:t xml:space="preserve"> вв. до н.э. —.более полумиллиона (число римских граждан, имевших имущественный ценз, в это время не достигало 400 000). Большое значение как источник рабства имела широко развившаяся работорговля — покупка рабов за границей. В силу тяжелого положения рабов меньшее значение имело их естественное воспроизводство. Можно отметить и то обстоятельство, что несмотря на отмену Законом Петелия долговой кабалы, фактически она, правда в ограниченных размерах, продолжала существовать. К концу периода республики получает распространение и самопродажа в рабство.</w:t>
      </w:r>
    </w:p>
    <w:p>
      <w:pPr>
        <w:pStyle w:val="Normal"/>
        <w:spacing w:lineRule="auto" w:line="360"/>
        <w:ind w:firstLine="720"/>
        <w:rPr>
          <w:sz w:val="28"/>
        </w:rPr>
      </w:pPr>
      <w:r>
        <w:rPr>
          <w:sz w:val="28"/>
        </w:rPr>
        <w:t>Рабы были государственные и частновладельческие. Первыми становилась большая часть военнопленных. Они эксплуатировались в рудниках и государственных мастерских. Положение частновладельческих рабов непрерывно ухудшалось. Если в начале римской истории, в период патриархального рабства, они входили в состав семей римских граждан и, целиком подчиняясь домовладыке, все же пользовались некоторой защитой сакрального (священного, основанного на религиозных верованиях) права, то в период расцвета республики эксплуатация труда рабов резко интенсифицировалась. Античное рабство становится такой же основой римской экономики, как и труд мелких свободных производителей. Особенно тяжелым было положение рабов в крупных рабовладельческих латифундиях. Положение рабов, занятых в городских ремесленных мастерских и домашнем хозяйстве, было несколько лучше. Значительно лучше было положение талантливых работников, учителей, актеров, скульпторов из числа рабов, многим из которых удавалось получить свободу и стать вольноотпущенниками.</w:t>
      </w:r>
    </w:p>
    <w:p>
      <w:pPr>
        <w:pStyle w:val="Normal"/>
        <w:spacing w:lineRule="auto" w:line="360"/>
        <w:ind w:firstLine="720"/>
        <w:rPr>
          <w:sz w:val="28"/>
        </w:rPr>
      </w:pPr>
      <w:r>
        <w:rPr>
          <w:sz w:val="28"/>
        </w:rPr>
        <w:t>Независимо от того, какое место занимал раб в производстве, он являлся собственностью своего хозяина и рассматривался как часть его имущества. Власть хозяина над рабом была практически неограниченной. Все произведенное рабом поступало хозяину: "что приобретается через посредство раба — приобретается для господина". Хозяин же выделял рабу то, что считал необходимым для поддержания его существования и работоспособности.</w:t>
      </w:r>
    </w:p>
    <w:p>
      <w:pPr>
        <w:pStyle w:val="Normal"/>
        <w:spacing w:lineRule="auto" w:line="360"/>
        <w:ind w:firstLine="720"/>
        <w:rPr/>
      </w:pPr>
      <w:r>
        <w:rPr>
          <w:sz w:val="28"/>
        </w:rPr>
        <w:t>Рабовладельческие отношения определяли общую незаинтересованность рабов в результатах своего труда, что в свою очередь заставляло рабовладельцев искать более эффективные формы эксплуатации. Такой формой стал пекулий</w:t>
      </w:r>
      <w:r>
        <w:rPr>
          <w:sz w:val="28"/>
          <w:lang w:val="en-US"/>
        </w:rPr>
        <w:t xml:space="preserve"> </w:t>
      </w:r>
      <w:r>
        <w:rPr>
          <w:sz w:val="28"/>
        </w:rPr>
        <w:t>—</w:t>
      </w:r>
      <w:r>
        <w:rPr>
          <w:sz w:val="28"/>
          <w:lang w:val="en-US"/>
        </w:rPr>
        <w:t xml:space="preserve"> </w:t>
      </w:r>
      <w:r>
        <w:rPr>
          <w:sz w:val="28"/>
        </w:rPr>
        <w:t>часть имущества хозяина (земельный участок, ремесленная мастерская и др.), которую он предоставлял рабу для самостоятельного ведения хозяйства и получения части дохода от него. Пекулий позволял хозяину более эффективно использовать свое имущество для получения дохода и заинтересовывал раба в результатах своего труда. Другой формой, зародившейся в период республики, был колонат. Колоны были не рабами, а арендаторами земли, попадавшими в экономическую зависимость от землевладельцев и в конечном счете прикреплявшимися к земле.</w:t>
      </w:r>
    </w:p>
    <w:p>
      <w:pPr>
        <w:pStyle w:val="Normal"/>
        <w:spacing w:lineRule="auto" w:line="360"/>
        <w:ind w:firstLine="720"/>
        <w:rPr>
          <w:sz w:val="28"/>
        </w:rPr>
      </w:pPr>
      <w:r>
        <w:rPr>
          <w:sz w:val="28"/>
        </w:rPr>
        <w:t>Ими становились обедневшие свободные, вольноотпущенники и рабы. У колонов было личное имущество, они могли заключать договоры и вступать в брак. Со временем положение колона становится наследственным. Однако в рассматриваемый период колонат, как и пекулий, еще не получил большого распространения.</w:t>
      </w:r>
    </w:p>
    <w:p>
      <w:pPr>
        <w:pStyle w:val="Normal"/>
        <w:spacing w:lineRule="auto" w:line="360"/>
        <w:ind w:firstLine="720"/>
        <w:rPr>
          <w:sz w:val="28"/>
        </w:rPr>
      </w:pPr>
      <w:r>
        <w:rPr>
          <w:sz w:val="28"/>
        </w:rPr>
        <w:t>Неэффективность рабского труда привела в конце республиканского периода к массовому отпуску рабов на волю. Вольноотпущенники оставались в определенной зависимости от своего бывшего хозяина, превратившегося в их патрона, в пользу которого они были обязаны нести определенные материальные и трудовые повинности и который в случае их бездетности наследовал их имущество. Однако, развитие этого процесса в период, когда рабовладельческий строй еще развивался, противоречило общим интересам господствующего класса, и поэтому во 2 году до н.э. был издан закон, ограничивший эту практику.</w:t>
      </w:r>
    </w:p>
    <w:p>
      <w:pPr>
        <w:pStyle w:val="TextBodyIndent"/>
        <w:rPr/>
      </w:pPr>
      <w:r>
        <w:rPr/>
        <w:t>По статусу гражданства свободное население Рима делилось на граждан и иностранцев (перегринов). Полную, правоспособность могли иметь только свободнорожденные римские граждане. Помимо них к гражданам относились вольноотпущенники, но они оставались клиентами бывших хозяев и были ограничены в правах.</w:t>
      </w:r>
    </w:p>
    <w:p>
      <w:pPr>
        <w:pStyle w:val="Normal"/>
        <w:spacing w:lineRule="auto" w:line="360"/>
        <w:ind w:firstLine="720"/>
        <w:rPr>
          <w:sz w:val="28"/>
        </w:rPr>
      </w:pPr>
      <w:r>
        <w:rPr>
          <w:sz w:val="28"/>
        </w:rPr>
        <w:t>По мере развития имущественной дифференциации возрастает роль богатства в определении положения римского гражданина. В среде рабовладельцев в конце III—II в. до н.э. возникают, привилегированные сословия нобилей и всадников.</w:t>
      </w:r>
    </w:p>
    <w:p>
      <w:pPr>
        <w:pStyle w:val="Normal"/>
        <w:spacing w:lineRule="auto" w:line="360"/>
        <w:ind w:firstLine="720"/>
        <w:rPr>
          <w:sz w:val="28"/>
        </w:rPr>
      </w:pPr>
      <w:r>
        <w:rPr>
          <w:sz w:val="28"/>
        </w:rPr>
        <w:t>В высшее сословие (нобили) входили самые знатные патрицианские и богатые плебейские роды. Экономической базой нобилей было крупное землевладение и громадные денежные средства. Только они стали пополнять сенат и избираться на высшие государственные должности. Нобилитет превращается в замкнутое сословие, доступ в которое новому человеку был практически невозможен и которое ревниво охраняло свои привилегии. Только в редких случаях люди, не принадлежавшие к нобилитету по рождению, становились высшими должностными лицами.</w:t>
      </w:r>
    </w:p>
    <w:p>
      <w:pPr>
        <w:pStyle w:val="Normal"/>
        <w:spacing w:lineRule="auto" w:line="360"/>
        <w:ind w:firstLine="720"/>
        <w:rPr>
          <w:sz w:val="28"/>
        </w:rPr>
      </w:pPr>
      <w:r>
        <w:rPr>
          <w:sz w:val="28"/>
        </w:rPr>
        <w:t>Второе сословие (всадники) образовалось из торгово-финансовой знати и землевладельцев средней руки. В I в. до н.э. развивается процесс слияния нобилей с верхушкой всадников, получивших доступ в сенат и на важные судебные должности. Между отдельными их представителями возникают родственные отношения.</w:t>
      </w:r>
    </w:p>
    <w:p>
      <w:pPr>
        <w:pStyle w:val="Normal"/>
        <w:spacing w:lineRule="auto" w:line="360"/>
        <w:ind w:firstLine="720"/>
        <w:rPr>
          <w:sz w:val="28"/>
        </w:rPr>
      </w:pPr>
      <w:r>
        <w:rPr>
          <w:sz w:val="28"/>
        </w:rPr>
        <w:t>По мере расширения пределов Римского государства 'число свободных пополнялось за счет жителей Апеннинского полуострова (полностью завоеванного к середине III в. до н.э.) и других стран. Они отличались от римских граждан, по своему правовому положению. Жители Италии, не входившие в римскую общину (латины), вначале не пользовались всеми правами римских граждан. Они делились на две группы — древние латины и латины колоний. За первыми признавались имущественные права, право выступать в суде и вступать в брак с римскими гражданами. Но они были лишены права участвовать в народных собраниях. Латины, жители колоний, основанных Римом в Италии, и некоторых ее городов и областей, заключивших с Римом договоры о союзе, пользовались теми же правами, что и древние латины, за исключением права вступать в брак с римскими гражданами. В дальнейшем в результате союзнических войн (I в. до н.э.) всем латинам были предоставлены права римских граждан.</w:t>
      </w:r>
    </w:p>
    <w:p>
      <w:pPr>
        <w:pStyle w:val="Normal"/>
        <w:spacing w:lineRule="auto" w:line="360"/>
        <w:ind w:firstLine="720"/>
        <w:rPr>
          <w:sz w:val="28"/>
        </w:rPr>
      </w:pPr>
      <w:r>
        <w:rPr>
          <w:sz w:val="28"/>
        </w:rPr>
        <w:t>Второй категорией свободных, не имевших прав римских граждан, были перегрины. К ним относились свободные жители провинций — стран, находящихся вне Италии и завоеванных Римом. Они должны были нести налоговые , повинности. К перегринам относились также свободные жители иностранных государств. Перегрины не имели прав латинов, но получили имущественную правоспособность. Для защиты своих прав они должны были избирать себе покровителей — патронов, в отношении которых находились в положении, мало отличавшемся от положения клиентов.</w:t>
      </w:r>
    </w:p>
    <w:p>
      <w:pPr>
        <w:pStyle w:val="TextBodyIndent"/>
        <w:rPr/>
      </w:pPr>
      <w:r>
        <w:rPr/>
        <w:t>Статус семьи означал, что полной политической и гражданской правоспособностью пользовались только главы римских семей — домовладыки. Остальные члены семьи считались находящимися под властью домовладыки. Последний был лицом "собственного права", члены же его семьи назывались лицами "чужого права"—права домовладыки. Вступая в имущественные правоотношения, они приобретали имущество не для себя, а для него. Но ограничения в частном праве не влияли на их положение в публичном праве. К тому же эти ограничения стали ослабевать, стало признаваться право членов семьи на приобретение собственного имущества.</w:t>
      </w:r>
    </w:p>
    <w:p>
      <w:pPr>
        <w:pStyle w:val="Normal"/>
        <w:spacing w:lineRule="auto" w:line="360"/>
        <w:ind w:firstLine="720"/>
        <w:rPr>
          <w:sz w:val="28"/>
        </w:rPr>
      </w:pPr>
      <w:r>
        <w:rPr>
          <w:sz w:val="28"/>
        </w:rPr>
        <w:t>Правовое положение лица изменялось с утратой того или иного статуса. Наибольшие изменения происходили с утратой статуса свободы (плен, обращение в рабство). Она означала потерю и статусов гражданства и семьи, т. е. полную потерю правоспособности. С утратой статуса гражданства (изгнание) терялась правоспособность гражданина, но сохранялась свобода. И наконец, утрата статуса семьи (в результате, например, усыновления главы семьи другим лицом) вела к потере только "собственного права".</w:t>
      </w:r>
    </w:p>
    <w:p>
      <w:pPr>
        <w:pStyle w:val="Heading2"/>
        <w:rPr/>
      </w:pPr>
      <w:bookmarkStart w:id="4" w:name="__RefHeading___Toc515092957"/>
      <w:bookmarkEnd w:id="4"/>
      <w:r>
        <w:rPr/>
        <w:t>2.2. Государственный строй</w:t>
      </w:r>
    </w:p>
    <w:p>
      <w:pPr>
        <w:pStyle w:val="Normal"/>
        <w:spacing w:lineRule="auto" w:line="360"/>
        <w:ind w:firstLine="720"/>
        <w:rPr>
          <w:sz w:val="28"/>
        </w:rPr>
      </w:pPr>
      <w:r>
        <w:rPr>
          <w:sz w:val="28"/>
        </w:rPr>
        <w:t>В период республики организация власти была достаточно проста и некоторое время отвечала условиям, какие были в Риме ко времени возникновения государства. На протяжении последующих пяти веков существования республики размеры государства значительно увеличились. Но это почти не отразилось на структуре высших органов государства, по-прежнему находившихся в Риме и осуществлявших централизованное управление громадными территориями. Естественно, что такое положение снижало эффективность управления и стало со временем одной из причин падения республиканского строя.</w:t>
      </w:r>
    </w:p>
    <w:p>
      <w:pPr>
        <w:pStyle w:val="Normal"/>
        <w:spacing w:lineRule="auto" w:line="360"/>
        <w:ind w:firstLine="720"/>
        <w:rPr>
          <w:sz w:val="28"/>
        </w:rPr>
      </w:pPr>
      <w:r>
        <w:rPr>
          <w:sz w:val="28"/>
        </w:rPr>
        <w:t>В отличие от рабовладельческой демократии в Афинах, в Римской республике сочетались аристократические и демократические черты, при существенном преобладании первых, обеспечивавших привилегированное положение знатной богатой верхушки рабовладельцев. Это отразилось в полномочиях и взаимоотношениях высших государственных органов. Ими являлись народные собрания, сенат и магистратуры. Хотя народные собрания считались органами власти римского народа и были олицетворением свойственной полису демократии, не они преимущественно управляли государством. Это делали сенат и магистраты — органы реальной власти нобилитета.</w:t>
      </w:r>
    </w:p>
    <w:p>
      <w:pPr>
        <w:pStyle w:val="Normal"/>
        <w:spacing w:lineRule="auto" w:line="360"/>
        <w:ind w:firstLine="720"/>
        <w:rPr>
          <w:sz w:val="28"/>
        </w:rPr>
      </w:pPr>
      <w:r>
        <w:rPr>
          <w:sz w:val="28"/>
        </w:rPr>
        <w:t>В Римской республике существовали три вида народных собраний —центуриатные, трибутные и куриатные.</w:t>
      </w:r>
    </w:p>
    <w:p>
      <w:pPr>
        <w:pStyle w:val="Normal"/>
        <w:spacing w:lineRule="auto" w:line="360"/>
        <w:ind w:firstLine="720"/>
        <w:rPr>
          <w:sz w:val="28"/>
        </w:rPr>
      </w:pPr>
      <w:r>
        <w:rPr>
          <w:sz w:val="28"/>
        </w:rPr>
        <w:t>Главную роль играли центуриатные собрания, обеспечивавшие благодаря своей структуре и порядку принятие решений преобладающих аристократических и богатых кругов рабовладельцев. Правда, их структура с середины III в. до н.э. с расширением пределов государства и увеличением числа свободных изменилась не в их пользу: каждый из пяти разрядов имущих граждан стал выставлять равное количество центурий— по 70, а общее число центурий было доведено до 373. Но преобладание аристократии и богатства все же сохранилось, так как в центуриях высших разрядов было гораздо меньше граждан, чем в центуриях низших разрядов, а неимущие пролетарии, чья численность значительно возросла, по-прежнему составляли только одну центурию.</w:t>
      </w:r>
    </w:p>
    <w:p>
      <w:pPr>
        <w:pStyle w:val="Normal"/>
        <w:spacing w:lineRule="auto" w:line="360"/>
        <w:ind w:firstLine="720"/>
        <w:rPr>
          <w:sz w:val="28"/>
        </w:rPr>
      </w:pPr>
      <w:r>
        <w:rPr>
          <w:sz w:val="28"/>
        </w:rPr>
        <w:t>В компетенцию центуриатного собрания входило принятие законов, избрание высших должностных лиц республики (консулов, преторов, цензоров), объявление войны и рассмотрение жалоб на приговоры к смертной казни.</w:t>
      </w:r>
    </w:p>
    <w:p>
      <w:pPr>
        <w:pStyle w:val="Normal"/>
        <w:spacing w:lineRule="auto" w:line="360"/>
        <w:ind w:firstLine="720"/>
        <w:rPr>
          <w:sz w:val="28"/>
        </w:rPr>
      </w:pPr>
      <w:r>
        <w:rPr>
          <w:sz w:val="28"/>
        </w:rPr>
        <w:t>Второй вид народных собраний представляли трибутные собрания, которые в зависимости от состава жителей триб, участвовавших в них, делились на плебейские и патрицианско-плебейские. Поначалу их компетенция была ограниченной. Они избирали низших должностных лиц (квесторов, эдилов и др.) и рассматривали жалобы на приговоры о взыскании штрафа. Плебейские собрания, кроме того, избирали плебейского трибуна, а с III в. до н.э. они получили и право принятия законов, что привело к росту их значения в политической жизни Рима. Но вместе с тем в результате увеличения к этому времени числа сельских триб до 31 (с сохранившимися 4 городскими трибами всего стало 35 триб) жителям отдаленных триб стало затруднительно являться в собрания, что позволило богатым римлянам усилить свои позиции в этих собраниях.</w:t>
      </w:r>
    </w:p>
    <w:p>
      <w:pPr>
        <w:pStyle w:val="Normal"/>
        <w:spacing w:lineRule="auto" w:line="360"/>
        <w:ind w:firstLine="720"/>
        <w:rPr>
          <w:sz w:val="28"/>
        </w:rPr>
      </w:pPr>
      <w:r>
        <w:rPr>
          <w:sz w:val="28"/>
        </w:rPr>
        <w:t>Куриатные собрания после реформ Сервия Туллия потеряли былое значение. Они лишь формально вводили в должность лиц, избранных другими собраниями, и в конце концов были заменены собранием тридцати представителей курии — ликторов.</w:t>
      </w:r>
    </w:p>
    <w:p>
      <w:pPr>
        <w:pStyle w:val="Normal"/>
        <w:spacing w:lineRule="auto" w:line="360"/>
        <w:ind w:firstLine="720"/>
        <w:rPr>
          <w:sz w:val="28"/>
        </w:rPr>
      </w:pPr>
      <w:r>
        <w:rPr>
          <w:sz w:val="28"/>
        </w:rPr>
        <w:t>Народные собрания в Риме созывались по усмотрению высших должностных лиц, которые могли и прервать собрание, и перенести его на другой день. Они же председательствовали в собрании и объявляли вопросы, подлежащие решению. Участники собрания не могли изменять внесенные предложения. Голосование по ним было открытым и только в конце республиканского периода было введено тайное голосование (участникам собрания раздавались специальные таблицы для голосования). Важную, чаще всего определяющую роль играло то обстоятельство, что решения центуриатного собрания о принятии законов и избрании должностных лиц в первый век существования республики подлежали утверждению сенатом, но и затем, когда в III в. до н.э. это правило было отменено, сенат получил право предварительного рассмотрения вопросов, выносимых в собрание, что позволяло ему фактически направлять деятельность собрания.</w:t>
      </w:r>
    </w:p>
    <w:p>
      <w:pPr>
        <w:pStyle w:val="Normal"/>
        <w:spacing w:lineRule="auto" w:line="360"/>
        <w:ind w:firstLine="720"/>
        <w:rPr>
          <w:sz w:val="28"/>
        </w:rPr>
      </w:pPr>
      <w:r>
        <w:rPr>
          <w:sz w:val="28"/>
        </w:rPr>
        <w:t>Важную роль в государственном механизме Римской республики играл сенат. Сенаторы (вначале их было 300, по числу патрицианских родов, а в I в. до н.э. число сенаторов было увеличено сначала до 600, а затем до 900) не избирались. Специальные должностные лица —цензоры, распределявшие граждан по центуриям и трибам, раз в пять лет составляли списки сенаторов из представителей знатных и богатых семей, уже занимавших, как правило, высшие государственные должности. Это делало сенат органом верхушки рабовладельцев, фактически независимым от воли большинства свободных граждан.</w:t>
      </w:r>
    </w:p>
    <w:p>
      <w:pPr>
        <w:pStyle w:val="Normal"/>
        <w:spacing w:lineRule="auto" w:line="360"/>
        <w:ind w:firstLine="720"/>
        <w:rPr>
          <w:sz w:val="28"/>
        </w:rPr>
      </w:pPr>
      <w:r>
        <w:rPr>
          <w:sz w:val="28"/>
        </w:rPr>
        <w:t>Формально сенат был совещательным органом, и его постановления назывались сенатус-консульты. Но компетенция сената была обширной. Он, как указывалось, контролировал законодательную деятельность центуриатных (а затем и плебейских) собраний, утверждая их решения, а впоследствии предварительно рассматривая (и отвергая) законопроекты. Точно таким же образом контролировалось избрание народными собраниями должностных лиц (вначале утверждением избранных, а впоследствии — кандидатур). Большую роль играло то обстоятельство, что в распоряжении сената находилась казна государства. Он устанавливал налоги и определял необходимые финансовые расходы. К компетенции сената относились постановления по общественной безопасности, благоустройству и религиозному культу. Важное значение имели внешнеполитические полномочия сената. Если войну объявляло центуриатное собрание, то мирный договор, а также договор о союзе утверждал сенат. Он же разрешал набор в армию и распределял легионы между командующими армиями. Наконец, в чрезвычайных обстоятельствах (опасная война, мощное восстание рабов и т. п.) сенат мог принять решение об установлении диктатуры.</w:t>
      </w:r>
    </w:p>
    <w:p>
      <w:pPr>
        <w:pStyle w:val="Normal"/>
        <w:spacing w:lineRule="auto" w:line="360"/>
        <w:ind w:firstLine="720"/>
        <w:rPr>
          <w:sz w:val="28"/>
        </w:rPr>
      </w:pPr>
      <w:r>
        <w:rPr>
          <w:sz w:val="28"/>
        </w:rPr>
        <w:t>Магистратурами в Риме именовались государственные должности. Как и в Древних Афинах, в Риме сложились определенные принципы замещения магистратур. Такими принципами были выборность, срочность, коллегиальность, безвозмездность и ответственность.</w:t>
      </w:r>
    </w:p>
    <w:p>
      <w:pPr>
        <w:pStyle w:val="Normal"/>
        <w:spacing w:lineRule="auto" w:line="360"/>
        <w:ind w:firstLine="720"/>
        <w:rPr/>
      </w:pPr>
      <w:r>
        <w:rPr>
          <w:sz w:val="28"/>
        </w:rPr>
        <w:t xml:space="preserve">Все магистраты (кроме диктатора) избирались центуриатными или трибутными собраниями на один год. Это правило не распространялось на диктаторов, срок полномочий которых не мог превышать шести месяцев. Кроме того, полномочия консула, командовавшего армией, в случае незакончившейся военной кампании могли быть продлены сенатом. Как и в Афинах, все магистратуры были коллегиальными — на одну должность избиралось несколько человек (диктатор назначался один). Но специфика коллегиальности в Риме заключалась в том, что каждый магистрат имел право самостоятельно принимать решение. Это решение могло быть отменено его коллегой (право интерцессии). Вознаграждения магистраты не получали, что, естественно, закрывало путь к магистратурам (а затем </w:t>
      </w:r>
      <w:r>
        <w:rPr>
          <w:i/>
          <w:sz w:val="28"/>
        </w:rPr>
        <w:t>и</w:t>
      </w:r>
      <w:r>
        <w:rPr>
          <w:sz w:val="28"/>
        </w:rPr>
        <w:t xml:space="preserve"> в сенат) малоимущим и неимущим. В то же время магистратуры, особенно в конце республиканского периода, стали источником значительных доходов. Магистраты (за исключением диктатора, цензора и плебейского трибуна) по истечении срока их полномочий могли быть привлечены к ответственности народным собранием, избравшим их.</w:t>
      </w:r>
    </w:p>
    <w:p>
      <w:pPr>
        <w:pStyle w:val="Normal"/>
        <w:spacing w:lineRule="auto" w:line="360"/>
        <w:ind w:firstLine="720"/>
        <w:rPr>
          <w:sz w:val="28"/>
        </w:rPr>
      </w:pPr>
      <w:r>
        <w:rPr>
          <w:sz w:val="28"/>
        </w:rPr>
        <w:t>Необходимо отметить и еще одно существенное отличие римской магистратуры — иерархию должностей (право вышестоящего магистрата отменить решение нижестоящего).</w:t>
      </w:r>
    </w:p>
    <w:p>
      <w:pPr>
        <w:pStyle w:val="Normal"/>
        <w:spacing w:lineRule="auto" w:line="360"/>
        <w:ind w:firstLine="720"/>
        <w:rPr/>
      </w:pPr>
      <w:r>
        <w:rPr>
          <w:sz w:val="28"/>
        </w:rPr>
        <w:t>Власть магистратов подразделялась на высшую (</w:t>
      </w:r>
      <w:r>
        <w:rPr>
          <w:sz w:val="28"/>
          <w:lang w:val="en-US"/>
        </w:rPr>
        <w:t>imperium</w:t>
      </w:r>
      <w:r>
        <w:rPr>
          <w:sz w:val="28"/>
        </w:rPr>
        <w:t>) и общую (</w:t>
      </w:r>
      <w:r>
        <w:rPr>
          <w:sz w:val="28"/>
          <w:lang w:val="en-US"/>
        </w:rPr>
        <w:t>potestas</w:t>
      </w:r>
      <w:r>
        <w:rPr>
          <w:sz w:val="28"/>
        </w:rPr>
        <w:t xml:space="preserve">). В </w:t>
      </w:r>
      <w:r>
        <w:rPr>
          <w:sz w:val="28"/>
          <w:lang w:val="en-US"/>
        </w:rPr>
        <w:t xml:space="preserve">imperium </w:t>
      </w:r>
      <w:r>
        <w:rPr>
          <w:sz w:val="28"/>
        </w:rPr>
        <w:t>включались высшая - военная власть и право заключать перемирие, право созывать сенат и народные собрания и председательствовать в них, право издавать приказы и принуждать к их исполнению, право суда и назначения наказания. Эта власть принадлежала диктатору, консулам и преторам. Диктатор имел высочайший империум (</w:t>
      </w:r>
      <w:r>
        <w:rPr>
          <w:sz w:val="28"/>
          <w:lang w:val="en-US"/>
        </w:rPr>
        <w:t>summum imperium</w:t>
      </w:r>
      <w:r>
        <w:rPr>
          <w:sz w:val="28"/>
        </w:rPr>
        <w:t>), включавший право приговаривать к смертной казни, не подлежащее обжалованию. Консулу принадлежал большой империум (</w:t>
      </w:r>
      <w:r>
        <w:rPr>
          <w:sz w:val="28"/>
          <w:lang w:val="en-US"/>
        </w:rPr>
        <w:t>majus imperium</w:t>
      </w:r>
      <w:r>
        <w:rPr>
          <w:sz w:val="28"/>
        </w:rPr>
        <w:t>) — право выносить смертный приговор, который мог быть обжалован в центуриатном собрании, если он был вынесен в городе Риме, и не подлежал обжалованию, если был вынесен за пределами города. У претора был ограниченный империум (</w:t>
      </w:r>
      <w:r>
        <w:rPr>
          <w:sz w:val="28"/>
          <w:lang w:val="en-US"/>
        </w:rPr>
        <w:t>imperium minus</w:t>
      </w:r>
      <w:r>
        <w:rPr>
          <w:sz w:val="28"/>
        </w:rPr>
        <w:t>) — без права приговаривать к смертной казни.</w:t>
      </w:r>
    </w:p>
    <w:p>
      <w:pPr>
        <w:pStyle w:val="Normal"/>
        <w:spacing w:lineRule="auto" w:line="360"/>
        <w:ind w:firstLine="720"/>
        <w:rPr/>
      </w:pPr>
      <w:r>
        <w:rPr>
          <w:sz w:val="28"/>
        </w:rPr>
        <w:t xml:space="preserve">Власть </w:t>
      </w:r>
      <w:r>
        <w:rPr>
          <w:sz w:val="28"/>
          <w:lang w:val="en-US"/>
        </w:rPr>
        <w:t xml:space="preserve">potestas </w:t>
      </w:r>
      <w:r>
        <w:rPr>
          <w:sz w:val="28"/>
        </w:rPr>
        <w:t>принадлежала всем магистратам и включала в себя право отдавать распоряжения и налагать штрафы за их невыполнение.</w:t>
      </w:r>
    </w:p>
    <w:p>
      <w:pPr>
        <w:pStyle w:val="Normal"/>
        <w:spacing w:lineRule="auto" w:line="360"/>
        <w:ind w:firstLine="720"/>
        <w:rPr>
          <w:sz w:val="28"/>
        </w:rPr>
      </w:pPr>
      <w:r>
        <w:rPr>
          <w:sz w:val="28"/>
        </w:rPr>
        <w:t>Магистратуры делились на ординарные (обычные) и экстраординарные (чрезвычайные). К ординарным магистратурам относились должности консулов, преторов, цензоров, квесторов, эдилов и др.</w:t>
      </w:r>
    </w:p>
    <w:p>
      <w:pPr>
        <w:pStyle w:val="Normal"/>
        <w:spacing w:lineRule="auto" w:line="360"/>
        <w:ind w:firstLine="720"/>
        <w:rPr>
          <w:sz w:val="28"/>
        </w:rPr>
      </w:pPr>
      <w:r>
        <w:rPr>
          <w:sz w:val="28"/>
        </w:rPr>
        <w:t>Консулы (в Риме избирались два консула) были высшими магистратами и возглавляли всю систему магистратур. Особенно существенными были военные полномочия консулов: набор в армию и командование ею, назначение военачальников, право заключать перемирие и распоряжаться военной добычей. Преторы появились в середине IV в. до н.э. в качестве помощников консулов. В силу того, что последние, командуя армиями, часто отсутствовали в Риме,, к преторам перешло управление городом и, что особенно важно, руководство судопроизводством, позволявшее в силу имевшегося у них империума издавать общеобязательные постановления и тем самым создавать новые нормы права. Вначале избирался один претор, затем два, один из которых рассматривал дела римских граждан (городской претор), а другой — дела с участием иностранцев (претор перегринов). Постепенно число преторов увеличилось до восьми.</w:t>
      </w:r>
    </w:p>
    <w:p>
      <w:pPr>
        <w:pStyle w:val="Normal"/>
        <w:spacing w:lineRule="auto" w:line="360"/>
        <w:ind w:firstLine="720"/>
        <w:rPr>
          <w:sz w:val="28"/>
        </w:rPr>
      </w:pPr>
      <w:r>
        <w:rPr>
          <w:sz w:val="28"/>
        </w:rPr>
        <w:t>Два цензора избирались раз в пять лет для составления списков римских граждан, распределения их по трибам и разрядам и для составления списка сенаторов. Кроме того, к их компетенции относилось наблюдение за нравственностью и издание соответствующих эдиктов. Квесторы, бывшие сначала помощниками консулов без. специальной компетенции, со временем стали ведать (под контролем сената) финансовыми расходами и расследованием некоторых уголовных дел. Число их, соответственно, росло и к концу республики достигло двадцати. Эдилы (их было два) наблюдали за общественным порядком в городе, торговлей на рынке, организовывали празднества и зрелища.</w:t>
      </w:r>
    </w:p>
    <w:p>
      <w:pPr>
        <w:pStyle w:val="Normal"/>
        <w:spacing w:lineRule="auto" w:line="360"/>
        <w:ind w:firstLine="720"/>
        <w:rPr>
          <w:sz w:val="28"/>
        </w:rPr>
      </w:pPr>
      <w:r>
        <w:rPr>
          <w:sz w:val="28"/>
        </w:rPr>
        <w:t>Коллегии "двадцати шести мужей" состояли из двадцати шести человек, входивших в пять коллегий, ведавших надзором за тюрьмами, чеканкой монеты, очисткой дорог и некоторыми судебными делами.</w:t>
      </w:r>
    </w:p>
    <w:p>
      <w:pPr>
        <w:pStyle w:val="Normal"/>
        <w:spacing w:lineRule="auto" w:line="360"/>
        <w:ind w:firstLine="720"/>
        <w:rPr/>
      </w:pPr>
      <w:r>
        <w:rPr>
          <w:sz w:val="28"/>
        </w:rPr>
        <w:t xml:space="preserve">Особое место среди магистров занимали плебейские трибуны. Их право </w:t>
      </w:r>
      <w:r>
        <w:rPr>
          <w:sz w:val="28"/>
          <w:lang w:val="en-US"/>
        </w:rPr>
        <w:t>veto</w:t>
      </w:r>
      <w:r>
        <w:rPr>
          <w:sz w:val="28"/>
        </w:rPr>
        <w:t xml:space="preserve"> играло большую роль в период завершения борьбы плебеев за равноправие. Затем, по мере увеличения роли сената, активность плебейских трибунов пошла на убыль, а попытка Гая Гракха во II в. до н.э. усилить ее окончилась крахом.</w:t>
      </w:r>
    </w:p>
    <w:p>
      <w:pPr>
        <w:pStyle w:val="Normal"/>
        <w:spacing w:lineRule="auto" w:line="360"/>
        <w:ind w:firstLine="720"/>
        <w:rPr/>
      </w:pPr>
      <w:r>
        <w:rPr>
          <w:sz w:val="28"/>
        </w:rPr>
        <w:t xml:space="preserve">Экстраординарные магистратуры создавались только в чрезвычайных, грозящих особой опасностью Римскому государству обстоятельствах — тяжелая война, большое восстание рабов, серьезные внутренние беспорядки. Диктатор назначался по предложению сената одним из. консулов. Он обладал неограниченной властью, которой подчинялись все магистраты. Право </w:t>
      </w:r>
      <w:r>
        <w:rPr>
          <w:sz w:val="28"/>
          <w:lang w:val="en-US"/>
        </w:rPr>
        <w:t xml:space="preserve">veto </w:t>
      </w:r>
      <w:r>
        <w:rPr>
          <w:sz w:val="28"/>
        </w:rPr>
        <w:t>плебейского трибуна на него не действовало, распоряжения диктатора не подлежали обжалованию, и за свои действия он не нес ответственности. Правда, в первые века существования республики диктатуры вводились не только в чрезвычайных обстоятельствах, а для решения конкретных задач и полномочия диктатора ограничивались рамками этой задачи. За ее пределами действовали ординарные магистратуры. В период расцвета республики к диктатуре почти не прибегали.</w:t>
      </w:r>
    </w:p>
    <w:p>
      <w:pPr>
        <w:pStyle w:val="TextBodyIndent"/>
        <w:rPr/>
      </w:pPr>
      <w:r>
        <w:rPr/>
        <w:t>Срок диктатуры не должен был превышать шести месяцев. Вместе с тем в период кризиса республики это правило было нарушено и появились даже пожизненные диктатуры (диктатура Суллы "для издания законов и устройства государства").</w:t>
      </w:r>
    </w:p>
    <w:p>
      <w:pPr>
        <w:pStyle w:val="Normal"/>
        <w:spacing w:lineRule="auto" w:line="360"/>
        <w:ind w:firstLine="720"/>
        <w:rPr>
          <w:sz w:val="28"/>
        </w:rPr>
      </w:pPr>
      <w:r>
        <w:rPr>
          <w:sz w:val="28"/>
        </w:rPr>
        <w:t>К экстраординарным магистратурам могут быть отнесены и комиссии децемвиров, образованные в период одного из подъемов борьбы плебеев за свои права для подготовки Законов XII таблиц, созданных в 450—451 гг. до н.э.</w:t>
      </w:r>
    </w:p>
    <w:p>
      <w:pPr>
        <w:pStyle w:val="Heading2"/>
        <w:rPr>
          <w:lang w:val="en-US"/>
        </w:rPr>
      </w:pPr>
      <w:bookmarkStart w:id="5" w:name="__RefHeading___Toc515092958"/>
      <w:bookmarkEnd w:id="5"/>
      <w:r>
        <w:rPr/>
        <w:t>2.3. Армия</w:t>
      </w:r>
    </w:p>
    <w:p>
      <w:pPr>
        <w:pStyle w:val="Normal"/>
        <w:spacing w:lineRule="auto" w:line="360"/>
        <w:ind w:firstLine="720"/>
        <w:rPr>
          <w:sz w:val="28"/>
        </w:rPr>
      </w:pPr>
      <w:r>
        <w:rPr>
          <w:sz w:val="28"/>
        </w:rPr>
        <w:t>Военная организация Рима сыграла очень большую роль в его истории. Уже само создание центуриатных собраний, состоявших из вооруженных воинов, означало признание роли военной силы в возникшем государстве. Громадное расширение его пределов, достигнутое вооруженным путем, свидетельствовало как о роли армии, так и о росте ее политического значения. Да и сама судьба республики оказалась во многом в руках армии.</w:t>
      </w:r>
    </w:p>
    <w:p>
      <w:pPr>
        <w:pStyle w:val="Normal"/>
        <w:spacing w:lineRule="auto" w:line="360"/>
        <w:ind w:firstLine="720"/>
        <w:rPr/>
      </w:pPr>
      <w:r>
        <w:rPr>
          <w:sz w:val="28"/>
        </w:rPr>
        <w:t>Первоначальная военная организация Рима была проста. Постоянной армии не было. Все граждане с 18 до 60 лет, обладавшие имущественным цензом, были обязаны участвовать в военных действиях (причем клиенты могли выполнять военные обязанности вместо патронов). Воины в поход должны были</w:t>
      </w:r>
      <w:r>
        <w:rPr>
          <w:sz w:val="28"/>
          <w:lang w:val="en-US"/>
        </w:rPr>
        <w:t xml:space="preserve"> </w:t>
      </w:r>
      <w:r>
        <w:rPr>
          <w:sz w:val="28"/>
        </w:rPr>
        <w:t>являться со своим оружием, соответствовавшим их имущественному цензу, и продовольствием. Как отмечалось выше, каждый разряд имущих граждан выставлял определенное число центурий, объединявшихся в легионы. Командование армией сенат вручал одному из консулов, который мог передать командование претору. Во главе легионов стояли военные трибуны, центуриями командовали центурионы, отряды конницы (декурии) возглавлялись декурионами. В случае если военные) действия продолжались больше года, консул или претор сохранял свое право командовать армией.</w:t>
      </w:r>
    </w:p>
    <w:p>
      <w:pPr>
        <w:pStyle w:val="Normal"/>
        <w:spacing w:lineRule="auto" w:line="360"/>
        <w:ind w:firstLine="720"/>
        <w:rPr>
          <w:sz w:val="28"/>
          <w:lang w:val="en-US"/>
        </w:rPr>
      </w:pPr>
      <w:r>
        <w:rPr>
          <w:sz w:val="28"/>
        </w:rPr>
        <w:t>Большая военная активность повлекла изменения в военной организации. С 405 года до н.э. в армии появились добровольцы, которым стали платить жалованье. В III в. до н.э. б связи с реорганизацией центуриатного собрания число центурий возросло. На их базе формировалось до 20 легионов. Появляются, кроме того, легионы от союзников, организованных Римом муниципий и присоединенных к нему провинций. Во II в. до н.э. они составляли уже до двух третей римской армии. В это же время понижается имущественный ценз, с которым была связана военная обязанность.</w:t>
      </w:r>
    </w:p>
    <w:p>
      <w:pPr>
        <w:pStyle w:val="Normal"/>
        <w:spacing w:lineRule="auto" w:line="360"/>
        <w:ind w:firstLine="720"/>
        <w:rPr>
          <w:sz w:val="28"/>
        </w:rPr>
      </w:pPr>
      <w:r>
        <w:rPr>
          <w:sz w:val="28"/>
        </w:rPr>
        <w:t>Длительность и частота войн превращает армию в постоянную организацию. Они же вызвали растущее недовольство основного контингента воинов — крестьянства, отвлекаемого от своих хозяйств, приходящих из-за этого в упадок. Назрела необходимость реорганизации армии. Она была проведена Марием в 107 году до н.э.</w:t>
      </w:r>
    </w:p>
    <w:p>
      <w:pPr>
        <w:pStyle w:val="Normal"/>
        <w:spacing w:lineRule="auto" w:line="360"/>
        <w:ind w:firstLine="720"/>
        <w:rPr>
          <w:sz w:val="28"/>
          <w:lang w:val="en-US"/>
        </w:rPr>
      </w:pPr>
      <w:r>
        <w:rPr>
          <w:sz w:val="28"/>
        </w:rPr>
        <w:t>Военная реформа Мария, сохранив воинскую повинность римских граждан, допустила набор добровольцев, получавших вооружение и жалованье от государства. Кроме того, легионерам полагалась часть военной добычи, а с I в. до н.э. ветераны могли получать земли в Африке, Галлии и в Италии (за счет конфискованных и свободных земель). Реформа существенно изменила социальный состав армии — большую ее часть теперь составляли выходцы из малоимущих и неимущих слоев населения, чье недовольство собственным положением и существующими порядками нарастало. Армия профессионализировалась, превратилась в постоянную и становилась самостоятельной деклассированной политической силой, а полководец, от успехов которого зависело благосостояние легионеров, -— крупной политической фигурой.</w:t>
      </w:r>
    </w:p>
    <w:p>
      <w:pPr>
        <w:pStyle w:val="Normal"/>
        <w:spacing w:lineRule="auto" w:line="360"/>
        <w:ind w:firstLine="720"/>
        <w:rPr>
          <w:sz w:val="28"/>
        </w:rPr>
      </w:pPr>
      <w:r>
        <w:rPr>
          <w:sz w:val="28"/>
        </w:rPr>
        <w:t>Первые последствия сказались скоро. Уже в 88 году до н.э. при Сулле армия впервые в римской истории выступила против существующей власти и свергла ее. Впервые римская армия вошла в Рим, хотя по древней традиции ношение оружия и появление войска в городе запрещалось.</w:t>
      </w:r>
    </w:p>
    <w:p>
      <w:pPr>
        <w:pStyle w:val="Heading1"/>
        <w:ind w:firstLine="720"/>
        <w:rPr/>
      </w:pPr>
      <w:bookmarkStart w:id="6" w:name="__RefHeading___Toc515092959"/>
      <w:bookmarkEnd w:id="6"/>
      <w:r>
        <w:rPr/>
        <w:t>3. Падение республики и переход к империи</w:t>
      </w:r>
    </w:p>
    <w:p>
      <w:pPr>
        <w:pStyle w:val="Normal"/>
        <w:spacing w:lineRule="auto" w:line="360"/>
        <w:ind w:firstLine="720"/>
        <w:rPr>
          <w:sz w:val="28"/>
        </w:rPr>
      </w:pPr>
      <w:r>
        <w:rPr>
          <w:sz w:val="28"/>
        </w:rPr>
        <w:t>Во 11—1 вв. до н.э. развитие рабовладельческого общества в Риме приводит к обострению всех его классовых и социальных противоречий. Сдвиги в экономике, расширение и изменение форм эксплуатации рабского труда, ее интенсификация сопровождались усилением конфликтов между группировками правящих верхов рабовладельцев, а также между ними и большинством свободных, малоимущих и неимущих. Успешная завоевательная политика, превратившая Средиземное море во внутреннее море Римского государства, подчинившая ему почти всю Западную Европу до Рейна, поставила перед Римом новые сложные военные и политические проблемы подавления завоеванных народов, обеспечения управления ими.</w:t>
      </w:r>
    </w:p>
    <w:p>
      <w:pPr>
        <w:pStyle w:val="Normal"/>
        <w:spacing w:lineRule="auto" w:line="360"/>
        <w:ind w:firstLine="720"/>
        <w:rPr>
          <w:sz w:val="28"/>
        </w:rPr>
      </w:pPr>
      <w:r>
        <w:rPr>
          <w:sz w:val="28"/>
        </w:rPr>
        <w:t>В этих условиях становится все более очевидным, что старое политическое устройство уже бессильно. справиться с возникшими и обострившимися противоречиями. Рим вступает в период кризиса, который коснулся прежде всего существующих политических учреждений, устаревшей полисной формы государственного устройства, аристократического политического режима правления нобилей, замаскированного республиканской формой правления, создавшей видимость власти римского народа. Возникла объективная потребность их перестройки, приспособления к новым историческим условиям.</w:t>
      </w:r>
    </w:p>
    <w:p>
      <w:pPr>
        <w:pStyle w:val="Normal"/>
        <w:spacing w:lineRule="auto" w:line="360"/>
        <w:ind w:firstLine="720"/>
        <w:rPr>
          <w:sz w:val="28"/>
        </w:rPr>
      </w:pPr>
      <w:r>
        <w:rPr>
          <w:sz w:val="28"/>
        </w:rPr>
        <w:t>При завоевании Италии в V—IV вв. до н.э. Рим стремился прежде всего к конфискации земель, так как рост населения требовал расширения земельных владений. Эту тенденцию не остановила и интенсивная урбанизация, развившаяся ко II в. до н.э. Войны II—1 вв. до н.э. несколько сместили акценты— они сопровождались массовым порабощением завоеванного населения, что привело к резкому увеличению количества рабов в Риме. Рабство приобретает "классический", античный характер. Значительная масса рабов эксплуатируется в государственных и крупных частных землевладельческих латифундиях с крайне тяжелыми условиями труда и существования и жестоким террористическим режимом. Естественный протест рабов выливается в ряд все более широких и мощных восстаний. Особенно большой размах имели восстания рабов в Сицилии во II в. до н.э. и восстание под руководством Спартака 74—70 гг. до н.э., поставившее под угрозу само существование Римского государства.</w:t>
      </w:r>
    </w:p>
    <w:p>
      <w:pPr>
        <w:pStyle w:val="Normal"/>
        <w:spacing w:lineRule="auto" w:line="360"/>
        <w:ind w:firstLine="720"/>
        <w:rPr>
          <w:sz w:val="28"/>
        </w:rPr>
      </w:pPr>
      <w:r>
        <w:rPr>
          <w:sz w:val="28"/>
        </w:rPr>
        <w:t>Параллельно с восстаниями рабов и вслед за ними вспыхивают гражданские и союзнические войны, вызванные борьбой за власть между группировками господствующего класса, противоречиями между ним и мелкими производителями и возросшей (до 300 000) массой люмпен-пролетариев, получавших незначительную материальную помощь государства. Рост числа люмпенов становится убедительным свидетельством общей деградации свободных.</w:t>
      </w:r>
    </w:p>
    <w:p>
      <w:pPr>
        <w:pStyle w:val="Normal"/>
        <w:spacing w:lineRule="auto" w:line="360"/>
        <w:ind w:firstLine="720"/>
        <w:rPr>
          <w:sz w:val="28"/>
        </w:rPr>
      </w:pPr>
      <w:r>
        <w:rPr>
          <w:sz w:val="28"/>
        </w:rPr>
        <w:t>Экономическое и политическое засилье нобилей вызвало во II в. до н.э. широкое движение протеста неимущего населения, возглавляемое братьями Тиберием и Гаем Гракхами. Гракхи стремились ограничить крупное землевладение знати и за счет этого создать земельный фонд для наделения землей мелких землевладельцев, а также ослабить власть оплота знати — сената и восстановить потерявшую былое значение власть народного собрания и народного трибуна.</w:t>
      </w:r>
    </w:p>
    <w:p>
      <w:pPr>
        <w:pStyle w:val="Normal"/>
        <w:spacing w:lineRule="auto" w:line="360"/>
        <w:ind w:firstLine="720"/>
        <w:rPr>
          <w:sz w:val="28"/>
        </w:rPr>
      </w:pPr>
      <w:r>
        <w:rPr>
          <w:sz w:val="28"/>
        </w:rPr>
        <w:t>Получив должность трибуна, Тиберий Гракх, опираясь на народное движение, сумел, несмотря на сопротивление сената, провести в 133 году до н.э. через народное собрание Аграрный закон. Закон ограничил максимальный размер земли, получаемый от государства. За счет изымаемых излишков создавался земельный фонд, распределяемый между безземельными или малоземельными гражданами Получаемые ими участки становились неотчуждаемыми, что должно было предотвратить обезземеливание крестьянства. Несмотря на то, что Тиберий Гракх в том же году был убит, его земельная реформа начала осуществляться, и несколько десятков тысяч граждан получили землю.</w:t>
      </w:r>
    </w:p>
    <w:p>
      <w:pPr>
        <w:pStyle w:val="Normal"/>
        <w:spacing w:lineRule="auto" w:line="360"/>
        <w:ind w:firstLine="720"/>
        <w:rPr>
          <w:sz w:val="28"/>
        </w:rPr>
      </w:pPr>
      <w:r>
        <w:rPr>
          <w:sz w:val="28"/>
        </w:rPr>
        <w:t>Реформаторскую деятельность Тиберия продолжил его брат Гай Гракх, избранный трибуном. Им были проведены законы, ослаблявшие политическое влияние знати, — введение тайного голосования в народном собрании, право народного трибуна избираться на следующий срок. Осуществляя аграрную реформу своего брата, Гай вместе с тем в 123—122 гг. до н.э. провел законы о создании в провинциях колоний римских граждан с наделением их землей и о продаже зерна из государственных складов гражданам по очень низким ценам. Последний закон ограничил важное право сената — распоряжаться государственными расходами, так как финансирование продажи зерна переходило к народному собранию, роль которого значительно возросла.</w:t>
      </w:r>
    </w:p>
    <w:p>
      <w:pPr>
        <w:pStyle w:val="Normal"/>
        <w:spacing w:lineRule="auto" w:line="360"/>
        <w:ind w:firstLine="720"/>
        <w:rPr>
          <w:sz w:val="28"/>
        </w:rPr>
      </w:pPr>
      <w:r>
        <w:rPr>
          <w:sz w:val="28"/>
        </w:rPr>
        <w:t>Гай провел и военную реформу. Было ограничено число обязательных для римских граждан военных, походов, отменялась военная обязанность для граждан, достигших 46-летнего возраста, воины стали получать жалованье и вооружение от государства и могли обжаловать приговор о смертной казни в народное собрание.</w:t>
      </w:r>
    </w:p>
    <w:p>
      <w:pPr>
        <w:pStyle w:val="Normal"/>
        <w:spacing w:lineRule="auto" w:line="360"/>
        <w:ind w:firstLine="720"/>
        <w:rPr>
          <w:sz w:val="28"/>
        </w:rPr>
      </w:pPr>
      <w:r>
        <w:rPr>
          <w:sz w:val="28"/>
        </w:rPr>
        <w:t>Наряду с этими мероприятиями в интересах низших слоев римских граждан Гай Гракх провел и мероприятия в интересах всадников. В их пользу был изменен порядок откупа налогов с провинций.</w:t>
      </w:r>
    </w:p>
    <w:p>
      <w:pPr>
        <w:pStyle w:val="Normal"/>
        <w:spacing w:lineRule="auto" w:line="360"/>
        <w:ind w:firstLine="720"/>
        <w:rPr>
          <w:sz w:val="28"/>
        </w:rPr>
      </w:pPr>
      <w:r>
        <w:rPr>
          <w:sz w:val="28"/>
        </w:rPr>
        <w:t>Наконец, поскольку Гай Гракх был трибуном, возросла роль этой магистратуры, оттеснившей на второй план даже консулов. Однако, удовлетворив интересы большинства римских граждан, Гай потерял их поддержку в попытке распространить права римского гражданства на свободных жителей Италии. Сенатской аристократии удалось провалить этот непопулярный среди римских граждан законопроект, популярность Гая упала, он был вынужден сложить с себя полномочия трибуна и в 122 году до н.э. был убит.</w:t>
      </w:r>
    </w:p>
    <w:p>
      <w:pPr>
        <w:pStyle w:val="Normal"/>
        <w:spacing w:lineRule="auto" w:line="360"/>
        <w:ind w:firstLine="720"/>
        <w:rPr>
          <w:sz w:val="28"/>
        </w:rPr>
      </w:pPr>
      <w:r>
        <w:rPr>
          <w:sz w:val="28"/>
        </w:rPr>
        <w:t>Провал законопроекта о предоставлении прав римских граждан свободным жителям Италии, считавшимся союзниками Рима, вызвал крайнее недовольство союзников, вылившееся в I в. до н.э. в союзнические войны, существенно осложнившие положение Рима в условиях массовых восстаний рабов и длившихся десятилетиями завоевательных войн в провинциях.</w:t>
      </w:r>
    </w:p>
    <w:p>
      <w:pPr>
        <w:pStyle w:val="Normal"/>
        <w:spacing w:lineRule="auto" w:line="360"/>
        <w:ind w:firstLine="720"/>
        <w:rPr>
          <w:sz w:val="28"/>
        </w:rPr>
      </w:pPr>
      <w:r>
        <w:rPr>
          <w:sz w:val="28"/>
        </w:rPr>
        <w:t>В результате Союзнической войны 91—88 гг. до н.э. жителям Италии удалось уравняться в правах с римскими гражданами. Но это не ослабило политическое напряжение в Риме — обострились противоречия между возникшими в среде свободных граждан группировками оптиматов, опиравшихся на сенат, и популяров, боровшихся против сенатской олигархии. И те и другие использовали подкупаемых люмпенов. Борьба между ними привела в I в, до н.э. к гражданским войнам.</w:t>
      </w:r>
    </w:p>
    <w:p>
      <w:pPr>
        <w:pStyle w:val="Normal"/>
        <w:spacing w:lineRule="auto" w:line="360"/>
        <w:ind w:firstLine="720"/>
        <w:rPr>
          <w:sz w:val="28"/>
        </w:rPr>
      </w:pPr>
      <w:r>
        <w:rPr>
          <w:sz w:val="28"/>
        </w:rPr>
        <w:t>Крайнее обострение политической ситуации в Риме, вызванное восстаниями рабов, недовольством мелких землевладельцев, чьи хозяйства приходили в упадок, не выдерживая конкуренции с крупными латифундиями в результате участия хозяев в бесконечных военных походах, союзнических и гражданских войнах, потребовали усиления центральной государственной власти. Все более очевидной становится неспособность старых политических учреждений справиться с осложнившейся ситуацией. Предпринимаются попытки приспособить их к новым историческим условиям. Наиболее важная из них была предпринята в период диктатуры Суллы (82—79 гг. до н.э.). Опираясь на верные ему легионы, Сулла заставил сенат назначить его диктатором на неопределенное время. Он приказал составить проскрипций — списки своих противников, которые подлежали смерти, а их имущество — конфискации. Увеличив число сенаторов, упразднив должность цензора, он пополнил сенат своими сторонниками и расширил его компетенцию. Ограничена была власть трибуна — его предложения должны предварительно обсуждаться сенатом, — а также и компетенция народного собрания — из нее были изъяты судебные полномочия и контроль за финансами, возвращенный сенату.</w:t>
      </w:r>
    </w:p>
    <w:p>
      <w:pPr>
        <w:pStyle w:val="Normal"/>
        <w:spacing w:lineRule="auto" w:line="360"/>
        <w:ind w:firstLine="720"/>
        <w:rPr>
          <w:sz w:val="28"/>
        </w:rPr>
      </w:pPr>
      <w:r>
        <w:rPr>
          <w:sz w:val="28"/>
        </w:rPr>
        <w:t>Установление пожизненной диктатуры выявило стремление нобилей и верхушки всадников выйти из кризисной ситуации путем установления сильной единоличной власти. Оно же показало, что попытки приспособить старую государственную форму к новым историческим условиям обречены на неудачу (реформы Суллы были отменены Помпеем и Крассом). После Союзнической войны 91—88 гг. до н.э. жители Италии получили права римских граждан. Если до нее этими правами пользовались около 400 000 человек, то теперь их число возросло до двух миллионов. Включение союзников в римские трибы привело к тому, что комиции перестали быть органами римского народа. Их законодательная деятельность приостанавливается, право избрания должностных лиц утрачивается. Успешные завоевательные войны превратили Рим из небольшого государства-города в столицу огромного государства, к управлению которым  старая государственная форма полиса была совершенно неприспособлена.</w:t>
      </w:r>
    </w:p>
    <w:p>
      <w:pPr>
        <w:pStyle w:val="Normal"/>
        <w:spacing w:lineRule="auto" w:line="360"/>
        <w:ind w:firstLine="720"/>
        <w:rPr>
          <w:sz w:val="28"/>
        </w:rPr>
      </w:pPr>
      <w:r>
        <w:rPr>
          <w:sz w:val="28"/>
        </w:rPr>
        <w:t>Установление пожизненной диктатуры и гражданские войны показали, что профессиональная наемная армия превращается в важный политический фактор. Заинтересованная в успехах полководца, она становится в его руках орудием достижения честолюбивых политических целей, способствует установлению диктатуры.</w:t>
      </w:r>
    </w:p>
    <w:p>
      <w:pPr>
        <w:pStyle w:val="Normal"/>
        <w:spacing w:lineRule="auto" w:line="360"/>
        <w:ind w:firstLine="720"/>
        <w:rPr>
          <w:sz w:val="28"/>
        </w:rPr>
      </w:pPr>
      <w:r>
        <w:rPr>
          <w:sz w:val="28"/>
        </w:rPr>
        <w:t>Необходимость выйти из острого политического кризиса, неприспособленность старой государственной формы к новым историческим условиям и переход к наемной армии были основными причинами падения полисно-республиканского строя в Риме и установления военно-диктаторского режима.</w:t>
      </w:r>
    </w:p>
    <w:p>
      <w:pPr>
        <w:pStyle w:val="Normal"/>
        <w:spacing w:lineRule="auto" w:line="360"/>
        <w:ind w:firstLine="720"/>
        <w:rPr>
          <w:sz w:val="28"/>
        </w:rPr>
      </w:pPr>
      <w:r>
        <w:rPr>
          <w:sz w:val="28"/>
        </w:rPr>
        <w:t>Через короткий промежуток времени после диктатуры Суллы власть захватывает первый триумвират (Помпеи, Красе, Цезарь). После него устанавливается диктатура Цезаря, получившего в 45 году до н.э. титул императора (до этого дававшийся иногда как награда полководцу). Затем образуется второй триумвират (Антоний, Лепид, Ок-тавиан) с неограниченными полномочиями "для устроения государства". После распада триумвирата и победы над Антонием Октавиан получает звание императора и пожизненные права народного трибуна, а в 27 году до н.э. — полномочия на управление государством и почетное наименование Август, ранее употреблявшееся как обращение к богам. Эта дата и считается началом нового периода истории Римского государства —- периода империи.</w:t>
      </w:r>
    </w:p>
    <w:p>
      <w:pPr>
        <w:pStyle w:val="Heading1"/>
        <w:ind w:firstLine="720"/>
        <w:rPr/>
      </w:pPr>
      <w:bookmarkStart w:id="7" w:name="__RefHeading___Toc515092960"/>
      <w:bookmarkEnd w:id="7"/>
      <w:r>
        <w:rPr/>
        <w:t>Заключение</w:t>
      </w:r>
    </w:p>
    <w:p>
      <w:pPr>
        <w:pStyle w:val="Normal"/>
        <w:spacing w:lineRule="auto" w:line="360"/>
        <w:ind w:firstLine="709"/>
        <w:rPr>
          <w:sz w:val="28"/>
        </w:rPr>
      </w:pPr>
      <w:r>
        <w:rPr>
          <w:sz w:val="28"/>
        </w:rPr>
        <w:t>Ознакомление с богатым культурным наследием древнего Рима, которое явилось результатом синтеза и дальнейшего развития культурных достижений народов древности (древнего востока и древней Греции), дает возможность глубже понять основы европейской цивилизации, показать новые аспекты в освоении античного наследия, установить живые связи между античностью и современностью, глубже понять современность.</w:t>
      </w:r>
    </w:p>
    <w:p>
      <w:pPr>
        <w:pStyle w:val="Normal"/>
        <w:spacing w:lineRule="auto" w:line="360"/>
        <w:ind w:firstLine="709"/>
        <w:rPr>
          <w:sz w:val="28"/>
        </w:rPr>
      </w:pPr>
      <w:r>
        <w:rPr>
          <w:sz w:val="28"/>
        </w:rPr>
        <w:t>Излагая историю ранней республики следует учитывать – не всегда достоверно передают события, излагают их тенденциозно, преувеличивая силы Римского государства. С этой точки зрения очень характерно тендициозное описание Ливием событий в Кавдинском ущелье, когда римляне потерпели решительное поражение в борьбе с самнитами.</w:t>
      </w:r>
    </w:p>
    <w:p>
      <w:pPr>
        <w:pStyle w:val="Normal"/>
        <w:spacing w:lineRule="auto" w:line="360"/>
        <w:ind w:firstLine="709"/>
        <w:rPr>
          <w:sz w:val="28"/>
        </w:rPr>
      </w:pPr>
      <w:r>
        <w:rPr>
          <w:sz w:val="28"/>
        </w:rPr>
        <w:t xml:space="preserve">Таким образом в Ш веке уже отчетливо проявились все черты того кризиса, который два века спустя привел к гибели Западную Римскую империю. </w:t>
      </w:r>
    </w:p>
    <w:p>
      <w:pPr>
        <w:pStyle w:val="Normal"/>
        <w:spacing w:lineRule="auto" w:line="360"/>
        <w:ind w:firstLine="709"/>
        <w:rPr>
          <w:sz w:val="28"/>
        </w:rPr>
      </w:pPr>
      <w:r>
        <w:rPr>
          <w:sz w:val="28"/>
        </w:rPr>
        <w:t>Западноримская империя перестала существовать. На ее развалинах возникли новые государства, новые политические образования, в рамках которых началось формирование феодальных общественно–экономичечских отношений. И хотя падение власти западно–римского императора, уже давно потерявшего престиж и влияние, не вопринималось современниками как крупное событие, во всемирной истории 476 год стал важнейшим рубежом, концом древнего мира, рабовладельческой социально–экономической формации, и началом средневекового периода всемирной истории, феодальной общественно–экономической формации.</w:t>
      </w:r>
      <w:r>
        <w:br w:type="page"/>
      </w:r>
    </w:p>
    <w:p>
      <w:pPr>
        <w:pStyle w:val="Heading1"/>
        <w:ind w:firstLine="720"/>
        <w:rPr/>
      </w:pPr>
      <w:bookmarkStart w:id="8" w:name="__RefHeading___Toc515092961"/>
      <w:bookmarkEnd w:id="8"/>
      <w:r>
        <w:rPr/>
        <w:t>Библиографический список</w:t>
      </w:r>
    </w:p>
    <w:p>
      <w:pPr>
        <w:pStyle w:val="Normal"/>
        <w:numPr>
          <w:ilvl w:val="0"/>
          <w:numId w:val="2"/>
        </w:numPr>
        <w:spacing w:lineRule="auto" w:line="360"/>
        <w:rPr>
          <w:sz w:val="28"/>
        </w:rPr>
      </w:pPr>
      <w:r>
        <w:rPr>
          <w:sz w:val="28"/>
        </w:rPr>
        <w:t>История государства и права зарубежных стран. Часть 1. Учебник для вузов. 2-е изд., стер. Под ред. проф. Крашенниковой Н.А. и проф. Жидкова О.А. – М.: Издательство НОРМА (Издательская группа НОРМА-ИНФРА М), 2001.</w:t>
      </w:r>
    </w:p>
    <w:p>
      <w:pPr>
        <w:pStyle w:val="Normal"/>
        <w:numPr>
          <w:ilvl w:val="0"/>
          <w:numId w:val="2"/>
        </w:numPr>
        <w:spacing w:lineRule="auto" w:line="360"/>
        <w:rPr>
          <w:sz w:val="28"/>
        </w:rPr>
      </w:pPr>
      <w:r>
        <w:rPr>
          <w:sz w:val="28"/>
        </w:rPr>
        <w:t>История Древнего мира, т.3. – М., 1980.</w:t>
      </w:r>
    </w:p>
    <w:p>
      <w:pPr>
        <w:pStyle w:val="Normal"/>
        <w:numPr>
          <w:ilvl w:val="0"/>
          <w:numId w:val="2"/>
        </w:numPr>
        <w:spacing w:lineRule="auto" w:line="360"/>
        <w:rPr>
          <w:sz w:val="28"/>
        </w:rPr>
      </w:pPr>
      <w:r>
        <w:rPr>
          <w:sz w:val="28"/>
        </w:rPr>
        <w:t>Крушило Ю.С. Хрестоматия по истории древнего мира. – М., 1980.</w:t>
      </w:r>
    </w:p>
    <w:p>
      <w:pPr>
        <w:pStyle w:val="Normal"/>
        <w:numPr>
          <w:ilvl w:val="0"/>
          <w:numId w:val="2"/>
        </w:numPr>
        <w:spacing w:lineRule="auto" w:line="360"/>
        <w:rPr>
          <w:sz w:val="28"/>
        </w:rPr>
      </w:pPr>
      <w:r>
        <w:rPr>
          <w:sz w:val="28"/>
        </w:rPr>
        <w:t>Кузищин В.И. История Древнего Рима. – М.: Высшая школа 1982.</w:t>
      </w:r>
    </w:p>
    <w:p>
      <w:pPr>
        <w:pStyle w:val="Normal"/>
        <w:numPr>
          <w:ilvl w:val="0"/>
          <w:numId w:val="2"/>
        </w:numPr>
        <w:spacing w:lineRule="auto" w:line="360"/>
        <w:rPr>
          <w:sz w:val="28"/>
        </w:rPr>
      </w:pPr>
      <w:r>
        <w:rPr>
          <w:sz w:val="28"/>
        </w:rPr>
        <w:t>Немировский А.И. У истоков исторической мысли. – Воронеж, 1979.</w:t>
      </w:r>
    </w:p>
    <w:p>
      <w:pPr>
        <w:pStyle w:val="Normal"/>
        <w:numPr>
          <w:ilvl w:val="0"/>
          <w:numId w:val="2"/>
        </w:numPr>
        <w:spacing w:lineRule="auto" w:line="360"/>
        <w:rPr>
          <w:sz w:val="28"/>
        </w:rPr>
      </w:pPr>
      <w:r>
        <w:rPr>
          <w:sz w:val="28"/>
        </w:rPr>
        <w:t>Струве В.В. Хрестоматия по истории древнего мира. – М., 1975.</w:t>
      </w:r>
    </w:p>
    <w:p>
      <w:pPr>
        <w:pStyle w:val="Normal"/>
        <w:numPr>
          <w:ilvl w:val="0"/>
          <w:numId w:val="2"/>
        </w:numPr>
        <w:spacing w:lineRule="auto" w:line="360"/>
        <w:rPr/>
      </w:pPr>
      <w:r>
        <w:rPr>
          <w:sz w:val="28"/>
        </w:rPr>
        <w:t>Утченко С.Л. Политические учения древнего Рима Ш–</w:t>
      </w:r>
      <w:r>
        <w:rPr>
          <w:sz w:val="28"/>
          <w:lang w:val="en-US"/>
        </w:rPr>
        <w:t>I</w:t>
      </w:r>
      <w:r>
        <w:rPr>
          <w:sz w:val="28"/>
        </w:rPr>
        <w:t xml:space="preserve"> вв. до н.э. </w:t>
      </w:r>
      <w:r>
        <w:rPr>
          <w:sz w:val="28"/>
          <w:lang w:val="en-US"/>
        </w:rPr>
        <w:t xml:space="preserve">– </w:t>
      </w:r>
      <w:r>
        <w:rPr>
          <w:sz w:val="28"/>
        </w:rPr>
        <w:t>М., 1977.</w:t>
      </w:r>
    </w:p>
    <w:p>
      <w:pPr>
        <w:pStyle w:val="Normal"/>
        <w:numPr>
          <w:ilvl w:val="0"/>
          <w:numId w:val="2"/>
        </w:numPr>
        <w:spacing w:lineRule="auto" w:line="360"/>
        <w:rPr>
          <w:sz w:val="28"/>
        </w:rPr>
      </w:pPr>
      <w:r>
        <w:rPr>
          <w:sz w:val="28"/>
        </w:rPr>
        <w:t>Хрестоматия по истории Древнего Рима. – М.: Высшая школа, 1987.</w:t>
      </w:r>
    </w:p>
    <w:p>
      <w:pPr>
        <w:pStyle w:val="Normal"/>
        <w:spacing w:lineRule="auto" w:line="360"/>
        <w:ind w:firstLine="720"/>
        <w:rPr>
          <w:sz w:val="28"/>
        </w:rPr>
      </w:pPr>
      <w:r>
        <w:rPr>
          <w:sz w:val="28"/>
        </w:rPr>
      </w:r>
    </w:p>
    <w:sectPr>
      <w:headerReference w:type="default" r:id="rId2"/>
      <w:type w:val="nextPage"/>
      <w:pgSz w:w="11906" w:h="16820"/>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4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070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1.55pt;mso-wrap-distance-left:0pt;mso-wrap-distance-right:0pt;mso-wrap-distance-top:0pt;mso-wrap-distance-bottom:0pt;margin-top:0.05pt;mso-position-vertical-relative:text;margin-left:44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4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72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both"/>
    </w:pPr>
    <w:rPr>
      <w:rFonts w:ascii="Times New Roman" w:hAnsi="Times New Roman" w:eastAsia="Times New Roman" w:cs="Times New Roman"/>
      <w:b/>
      <w:color w:val="auto"/>
      <w:sz w:val="12"/>
      <w:szCs w:val="20"/>
      <w:lang w:val="ru-RU" w:eastAsia="ru-RU" w:bidi="hi-IN"/>
    </w:rPr>
  </w:style>
  <w:style w:type="paragraph" w:styleId="TextBodyIndent">
    <w:name w:val="Body Text Indent"/>
    <w:basedOn w:val="Normal"/>
    <w:pPr>
      <w:spacing w:lineRule="auto" w:line="360"/>
      <w:ind w:firstLine="720"/>
    </w:pPr>
    <w:rPr>
      <w:sz w:val="2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00" w:firstLine="440"/>
      <w:jc w:val="left"/>
    </w:pPr>
    <w:rPr>
      <w:b/>
      <w:sz w:val="22"/>
    </w:rPr>
  </w:style>
  <w:style w:type="paragraph" w:styleId="Contents3">
    <w:name w:val="TOC 3"/>
    <w:basedOn w:val="Normal"/>
    <w:next w:val="Normal"/>
    <w:pPr>
      <w:ind w:left="400" w:firstLine="440"/>
      <w:jc w:val="left"/>
    </w:pPr>
    <w:rPr/>
  </w:style>
  <w:style w:type="paragraph" w:styleId="Contents4">
    <w:name w:val="TOC 4"/>
    <w:basedOn w:val="Normal"/>
    <w:next w:val="Normal"/>
    <w:pPr>
      <w:ind w:left="600" w:firstLine="440"/>
      <w:jc w:val="left"/>
    </w:pPr>
    <w:rPr/>
  </w:style>
  <w:style w:type="paragraph" w:styleId="Contents5">
    <w:name w:val="TOC 5"/>
    <w:basedOn w:val="Normal"/>
    <w:next w:val="Normal"/>
    <w:pPr>
      <w:ind w:left="800" w:firstLine="440"/>
      <w:jc w:val="left"/>
    </w:pPr>
    <w:rPr/>
  </w:style>
  <w:style w:type="paragraph" w:styleId="Contents6">
    <w:name w:val="TOC 6"/>
    <w:basedOn w:val="Normal"/>
    <w:next w:val="Normal"/>
    <w:pPr>
      <w:ind w:left="1000" w:firstLine="440"/>
      <w:jc w:val="left"/>
    </w:pPr>
    <w:rPr/>
  </w:style>
  <w:style w:type="paragraph" w:styleId="Contents7">
    <w:name w:val="TOC 7"/>
    <w:basedOn w:val="Normal"/>
    <w:next w:val="Normal"/>
    <w:pPr>
      <w:ind w:left="1200" w:firstLine="440"/>
      <w:jc w:val="left"/>
    </w:pPr>
    <w:rPr/>
  </w:style>
  <w:style w:type="paragraph" w:styleId="Contents8">
    <w:name w:val="TOC 8"/>
    <w:basedOn w:val="Normal"/>
    <w:next w:val="Normal"/>
    <w:pPr>
      <w:ind w:left="1400" w:firstLine="440"/>
      <w:jc w:val="left"/>
    </w:pPr>
    <w:rPr/>
  </w:style>
  <w:style w:type="paragraph" w:styleId="Contents9">
    <w:name w:val="TOC 9"/>
    <w:basedOn w:val="Normal"/>
    <w:next w:val="Normal"/>
    <w:pPr>
      <w:ind w:left="1600" w:firstLine="44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0:05:00Z</dcterms:created>
  <dc:creator>Александр Колесников</dc:creator>
  <dc:description/>
  <dc:language>en-US</dc:language>
  <cp:lastModifiedBy>Александр Колесников</cp:lastModifiedBy>
  <cp:lastPrinted>2001-05-21T15:40:00Z</cp:lastPrinted>
  <dcterms:modified xsi:type="dcterms:W3CDTF">2001-05-21T11:40:00Z</dcterms:modified>
  <cp:revision>8</cp:revision>
  <dc:subject/>
  <dc:title/>
</cp:coreProperties>
</file>