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8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нистерство общего и профессионального образова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рдловской области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 УО Железнодорожного района г. Екатеринбург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У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сош № 8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"/>
              <w:rPr/>
            </w:pPr>
            <w:r>
              <w:rPr/>
              <w:t>«Средства массовой информации, как орудие политической борьбы в современной России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мет: Обшествознание.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</w:t>
            </w:r>
            <w:r>
              <w:rPr>
                <w:sz w:val="26"/>
              </w:rPr>
              <w:t>Исполнитель:  Шкляев Александ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</w:t>
            </w:r>
            <w:r>
              <w:rPr>
                <w:sz w:val="26"/>
              </w:rPr>
              <w:t>Руководитель: учитель истор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</w:rPr>
              <w:t>и обществозна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</w:rPr>
              <w:t>Фролков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2:06:00Z</dcterms:created>
  <dc:creator>Шкляев Александр</dc:creator>
  <dc:description/>
  <dc:language>en-US</dc:language>
  <cp:lastModifiedBy>Шкляев Александр</cp:lastModifiedBy>
  <cp:lastPrinted>2000-01-17T23:34:00Z</cp:lastPrinted>
  <dcterms:modified xsi:type="dcterms:W3CDTF">2000-11-30T00:19:00Z</dcterms:modified>
  <cp:revision>5</cp:revision>
  <dc:subject/>
  <dc:title>Министерство общего и профессионального образования</dc:title>
</cp:coreProperties>
</file>