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360" w:after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495488938"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Гл.1.Политические права в системе конституционных и свобод человека и гражданина.</w:t>
            <w:tab/>
          </w:r>
          <w:hyperlink w:anchor="__RefHeading___Toc495488939">
            <w:r>
              <w:rPr>
                <w:rStyle w:val="IndexLink"/>
                <w:rFonts w:cs="Times New Roman" w:ascii="Times New Roman" w:hAnsi="Times New Roman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Гл.2. Политические конституционные права и свободы человека и гражданина.</w:t>
            <w:tab/>
          </w:r>
          <w:hyperlink w:anchor="__RefHeading___Toc495488940">
            <w:r>
              <w:rPr>
                <w:rStyle w:val="IndexLink"/>
                <w:rFonts w:cs="Times New Roman" w:ascii="Times New Roman" w:hAnsi="Times New Roman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1.Право участия в управлении делами государства, быть избранным в органы государственной власти и местного самоуправления, равный доступ к государственной службу.</w:t>
            <w:tab/>
          </w:r>
          <w:hyperlink w:anchor="__RefHeading___Toc495488941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45" w:leader="none"/>
            </w:tabs>
            <w:spacing w:lineRule="auto" w:line="360"/>
            <w:rPr>
              <w:lang w:val="en-US" w:eastAsia="en-US"/>
            </w:rPr>
          </w:pPr>
          <w:r>
            <w:rPr>
              <w:sz w:val="24"/>
              <w:lang w:val="en-US" w:eastAsia="en-US"/>
            </w:rPr>
            <w:t>2.2. Право на объединения, свободу демонстраций, свободы слова и печати</w:t>
          </w:r>
          <w:r>
            <w:rPr>
              <w:lang w:val="en-US" w:eastAsia="en-US"/>
            </w:rPr>
            <w:tab/>
          </w:r>
          <w:hyperlink w:anchor="__RefHeading___Toc495488942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Заключение</w:t>
            <w:tab/>
          </w:r>
          <w:hyperlink w:anchor="__RefHeading___Toc495488943">
            <w:r>
              <w:rPr>
                <w:rStyle w:val="IndexLink"/>
                <w:rFonts w:cs="Times New Roman" w:ascii="Times New Roman" w:hAnsi="Times New Roman"/>
              </w:rPr>
              <w:t>31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Список литературы.</w:t>
            <w:tab/>
          </w:r>
          <w:hyperlink w:anchor="__RefHeading___Toc495488944">
            <w:r>
              <w:rPr>
                <w:rStyle w:val="IndexLink"/>
                <w:rFonts w:cs="Times New Roman" w:ascii="Times New Roman" w:hAnsi="Times New Roman"/>
              </w:rPr>
              <w:t>32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spacing w:lineRule="auto" w:line="360"/>
        <w:ind w:firstLine="426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426"/>
        <w:rPr>
          <w:sz w:val="28"/>
        </w:rPr>
      </w:pPr>
      <w:bookmarkStart w:id="0" w:name="__RefHeading___Toc495488938"/>
      <w:bookmarkEnd w:id="0"/>
      <w:r>
        <w:rPr>
          <w:sz w:val="28"/>
        </w:rPr>
        <w:t>Введение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В различные эпохи проблема прав человека, неизменно оставаясь политико-правовой, приобретала либо религиозное, либо этическое, либо философское звучание в зависимости от социальной позиции находившихся у власти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жнейшим шагом в развитии прав человека явились буржуазно-демократические революции </w:t>
      </w:r>
      <w:r>
        <w:rPr>
          <w:sz w:val="28"/>
          <w:lang w:val="en-US"/>
        </w:rPr>
        <w:t xml:space="preserve">XVII-XVIII </w:t>
      </w:r>
      <w:r>
        <w:rPr>
          <w:sz w:val="28"/>
        </w:rPr>
        <w:t xml:space="preserve">в.в.,  которые выдвинули не только широкий набор прав человека, но и принцип формального равенства, ставший основой универсальности прав человека, придавший им подлинно демократически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ьнейшим этапом углубления и развития каталога прав человека стала вторая половина </w:t>
      </w:r>
      <w:r>
        <w:rPr>
          <w:sz w:val="28"/>
          <w:lang w:val="en-US"/>
        </w:rPr>
        <w:t>XX</w:t>
      </w:r>
      <w:r>
        <w:rPr>
          <w:sz w:val="28"/>
        </w:rPr>
        <w:t xml:space="preserve"> в. После Второй мировой войны, сопровождавшейся грубыми массовыми нарушениями прав человека, они вышли за пределы внутригосударственной проблемы и стали предметом постоянного внимания международного сообщества. Признание Всеобщей декларации прав человека, Европейской конвенции о защите прав человека и основных свобод Международного пакта о гражданских и политических правах, Международного пакта об экономических, социальных и культурных правах, Конвенции о предупреждении преступлений геноцида и наказания за него, Международной конвенции о ликвидации всех форм расовой дискриминации и ряда других важнейших международно-правовых актов явилось неоценимым вкладом в развитие цивилизации и культуры </w:t>
      </w:r>
      <w:r>
        <w:rPr>
          <w:sz w:val="28"/>
          <w:lang w:val="en-US"/>
        </w:rPr>
        <w:t xml:space="preserve">XX </w:t>
      </w:r>
      <w:r>
        <w:rPr>
          <w:sz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е касается конституций, то они, подстраиваясь под определенный  этап жизни общества постоянно дополнялись правами и свободами человека, но, при этом обеспечивали полноправную жизнь не всему обществу в целом, а лишь некоторой части общества, являющейся  “правящей верхушкой” тако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ение Конституции определяется тем, что нормы, установленные в ней, должны выступать как форма воплощения государственной воли народа, то есть те задачи, которые ставит перед собой общество, указываются принципы его организации и жизнедеятельности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Конституция закрепляет наиболее важные и социально значимые для отдельного человека, общества и государства права  и свободы. Для человека они являются необходимыми условиями обеспечения его достоинства   и чести, присущей человеческой личности; естественного права на участие в решении вопросов устройства и управления тем обществом, членом которого он является; социальных и экономических условий, необходимых ему для удовлетворения жизненно важных для него материальных и духовных потребностей. Поэтому основные фундаментальные права, зафиксированные в конституции государства и важнейших международно-правовых актах, являются правовой базой для производных, но не менее важных прав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виду активного законотворческого процесса и перестройки системы государственного управления в данной работе могут быть не отражены все изменения законодательства ПМР на дату ознакомления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426"/>
        <w:rPr>
          <w:sz w:val="30"/>
        </w:rPr>
      </w:pPr>
      <w:bookmarkStart w:id="1" w:name="__RefHeading___Toc495488939"/>
      <w:bookmarkEnd w:id="1"/>
      <w:r>
        <w:rPr>
          <w:sz w:val="30"/>
        </w:rPr>
        <w:t>Гл.1.Политические права в системе конституционных и свобод человека и гражданина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нститут прав и свобод является центральным в конституционном праве. Он закрепляет свободу народа и каждого человека от произвола государственной власти. Это — сердцевина конституционного строя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Философской основой этого института является учение о свободе как о естественном состоянии человека и высшей ценности после самой жизни. Люди начали осознавать эти истины на заре создания человеческого общества, но потребовались века для того, чтобы сложились ясные представления о содержании свободы и ее соотношении с государством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XVIII в. происходит документальное закрепление естественно-правового понимания свободы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Декларации независимости США 1776 г. говорится: "Мы считаем очевидными следующие истины: все люди сотворены равными и все они одарены своим Создателем некоторыми неотчуждаемыми правами, к числу которых принадлежит: жизнь, свобода и стремление к счастью. Для обеспечения этих прав учреждены среди людей правительства, заимствующие свою справедливую власть из согласия управляемых"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Декларации прав человека и гражданина 1789 г. (Франция) сказано: "1. Люди рождаются и остаются свободными и равными в правах. 2. Цель каждого государственного союза составляет обеспечение естественных и неотъемлемых прав человека. Таковы свобода, собственность, безопасность и сопротивление угнетению"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Эти великие документы, действующие в своих странах и поныне, заложили фундамент современной цивилизации, в них смысл и цель демократического правового государства. В тех странах, где общественное устройство утвердилось на принципе свободы (гражданское общество), были достигнуты большие успехи в развитии экономики, культуры, науки и техники, социальной защиты населения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Основные постулаты учения о свободе легли в основу Конституции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МР - демократическое государство (Ст.1 Конституции). Само понятие "демократии" предусматривает, что власть в ПМР осуществляется ее гражданами в равных правах и на основании закрепления этих прав в Конституции ПМР. Каким же образом мы реализовываем эти права и как нам это гарантировано? Именно это, на основании действующего законодательства и основного закона - Конституции ПМР, постараемся рассмотреть в данной курсовой работе, как основные политические права и свободы граждан в ПМР, переплетаются с основными личными, социальными и общегосударственными пра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Статья 17 ч.1 провозглашает, что </w:t>
      </w:r>
      <w:r>
        <w:rPr>
          <w:b/>
          <w:sz w:val="28"/>
        </w:rPr>
        <w:t>«все имеют равные права и свободы и равны  перед законом без различия пола, расы, национальности, языка, религии, социального происхождения, убеждения, личного и общественного положения»</w:t>
      </w:r>
      <w:r>
        <w:rPr>
          <w:sz w:val="28"/>
        </w:rPr>
        <w:t>. Но именно гражданин ПМР, а не какое-либо иное лицо, обладает на территории ПМР всей полнотой прав и свобод, предусмотренных Конституцией. В отличие от основных личных прав, которые по своей природе неотчуждаемы и принадлежат каждому от рождения как человеку, политические права и свободы связаны с обладанием гражданством государства. Это и есть различие, отражаемое Конституцией: "личные права" - каждому, политические - "</w:t>
      </w:r>
      <w:r>
        <w:rPr>
          <w:b/>
          <w:sz w:val="28"/>
        </w:rPr>
        <w:t>гражданам</w:t>
      </w:r>
      <w:r>
        <w:rPr>
          <w:sz w:val="28"/>
        </w:rPr>
        <w:t xml:space="preserve">". Связь политических прав с гражданством не означает, однако, что они носят вторичный характер, производны от воли государства и не являются естественными правами каждого гражданина демократического государства. В силу их характера эти права нельзя рассматривать в качестве установленных, предоставленных государством. Так же как и личные права человека государство их признает, соблюдает и защищает. Это прямо закреплено в ст. 16 Конституции ч.1. </w:t>
      </w:r>
      <w:r>
        <w:rPr>
          <w:b/>
          <w:sz w:val="28"/>
        </w:rPr>
        <w:t xml:space="preserve">"Человек, его права и свободы являются высшей ценностью общества и государств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Основные права гражданина - это, прежде всего, его конституционные права и свободы. Это вытекает из сопоставления статьи 16 со статьей 45, где предусмотрено, что перечисление в Конституции ПМР (далее по тексту -  Конституция) основных прав и свобод не должно толковаться как отрицание или умаление других общепризнанных прав и свобод человека и гражданина. Вместе с тем в части второй статьи 16 речь идет только об основных правах и свободах человека, что позволяет подчеркнуть их особые свойства - </w:t>
      </w:r>
      <w:r>
        <w:rPr>
          <w:b/>
          <w:sz w:val="28"/>
        </w:rPr>
        <w:t>неотчуждаемость</w:t>
      </w:r>
      <w:r>
        <w:rPr>
          <w:sz w:val="28"/>
        </w:rPr>
        <w:t xml:space="preserve">  и естественный характер (принадлежность каждому от рождения). Все права человека и гражданина связаны не только с фактом его рождения, но и с наличием других, предусмотренных законом обстоятельст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, под конституционными правами и свободами понимаются наиболее важные права и свободы человека и гражданина, раскрывающие естественное состояние свободы и получающие высшую юридическую защи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онные права и свободы являются главным элементом конституционных правоотношений. Эти правоотношения возникают между человеком (гражданином) и государством, порождая обязанность государства защищать и охранять основные и другие права и свободы каждого отдельного человека (гражданина) Он вправе не просить, а требовать защиты прав, которые государство признало естественными и неотъемлемы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Конституция подчеркивает невозможность и недопустимость лишения этих прав и свобод. Однако если гражданин совершает преступление, попирающее существующие устои и правила общества и его жизни, то государство просто вынуждено идти в этих случаях на </w:t>
      </w:r>
      <w:r>
        <w:rPr>
          <w:sz w:val="28"/>
          <w:u w:val="single"/>
        </w:rPr>
        <w:t xml:space="preserve">ограничение </w:t>
      </w:r>
      <w:r>
        <w:rPr>
          <w:sz w:val="28"/>
        </w:rPr>
        <w:t xml:space="preserve">(Не лишение!!!) его основных прав и свобод. Иногда это даже приводит и к ограничению права на жизнь (ст.19 Конституции п.1), если существование в законе статьи предусматривает за такое преступление эту крайнюю меру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попытаемся  разграничить конституционные права и права человека и гражданина. Эти две категории прав обычно упоминаются  вместе, однако их содержание не тождественно. Права человека проистекают из естественного права, а права гражданина — из позитивного, хотя и те и другие носят неотъемлемый характер. Права человека являются исходными, они присущи всем людям от рождения независимо от того, являются они гражданами государства, в котором живут, или нет, а права гражданина включают в себя те права, которые закрепляются за лицом только в силу его принадлежности к государству (гражданство). Таким образом, каждый гражданин того или иного государства обладает всем комплексом прав, относящихся к общепризнанным правам человека плюс всеми правами гражданина, признаваемыми в данном государстве. Поэтому правомерен термин "гражданские права и свободы", синтезирующий обе группы прав и своб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а гражданина — своеобразное ограничение равенства между людьми, поскольку их лишаются лица, живущие в стране, но не имеющие гражданства. Эти права обычно предполагают возможность участия в государственных делах, в выборах высших и местных органов государственной власти, допуска в своей стране к государственной службе. Следовательно, лица, не имеющие гражданства, этих прав в данном государстве не имеют. Такая дискриминация, допускаемая международным сообществом, объясняется правомерным желанием каждого государства предоставить указанные права только лицам, устойчиво связанным с судьбой страны и в полной мере несущим конституционные обязанности. Это не означает, что лица без гражданства не несут никаких обязанностей (например, соблюдать конституцию, уплачивать налоги и др.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Естественный характер прав гражданина вытекает из того, что носителем суверенитета  единственным источником власти в ПМР является ее многонациональный народ (Ст.1 ч.2 Конституции ПМР). Эта важнейшая основа конституционного строя ПМР реальную и практическую реализацию получает через политические права каждого человека. Именно это взаимодействие и обеспечивает должное их применение и реализацию их в повседневной жизни. Государство обязано гарантировать защиту прав граждан в случае их умаление тем или иным способом. Гарантия судебной защиты, закрепление этого права в иных законодательных актах и обеспечивает в общей мере эту защиту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Осуществление прав и свобод человека и гражданина не должно нарушать права и свободы других лиц. Они (т.е. права) призваны обеспечить реализацию многообразных интересов индивида в различных сферах общественных отношений. Они предоставляют ему свободу выбора в осуществлении индивидуальных интересов и вместе с тем определяют границы его свободы. Ни одно общество не может предоставить человеку чрезмерную свободу, потому что это может привести к многочисленным столкновениям со стороны различных слоев населения, пытающихся реализовать только их интересующие проблемы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от почему вся система прав и свобод строится таким образом, чтобы обеспечить законные интересы людей и предотвратить возможное ущемление их прав и свобод в результате злоупотребления ими со стороны  отдельных лиц. Признание прав и свобод человека и гражданина непосредственно действующими означает, что человек и гражданин могут осуществлять свои права и свободы, а так же защищать их в случае нарушения, руководствуясь Конституцией и ссылаясь на нее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Это так же подтверждено в статье 8 Всеобщей декларации прав человека, согласно которой </w:t>
      </w:r>
      <w:r>
        <w:rPr>
          <w:b/>
          <w:sz w:val="28"/>
        </w:rPr>
        <w:t>"каждый человек имеет право на эффективное восстановление в правах компетентными национальными судами в случае нарушения его основных прав, предоставленных ему Конституцией или законом".</w:t>
      </w:r>
      <w:r>
        <w:rPr>
          <w:sz w:val="28"/>
        </w:rPr>
        <w:t xml:space="preserve"> Данная статья корреспондирует части первой статьи 46 Конституции ПМР: </w:t>
      </w:r>
      <w:r>
        <w:rPr>
          <w:b/>
          <w:sz w:val="28"/>
        </w:rPr>
        <w:t>"Каждому гарантируется судебная защита его прав и свобод, право на обжалования в суд незаконных решений и действий государственных органов, должностных лиц, общественных учреждений "</w:t>
      </w:r>
      <w:r>
        <w:rPr>
          <w:sz w:val="28"/>
        </w:rPr>
        <w:t xml:space="preserve">, она же и развивает положения части первой вышеуказанной  17 статьи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Этой цели, прежде всего, служит принцип формально-юридического равенства, т.е. равенства всех перед законом. Если же права и свободы были ущемлены в результате злоупотребления ими со стороны другого лица, государство предоставляет возможность первому защитить свои права всеми способами, не запрещенными законом. Причем он имеет право использовать государственные способы защиты  своих прав и свобод, которые гарантируются ему Конституцие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Если какие-либо положения нормативного юридического акта прямо или косвенно ущемляют права человека, этот акт подлежит отмене в соответствии с установленными процедурами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Особая роль здесь принадлежит Конституционному суду ПМР, который призван разрешать дела о соответствии Конституции законодательных и иных нормативных юридических актов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Теперь хотелось бы уделить немного внимания классификации прав и свобод личности. Существует несколько классификаций, а именно: в каком порядке расположить конституционные права и свободы, с каких прав начать эту классификацию и какие права являются главными по отношению к другим правам и свобод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е фундаментальные права и вытекающие из них иные права и свободы обеспечивают различные сферы жизни человека: личную, политическую, социальную, экономическую, культурную. В соответствии с этим традиционно конституционные права и свободы принято классифицировать на три группы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) личные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) политические, 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) социальные, культурные, экономическ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рава и свободы неотделимы друг от друга и взаимосвязаны, поэтому такое разделение носит чисто услов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Личные права и свободы </w:t>
      </w:r>
      <w:r>
        <w:rPr>
          <w:sz w:val="28"/>
        </w:rPr>
        <w:t>связаны непосредственно с личностью, не увязываются с принадлежностью к гражданству и не вытекают из него. Личные права и свободы неотчуждаемы и принадлежат человеку от рождения (ст.16 ч.2). Такие права и свободы, которые необходимы для обеспечения охраны жизни, свободы, достоинства, и другие естественные права, связанные с его индивидуальной, частной жизнью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Личные права включают: право на жизнь, право на свободу и личную неприкосновенность, на неприкосновенность частной жизни, жилища, свободное передвижение и выбор места жительства, свободу совести, свободу мысли и слова, на судебную защиту своих прав, на юридическую защиту, на процессуальные гарантии в случае привлечения к суду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Социальные и экономические права</w:t>
      </w:r>
      <w:r>
        <w:rPr>
          <w:sz w:val="28"/>
        </w:rPr>
        <w:t xml:space="preserve"> призваны обеспечить человеку достойный жизненный уровень, право на труд и свободный выбор работы, право на равную оплату 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вный труд, право на социальное обеспечение, право на защиту материнства и детства, право на образование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К этой категории также относят и культурные права, гарантирующие доступ человека к благам культуры, свободу художественного, научного, технического творчества, его участие в культурной жизни и пользовании учреждениями культуры. Этот вид прав позволяет реализовать культурные потребности человека, обеспечить рост уровня его культуры, без которой человек не может полноценно осуществить свои личные и политические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 </w:t>
      </w:r>
      <w:r>
        <w:rPr>
          <w:b/>
          <w:sz w:val="28"/>
        </w:rPr>
        <w:t xml:space="preserve">политическими правами и свободами </w:t>
      </w:r>
      <w:r>
        <w:rPr>
          <w:sz w:val="28"/>
        </w:rPr>
        <w:t>подразумевают права, затрагивающие непосредственно политические интересы человека. Политические права выражают возможности индивида на участие в политической жизни и осуществление государственной власти. К числу данной категории прав относятся: право на свободу мысли, право беспрепятственно придерживаться своих мнений, право на свободу искать, получать и распространять информацию, право на мирные собрания, право на свободу ассоциаций, право на участие в ведении государственных дел как непосредственно, так и через своих представителей, право избирать и быть избранными и др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В настоящей Конституции ПМР, принятой всенародным общим голосованием 25 декабря 1995 г., (в действующей редакции) права и свободы личности и гражданина ПМР сгруппированы во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е ПРАВА, СВОБОДЫ, ОБЯЗАННОСТИ И ГАРАНТИИ ЧЕЛОВЕКА И ГРАЖДАНИНА классифицируются на: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. Естественные права и свободы (ст. 16-24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. Социально-политические права и свободы (ст.25-34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3. Социальные права и свободы (ст. 35-44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4. Права по защите других прав (ст.45-46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firstLine="426"/>
        <w:rPr>
          <w:sz w:val="30"/>
        </w:rPr>
      </w:pPr>
      <w:bookmarkStart w:id="2" w:name="__RefHeading___Toc495488940"/>
      <w:bookmarkEnd w:id="2"/>
      <w:r>
        <w:rPr>
          <w:sz w:val="30"/>
        </w:rPr>
        <w:t>Гл.2. Политические конституционные права и свободы человека и гражданин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 отличие от личных, политические права и свободы нацелены на активное включение каждого индивидуума в жизнь страны, в управление ее делами. Эти права и свободы создают условия для закрепления связей между человеком и обществом, гражданином и государством. От того, какого состояние политических права и свобод, во многом зависит прочность устоев конституционного строя, реальность его демократизма уровень политической культуры у населения. Вместе с тем политические права и свободы развиваются не в отрыве, а на фоне личных прав и свобод, во взаимодействии с ними и, прежде всего при опоре на уважение к человеку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Прежде всего, следует отметить, что хотя политические права и свободы широко декларировались в прошлом и даже служили украшением на фасаде советской власти, их реализация была затруднена. В частности монополия на определение состава Советов у партийного аппарата искажала смысл избирательных прав. Многопартийность на практике не допускалась, профсоюзы и другие общественные организации рассматривались как придатки партийно-государственной машины. В таких условиях политические права и свободы способствовали отторжению государства от народа, и рождению у последнего недоверия к институту демократии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Система же политических прав и свобод граждан состоит из двух взаимосвязанных подсистем. Первая из них включает в себя права граждан, содержащие правомочия по участию в организации и деятельности государства и его органов. Сюда мы относим: </w:t>
      </w:r>
      <w:r>
        <w:rPr>
          <w:b/>
          <w:sz w:val="28"/>
        </w:rPr>
        <w:t>избирательное право; право на референдум, право на  равный доступ на государственную служб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Вторая группа субъективных  прав и свобод, входящих в систему политических, состоит из правомочий, представляющих собой неотъемлемые права граждан, целью реализации которых является активное участие индивида в жизни общества. Сюда относятся: </w:t>
      </w:r>
      <w:r>
        <w:rPr>
          <w:b/>
          <w:sz w:val="28"/>
        </w:rPr>
        <w:t xml:space="preserve">свобода слова и  печати; свобода союзов; свобода собраний. 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Обратимся же теперь непосредственно к политическим правам гражданина ПМР, прямо закрепленных за ним в Конституци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Основные политические права начинают действовать непосредственно с момента достижения гражданином ПМР совершеннолетия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менно с достижения 18-летия гражданина устанавливается полная дееспособность гражданина. Дееспособность - юридическая возможность своими действиями создавать или изменять права и обязанности. В этом и есть отличие от правоспособности, которая присуща человеку с рождения и является неотъемлемой частью человеческого статуса. Достигнув совершеннолетия, гражданин ПМР осуществляет права во всех областях политической, экономической и личной жизни и несет ответственность за результаты своих действи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426"/>
        <w:rPr>
          <w:b/>
          <w:b/>
          <w:sz w:val="28"/>
        </w:rPr>
      </w:pPr>
      <w:bookmarkStart w:id="3" w:name="__RefHeading___Toc495488941"/>
      <w:bookmarkEnd w:id="3"/>
      <w:r>
        <w:rPr>
          <w:b/>
          <w:sz w:val="28"/>
        </w:rPr>
        <w:t>2.1.Право участия в управлении делами государства, быть избранным в органы государственной власти и местного самоуправления, равный доступ к государственной службу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ежде всего, следует уделить внимание тому, что наиболее затрагивающим все  иные политические права и свободы, является право участвовать в управлении делам государства  которое закреплено в ст.31 Конституци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ложение данной статьи непосредственно вытекают из статьи 21 Всеобщей декларации прав человека, а так же из статьи 25 Международного пакта о гражданских и политических правах, которая предписывает, что каждый гражданин без какой бы то ни было дискриминации и без необоснованных ограничений имеет право и возможность: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) принимать участие в ведении государственных дел как непосредственно, так и через посредством свободно выбранных представителей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) голосовать и быть избранным на подлинных периодических выборах, производимых на основе всеобщего  и равного избирательного права при тайном голосовании и обеспечивающих свободное волеизъявление избирателей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3) допускаться в своей стране на общих условиях равенства к государственной служб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Участие граждан в управлении делами своего государства, будь то непосредственно (т.е. путем референдума, выборов или личного участия в деятельности органов государства) или через избираемых ими же представителей в органах государственной власти или местного самоуправления, является выражением суверенитета народа и формой осуществления им своей власти. </w:t>
      </w:r>
    </w:p>
    <w:p>
      <w:pPr>
        <w:pStyle w:val="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ак, части 3 и 4  Статьи 1 Конституции  провозглашают, что</w:t>
      </w:r>
      <w:r>
        <w:rPr>
          <w:rFonts w:cs="Times New Roman" w:ascii="Times New Roman" w:hAnsi="Times New Roman"/>
          <w:b/>
          <w:sz w:val="28"/>
        </w:rPr>
        <w:t xml:space="preserve"> «Народ осуществляет свою власть непосредственно, а также через органы государственной власти и органы местного самоуправления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шим непосредственным выражением власти  народа являются референдум и свободные выборы»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асти третьей комментируемой статьи определяется две формы демократии: прямая (непосредственная) и непрямая, косвенная (представительная)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ая власть осуществляется народом путем волеизъявления граждан в форме всеобщего голосования (референдум и свободные выборы)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ная демократия осуществляется не народом непосредственно, а органами, действующими от имени народа (в силу избрания им в ходе свободных выборов), представляющими его. Это избираемые народом органы государственной власти - как коллегиальные (например, Верховный Совет Приднестровской Молдавской Республики, местные Советы народных депутатов и т. д.), так и единоличные (Президент Приднестровской Молдавской Республики). Часть органов государственной власти формируются согласованным решением не одного, а двух органов, избранных народом. Таково, например, назначение ряда должностных лиц Президентом Приднестровской Молдавской Республики с согласия Верховного Совета Приднестровской Молдавской Республики или по представлению Президента Приднестровской Молдавской Республики Верховным Советом Приднестровской Молдавской Республики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мократическом государстве вообще не существует государственных органов и органов местного самоуправления, источником власти которых не было бы прямое или косвенное волеизъявление народа, которые не были бы в юридическом смысле его представителями. Поэтому является неверным отождествление широкого понятия «представительная власть» охватывающего все формы власти (кроме референдума и всенародных выборов) с понятием "законодательная власть", означающим только парламент (в Приднестровской Молдавской Республике - Верховный Совет), как коллегиальный орган с законодательной компетенцией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четвертая комментируемой статьи содержит положение о высших формах непосредственного выражения власти народом референдуме и свободных выборах. Такие две формы народовластия как референдум и свободные выборы не могут противопоставляться, то есть одной из них не может отдаваться больший приоритет, правовой или политический "вес". С одной стороны, непосредственное осуществление власти народом придает и наибольший авторитет решениям самого народа, принимаемым на референдуме. С другой стороны, существует ряд серьезных сомнений в целесообразности применения референдума для решения сложных вопросов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на референдум включает в себя не только право на участие во всенародном (местном) голосовании, но и право требовать  выставления любого вопроса на голосование, а также право требовать, чтобы результаты общенародного (местного) обсуждения по этому вопросу учитывались при принятии окончательного решения по данному вопросу (если решение принимается не путем референдума)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ые выборы - важнейшая, широко применяемая форма непосредственной демократии, в итоге которой избиратели формируют выборные органы государственной власти, в своей деятельности осуществляющие представительную демократию. Свобода выборов выражается в том. Что избиратели обладают полной возможностью по собственной воле, без всякого принуждения участвовать в выборах,  включая все избирательные процедуры в соответствии с законом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о участвовать в управлении делами государства закреплено в статье 31 Конституции. Оно адресовано каждому гражданину, а не политически организованной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окупности граждан, ассоциированных как народ, ибо народ не “участвует ” в управлении, а осуществляет власть, является субъектом этой власти (ст. 1 Конституции)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31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раждане Приднестровской Молдавской Республики имеют право участвовать в управлении делами общества и государства как непосредственно, так и через своих представителей. Такое участие осуществляется посредством местного самоуправления, проведение референдумов и демократического формирования государственных органов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раждане Приднестровской Молдавской Республики могут свободно избирать и быть избранными в государственные органы на основе всеобщего, равного, прямого избирательного права при тайном голосовании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ентируемая статья Конституции закрепляет по существу два права граждан Приднестровской Молдавской Республики: право участвовать в управлении делами общества и государства и право избирать и быть избранными.</w:t>
      </w:r>
    </w:p>
    <w:p>
      <w:pPr>
        <w:pStyle w:val="Normal1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участвовать в управлении делами общества и государства реализуется гражданами Приднестровской Молдавской Республики как непосредственно, так и через своих представителей (депутатов и выборных должностных лиц). Данное право конкретизирует закрепленное в статье 1 Конституции положение о том, что единственным источником власти в Приднестровской Молдавской республике является народ, который осуществляет свою власть либо непосредственно, либо через органы государственной власти и местного самоуправления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власть народа реализуется через закрепление права граждан участвовать в проведении референдумов и свободных выборов, право быть избранными в органы государственной власти и местного самоуправления, право иметь доступ к государственной службе и отправлению правосудия, право обращаться в государственные органы и органы местного самоуправления. Гарантии осуществления этих прав закреплены в отдельных законах. Так, порядок проведения референдумов регламентирован в Законе Приднестровской Молдавской Республики "О всенародном голосовании (референдуме) Приднестровской Молдавской Республики" от 22 октября 1991 года. Право иметь доступ к государственной службе закреплено в статье 76 Конституции. Право на участие в отправлении правосудия закреплено в статьях 82 и 83 Конституции, Законе Приднестровский Молдавской Республики "О статусе судей в Приднестровской Молдавской республике" от 27 октября 1992 года, Законе Приднестровской Молдавской Республики "Об адвокатуре" от 9 февраля 1993 года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граждан избирать и быть избранными носит властеобразующий характер и стоит в центре всех процессов формирования органов государства. Это право закреплено не только в отдельных статьях Конституции, но и в отдельных законах. Так, выборы Президента Приднестровской Молдавской Республики регламентируются статьей 68 Конституции и Законом Приднестровской Молдавской Республики "О выборах Президента Приднестровской Молдавской Республики" от 2 октября 1996 года; выборы народных депутатов - в статьях 60 и 77 Конституции и Законом Приднестровской Молдавской Республики "О выборах народных депутатов Приднестровской Молдавской Республики" от 12 сентября 1995 года, выборы мировых судей - статьей 83 Конституции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ные в данной статье права в соответствии со статьей 54 Конституции могут быть ограничены пои чрезвычайном положении - а порядке и на условиях, предусмотренных Законом Приднестровской Молдавской Республики «О чрезвычайном положении» от 27 июня 1997 года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овный кодекс предусматривает уголовную ответственность за воспрепятствование осуществлению избирательных прав либо работе избирательных комиссий (статья 133) 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Обратимся теперь к праву граждан на равный доступ к государственной службе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Это одна из новых норм для Конституции. Ее включение означает не только приведение Конституции и законодательства в соответствии с нормами международного права, но и снятие ограничения на партийность (обязательное членство в КПСС), национальность, родственники за границей и т.д.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Это право означает равенство исходных возможностей и отсутствие дискриминации по каким - либо признакам.</w:t>
      </w:r>
    </w:p>
    <w:p>
      <w:pPr>
        <w:pStyle w:val="Normal1"/>
        <w:spacing w:lineRule="auto" w:line="360"/>
        <w:ind w:left="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6</w:t>
      </w:r>
    </w:p>
    <w:p>
      <w:pPr>
        <w:pStyle w:val="Normal1"/>
        <w:spacing w:lineRule="auto" w:line="360" w:before="120" w:after="0"/>
        <w:ind w:firstLine="7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ая служба в Приднестровской Молдавской Республике осуществляется гражданами Приднестровской Молдавской Республики, занимающими должности в государственных органах и реализующими от имени Приднестровской Молдавской Республики задачи и функции государства.</w:t>
      </w:r>
    </w:p>
    <w:p>
      <w:pPr>
        <w:pStyle w:val="Normal1"/>
        <w:spacing w:lineRule="auto" w:line="360" w:before="120" w:after="0"/>
        <w:ind w:firstLine="7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овой статус государственных служащих устанавливается законодательством.</w:t>
      </w:r>
    </w:p>
    <w:p>
      <w:pPr>
        <w:pStyle w:val="Normal1"/>
        <w:spacing w:lineRule="auto" w:line="360" w:before="120" w:after="0"/>
        <w:ind w:firstLine="7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ентируемая статья содержит общие положения о государственной службе. Но эти положения носят принципиальный характер для дальнейшего законодательного регулирования вопросов государственной службы.</w:t>
      </w:r>
    </w:p>
    <w:p>
      <w:pPr>
        <w:pStyle w:val="Normal1"/>
        <w:spacing w:lineRule="auto" w:line="360" w:before="120" w:after="0"/>
        <w:ind w:firstLine="7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е положение устанавливает, что на государственной службе могут быть только граждане Приднестровской Молдавской Республики.</w:t>
      </w:r>
    </w:p>
    <w:p>
      <w:pPr>
        <w:pStyle w:val="Normal1"/>
        <w:spacing w:lineRule="auto" w:line="360"/>
        <w:ind w:left="8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е положение важно для понимания сути государственной службы. Оно устанавливает, что государственной службой является деятельность лиц на должностях в государственных органах, связанная с реализацией задач и функций государства. Таким образом, из государственной службы исключается деятельность по обслуживанию функционирования органов и должностных лиц государственной власти.</w:t>
      </w:r>
    </w:p>
    <w:p>
      <w:pPr>
        <w:pStyle w:val="Normal1"/>
        <w:spacing w:lineRule="auto" w:line="36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я по объему необходимого правового регулирования вопросы государственной службы будут регулироваться не одним законом, а целой системой законодательных актов и издаваемых в соответствии с ними подзаконных актов.</w:t>
      </w:r>
    </w:p>
    <w:p>
      <w:pPr>
        <w:pStyle w:val="Normal1"/>
        <w:spacing w:lineRule="auto" w:line="36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на равный доступ к государственной службе означает равенство исходных возможностей и отсутствие дискриминации по какому-либо признаку. Однако не  следует толковать это право буквально. Во всем мире существует система конкурсов, тестирования, собеседований.</w:t>
      </w:r>
    </w:p>
    <w:p>
      <w:pPr>
        <w:pStyle w:val="Normal1"/>
        <w:spacing w:lineRule="auto" w:line="36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государственная служба регламентируется Указами Президента Приднестровской Молдавской Республики № 351 от 27 июня 1997 года "Об утверждении положения о государственной службе в Приднестровской Молдавской Республике и реестра государственных должностей", № 19 от 14 января 1998 года "О реестре государственных должностей государственной службы в Приднестровской Молдавской Республике и о проведении аттестации", которыми регламентируются вопросы государственной службы в Приднестровской Молдавской Республике, но которые фактически не применяются, так как не решен вопрос финансирования перехода на кадровую систему формирования государственной службы и обеспечения социальной защиты государственных служащих. Следует отметить, что формальный перевод в 1993 году всех служащих органов государственной власти и местного самоуправления в ранг государственных служащих не принес (и не мог принести) ожидавшегося эффекта, и данное решение было аннулировано в 1997 году с принятием принципиально иного решения о переводе на государственную службу через обязательную аттестацию всех служащих органов государственной власти и .местного самоуправления.</w:t>
      </w:r>
    </w:p>
    <w:p>
      <w:pPr>
        <w:pStyle w:val="Normal1"/>
        <w:spacing w:lineRule="auto" w:line="36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ind w:firstLine="426"/>
        <w:rPr>
          <w:b/>
          <w:b/>
          <w:sz w:val="28"/>
        </w:rPr>
      </w:pPr>
      <w:bookmarkStart w:id="4" w:name="__RefHeading___Toc495488942"/>
      <w:r>
        <w:rPr>
          <w:b/>
          <w:sz w:val="28"/>
        </w:rPr>
        <w:t>2.2. Право на объединения, свободу демонстраций, свободы слова и печати</w:t>
      </w:r>
      <w:bookmarkEnd w:id="4"/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правом, имеющим тесное отношение к участию граждан в управлении делами государства, является закрепляемое за каждым право на объединение, включая право создавать профсоюзы для защиты своих интересов, никто не может быть принужден к вступлению в какое-либо объединение или пребыванию в нем.</w:t>
      </w:r>
    </w:p>
    <w:p>
      <w:pPr>
        <w:pStyle w:val="Normal1"/>
        <w:spacing w:lineRule="auto" w:line="360"/>
        <w:ind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3</w:t>
      </w:r>
    </w:p>
    <w:p>
      <w:pPr>
        <w:pStyle w:val="Normal1"/>
        <w:spacing w:lineRule="auto" w:line="360"/>
        <w:ind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е ПМР имеют право объединяться в профессиональные союзы, политические партии и другие объединения, участвовать в массовых движениях, не запрещенных законом.</w:t>
      </w:r>
    </w:p>
    <w:p>
      <w:pPr>
        <w:pStyle w:val="Normal1"/>
        <w:spacing w:lineRule="auto" w:line="36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аво дает гражданам возможность использовать в указанных целях различные формы совместной организованной общественной деятельности, объединять свои усилия для осуществления тех или иных задач.</w:t>
      </w:r>
    </w:p>
    <w:p>
      <w:pPr>
        <w:pStyle w:val="Normal1"/>
        <w:spacing w:lineRule="auto" w:line="360"/>
        <w:ind w:left="40" w:firstLine="66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ное в комментируемой статье Конституции право на объединение (или на свободу ассоциации, как это записано в статье 22 Международного пакта о гражданских и политических правах) включает в себя право граждан создавать на добровольной основе такие общественные формирования (ассоциации), как профессиональные объединения, политические партии, массовые движения и т п. для защиты общих интересов и достижения общих целей, право вступать в существующие общественные формирования либо воздерживаться от вступления в них, а также право беспрепятственно выходить из них. Это закреплено в Законах «О профессиональных союзах, правах и гарантиях их деятельности» от 8 июня 1993 г., «Об общественных объединениях» и «О политических партиях»  от 28 января 2000 года (новая редакция).</w:t>
      </w:r>
    </w:p>
    <w:p>
      <w:pPr>
        <w:pStyle w:val="Normal1"/>
        <w:spacing w:lineRule="auto" w:line="360"/>
        <w:ind w:firstLine="740"/>
        <w:rPr/>
      </w:pPr>
      <w:r>
        <w:rPr>
          <w:rFonts w:cs="Times New Roman" w:ascii="Times New Roman" w:hAnsi="Times New Roman"/>
          <w:sz w:val="28"/>
        </w:rPr>
        <w:t>В соответствии с указанными законами государство должно обеспечивать соблюдение и защиту прав и законных интересов ассоциаций. Государственным органам и их должностным лицам запрещается вмешиваться в деятельность ассоциаций, если она осуществляется в соответствии с законом (статья 5 Закона "Об общественных, объединениях", статья 5 Закона "О политических партиях"). Статья 3 Закона "О политических партиях" устанавливает запрещение ограничивать права и свободы граждан в связи с их принадлежностью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 непринадлежностью к политическим партиям, а статья 28 названного Закона устанавливает судебный порядок защиты прав и законных интересов политических партий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896735</wp:posOffset>
                </wp:positionH>
                <wp:positionV relativeFrom="paragraph">
                  <wp:posOffset>5194935</wp:posOffset>
                </wp:positionV>
                <wp:extent cx="152400" cy="511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40" w:hanging="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360"/>
                              <w:ind w:left="40" w:hanging="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40.25pt;mso-wrap-distance-left:504pt;mso-wrap-distance-right:504pt;mso-wrap-distance-top:2pt;mso-wrap-distance-bottom:2pt;margin-top:409.05pt;mso-position-vertical-relative:text;margin-left:54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40" w:hanging="6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1"/>
                        <w:spacing w:lineRule="auto" w:line="360"/>
                        <w:ind w:left="40" w:hanging="6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360"/>
        <w:ind w:firstLine="7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законы устанавливают и ряд ограничений права на свободу ассоциаций. Прежде всего эти ограничения связаны с запрещением создания и деятельности ассоциаций, цели и действия которых направлены на свержение или насильственные изменения конституционного строя, нарушение целостности и безопасности государства, создание вооруженных формирований, разжигание национальной, религиозной и расовой вражды (статья 3 Закона "Об общественных объединениях", статья 6 Закона "О политических партиях"). Отдельные законы могут содержать и дополнительные ограничения. Так, в соответствии со статьей 6 Закона "О политических партиях" на территории Приднестровской Молдавской Республики запрещается создание и деятельность политических партий других государств и их представительств (это правда не ограничивает возможность создания представительств и филиалов международных организаций). Другая группа ограничений связана с требованиями к созданию и государственной регистрации ассоциаций. И, наконец, еще одна группа ограничений связана с предусмотренной статьей 54 Конституции временного ограничения данного права в случае введения чрезвычайного положения. Так, в соответствии со статьей 25 Закона Приднестровской Молдавской Республики "О чрезвычайном положении" в исключительных случаях, оговоренных в статье 3  Закона, может быть приостановлена после соответствующего предупреждения.</w:t>
      </w:r>
    </w:p>
    <w:p>
      <w:pPr>
        <w:pStyle w:val="Normal1"/>
        <w:spacing w:lineRule="auto" w:line="360"/>
        <w:ind w:firstLine="7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360"/>
        <w:ind w:firstLine="740"/>
        <w:rPr/>
      </w:pPr>
      <w:r>
        <w:rPr>
          <w:rFonts w:cs="Times New Roman" w:ascii="Times New Roman" w:hAnsi="Times New Roman"/>
          <w:sz w:val="28"/>
        </w:rPr>
        <w:t>Одной из политических свобод, входящих в правовой статус гражданина, является конституционная свобода собраний, митингов, уличных шествий и демонстраций. Что понимается под этими терминами. Еще вначале века известный английский ученый А. В. Дайси писал, что, ” право собираться есть не что иное, как результат взгляда судов на индивидуальную свободу личности и индивидуальную свободу слова”</w:t>
      </w:r>
      <w:r>
        <w:rPr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360"/>
        <w:ind w:firstLine="7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вобода манифестаций как важный элемент правового статуса гражданина представляет собой взаимосвязанное с другими правами, свободами и обязанностями граждан субъективное право,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, участия их в управлении жизнью общества и решении конкретных вопросов повседневной жизни.</w:t>
      </w:r>
    </w:p>
    <w:p>
      <w:pPr>
        <w:pStyle w:val="Normal1"/>
        <w:spacing w:lineRule="auto" w:line="360"/>
        <w:ind w:firstLine="7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-догматического подхода к объективно - реалистическому.</w:t>
      </w:r>
    </w:p>
    <w:p>
      <w:pPr>
        <w:pStyle w:val="Normal1"/>
        <w:spacing w:lineRule="auto" w:line="360"/>
        <w:ind w:firstLine="7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итуция СССР 1977г. и вслед за ней Конституция РСФСР 1978г. в первоначальной редакции не устанавливали каких-либо ограничений на способы реализации названной свободы. При формальном закреплении политических прав граждан этого не требовалось. Никто и не помышлял о том, что граждане могут реально воспользоваться этим правом. Если же и происходило нарушение традиции, виновного ждала суровая кара.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32 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вобода собраний, митингов, уличных шествий, демонстраций и пикетирования, не нарушающих правопорядок и права других граждан Приднестровской Молдавской Республики, гарантируется государством. Порядок проведения указанных мероприятий определяется законом.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ные в комментируемой статье Конституции свободы собраний, митингов, уличных шествий, демонстраций и пикетирования напрямую связаны со свободами слова, мнений, убеждений и их свободного выражения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менении и толковании комментируемой статьи следует обратить внимание на то, что комплекс правоотношений, регулируемых нормой, разбивается на две части, и для каждой из них предусмотрен разный механизм правовой регламентации. Если вопрос регламентации порядка проведения собраний, митингов, уличных шествий, демонстраций и пикетирования однозначно отнесен к законодательному регулированию, то иные составляющие реализации правового понятия "свобода публичных мероприятий" комментируемой нормой Конституции отнесен на усмотрение государственных органов власти в соответствии с разделением между ними вопросов ведения и полномочий. Например, порядок выражения гражданами намерения организовывать и участвовать в публичном массовом мероприятии в настоящее время регламентируется Указом Президента Приднестровской Молдавской Республики «Об утверждении Временного положения "О порядке уведомления органов местной власти и местного самоуправления о проведении митингов, уличных шествий, демонстраций и пикетирования на улицах, площадях и в иных общественных местах населенного пункта» №1б от 15 февраля 2000 года, который будет действовать до принятия соответствующего закона,  регламентирующего порядок уведомления, организаций и проведения публичных массовых мероприятий.</w:t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ая трудность реализации перечисленных в комментируемой статье свобод содержится в совместимости публичный мероприятий с общественным правопорядком, поскольку шествия, митинги, демонстрации проходят на городских улицах и площадях, что создает трудности для граждан и нормального функционирования городского хозяйства (в частности транспорта) Поэтому законом могут быть предусмотрены ограничения перечисленных в комментируемой статье свобод, которые налагаются в интересах государственной или общественной безопасности, общественного порядка, охраны здоровья и нравственности населения или защиты прав и свобод граждан. Так, в соответствии со статьей 54 Конституции данные свободы могут быть ограничены при введении чрезвычайного положения - в порядке и на условиях, предусмотренных Законом Приднестровской Молдавской Республики "О чрезвычайном положении"</w:t>
      </w:r>
    </w:p>
    <w:p>
      <w:pPr>
        <w:pStyle w:val="Normal1"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публичных мероприятий регламентируется Временным Положением "О порядке уведомления органов местной власти и местного самоуправления о проведении митингов, уличных шествий, демонстраций и пикетирования на улицах, площадях и в иных открытых общественных местах населенного пункта", утвержденным Указом Президента Приднестровской Молдавской Республики от 15 февраля 2000 года Данное Положение предусматривает уведомительный порядок проведения публичных мероприятий Уведомление о проведении массовых акций • подается в государственные администрации в срок не ранее 15 и не позднее 10 календарных дней до намечаемой даты их проведения. Соответствующая государственная администрация должна рассмотреть его и дать ответ о принятом решении не позднее 5 дней до намечаемой даты проведения массовой акции. Положение устанавливает основания отказа в проведении акции, но этот отказ может быть обжалован в вышестоящий орган или су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вершая непосредственно  определение круга политических прав и свобод необходимо отметить статьи 27,28 и 29 Конституции (свобода мысли и слова), связанную как с личной, так и политической стороной жизни общества, поскольку в правовом демократическом государстве должны преобладать различные взгляды и убеждения.  Эти принципы закрепляются конституционно и обозначают, что человек вправе передавать, распространять и производить информацию  любым законным способом. Злоупотребления свободой передачи информации могут нанести вред обществу, дестабилизации обстановки, и нарушению общественного соглас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снове механизма правового регулирования любой конституционной политической свободы граждан должна лежать норма Конституции. Что касается свободы слова и печати, то, к сожалению, она регулируется действующей Конституцией не в полном объем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7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аждый имеет право на свободу мысли, слова и убеждений. Каждый имеет право любыми законным способом  искать, получать и распространять любую информацию, за исключением направленной против существующего конституционного строя, либо составляющую государственную тайн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аждому гарантируется свобода мнений, убеждений и их свободное выражение.</w:t>
      </w:r>
    </w:p>
    <w:p>
      <w:pPr>
        <w:pStyle w:val="Normal1"/>
        <w:spacing w:lineRule="auto" w:line="360"/>
        <w:ind w:firstLine="7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8</w:t>
      </w:r>
    </w:p>
    <w:p>
      <w:pPr>
        <w:pStyle w:val="Normal1"/>
        <w:spacing w:lineRule="auto" w:line="360" w:before="4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массовой информации не подвергаются цензуре.</w:t>
      </w:r>
    </w:p>
    <w:p>
      <w:pPr>
        <w:pStyle w:val="Normal1"/>
        <w:spacing w:lineRule="auto" w:line="360" w:before="4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мментируемой статье Конституции закреплена одна из важнейших гарантий свободы печати и средств массовой информации. Конкретное содержание данной гарантии закреплено в Законах Приднестровской Молдавской Республики "О печати и других средствах массовой информации" от 16 марта 1993 года и "Об издательской деятельности" от 20 июля 1999 года. Так, согласно статье 3 Закона "Об издательской деятельности" вмешательство государственных организаций, их руководителей, общественных организаций, отдельных граждан в организационно-творческую деятельность издателей, а также цензура, как контроль за идеологическим содержанием изданий, запрещается. Соответствующими органами контролируется только содержание информации, которая охраняется законом. Запрещение цензуры на практике означает, что ни в редакциях средств массовой информации (в том числе и государственных), ни в каком-либо государственном органе не может быть лиц, надзирающих за работой печатных органов и обладающих правом снимать с публикации или изменять те или иные подготовленные материалы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вая необходимость в демократическом обществе неукоснительного соблюдения свободы печати и средств массовой информации, необходимо отметить, что злоупотребление свободой печати может нанести большой урон обществу в целом и отдельным гражданам. Это злоупотребление может вести к дестабилизации обстановки, нарушению общественного согласия, поэтому предотвращение этого является необходимым условием существования свободы печати и средств массовой информации. Так, не допускаются разглашение сведений, составляющих государственную или иную, специально охраняемую законом тайну, призывы к насильственному свержению и изменению существующего государственного и общественного строя, пропаганда войны, насилия и жестокости, расовой, национальной, религиозной, атеистической исключительности или нетерпимости, распространение порнографии, посягательства на общественные интересы, принципы гуманности и морали, совершение иных уголовно-наказуемых деяний (статьи 67,68,71,72,73-1,223,224 Уголовного кодекса). Также запрещается вмешательство в личную жизнь граждан, посягательства на их честь и достоинство. В интересах охраны здоровья граждан запрещается в средствах массовой информации реклама алкогольных и табачных изделий (статья 16 Закона Приднестровской Молдавской Республики "Об охране здоровья"). Закон может предусматривать и иные ограничения свободы печати и средств массовой информации. Так, в соответствии со статьей 25 Закона Приднестровской Молдавской Республики "О чрезвычайном положении" от 27 июня 1997 года в случаях введения чрезвычайного положения для обеспечения безопасности человека, общества и государства в условиях таких исключительных обстоятельств, как массовые нарушения правопорядка, сопровождаемые насилием над гражданами, ограничивающие их права и свободы, крупномасштабные террористические акты, попытки захвата государственной власти или изменения конституционного строя Приднестровской Молдавской Республики насильственным путем, посягательство на территориальную целостность государства и некоторые другие (эти обстоятельства перечислены в статья 3 названного Закона), может быть введена цензура, ограничение на выпуск газет, запрещение на изготовление и распространение информационных материалов, дестабилизирующих обстановку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, конечно, обосновать отсутствие упоминания о свободе печати тем обстоятельством, что она является частным проявлением свободы выражения своих мнений. Международный пакт о гражданских и политических правах в числе способов  выражения мнения указывает использование печати как самостоятельное правомочие граждан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</w:p>
    <w:p>
      <w:pPr>
        <w:pStyle w:val="Normal1"/>
        <w:spacing w:lineRule="auto" w:line="360"/>
        <w:ind w:firstLine="7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29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ражданам Приднестровской Молдавской Республики гарантируется право на получение, хранение и распространение полной, достоверной и своевременной информации о деятельности государственных органов, общественных объединений, о политической, экономической и международной жизни, состояний окружающей среды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рганы государственной власти и управления, органы местного самоуправления, их должностные лица обязаны обеспечить гражданину Приднестровской Молдавской Республики возможность ознакомления с документами и материалами, затрагивающими его права и законные интересы, если иное не предусмотрено законом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основой многих свобод, таких, например, как свобода мысли, свобода слова, свобода мнений и убеждений, свобода печати и средств массовой информации и др., является право на получение, хранение и распространение информации. Государство в лице любых своих органов, а также общественные объединения обязаны предоставлять гражданам интересующие их сведения о своей деятельности и т. д., если эти сведения , не являются согласно закону государственной тайной. Особо , оговаривается в Конституции обязанность органов государства обеспечить гражданам возможность ознакомления с документами и материалами, затрагивающими его права и законные интересы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ализацию норм комментируемой статьи направлена была законодательная инициатива Президента Приднестровской Молдавской Республики, предложившего дополнения и изменения к тексту Конституции принятой на референдуме, и теперь положения направленные на реализацию комментируемой нормы содержатся в пункте 3 статьи 53 и части второй пункта 4 статьи 63 (которые отсутствовали в ранее действовавшей редакции настоящей Конституции)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е гарантии этого права закреплены в законах и иных нормативных актах. Так, согласно статье 16 Закона Приднестровской Молдавский Республики "Об охране здоровья" от 16 января 1997 года граждане имеют право на регулярное получение достоверной и своевременной информации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района проживания, рациональных нормах питания, о продукции, работах, услугах, их соответствии санитарным нормам и правилам Статья 10 Закона Приднестровской Молдавской Республики "Об охране окружающей среды" от 23 ноября 1993 года закрепляет право гражданина на получение в установленном порядке полной информации о состоянии окружающей природной среды и ее воздействии на здоровье населения. А Закон Приднестровской Молдавской Республики "О библиотечном деле" от 7 февраля 1997 года, закрепляя право каждого гражданина на библиотечное обслуживание на территории Приднестровской Молдавской Республики (статья 8), кладет в основу государственной политики в области библиотечного дела принцип создания условий для всеобщей доступности информации и культурных ценностей, собираемых и предоставляемых в пользование библиотеками (статья 16)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1"/>
        <w:spacing w:lineRule="auto" w:line="360"/>
        <w:ind w:firstLine="426"/>
        <w:rPr>
          <w:sz w:val="30"/>
        </w:rPr>
      </w:pPr>
      <w:bookmarkStart w:id="5" w:name="__RefHeading___Toc495488943"/>
      <w:bookmarkEnd w:id="5"/>
      <w:r>
        <w:rPr>
          <w:sz w:val="30"/>
        </w:rPr>
        <w:t>Заключение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Конституционный статус  личности в ПМР - одно из важнейших достижений на пути преобразования общества. Это убедительное доказательство того, что наша страна идет по пути демократии и гуманизма, строит правовое государство. Многое сделано в сфере политических прав и свобод, особенно в создании предпосылок для развития многопартийности, гласности, информации, деятельности общественных организаций. Однако в целом конституционный статус личности реализуется далеко не полно и непоследовательно. Положение в этой сфере жизни нельзя назвать благополучны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ложившаяся ситуация в сфере прав и свобод человека, несомненно, отражает переходный характер современного этапа развития приднестровского общества. Но "списывать" слабости и недостатки только на это было бы неверно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вою негативную роль играют другие факторы: все еще не преодоленное неуважение к правам и свободам человека, отсутствие строгой и неотвратимой ответственности за их нарушения, незавершенность законодательства, страдающего от декларативности, а также от слабости соответствующих государственных структур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месте с тем крайне важно участие в этом деле всех прогрессивных сил приднестровского общества. Необходим строгий и постоянный контроль общественности за соблюдением  прав и свобод человека в стран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firstLine="426"/>
        <w:rPr>
          <w:sz w:val="30"/>
        </w:rPr>
      </w:pPr>
      <w:bookmarkStart w:id="6" w:name="__RefHeading___Toc495488944"/>
      <w:bookmarkEnd w:id="6"/>
      <w:r>
        <w:rPr>
          <w:sz w:val="30"/>
        </w:rPr>
        <w:t>Список литературы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>1.Дайси А.В.  Основы государственного права Англии М.,19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Е.И.Козлова, О.Е.Кутафин "Конституционное право России", Москва, "Юристъ",1995,стр.203-2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ентарии к Конституции Российской Федерации под редакцией Б. Н. Топорнина, Ю. М. Батурина, Р. Г. Орехова. М.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ституционное право России, Кутафин, Козлова. М.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ституция Российской Федерации. Комментарий. Москва, "Юридическая литература",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раткий постатейный комментарий Конституции ПМР. Официальное издание. Официальное издание, Тирасполь, 200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. В. Баглай, Б. Н. Габричидзе “Конституционное право Российской Федерации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ава человека. Основные международные документы: Сборник. Москва, Издательство " Международные отношения ", 199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ветское государственное право. М.,194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Ю. А. Дмитриев  А. А. Златопольский "Гражданин и власть", Москва, 1994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276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ое государственное право. М.,1948. Стр. 147-1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йси А.В.  Основы государственного права Англии М.,1907.,с.3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Права  человека. Сборник  международных  документов. М.,1986. с.56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371" w:leader="none"/>
      </w:tabs>
      <w:ind w:firstLine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none"/>
      </w:tabs>
      <w:spacing w:lineRule="auto" w:line="480" w:before="360" w:after="0"/>
    </w:pPr>
    <w:rPr>
      <w:rFonts w:ascii="Arial" w:hAnsi="Arial" w:cs="Arial"/>
      <w:b/>
      <w:caps/>
      <w:sz w:val="28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47:00Z</dcterms:created>
  <dc:creator>Страшевич</dc:creator>
  <dc:description/>
  <dc:language>en-US</dc:language>
  <cp:lastModifiedBy>ОЕМ Пользователь</cp:lastModifiedBy>
  <cp:lastPrinted>2000-10-06T18:10:00Z</cp:lastPrinted>
  <dcterms:modified xsi:type="dcterms:W3CDTF">2000-10-06T15:21:00Z</dcterms:modified>
  <cp:revision>21</cp:revision>
  <dc:subject/>
  <dc:title>Введение</dc:title>
</cp:coreProperties>
</file>