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Тема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Политический плюрализм, становление многопартийности в Росс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Плюрализм – принцип организации общества, основанный на признании многообразия существующих интересов и их конкуренций. Политический плюрализм является условием и признаком демократического режима, он признаёт, создаёт необходимые условия для реализации, поощряет многообразие политических организаций и интересов, конкурирующих между собой. 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итическая партия – организация, группа объединяющая активных приверженцев тех или иных целей, идей, лидеров, служащая для борьбы за политическую власть.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Признаки партии</w:t>
      </w:r>
      <w:r>
        <w:rPr>
          <w:u w:val="single"/>
          <w:lang w:val="en-US"/>
        </w:rPr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>Наличие программы, целей, стратегии.</w:t>
      </w:r>
    </w:p>
    <w:p>
      <w:pPr>
        <w:pStyle w:val="Normal"/>
        <w:numPr>
          <w:ilvl w:val="0"/>
          <w:numId w:val="4"/>
        </w:numPr>
        <w:rPr/>
      </w:pPr>
      <w:r>
        <w:rPr/>
        <w:t>Наличие устава,  где говорится о нормах внутрипартийной жизни.</w:t>
      </w:r>
    </w:p>
    <w:p>
      <w:pPr>
        <w:pStyle w:val="Normal"/>
        <w:numPr>
          <w:ilvl w:val="0"/>
          <w:numId w:val="4"/>
        </w:numPr>
        <w:rPr/>
      </w:pPr>
      <w:r>
        <w:rPr/>
        <w:t>Фиксированное членство</w:t>
      </w:r>
    </w:p>
    <w:p>
      <w:pPr>
        <w:pStyle w:val="Normal"/>
        <w:numPr>
          <w:ilvl w:val="0"/>
          <w:numId w:val="4"/>
        </w:numPr>
        <w:rPr/>
      </w:pPr>
      <w:r>
        <w:rPr/>
        <w:t>Разветвлённая сеть первичных местных организаций.</w:t>
      </w:r>
    </w:p>
    <w:p>
      <w:pPr>
        <w:pStyle w:val="Normal"/>
        <w:ind w:left="360" w:hanging="0"/>
        <w:rPr>
          <w:lang w:val="en-US"/>
        </w:rPr>
      </w:pPr>
      <w:r>
        <w:rPr>
          <w:u w:val="single"/>
        </w:rPr>
        <w:t>Функции политических партий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Политическая – овладение властью для осуществлению своей программы.</w:t>
      </w:r>
    </w:p>
    <w:p>
      <w:pPr>
        <w:pStyle w:val="Normal"/>
        <w:numPr>
          <w:ilvl w:val="0"/>
          <w:numId w:val="1"/>
        </w:numPr>
        <w:rPr/>
      </w:pPr>
      <w:r>
        <w:rPr/>
        <w:t>Социального представительство – выражает интересы какого-либо социального слоя или пытается создать себе прочную опору в обществе</w:t>
      </w:r>
    </w:p>
    <w:p>
      <w:pPr>
        <w:pStyle w:val="Normal"/>
        <w:numPr>
          <w:ilvl w:val="0"/>
          <w:numId w:val="1"/>
        </w:numPr>
        <w:rPr/>
      </w:pPr>
      <w:r>
        <w:rPr/>
        <w:t>Социальная интеграция – примирение интересов различных социальных групп, достижение консенсуса в обществе.</w:t>
      </w:r>
    </w:p>
    <w:p>
      <w:pPr>
        <w:pStyle w:val="Normal"/>
        <w:numPr>
          <w:ilvl w:val="0"/>
          <w:numId w:val="1"/>
        </w:numPr>
        <w:rPr/>
      </w:pPr>
      <w:r>
        <w:rPr/>
        <w:t>Политическое рекрутерование – подготовка и внедрение кадров для различных политических организаций.</w:t>
      </w:r>
    </w:p>
    <w:p>
      <w:pPr>
        <w:pStyle w:val="Normal"/>
        <w:numPr>
          <w:ilvl w:val="0"/>
          <w:numId w:val="1"/>
        </w:numPr>
        <w:rPr/>
      </w:pPr>
      <w:r>
        <w:rPr/>
        <w:t>Идеологическая – разработка партийной идеологии и программы.</w:t>
      </w:r>
    </w:p>
    <w:p>
      <w:pPr>
        <w:pStyle w:val="Normal"/>
        <w:numPr>
          <w:ilvl w:val="0"/>
          <w:numId w:val="1"/>
        </w:numPr>
        <w:rPr/>
      </w:pPr>
      <w:r>
        <w:rPr/>
        <w:t>Электоратная – организация и участие в избирательной программе.</w:t>
      </w:r>
    </w:p>
    <w:p>
      <w:pPr>
        <w:pStyle w:val="Normal"/>
        <w:numPr>
          <w:ilvl w:val="0"/>
          <w:numId w:val="1"/>
        </w:numPr>
        <w:rPr/>
      </w:pPr>
      <w:r>
        <w:rPr/>
        <w:t>Набора новых членов в партию и их политическое воспитание.</w:t>
      </w:r>
    </w:p>
    <w:p>
      <w:pPr>
        <w:pStyle w:val="Normal"/>
        <w:ind w:left="360" w:hanging="0"/>
        <w:rPr>
          <w:lang w:val="en-US"/>
        </w:rPr>
      </w:pPr>
      <w:r>
        <w:rPr/>
        <w:t>То есть партия – один из важнейших институтов гражданского общества, осуществляющий связь между ним и государством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u w:val="single"/>
          <w:lang w:val="en-US"/>
        </w:rPr>
        <w:tab/>
        <w:t>Виды политических партий</w:t>
      </w:r>
      <w:r>
        <w:rPr/>
        <w:t>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/>
              <w:t>Признак классификац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t>Существующие виды</w:t>
            </w:r>
          </w:p>
        </w:tc>
      </w:tr>
      <w:tr>
        <w:trPr>
          <w:trHeight w:val="8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По способу организа - ции жизнедеятельности</w:t>
            </w:r>
          </w:p>
          <w:p>
            <w:pPr>
              <w:pStyle w:val="Normal"/>
              <w:rPr/>
            </w:pPr>
            <w:r>
              <w:rPr/>
              <w:t>партии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кадровые – не многочисленные, аморфные и состоящие из авто -ритетных политических деятелей организаций,  в них отсутствует институт фиксирования членства, членские взносы, механизм приёма. Их центр – парламентская фракц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Массовые – сложная организационнная структура, многочисленны, источник финансирования членские взносы, управляет ими центральный орган, не совпадающий с парламентскими фракция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 степени участия в осуществлении полити –ческой власти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   Правящие 2) Оппозиционные, могут быть легальными – разрешонными и нелегальными – запрещенны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о устойчивости существования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Стабильные 2) Не стабильны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По характеру членств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Открытые – свободное членство представителей различных социальных слоёв.2) Закрытые – с большим количеством формальных требований к кандидатам в члены партии и солжным мехонизмом приём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По характеру целе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Революционные – коренное преобразование обществ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Реформисткие – постепенные изменения обще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Консервативные – сохранение обжества в прежнем вид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Реакционные – восстановление прошлого жизни обще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По месту в политиче -  ском сектор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Левые – цель создание основ социалистического общества(комунисты, социалисты,социал-демократы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Правые – за буржуазный порядок, сильную государственную влас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Центристкие – пытаются примерить крайние интересы к политике</w:t>
            </w:r>
          </w:p>
        </w:tc>
      </w:tr>
    </w:tbl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Партийная система – совокупность всех существующих </w:t>
      </w:r>
      <w:r>
        <w:rPr/>
        <w:t>и действующих в стране партий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При тоталитарном и авторитарном режиме у власти как правило находится только одна партия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Многопартийность – один из признаков демократического режима. При этом реальна в осуществлении власти могут принимать участие только две партии (Республиканская</w:t>
      </w:r>
      <w:r>
        <w:rPr>
          <w:lang w:val="en-US"/>
        </w:rPr>
        <w:t xml:space="preserve"> и демократическая в С.Ш.А. ,консервативная и лейбористская в Великобритании). Такие системы называют  двухпартийные</w:t>
      </w:r>
      <w:r>
        <w:rPr/>
        <w:t>, что не исключает свободного функционирования и участия в политической жизни других партий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 конституции РФ (принята на референдуме 12 декабря 1993 года) признаются политическое многообразие и  многопартийность (статья 13)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се общественные объединения равноправны. В настоящее время в нашей стране действуют десятки политических партий,  но говорить о стабильности партийной системы пока не приходится. У многих партий отсутствует реальная социальная база, нет разветвлённой сети первичных организаций, крайне не велика численность. С другой стороны интересы социальных групп представлены в партийной системе не в полной мер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2:08:00Z</dcterms:created>
  <dc:creator>Enemy</dc:creator>
  <dc:description/>
  <dc:language>en-US</dc:language>
  <cp:lastModifiedBy>Enemy</cp:lastModifiedBy>
  <dcterms:modified xsi:type="dcterms:W3CDTF">2000-05-07T11:17:00Z</dcterms:modified>
  <cp:revision>10</cp:revision>
  <dc:subject/>
  <dc:title/>
</cp:coreProperties>
</file>