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080" w:right="200" w:firstLine="680"/>
        <w:jc w:val="left"/>
        <w:rPr>
          <w:sz w:val="28"/>
        </w:rPr>
      </w:pPr>
      <w:r>
        <w:rPr>
          <w:sz w:val="28"/>
        </w:rPr>
        <w:t xml:space="preserve">Ишманова Г.Д, </w:t>
      </w:r>
    </w:p>
    <w:p>
      <w:pPr>
        <w:pStyle w:val="Normal"/>
        <w:spacing w:lineRule="auto" w:line="240"/>
        <w:ind w:left="5080" w:right="200" w:firstLine="680"/>
        <w:jc w:val="left"/>
        <w:rPr>
          <w:sz w:val="28"/>
        </w:rPr>
      </w:pPr>
      <w:r>
        <w:rPr>
          <w:sz w:val="28"/>
        </w:rPr>
        <w:t xml:space="preserve">Аспирант кафедры </w:t>
      </w:r>
    </w:p>
    <w:p>
      <w:pPr>
        <w:pStyle w:val="Normal"/>
        <w:spacing w:lineRule="auto" w:line="240"/>
        <w:ind w:left="5080" w:right="200" w:firstLine="680"/>
        <w:jc w:val="left"/>
        <w:rPr>
          <w:sz w:val="28"/>
        </w:rPr>
      </w:pPr>
      <w:r>
        <w:rPr>
          <w:sz w:val="28"/>
        </w:rPr>
        <w:t>политологии БГУ</w:t>
      </w:r>
    </w:p>
    <w:p>
      <w:pPr>
        <w:pStyle w:val="Normal"/>
        <w:spacing w:lineRule="auto" w:line="240"/>
        <w:ind w:left="5080" w:right="200" w:firstLine="680"/>
        <w:jc w:val="left"/>
        <w:rPr>
          <w:sz w:val="28"/>
        </w:rPr>
      </w:pPr>
      <w:r>
        <w:rPr>
          <w:sz w:val="28"/>
        </w:rPr>
      </w:r>
    </w:p>
    <w:p>
      <w:pPr>
        <w:pStyle w:val="Normal"/>
        <w:spacing w:lineRule="auto" w:line="240"/>
        <w:ind w:left="5080" w:right="200" w:firstLine="680"/>
        <w:jc w:val="left"/>
        <w:rPr>
          <w:sz w:val="28"/>
        </w:rPr>
      </w:pPr>
      <w:r>
        <w:rPr>
          <w:sz w:val="28"/>
        </w:rPr>
      </w:r>
    </w:p>
    <w:p>
      <w:pPr>
        <w:pStyle w:val="Normal"/>
        <w:spacing w:lineRule="auto" w:line="240"/>
        <w:ind w:left="5080" w:right="200" w:firstLine="680"/>
        <w:jc w:val="left"/>
        <w:rPr>
          <w:sz w:val="28"/>
        </w:rPr>
      </w:pPr>
      <w:r>
        <w:rPr>
          <w:sz w:val="28"/>
        </w:rPr>
      </w:r>
    </w:p>
    <w:p>
      <w:pPr>
        <w:pStyle w:val="Normal"/>
        <w:spacing w:lineRule="auto" w:line="240"/>
        <w:ind w:left="5080" w:right="200" w:firstLine="680"/>
        <w:jc w:val="left"/>
        <w:rPr>
          <w:sz w:val="28"/>
        </w:rPr>
      </w:pPr>
      <w:r>
        <w:rPr>
          <w:sz w:val="28"/>
        </w:rPr>
      </w:r>
    </w:p>
    <w:p>
      <w:pPr>
        <w:pStyle w:val="Normal"/>
        <w:spacing w:lineRule="auto" w:line="240"/>
        <w:ind w:left="5080" w:right="200" w:firstLine="680"/>
        <w:jc w:val="left"/>
        <w:rPr>
          <w:sz w:val="28"/>
        </w:rPr>
      </w:pPr>
      <w:r>
        <w:rPr>
          <w:sz w:val="28"/>
        </w:rPr>
      </w:r>
    </w:p>
    <w:p>
      <w:pPr>
        <w:pStyle w:val="Normal"/>
        <w:spacing w:lineRule="auto" w:line="240"/>
        <w:ind w:hanging="0"/>
        <w:jc w:val="center"/>
        <w:rPr>
          <w:sz w:val="28"/>
        </w:rPr>
      </w:pPr>
      <w:r>
        <w:rPr>
          <w:sz w:val="28"/>
        </w:rPr>
        <w:t>ПОЛИТИЧЕСКОЕ УЧАСТИЕ НАСЕЛЕНИЯ:</w:t>
      </w:r>
    </w:p>
    <w:p>
      <w:pPr>
        <w:pStyle w:val="Normal"/>
        <w:spacing w:lineRule="auto" w:line="240"/>
        <w:ind w:hanging="0"/>
        <w:jc w:val="center"/>
        <w:rPr>
          <w:sz w:val="28"/>
        </w:rPr>
      </w:pPr>
      <w:r>
        <w:rPr>
          <w:sz w:val="28"/>
        </w:rPr>
        <w:t>ОСНОВНЫЕ ТЕНДЕНЦИИ.</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rPr>
          <w:sz w:val="28"/>
        </w:rPr>
      </w:pPr>
      <w:r>
        <w:rPr>
          <w:sz w:val="28"/>
        </w:rPr>
        <w:t>Проблема участия, которое подразумевает не только политическое участие граждан в жизни страны, но и другие деятельностные аспекты, рассматривается как одна из важнейших характеристик современного общества. В основе этого понятия лежит представление, согласно которому без широкого участия, соответственно, обеспечение шансов для участия граждан в принятии решений невозможно достижение, общественного согласия, более того, самопроизводство гражданского общества.</w:t>
      </w:r>
    </w:p>
    <w:p>
      <w:pPr>
        <w:pStyle w:val="Normal"/>
        <w:spacing w:lineRule="auto" w:line="240"/>
        <w:rPr>
          <w:sz w:val="28"/>
        </w:rPr>
      </w:pPr>
      <w:r>
        <w:rPr>
          <w:sz w:val="28"/>
        </w:rPr>
        <w:t>Как показали результаты исследований последних лет так и результаты лично мною проведенного исследования*, население в большинстве своем не потеряло вкуса и интереса к политике.</w:t>
      </w:r>
    </w:p>
    <w:p>
      <w:pPr>
        <w:pStyle w:val="Normal"/>
        <w:spacing w:lineRule="auto" w:line="240"/>
        <w:rPr>
          <w:sz w:val="28"/>
        </w:rPr>
      </w:pPr>
      <w:r>
        <w:rPr>
          <w:sz w:val="28"/>
        </w:rPr>
        <w:t>На фоне сравнительно высокого вербального интереса к политике явным диссонансом выглядит уровень непосредственной вовлеченности населения в реальный политический процесс. То есть реальное состояние политического участия населения сегодня характеризуется явным противоречием между достаточно высоким уровнем эмоциональной включенности и очень низким уровнем инструментальной активности, не считая периодов участия граждан в разного рода выборных компаниях.</w:t>
      </w:r>
    </w:p>
    <w:p>
      <w:pPr>
        <w:pStyle w:val="Normal"/>
        <w:spacing w:lineRule="auto" w:line="240"/>
        <w:rPr>
          <w:sz w:val="28"/>
        </w:rPr>
      </w:pPr>
      <w:r>
        <w:rPr>
          <w:sz w:val="28"/>
        </w:rPr>
        <w:t>Что побуждает человека к политическому участию? Этот вопрос давно интересует политологов.  Именно  политическая  практика,  реальные политические процессы поставили на повестку дня проблему овладения психологическими знаниями о человеке. Все ведущие политические партии заинтересованы в падежных средствах воздействия на поведение граждан. Постоянной заботой политиков является мотивация участия граждан в официальной политике.</w:t>
      </w:r>
    </w:p>
    <w:p>
      <w:pPr>
        <w:pStyle w:val="Normal"/>
        <w:spacing w:lineRule="auto" w:line="240"/>
        <w:rPr>
          <w:sz w:val="28"/>
        </w:rPr>
      </w:pPr>
      <w:r>
        <w:rPr>
          <w:sz w:val="28"/>
        </w:rPr>
        <w:t>Политическое участие населения во многом определяется его политической активностью и информированностью. Так, на вопрос «имеет ли место политическая жизнь в вашем городе (районе)?» 45 % опрошенных респондентов ответили, что «да, имеет, в виде предвыборной агитации», 13% опрошенных считают, что политическая жизнь вообще не имеет места. И лишь 9% считают, что у нас постоянно действуют политические партии и общественные организации. Аналогичный процент респондентов полагает, что политическая жизнь имеет место в виде политических скандалов (например, по поводу коррупции, злоупотреблений или  «грязных»  избирательных технологий).</w:t>
      </w:r>
    </w:p>
    <w:p>
      <w:pPr>
        <w:pStyle w:val="TextBodyIndent"/>
        <w:spacing w:lineRule="auto" w:line="240"/>
        <w:rPr/>
      </w:pPr>
      <w:r>
        <w:rPr/>
        <w:t>На сегодняшний день данное убеждение среди населения имеет весомую основу. Так как недовольство большинства населения вплотную подошло к пределам, за которыми обычно начинается паралич структур власти. Может по этому сегодня стоит остро проблема абсентеизма. Для большей части населения характерно безразличное, равнодушное отношение к политике, к критической жизни вообще, характерно уклонение от участия в ней.</w:t>
      </w:r>
    </w:p>
    <w:p>
      <w:pPr>
        <w:pStyle w:val="Normal"/>
        <w:spacing w:lineRule="auto" w:line="240"/>
        <w:rPr>
          <w:sz w:val="28"/>
        </w:rPr>
      </w:pPr>
      <w:r>
        <w:rPr>
          <w:sz w:val="28"/>
        </w:rPr>
        <w:t>По данным опроса лишь только 6% из числа опрошенных респондентов лично принимают участие и политической деятельности. Соответственно 94% респондентов не принимают участие, в политической деятельности вообще. Во многом это объясняется тем, что и делах страны ничего не зависит от простого народа, народ потерял веру в себя и в свои силы, народ просто устал. Происходящая сейчас утрата или резкое снижение самоуважения и осознание своей идентичности ставит человека на грань психологической катастрофы. информационного и эмоционального стресса. В результате можно прогнозировать у одних групп людей апатию, у других напротив, бурную, во многом неосозноваемую и трудно предсказуемую активность, направленную на улучшение своего положения. Провокатором этих состояний выступает разрыв в психологическом состоянии и ощущении прошлого и настоящего. Если в прошлом психологически ведущей чертой была определенность, уверенность в завтрашнем дне, то теперь она для многих утрачена.</w:t>
      </w:r>
    </w:p>
    <w:p>
      <w:pPr>
        <w:pStyle w:val="Normal"/>
        <w:spacing w:lineRule="auto" w:line="240"/>
        <w:rPr>
          <w:sz w:val="28"/>
        </w:rPr>
      </w:pPr>
      <w:r>
        <w:rPr>
          <w:sz w:val="28"/>
        </w:rPr>
        <w:t>В ходе исследования также был задан вопрос: «Проявляете ли вы инициативу в организации политических (предвыборных) мероприятий (сбор подписей в пользу кандидатов и политических блоков, объединений)?». Постоянно занимаются такой деятельностью лишь 1% из числа опрошенных респондентов, 3% занимаются от случая к случаю, 5% занимаются в период избирательных кампаний. Как правило, политической деятельностью занимается та часть населения, которая имеет непосредственное отношение к политике. Но, не смотря на свой малочисленный состав, для нее характерен значительный интерес к политике и большая информированность в этой сфере.</w:t>
      </w:r>
    </w:p>
    <w:p>
      <w:pPr>
        <w:pStyle w:val="Normal"/>
        <w:spacing w:lineRule="auto" w:line="240"/>
        <w:rPr>
          <w:sz w:val="28"/>
        </w:rPr>
      </w:pPr>
      <w:r>
        <w:rPr>
          <w:sz w:val="28"/>
        </w:rPr>
        <w:t>А 89% опрошенных респондентов но занимаются такой деятельностью вообще. Данную часть населения можно охарактеризовать как пассивных 1-раждан, которая отрицателъно или нейтрально относятся к личному участию в политических отношениях. В то же. время они бывают хорошо политически информированы, что объясняется лини, высоким уровнем их общего образования.</w:t>
      </w:r>
    </w:p>
    <w:p>
      <w:pPr>
        <w:pStyle w:val="Normal"/>
        <w:spacing w:lineRule="auto" w:line="240"/>
        <w:rPr>
          <w:sz w:val="28"/>
        </w:rPr>
      </w:pPr>
      <w:r>
        <w:rPr>
          <w:sz w:val="28"/>
        </w:rPr>
        <w:t>В принципе в приливах и отливах политической активности, равно как в некоторой отстраненности большинства граждан от политики, нет ничего экстраординарного.</w:t>
      </w:r>
    </w:p>
    <w:p>
      <w:pPr>
        <w:pStyle w:val="Normal"/>
        <w:spacing w:lineRule="auto" w:line="240"/>
        <w:ind w:hanging="0"/>
        <w:rPr/>
      </w:pPr>
      <w:r>
        <w:rPr>
          <w:sz w:val="28"/>
        </w:rPr>
        <w:t>Долее того, рационально-активистская модель политического участия вовсе не предполагает участия всех, всегда и одинаковых формах. Согласно признанным авторитетам в этой области Алмонда и Вербы, она предполагает комбинацию «сбалансированной политической  культуры,  в которой политическая активность, или вовлеченность в политику и рациональность уравновешены пассивностью, традиционностью и обязательствами по отношению к локальным ценностям»</w:t>
      </w:r>
      <w:r>
        <w:rPr>
          <w:sz w:val="28"/>
          <w:vertAlign w:val="superscript"/>
        </w:rPr>
        <w:t>**</w:t>
      </w:r>
      <w:r>
        <w:rPr>
          <w:sz w:val="28"/>
        </w:rPr>
        <w:t xml:space="preserve"> .</w:t>
      </w:r>
    </w:p>
    <w:p>
      <w:pPr>
        <w:pStyle w:val="TextBodyIndent"/>
        <w:spacing w:lineRule="auto" w:line="240"/>
        <w:rPr/>
      </w:pPr>
      <w:r>
        <w:rPr/>
        <w:t>Подобная ситуация характерна дня любого стабильного, демократически организованного общества, правда, при наличии ряда сопутствующих условий. Во первых, наличие публичной сферы, в которой власть порождается, присваивается и распределяется на основе соперничества и конкуренции различных субъектов и где собственно формируется общественное мнение. Но вторых, функционирование отлаженных постоянно действующих механизмов общения власти и общества. Всем очевидно, что подобные механизмы в России пока не сложились. Поскольку в России   преобладает подданическая политическая культуры для которой характерна ориентация большинства на пассивное отношение к политической системе, на общее признание особого авторитета руководства. Носитель подобного типа политической культуры инстиктивно или сознательно отстраняется от участия в политической жизни, так как не готов к этому и силу не знания и непонимания или неприятия механизмов и принципов функционирования политической системы.</w:t>
      </w:r>
    </w:p>
    <w:p>
      <w:pPr>
        <w:pStyle w:val="Normal"/>
        <w:spacing w:lineRule="auto" w:line="240"/>
        <w:rPr>
          <w:sz w:val="28"/>
        </w:rPr>
      </w:pPr>
      <w:r>
        <w:rPr>
          <w:sz w:val="28"/>
        </w:rPr>
        <w:t>Среди политологов, особенно на Западе, достаточно широкое распространение получила точка зрения о том, что одним из очень важных, хотя и косвенных индикаторов степени вовлеченности в политику является готовность населения принимать участие в разного рода протестных акциях.</w:t>
      </w:r>
    </w:p>
    <w:p>
      <w:pPr>
        <w:pStyle w:val="Normal"/>
        <w:spacing w:lineRule="auto" w:line="240"/>
        <w:rPr>
          <w:sz w:val="28"/>
        </w:rPr>
      </w:pPr>
      <w:r>
        <w:rPr>
          <w:sz w:val="28"/>
        </w:rPr>
        <w:t>Учитывая, что сегодня почти 70% населения страны испытывает серьезные затруднения материального характера, следовало бы ожидать наличие высокого уровня протестного потенциала. Результаты же исследований свидетельствуют о противоположном.</w:t>
      </w:r>
    </w:p>
    <w:p>
      <w:pPr>
        <w:pStyle w:val="Normal"/>
        <w:spacing w:lineRule="auto" w:line="240"/>
        <w:rPr>
          <w:sz w:val="28"/>
        </w:rPr>
      </w:pPr>
      <w:r>
        <w:rPr>
          <w:sz w:val="28"/>
        </w:rPr>
        <w:t>58% опрошенных респондентов придерживаются позиции нейтралитета, ни в каких акциях принимать участия они не собираются. И лишь только 16% респондентов будут принимать участие в подписании писем и петиций, 11% опрошенных собираются обратиться в СМИ. Все прочие формы и каналы политического участия не достигают и 7%. И дело здесь не только в апатии населения, а скорее всего в «национальном характере» россиян, их великом терпении, дело в «русской душе».</w:t>
      </w:r>
    </w:p>
    <w:p>
      <w:pPr>
        <w:pStyle w:val="Normal"/>
        <w:spacing w:lineRule="auto" w:line="240"/>
        <w:rPr>
          <w:sz w:val="28"/>
        </w:rPr>
      </w:pPr>
      <w:r>
        <w:rPr>
          <w:sz w:val="28"/>
        </w:rPr>
        <w:t>Проведенное  нами  исследование  позволяет  утверждать,  что политическое участие, активность, информированность населения сегодня находится не на должном уровне. Сегодня характерно преобладание пассивного политического участия над активным. Наиболее остро стоит проблема политической активности личности, от которой все больше зависит и сама политика и судьба демократических процессов.</w:t>
      </w:r>
    </w:p>
    <w:p>
      <w:pPr>
        <w:pStyle w:val="Normal"/>
        <w:spacing w:lineRule="auto" w:line="240"/>
        <w:rPr>
          <w:sz w:val="28"/>
        </w:rPr>
      </w:pPr>
      <w:r>
        <w:rPr>
          <w:sz w:val="28"/>
        </w:rPr>
        <w:t>Согласно общепринятому мнению, ключевым фактором, влияющим на характер и направленность политического участия, является уровень политической культуры общества, выражаемый в спою очередь принятии и освоении демократических ценностей и институтов. То есть предполагается, что чем выше значимость о общественном сознании демократических ценностей и слобод, тем выше и уровень политического участия граждан. И напротив, низкая оценка значимости демократических прав и свобод способна вызывать у значительной доли населения апатию и отчуждение от политической сферы.</w:t>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t>________________________</w:t>
      </w:r>
    </w:p>
    <w:p>
      <w:pPr>
        <w:pStyle w:val="Normal"/>
        <w:spacing w:lineRule="auto" w:line="240"/>
        <w:ind w:hanging="0"/>
        <w:rPr/>
      </w:pPr>
      <w:r>
        <w:rPr>
          <w:sz w:val="28"/>
          <w:vertAlign w:val="superscript"/>
        </w:rPr>
        <w:t xml:space="preserve">* </w:t>
      </w:r>
      <w:r>
        <w:rPr>
          <w:sz w:val="28"/>
        </w:rPr>
        <w:t>Исследование было проведено автором и ноябре 1999 года. Выборочная совокупность составила 500 человек.</w:t>
      </w:r>
    </w:p>
    <w:p>
      <w:pPr>
        <w:pStyle w:val="Normal"/>
        <w:spacing w:lineRule="auto" w:line="240"/>
        <w:ind w:hanging="0"/>
        <w:rPr/>
      </w:pPr>
      <w:r>
        <w:rPr>
          <w:sz w:val="28"/>
          <w:vertAlign w:val="superscript"/>
        </w:rPr>
        <w:t xml:space="preserve">** </w:t>
      </w:r>
      <w:r>
        <w:rPr>
          <w:sz w:val="28"/>
        </w:rPr>
        <w:t>Петухов В. Политическое участие россиян: характер, формы, основные тенденции. //Власть. №1, 1999. с. 49.</w:t>
      </w:r>
    </w:p>
    <w:sectPr>
      <w:type w:val="nextPage"/>
      <w:pgSz w:w="11906" w:h="16820"/>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2:01:00Z</dcterms:created>
  <dc:creator>Фисахов</dc:creator>
  <dc:description/>
  <dc:language>en-US</dc:language>
  <cp:lastModifiedBy>Фисахов</cp:lastModifiedBy>
  <dcterms:modified xsi:type="dcterms:W3CDTF">2000-05-16T12:32:00Z</dcterms:modified>
  <cp:revision>3</cp:revision>
  <dc:subject/>
  <dc:title/>
</cp:coreProperties>
</file>