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Ишманова Г.Д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аспирант кафедры политологии БГ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ВЕРИЕ КАК ПОЛИТИЧЕСКАЯ ПРОБЛ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инамика политической жизни нашего общества складывается из разнообразных проблемных ситуаций, возникновения которых тем или иным образом связано с феноменом политического довер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верие это эмоционально окрашенное, устойчивое отношение людей к политическим институтам, руководителям, выражающееся в поддержке их, в отождествлении личности, определенной социальной группы с ними, в рассмотрении их как своих представителей. Оно может возникать как результат практического подтверждения соответствия деятельности политических институтов интересам массы, так и в следствии манипуляции созн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ющим фактором при распределении благ и затрат в любой политической системе является власть. Любая политическая власть стремится создать и упрочить поддержку со стороны большинства народа, так как прежде всего от того, на сколько эта система опирается на поддержку и доверие народа зависит эффективность и стабильность политической системы. Доверие выступает здесь важным фактором законной власти, позволяющим фактически влиять на умы и поведение людей. Народ должен верить, что власть разделяет его идеалы и ценности. Поэтому правительство должно позаботиться о том, что бы закрепить в сознании масс представление, что именно ему они обязаны  получением всех благ. Это достигается с помощью различных политических символов, таких как «демократия», «равенство», «свобода» и т.д.. Когда  такие символы прочно войдут в сознание народа и ассоциируются с его правами и благосостоянием, то доверие и поддержка правительству обеспеч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чевидно, что доверие может быть как завоевано, так и потеряно. Поэтому, что бы избежать постоянные угрозы беспорядков и хаоса, властям как минимум требуется стабильная гарантия признания и реализации принимаемых ими реш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лицо чрезвычайно низкий уровень доверия основной массы населения политическим лидерам, сочетающийся с такими же низкими показателями собственной активности и политического участия. Одним из факторов распространения атмосферы недоверия является отсутствие полноценного диалога, взаимодействия между политической элитой и широкими слоями общественности. Поскольку в конечном счете уровень популярности нынешних политических лидеров определяется не реальными настроениями рядовых избирателей, а степенью совершенства политических технологий, используемых в борьбе за их голо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выраженные всплески доверия можно обнаружить, пожалуй, только в отношении отдельных политических лидеров. Все данные о росте и спаде уровня доверия к политическим деятелям, политическим лидерам свидетельствуют о пассивном ожидании сильного лидера, который бы мог переломить ситу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 или иначе, но основным мобилизующим и консолидирующим моментом в политической сфере остаются именно политические фигуры, а не партии, политические движ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Как показывают результаты последних социологических исследований, так и результаты нашего исследования</w:t>
      </w:r>
      <w:r>
        <w:rPr>
          <w:sz w:val="28"/>
          <w:vertAlign w:val="superscript"/>
        </w:rPr>
        <w:t>*</w:t>
      </w:r>
      <w:r>
        <w:rPr>
          <w:sz w:val="28"/>
        </w:rPr>
        <w:t>, наибольшим доверием среди населения на сегодняшний день пользуется В.В. Путин. Ему доверяют 28% опрошенных респондентов. Вторую позицию занимает Е.М. Примаков (25%), 16% опрошенных доверяют Г.А. Зюганов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епенный рост уровня доверия населения В. Путину, видимо, свидетельствует о том, что в политическом пространстве начинает складываться иная ситуация. Власть впервые обращается к народу на прямую, без посредников в лице политической, интеллектуальной и прочей элиты. Стиль общения Путина с аудиторией более понятный. Он не говорит сложно и запутано о проблемах, а выдает их решение, простые и понятные. И в этом одна из важнейших составляющих его популяр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ьно и другое. Среди всех публичных политиков он занял позицию общенационального лидера. И не потому, что его назвал Ельцин, а в следствии всех тенденций развития социально-политической ситуации в стране за последние годы. На него уже работает вся система политических традиций и менталитета россия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 касается результата ОВР и лично Примакова, то во многом он был предопределен так называемым «административным ресурсом». Ни технологически, ни идеологически ресурсы не могут противостоять ему. Именно административный ресурс позволяет привлекать максимум материальных, коммуникационных, кадровых и иных ресурсов, которые и предопределяют победу. Политических сил, которые могли сравняться по своим возможностям с кандидатами и блоками, имевшими поддержку республиканских органов власти просто нет. Именно поэтому проиграли и коммунисты и все остальные кандидаты, которые выступали с оппозиционных пози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 касается Г. Зюганова, то следует заметить, что его личный рейтинг последние годы ниже, чем у партии. От части это объясняется тем. Что политики типа Зюганова уходят в прошлое. Они останутся в этих безумных десяти годах. Они все из ельцинской эпохи, из которых выберутся единицы. И видно, что на смену идет совершенно новое, жесткое поколение, которое уже привыкло вставать, когда делает обращение к избирателям. В этом как раз и есть залог того, что рано или поздно мы все таки приучим политиков обращать внимание на себ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политических же институтов наибольшим доверием пользуется президент Республики Башкортостан. По мнению 63% опрошенных респондентов именно президент сегодня больше влияет на социальную, экономическую и политическую ситуацию в республике. Вторую позицию занимают местные руководители (33%), третью органы республиканской исполнительной власти и управления (правительство Республики Башкортостан . администрация президента Республики Башкортостан ) (24%), четвертую позицию органы власти России (президент, дума, правительство) (22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еще один важный момент, 18% опрошенных полагают, что сегодня больше всего на социальную, экономическую и политическую ситуацию влияют криминальные структуры. Представляется совершенно очевидным, что во властные структуры всех уровней упорно рвется криминал. А все потому, что у нас участвовать в выборах может и человек, находящийся под следствием, и прибывающий в розыске, и скрывающийся за границей. Главное был бы старше 21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ращает на себя внимание и тот факт, что в последнее время возросла доля опрошенных, которые не доверяют ни одному из ныне действующих политических лидеров. По данным опроса это 17% респонд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ляется совершенно очевидным, что данное недоверие связано прежде всего с крушение иллюзий и надежд на быстрые переме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доверие, являясь обязательным элементом легитимности, выступает как необходимый фактор функционирования политической системы, обеспечивающий ее стабильность и эффективность упра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jc w:val="both"/>
        <w:rPr/>
      </w:pPr>
      <w:r>
        <w:rPr>
          <w:sz w:val="28"/>
          <w:vertAlign w:val="superscript"/>
        </w:rPr>
        <w:t xml:space="preserve">*  </w:t>
      </w:r>
      <w:r>
        <w:rPr>
          <w:sz w:val="28"/>
        </w:rPr>
        <w:t xml:space="preserve"> Исследование было проведено автором в ноябре 1999 года. Выборочная совокупность составила 500 человек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1:49:00Z</dcterms:created>
  <dc:creator>Фисахов</dc:creator>
  <dc:description/>
  <dc:language>en-US</dc:language>
  <cp:lastModifiedBy>Фисахов</cp:lastModifiedBy>
  <cp:lastPrinted>2000-05-16T17:44:00Z</cp:lastPrinted>
  <dcterms:modified xsi:type="dcterms:W3CDTF">2000-05-16T11:49:00Z</dcterms:modified>
  <cp:revision>2</cp:revision>
  <dc:subject/>
  <dc:title/>
</cp:coreProperties>
</file>