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w:rPr>
          <w:rFonts w:cs="Times New Roman"/>
          <w:b/>
          <w:i/>
          <w:sz w:val="28"/>
        </w:rPr>
        <w:t xml:space="preserve">МОСКОВСКИЙ ГОСУДАРСТВЕННЫЙ  СОЦИАЛЬНЫЙ   </w:t>
      </w:r>
    </w:p>
    <w:p>
      <w:pPr>
        <w:pStyle w:val="Normal"/>
        <w:jc w:val="center"/>
        <w:rPr>
          <w:rFonts w:ascii="Times New Roman" w:hAnsi="Times New Roman" w:cs="Times New Roman"/>
          <w:b/>
          <w:b/>
          <w:i/>
          <w:i/>
          <w:sz w:val="28"/>
        </w:rPr>
      </w:pPr>
      <w:r>
        <w:rPr>
          <w:rFonts w:cs="Times New Roman"/>
          <w:b/>
          <w:i/>
          <w:sz w:val="28"/>
        </w:rPr>
      </w:r>
    </w:p>
    <w:p>
      <w:pPr>
        <w:pStyle w:val="Normal"/>
        <w:jc w:val="center"/>
        <w:rPr>
          <w:rFonts w:ascii="Times New Roman" w:hAnsi="Times New Roman" w:cs="Times New Roman"/>
          <w:b/>
          <w:b/>
          <w:sz w:val="28"/>
          <w:u w:val="single"/>
        </w:rPr>
      </w:pPr>
      <w:r>
        <w:rPr>
          <w:rFonts w:cs="Times New Roman"/>
          <w:b/>
          <w:i/>
          <w:sz w:val="28"/>
        </w:rPr>
        <w:t>УНИВЕРСИТЕТ</w:t>
      </w:r>
    </w:p>
    <w:p>
      <w:pPr>
        <w:pStyle w:val="Normal"/>
        <w:rPr>
          <w:rFonts w:ascii="Times New Roman" w:hAnsi="Times New Roman" w:cs="Times New Roman"/>
          <w:b/>
          <w:b/>
          <w:sz w:val="28"/>
          <w:u w:val="single"/>
        </w:rPr>
      </w:pPr>
      <w:r>
        <w:rPr>
          <w:rFonts w:cs="Times New Roman"/>
          <w:b/>
          <w:sz w:val="28"/>
          <w:u w:val="single"/>
        </w:rPr>
        <w:t xml:space="preserve">           </w:t>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jc w:val="center"/>
        <w:rPr>
          <w:rFonts w:ascii="Times New Roman" w:hAnsi="Times New Roman" w:cs="Times New Roman"/>
          <w:b/>
          <w:b/>
          <w:sz w:val="52"/>
        </w:rPr>
      </w:pPr>
      <w:r>
        <w:rPr>
          <w:rFonts w:cs="Times New Roman"/>
          <w:b/>
          <w:sz w:val="52"/>
        </w:rPr>
        <w:t>Р Е Ф Е Р А Т</w:t>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jc w:val="center"/>
        <w:rPr/>
      </w:pPr>
      <w:r>
        <w:rPr>
          <w:rFonts w:cs="Times New Roman"/>
          <w:sz w:val="36"/>
        </w:rPr>
        <w:t xml:space="preserve">КУРС: </w:t>
      </w:r>
      <w:r>
        <w:rPr>
          <w:rFonts w:cs="Times New Roman"/>
          <w:sz w:val="48"/>
        </w:rPr>
        <w:t>“Теория государства и права России”</w:t>
      </w:r>
    </w:p>
    <w:p>
      <w:pPr>
        <w:pStyle w:val="Normal"/>
        <w:jc w:val="center"/>
        <w:rPr>
          <w:rFonts w:ascii="Times New Roman" w:hAnsi="Times New Roman" w:cs="Times New Roman"/>
          <w:sz w:val="48"/>
        </w:rPr>
      </w:pPr>
      <w:r>
        <w:rPr>
          <w:rFonts w:cs="Times New Roman"/>
          <w:sz w:val="48"/>
        </w:rPr>
      </w:r>
    </w:p>
    <w:p>
      <w:pPr>
        <w:pStyle w:val="Normal"/>
        <w:rPr/>
      </w:pPr>
      <w:r>
        <w:rPr>
          <w:rFonts w:cs="Times New Roman"/>
          <w:sz w:val="36"/>
        </w:rPr>
        <w:t>ТЕМА</w:t>
      </w:r>
      <w:r>
        <w:rPr>
          <w:rFonts w:cs="Times New Roman"/>
          <w:sz w:val="48"/>
        </w:rPr>
        <w:t xml:space="preserve">:  </w:t>
      </w:r>
      <w:r>
        <w:rPr>
          <w:rFonts w:cs="Times New Roman"/>
          <w:sz w:val="48"/>
          <w:u w:val="single"/>
        </w:rPr>
        <w:t xml:space="preserve">“Сослово - представительная  </w:t>
      </w:r>
      <w:r>
        <w:rPr>
          <w:rFonts w:cs="Times New Roman"/>
          <w:sz w:val="48"/>
        </w:rPr>
        <w:t xml:space="preserve">   </w:t>
      </w:r>
    </w:p>
    <w:p>
      <w:pPr>
        <w:pStyle w:val="Normal"/>
        <w:rPr/>
      </w:pPr>
      <w:r>
        <w:rPr>
          <w:rFonts w:cs="Times New Roman"/>
          <w:sz w:val="48"/>
        </w:rPr>
        <w:t xml:space="preserve">            </w:t>
      </w:r>
      <w:r>
        <w:rPr>
          <w:rFonts w:cs="Times New Roman"/>
          <w:sz w:val="48"/>
          <w:u w:val="single"/>
        </w:rPr>
        <w:t>монархия в России</w:t>
      </w:r>
      <w:r>
        <w:rPr>
          <w:rFonts w:cs="Times New Roman"/>
          <w:sz w:val="48"/>
        </w:rPr>
        <w:t xml:space="preserve">   </w:t>
      </w:r>
    </w:p>
    <w:p>
      <w:pPr>
        <w:pStyle w:val="Normal"/>
        <w:rPr>
          <w:rFonts w:ascii="Times New Roman" w:hAnsi="Times New Roman" w:cs="Times New Roman"/>
          <w:sz w:val="48"/>
          <w:u w:val="single"/>
        </w:rPr>
      </w:pPr>
      <w:r>
        <w:rPr>
          <w:rFonts w:cs="Times New Roman"/>
          <w:sz w:val="48"/>
          <w:u w:val="single"/>
        </w:rPr>
      </w:r>
    </w:p>
    <w:p>
      <w:pPr>
        <w:pStyle w:val="Normal"/>
        <w:jc w:val="both"/>
        <w:rPr>
          <w:rFonts w:ascii="Times New Roman" w:hAnsi="Times New Roman" w:cs="Times New Roman"/>
          <w:b/>
          <w:b/>
          <w:sz w:val="28"/>
          <w:u w:val="single"/>
        </w:rPr>
      </w:pPr>
      <w:r>
        <w:rPr>
          <w:rFonts w:cs="Times New Roman"/>
          <w:b/>
          <w:sz w:val="28"/>
          <w:u w:val="single"/>
        </w:rPr>
        <w:t xml:space="preserve">Выполнил: </w:t>
      </w:r>
      <w:r>
        <w:rPr>
          <w:rFonts w:cs="Times New Roman"/>
          <w:b/>
          <w:sz w:val="28"/>
        </w:rPr>
        <w:t xml:space="preserve">    </w:t>
      </w:r>
      <w:r>
        <w:rPr>
          <w:rFonts w:cs="Times New Roman"/>
          <w:i/>
          <w:sz w:val="36"/>
        </w:rPr>
        <w:t xml:space="preserve"> Дмитрий Анатольевич</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pPr>
      <w:r>
        <w:rPr>
          <w:rFonts w:cs="Times New Roman"/>
          <w:sz w:val="32"/>
        </w:rPr>
        <w:t>студент 1 курса юридического факультета заочого отделения</w:t>
      </w:r>
      <w:r>
        <w:rPr>
          <w:rFonts w:cs="Times New Roman"/>
          <w:sz w:val="36"/>
        </w:rPr>
        <w:t xml:space="preserve"> </w:t>
      </w:r>
    </w:p>
    <w:p>
      <w:pPr>
        <w:pStyle w:val="Normal"/>
        <w:rPr>
          <w:rFonts w:ascii="Times New Roman" w:hAnsi="Times New Roman" w:cs="Times New Roman"/>
          <w:sz w:val="48"/>
          <w:u w:val="single"/>
        </w:rPr>
      </w:pPr>
      <w:r>
        <w:rPr>
          <w:rFonts w:cs="Times New Roman"/>
          <w:sz w:val="48"/>
          <w:u w:val="single"/>
        </w:rPr>
      </w:r>
    </w:p>
    <w:p>
      <w:pPr>
        <w:pStyle w:val="Normal"/>
        <w:rPr>
          <w:rFonts w:ascii="Times New Roman" w:hAnsi="Times New Roman" w:cs="Times New Roman"/>
          <w:b/>
          <w:b/>
          <w:sz w:val="28"/>
          <w:u w:val="single"/>
        </w:rPr>
      </w:pPr>
      <w:r>
        <w:rPr>
          <w:rFonts w:cs="Times New Roman"/>
          <w:b/>
          <w:sz w:val="28"/>
          <w:u w:val="single"/>
        </w:rPr>
        <w:t>Проверил:     Не помню, но зачет получил!</w:t>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8"/>
          <w:u w:val="single"/>
        </w:rPr>
      </w:pPr>
      <w:r>
        <w:rPr>
          <w:rFonts w:cs="Times New Roman"/>
          <w:b/>
          <w:sz w:val="28"/>
          <w:u w:val="single"/>
        </w:rPr>
      </w:r>
    </w:p>
    <w:p>
      <w:pPr>
        <w:pStyle w:val="Normal"/>
        <w:rPr>
          <w:rFonts w:ascii="Times New Roman" w:hAnsi="Times New Roman" w:cs="Times New Roman"/>
          <w:b/>
          <w:b/>
          <w:sz w:val="20"/>
          <w:u w:val="single"/>
        </w:rPr>
      </w:pPr>
      <w:r>
        <w:rPr>
          <w:rFonts w:cs="Times New Roman"/>
          <w:b/>
          <w:sz w:val="20"/>
          <w:u w:val="single"/>
        </w:rPr>
      </w:r>
    </w:p>
    <w:p>
      <w:pPr>
        <w:pStyle w:val="Normal"/>
        <w:spacing w:lineRule="auto" w:line="360"/>
        <w:jc w:val="both"/>
        <w:rPr>
          <w:rFonts w:ascii="Times New Roman" w:hAnsi="Times New Roman" w:cs="Times New Roman"/>
          <w:sz w:val="20"/>
        </w:rPr>
      </w:pPr>
      <w:r>
        <w:rPr>
          <w:rFonts w:cs="Times New Roman"/>
          <w:sz w:val="20"/>
        </w:rPr>
        <w:t>Русское государство середины XVI - середины XVII в.в.являлось сословно-представительной монархией. Сословно - представительной называется централизованная феодальная монархия,в которой относительно сильный монарх, осуществляя свою власть, вынужден привлекать для решения важнейших вопросов в качестве совещательного органа собрание представителей господствующих сословий. К середине XVIв. Россия была единым, централизованным государством. К рассматриваемому периоду она сделала значительный шаг в социальном развитии.Это характеризуется ростом ремесленного производства,развитием местных рынков и  усилением между ними прочных свзей.Развиваются товарно-денежные отношения.Большое значение имеет внешняя торговля.Наблюдается рост городского и сельского населения.В политическом развитии государства большое значение приобретает опричнина, которая была создана для расправы с изменниками и ослушниками.Опричнина подорвала экономическую мощь бывших удельных князей, увеличились земельные владения Царя, постепенно стало вырастать значение поместного землевладения. Объяснить политический смысл опричнины довольно трудно. Ведь она не отвечала на политический вопрос,стоявший тогда на очереди,не устраняла затруднения, которыми была вызвана.Затруднения создавалось столкновениями, каие возникали между государством и боярством.Государь и боярство не расходились друг с другом непримиримо в своих политических идеалах,в планах государственного порядка,а только натолкнулись на одну несообразность в установившемся уже госудаственном порядке,с которой не знали что делать.Что такое было на самом деле Московское государство в XVIв.? Это была абсолютная монархия,но с аристократическим управлением,т.е.правительственным персоналом.Не было никакого политического законодательства,которое определяло бы границы верховной власти,но был правительственный класс с аристократической организацией, которую признавала сама власть. Эта власть росла вместе,одновременно с другой политической силой,ее стеснявшей. Таким образом,характер этой власти не соответствовал свойству правительственных орудий,посредством которых она должна была действовать.Бояре возомнили себя властными советниками государя всея Руси в то время,как государь пожаловал их как дваровых слуг своих в звании холопов государевых. Обе стороны очутились в неестественном положении.В госудастве создалась ситуация,при которой бояре не были заинтересованы в дальнейшем укреплении власти монарха и стремились ограничить ее Боярской думой. Дворянство же было заинтересовано в усилении великокняжеской,а затем царской власти,в перестройке политического аппарата и в более решительной внешней политике.Средние и мелкие феодалы, объединившись с городским населением,решительно выступали против старой феодальной знати.Опорой великокняжеской власти было дворянство.От монарха оно ждало земель,крестьян,повышения своего политического веса.</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Именно поэтому,из-за нестабильной обстановки в государстве Иван IV создал опричнину.В середине XVI в.в Росии была следующая классовая структура.Класс феодалов составили бояре, которые получили придворный чин "холопов государевых". Распределение привилегии происходило по принципу местничества (родовитость,знатность).Постепенно такое распределение чинов уступало место чину,жалуемому царем. На первом месте были придворные чины, которые подразделялись на думных и недумных. К придворным чинам (думным) относились бояре,окольничие,думные дворяне,думные дьяки.Все эти чины входили в Боярскую думу. Следующим по значению был чин окольничьего. К менее важным пидворным чинам - недумным - относились спальники,стольники идр. С середины XVI в. усиливается значение дворян.Ими считались верхушка служилых людей,не получивших боярского чина.Верхужку дворянства составляли "думные дворяне".Делилось дворянство на несклько групп: дворян московских,выборных,городовых и дворовых. Полная отмена местничества в середине XVI в. ликвидировала различия внутри класса феодалов,усилила роль дворянства.Крупнейшим феодалом была церковь. В середине XVI в. наносится удар по церковно- монашескому землевладению.Класс феодально - зависимых крестьян делится на черносошных и владельческих (дворцовых,монастырских,помещечьих). Основными формами эксплуатации были барщина и оброк.В данный период прослеживается постепенное и окончательное закрепощение крестьянства.Холопство в XVI в.делилось на старинное,полное, докладное и кабальное.Во второй половине XVI в. получили большое развитие города. Увеличивается численность посадских людей.</w:t>
      </w:r>
    </w:p>
    <w:p>
      <w:pPr>
        <w:pStyle w:val="Normal"/>
        <w:spacing w:lineRule="auto" w:line="360"/>
        <w:ind w:firstLine="680"/>
        <w:jc w:val="both"/>
        <w:rPr>
          <w:rFonts w:ascii="Times New Roman" w:hAnsi="Times New Roman" w:cs="Times New Roman"/>
          <w:sz w:val="20"/>
        </w:rPr>
      </w:pPr>
      <w:r>
        <w:rPr>
          <w:rFonts w:cs="Times New Roman"/>
          <w:sz w:val="20"/>
        </w:rPr>
        <w:t>Таким образом все выше указанные предпосылки ведут к созданию в середине XVI в. в России сословно- представительной монархии,где функции сословно - представительного органа выполняли Земские соборы.Сословно - предствительная монархия ведет свое начало от созыва первого Земского собора в 1549г.,когда Иван IV,ведя борьбу с реакционной частью боярства за укрепление централизованной власти,вынужден был опереться на растущее поместное дворянство и верхушку городского населения,призвав их к участию в специально для этого созданном госудаственном органе.Новой особенностью общественного строя стало появление на политической арене двух новых социальных сил - дворянства и горожан.</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2. Переход к сословно- представительной монархии ознаименовался принятием великим князем московским царского титула. 16 января 1547г. Иван IV официально "венчался" на царство.Венчание на царство не только содействовало укреплению власти самодержавца,но и означало политическую независимость,а также подчеркивало особое положение церкви в государстве.Царь приступил к осуществлению реформ,направленных на укрепление государства и его главной опоры - дворянства,а также на ослабление княжеско - боярской знати. В 1550г. была проведена частичная отмена местничества,а в 1555 - 1556 г.г. кормлений и уложения о службе.Постепенно власть царя крепнет.Он сам принимает решения о войне и мире,о походах и строительстве крепостей. С установлением династии Романовых в 1613г. царская власть еще больше усилилась. Окончательно утверждается порядок замещения царского престола по принципу первородности и единонаследия.Царю принадлежали все функции высшей государственной власти,право законодательства,верховного управления и суда.Царь обладал верховной военной властью, усиливалась власть царя над церковью.В Соборном Уложение 1649г. включена глава II "О государьской чести и как его государьское здоровье оберегать",где сказано: "Будет кто каким умышлением учинит мыслить на государьское здоровье злое дело,то его злое умышление кто известит,и по тому извету про то его злое умышление сыщется допряма,что он на царское величество злое дело мыслил,и делать хотел,и такова по сему казнить смертию." Эта глава стала единственным законом о Политических преступлениях.</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Главным правительственным учреждением в России XVI - XVII в.в. была Боярская дума.Она явилась совещательным органом при Царе.</w:t>
      </w:r>
    </w:p>
    <w:p>
      <w:pPr>
        <w:pStyle w:val="Normal"/>
        <w:spacing w:lineRule="auto" w:line="360"/>
        <w:ind w:firstLine="680"/>
        <w:jc w:val="both"/>
        <w:rPr>
          <w:rFonts w:ascii="Times New Roman" w:hAnsi="Times New Roman" w:cs="Times New Roman"/>
          <w:sz w:val="20"/>
        </w:rPr>
      </w:pPr>
      <w:r>
        <w:rPr>
          <w:rFonts w:cs="Times New Roman"/>
          <w:sz w:val="20"/>
        </w:rPr>
        <w:t>Она состояла из бояр,окольничьих,думных дворян и думных дьяков.В особо важных случаях в состав Боярской думы входил Митрополит. Митрополит составлял особый правительственный совет,ведавший делами Русской церкви и называвшийся Освященным собором.С 1547г. происходит включение в состав Боярской думы дворянства.Состав Боярской думы на протяжении всего периода ее существования был неодинаков.Боярская дума осуществляла законодательную власть совместно с царем.Без санкции думы царь не мог издавать законы. Статья 98 Судебника 1550 г.гласит : "А которые будут дела новые,а в сем судебнике не написаны, и как те дела с государева докладу и со всех бояр приговору вещается, и те дела в сем судебнике приписывати." Боярская дума участвовала в обсуждении и решении всех важнейших административных,хозяйственных,судебных вопросов, а также вопросов о войне и мире.Боярской думой были утверждены Судебник 1497г.и 1550г.Боярская дума осуществляла общее руководство приказами,надзирала за местным управлением.Дума была высшей судебной инстанцией в государстве.</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 xml:space="preserve">Таким образом,Боярская дума принимала участие в решении всех вопросов внешней и внутренней политики государства,была одновременно и законодательным и судебным органом управления.Но с усилением власти Царя многие важные вопросы он стал решать,не считаясь с Думой. Царь советовался уже с узким кругом приближенных ему лиц,образовавших так называемую Ближнюю думу.С Ближней думой он решал важнейшие государственные вопросы,придворные дела.Законодательную силу решения Ближней думы приобретали после одобрения их в Боярской думе. В 1547 - 1560 г.г. при Иване IV существовал неофициальный совет - Избранная рада.Она была создана с целью ограничить Боярскую думу.В состав Избранной рады входили представители различных слоев господствующего класса.Рада объединяет в своем ведении две важные отрасли управления - финансы и внешнюю политику,решает местнические вопросы.С помощью Избранной рады Иван IV провел ряд сущесвенных реформ (судебную,военную, земельную и др.) Однако,вскоре возникли разногласия Избранной рады с царем по вопросам внешней политики.Кроме того, она не способствовала усилению централизованной власти в государстве.В 1560г. она прекратила свое существование .Боярская дума в период сословно - представительной монархии не только сохранила, но и упрочила свои политические позиции.Еще сохранился старинный принцип местничества,по которому неродовитому с родовитым счету нет. Постепенно расширился состав Боярской думы.Туда теперь входили менее знатные представители феодального класса.Увеличение состава думы привело к ее громоздкости,неоперативности.В ней стали образовываться различные комиссии,отделы.Для решения судебных дел в ней действовало специальное отделение.Расправная палата. Постепенно Думу стали созывать все реже.А возрастание роли царя значение Боярской думы уменьшало.К концу XVII в.политическая роль Боярской думы окончательно упала.Дума как сословно - представительный орган стала отмирать.В середине XVI в. возникают Земские соборы.Первый Земский собор состояся в феврале 1549г.В его состав входили : Митрополит,Освещенный собор,бояре,окольничьи, дворецкие и другие.На нем выступил с речью Иван IV, в которой обвинял бояр во всех непорядках.Собор 1549г.положил начало проведению земской реформы. </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Таким образом ,Земский собор 1549г.провозгласил начало реформ в центральном аппарате и на местах.Судебник 1550г.,утвержденный собором,явился первым законодательным актом складывающийся сословно  представительной монархии. Земские соборы XVI - XVII в.в. были общегосудаственными органами,решали общегосударственные вопросы,которые требовали согласованного решения сословных представителей.</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 xml:space="preserve">Собор состоял как бы из трех частей: Боярской думы,Освещенного собора,выборных от дворянства и верхов посада. </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Таким образом,Земские соборы не были представительными органами всех сословий,а носили узкоклассовый характер.Ведущая роль в них принадлежала дворянству.</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Порядок организации и деятельности Земских соборов регламентировался правительством.Оно рассылало на места воеводам призывные грамоты , в которых указывало,по какому поводу собираются выборные,и количество депутатов от данной местности.Например,"окружная грамота царя Михаила Федоровича в Новгород воеводам " о присылке выборных в Москву от 1619г. Избирательным округом признавался город с уездом. Колличество выборных для каждого Земского собора было различным.Правительство требовало от воевод строго соблюдения норм представительства. Выборные выбирались от каждого сословия.Первые земские соборы не были представительными.Число их участников было невелико.Более заметную роль Зеские соборы начинают играть с конца XVI - начала XVII в.в. когда имело место ослабление царской власти и государство,испытывая большие трудности,стремилось усилить значение Земского собора,как органа,который должен содействовать укреплению централизованной власти.Роль соборов на протяжении всего периода существования различна.Первоначально они играли прогресивную роль в общественной жизни страны.Земскими соборами было принято множество различных актов,содержащих государственные реформы.Например,приговор собора 1580г.Этот собор был церковно-земский.Решения ,принятые Собором 1580г. ограничевали землевладение духовенства,отвечали требованиям дворянства.Крупным политическим событием в общественной жизни страны был Земский собор 1566г.На нем присутствовали представители всех слоев населения,кроме крестьянства.Зато здесь было явное преобладание дворянства (51%). Прослеживается четкое разделение на несколько групп сословного характера: Освещенный собор (он давал советы Царю), Боярская дума (высказывала свои соображения), представители дворянства и купечества. Вопросы, обсуждаемые на соборе касались внешней политики того времени. Земский собор 1613г.был наиболее представительным. Это единственный собор,на котором присутствовали выборные от стрельцов,казаков и даже черносошных крестьян.Собор избрал на царство Михаила Романова.В правление Михаила Романова земский собор получил значение постоянного представительного органа.Соборы того времени многочисленны по составу, дворянские по характеру и привлекались к рассмотрению важнейших государственных вопросов.В периоды междуцарствования Земские соборы выступали как высшие органы.Прежде всего это относится к Земским соборам ополчения.Земский собор первого Ополчения 1611г.фактически взял власть в свои руки.Он явился тем органом.к которому обращались по различным вопросам местные самоуправления,посылал по городам воевод,собирал налоги,принимал законы.После 1622г.соборы созывались реже.Особое значение имел Собор 1648-1649г.,созванный в период обострения классовой борьбы.В его состав вошли представители всех социальных группировок господствующего класса с преобладанием выборных от московского и городского дворянства. Итогом Земского собора 1649г.было принятие Соборного Уложения, которое существенно изменило правовое положение основных слоев общества и отмечалось ярко выраженным крепостническим характером. Расцвет соборной деятельности приходится на первую половину XVIIв.,затем соборы созывались все реже.Ко второй половине XVII в. царская власть укрепилась,на местах сложилась развитая система воеводского управления,улучшалось финансовое положение страны,упрочнялось внешнеполитическое положение Русского государства.Поэтому монарх больше не нуждался в постоянно действующем органе.Последний Земский собор состоялся в 1653г. для решения вопроса о воссоединении Украины с Россией.Все последующие соборы были неполные по составу и являлись фактически совещаниями царя с представителями отдельных сословий.Отмирание Земских Соборов было обусловлено социально-экономическими и политическими изменениями второй половины XVII в. Восстановление экономики, дальнейшее развитие феодалного хозяйства, усиление экономических связей позволили укрепить государственный строй, царскую власть, бюрократический аппарат. Усилилось руководство царя важнейшими государственными делами.Утратили значение соборы и для дворянства.В период сословно-представительной монархии центральными органами отраслевого управления были приказы.Система приказов складывалась постепенно.Сначало существовала дворцово- вотчинная система управления. Но она постепенно перестала отвечать потребностям централизованного государства.В XV веке представителями государственной власти были наместники из числа крупных феодалов,которым принадлежали судебно-административные, финансовые и иные функции.К XVI веку усилилось противостояние дворянства и купечества с феодальной аристократией.В XV-XVI в.в. вместе с ограничением власти наместников новые функции единого государства привели к созданию централизованной системы управления и известной бюрократизации государственного аппарата.Возникла приказная система управления."Быть на приказе" значило исполнить какое - либо поручение.Лица,получившие поручение обзаводились "аппаратом" из людей подчиненных им.Так постепенно приказ превращался в учреждение с определенными функциями,штатом, бюджетом. Первые приказы возникли в конце XV - начале XVI века. Оформление приказной системы происходит в середине XVI в. Приказы были организованы в основном по функциональному признаку и обладали определенной компетенцией.В их ведении сосредотачивались важнейшие государственные дела.Ведущее место по численности и по значимости занимали военные приказы.Рассмотрим подробнее отдельные виды приказов.</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Разрядный приказ.В его ведении находились все дела,связанные с военной и административной службой.Разрядный приказ назначал наместников,воевод и послов,судей приказов,осуществлял суд над чиновниками,не оправдавшими доверия,разбирал местнические споры. Для регулирования местнических споров в 1555г. был составлен "Государев родословец" - справочник по вопросам "родовитости" феодальной знати.Подчинялся Разрядный приказ царю и Боярской думе.</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Поместный приказ.Он ведал государственными землями, раздававшимися в поместья,а также рассматривал земельные дела служилых людей.Он также вел борьбу с возросшими побегами крестьян.</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Стрелецкий приказ.Он ведал административными,военными и судебными делами стрельцов.</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Пушкарский приказ снабжал города "зельем и свинцом по прилагаемой росписи".</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Оружейный приказ был создан для ручного и огнестрельного оружия.Ему подчинялась Оружейная палата.</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Бронный приказ занимался изготовлением предохранительного снаряжения.</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Ретарский приказ ведал комплектованием,содержанием и снаряжением рейтарских полков (полки дворянской тяжелой кавалерии)</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Аптекарский приказ занимался лечебным делом в войске.</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Для сбора общегосударственных военных налогов был образован приказ Большого прихода.Это был финансовый орган.В 1680г.его дела передаются в приказ Большой казны,который ведал сбором налогов с городского населения всего государства,занятого торговлей и ремесленничеством.Это был финансовый и административный орган.</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Особую группу составляли дворцовые приказы.</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Казенный приказ выполнял общегосударственные функции: ведал дипломатическими отношениями,ямскими,поместными и другими делами.В нем имелась большая государственная печать,скреплявшая важнейшие государственные документы.</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Приказ Большого дворца ведал великокняжеским хозяйством, управлял дворцовыми землями и дворцовыми крестьянами.</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Существовали и другие дворцовые приказы: Конюшенный, Постельничьий,Ловчий,Сокольничьий,Панихидный,Золотошвейный.</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По вопросам внешней политики специализировался Посольский приказ.Кроме этого Посольский приказ ведал казаками,службой нерусских народов,внешней торговлей.В связи с обострением классовой борьбы были созданы приказы судебно - политического характера.</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Разбойный приказ руководил деятельностью местных органов,а также являлся второй инстанцией для рассмотрения разбойных и воровских дел.По Москве и Московскому уезду разбойными и воровскими делами ведал Земский приход,который также вел борьбу с пожарами и следил за чистотой на улицах.</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Холопий приказ занимался делами о поступлении в холопство,судом о кабальном холопстве,сыском беглых крестьян.В конце XVI в. был создан ряд судных областных приказов: Московский, Владимирский, Дмитровский, Казанский.</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Счетный приказ был создан в связи с хищениями государственных средств чиновниками.</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С целью контроля за государственным аппаратом был создан Челобитный приказ.Он являлся апеляционной инстанцией на решения приказов.</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В 1655г. был создан приказ Тайных дел,который контролировал деятельность приказов.</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Число приказов в XVIIв. росло.Во главе большинства приказов стояли дворяне с дьяками или одни дьяки.Приказы выполняли множество различных функций.Они были не только органами центрального отраслевого управления, но и ведали определенной территорией государства.Поскольку приказы возникали по мере надобности,без какого-либо плана,то это приводило к неразберихи,не было точного определения компетенции,порядка организации и деятельности приказов.Это порождало волокиту,бюрократизм, процветало казнокрадство и взяточничество.</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 xml:space="preserve">3. Серьезные изменения в центральном правительственном аппарате,происходившие в XVI в.сопровождались пересройкой на местах. Прежняя система управления через наместников и волостелей с ее нормами и поборами и отсутствием контроля перестала отвечать требованиям времени.Наместники и волостели не получали жалования за службу и существовали за счет взимания в свою пользу различных налогов и пошлин.т.е. пользовались правом получения корма.Они не были заинтересованы в борьбе с "лихими людьми". Поэтому наблюдается рост преступности.Существовало злоупотребление и самоуправство корменщиков.В связи с усилением классовой борьбыи неспособностью органов в лице намеснического управления подавить движение народных масс,правительство было вынуждено в первой половине XVIи.начать создание выборных органов на местах - губных и земских губ.Образование этих органов связано также с жалобами дворян,посадского населения на то,что наместники не в состоянии справиться с возрастающей преступностью.Термин "Губа" не имеет четкого определения.В данном случае это округ,определенная административная единица.Органы губного управления создавались на основе губных грамот,выданных от имени великого князя наместного. Например;Белозерская грамота.В основе образования новых органов лежал классовый принцип.Органом губного управления являлась губная губа,во главе которой стоял губной староста.Губной староста избирался,в основном,из жителей того-же города.Срок его службы не был определен Выборы в органы губного управления производились посословно: каждая социальная группа - дворяне,духовенство, посадские люди,крестьяне - выбирали только своих представителей. Губные старосты избирались князьями, детьми боярскими, духовенством.Большинство старост составляли дворяне. Выборы и деятельность губных органов управления контролировалась и санкционировалась Разбойным приказом,перед которым отчитывались губные старосты.В компетенции органов губного управления входили сыск и расправа с ведомыми разбойниками.Под разбойными делами понимались не только обычные уголовные,но и выступления крестьян, посадского населения.Далее органы губного управления расширяют свою компетенцию.Во второй половине XVI в.губные сторосты занимались сыском беглых крестьян и холопов,они производили перепись населения,высылали служивых людей на службу,обнародовали законы в уезде,исполняли разные предписания верховной власти.Также в ведение местных органов перешли дела о кражах, убийствах,надзор за тюрьмами.На губные учреждения был возложен и политический надзор за населением.Кроме губной была проведена земская реформа, в результате которой повсеместно создавались органы земского самоуправления.Эти органы создавались в уездах,волостях, на территории слобод.Земские учреждения действовали совместно с губными.В состав органов земского самоуправления входили старосты,земские дьяки и целовальщики - выборные "лучших людей".Все должностные лица,от старост и до дьяков,избирались черносошными кестьянами и посадским населением из числа зажиточных крестьян и верхушки посада.Компетенция земских органов распространялась только на посадских людей и крестьян.При осуществлении своих функций земские власти опирались на выборных из крестьянской общины - сотских,пятидесятских,десятских.В компетенцию земских органов входили: борьба с такими преступлениями,как ябедничество,подделка документов.Земские органы занимались рассмотрением дел,исполнением приговоров по убийствам. Главная задача земских учреждений:налоговое обложение населения. Вместо наместнических поборов был установлен оброк деньгами, который шел в Царскую казну и платился раз в год. </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Земские местные власти выполняли финансово - административные и судебные функции. Земские органы осуществляли и некоторые полицейские функции,следили за сохранением спокойствия.В своей деятельности земские органы были ответственны перед царем,Боярской думой и приказами. Существование земских органов должно было обеспечить исправность внесения населением государственных податей и выполнение государственных повинностей,а подчинение этих учреждений центральным финансовым органам способствовало централизации государственных финансов.</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Все преобразования,происходившие в госудастве (Земские соборы, приказы,органы местного самоуправления) говорят о новом витке в развитии России.Сословно - представительная монархия - закономерный этап в развитии феодального государства,которая наступила после феодальной раздробленности.</w:t>
      </w:r>
    </w:p>
    <w:p>
      <w:pPr>
        <w:pStyle w:val="Normal"/>
        <w:spacing w:lineRule="auto" w:line="360"/>
        <w:ind w:firstLine="680"/>
        <w:jc w:val="both"/>
        <w:rPr>
          <w:rFonts w:ascii="Times New Roman" w:hAnsi="Times New Roman" w:cs="Times New Roman"/>
          <w:sz w:val="20"/>
        </w:rPr>
      </w:pPr>
      <w:r>
        <w:rPr>
          <w:rFonts w:cs="Times New Roman"/>
          <w:sz w:val="20"/>
        </w:rPr>
        <w:t xml:space="preserve">   </w:t>
      </w:r>
      <w:r>
        <w:rPr>
          <w:rFonts w:cs="Times New Roman"/>
          <w:sz w:val="20"/>
        </w:rPr>
        <w:t>Во второй половине XVII в. произошло постепенное становление абсолютной монархии - новой форме правления господствующего класса дворян.</w:t>
      </w:r>
    </w:p>
    <w:p>
      <w:pPr>
        <w:pStyle w:val="Normal"/>
        <w:jc w:val="both"/>
        <w:rPr>
          <w:rFonts w:ascii="Times New Roman" w:hAnsi="Times New Roman" w:cs="Times New Roman"/>
          <w:sz w:val="20"/>
        </w:rPr>
      </w:pPr>
      <w:r>
        <w:rPr>
          <w:rFonts w:cs="Times New Roman"/>
          <w:sz w:val="20"/>
        </w:rPr>
      </w:r>
    </w:p>
    <w:p>
      <w:pPr>
        <w:pStyle w:val="Normal"/>
        <w:ind w:firstLine="709"/>
        <w:rPr>
          <w:rFonts w:ascii="Times New Roman" w:hAnsi="Times New Roman" w:cs="Times New Roman"/>
          <w:sz w:val="20"/>
        </w:rPr>
      </w:pPr>
      <w:r>
        <w:rPr>
          <w:rFonts w:cs="Times New Roman"/>
          <w:sz w:val="20"/>
        </w:rPr>
      </w:r>
    </w:p>
    <w:p>
      <w:pPr>
        <w:pStyle w:val="Normal"/>
        <w:ind w:firstLine="709"/>
        <w:rPr>
          <w:rFonts w:ascii="Times New Roman" w:hAnsi="Times New Roman" w:cs="Times New Roman"/>
          <w:b/>
          <w:b/>
          <w:sz w:val="20"/>
          <w:u w:val="single"/>
        </w:rPr>
      </w:pPr>
      <w:r>
        <w:rPr>
          <w:rFonts w:cs="Times New Roman"/>
          <w:b/>
          <w:sz w:val="20"/>
          <w:u w:val="single"/>
        </w:rPr>
        <w:t xml:space="preserve">Литература: </w:t>
      </w:r>
    </w:p>
    <w:p>
      <w:pPr>
        <w:pStyle w:val="Normal"/>
        <w:ind w:firstLine="709"/>
        <w:rPr>
          <w:rFonts w:ascii="Times New Roman" w:hAnsi="Times New Roman" w:cs="Times New Roman"/>
          <w:b/>
          <w:b/>
          <w:sz w:val="20"/>
          <w:u w:val="single"/>
        </w:rPr>
      </w:pPr>
      <w:r>
        <w:rPr>
          <w:rFonts w:cs="Times New Roman"/>
          <w:b/>
          <w:sz w:val="20"/>
          <w:u w:val="single"/>
        </w:rPr>
      </w:r>
    </w:p>
    <w:p>
      <w:pPr>
        <w:pStyle w:val="Normal"/>
        <w:ind w:firstLine="709"/>
        <w:rPr>
          <w:rFonts w:ascii="Times New Roman" w:hAnsi="Times New Roman" w:cs="Times New Roman"/>
          <w:sz w:val="20"/>
        </w:rPr>
      </w:pPr>
      <w:r>
        <w:rPr>
          <w:rFonts w:cs="Times New Roman"/>
          <w:sz w:val="20"/>
        </w:rPr>
        <w:t>“</w:t>
      </w:r>
      <w:r>
        <w:rPr>
          <w:rFonts w:cs="Times New Roman"/>
          <w:sz w:val="20"/>
        </w:rPr>
        <w:t>История государства и права России”  1996 г.  Исаев И.А.</w:t>
      </w:r>
    </w:p>
    <w:p>
      <w:pPr>
        <w:pStyle w:val="Normal"/>
        <w:ind w:firstLine="709"/>
        <w:rPr>
          <w:rFonts w:ascii="Times New Roman" w:hAnsi="Times New Roman" w:cs="Times New Roman"/>
          <w:sz w:val="20"/>
        </w:rPr>
      </w:pPr>
      <w:r>
        <w:rPr>
          <w:rFonts w:cs="Times New Roman"/>
          <w:sz w:val="20"/>
        </w:rPr>
      </w:r>
    </w:p>
    <w:p>
      <w:pPr>
        <w:pStyle w:val="Normal"/>
        <w:ind w:firstLine="709"/>
        <w:rPr>
          <w:rFonts w:ascii="Times New Roman" w:hAnsi="Times New Roman" w:cs="Times New Roman"/>
          <w:sz w:val="20"/>
        </w:rPr>
      </w:pPr>
      <w:r>
        <w:rPr>
          <w:rFonts w:cs="Times New Roman"/>
          <w:sz w:val="20"/>
        </w:rPr>
        <w:t>“</w:t>
      </w:r>
      <w:r>
        <w:rPr>
          <w:rFonts w:cs="Times New Roman"/>
          <w:sz w:val="20"/>
        </w:rPr>
        <w:t>История государства и права СССР”  (сборник документов) ч.1, 1968 г.</w:t>
      </w:r>
    </w:p>
    <w:p>
      <w:pPr>
        <w:pStyle w:val="Normal"/>
        <w:ind w:firstLine="709"/>
        <w:rPr>
          <w:rFonts w:ascii="Times New Roman" w:hAnsi="Times New Roman" w:cs="Times New Roman"/>
          <w:sz w:val="20"/>
        </w:rPr>
      </w:pPr>
      <w:r>
        <w:rPr>
          <w:rFonts w:cs="Times New Roman"/>
          <w:sz w:val="20"/>
        </w:rPr>
      </w:r>
    </w:p>
    <w:p>
      <w:pPr>
        <w:pStyle w:val="Normal"/>
        <w:ind w:firstLine="709"/>
        <w:rPr>
          <w:rFonts w:ascii="Times New Roman" w:hAnsi="Times New Roman" w:cs="Times New Roman"/>
          <w:sz w:val="20"/>
        </w:rPr>
      </w:pPr>
      <w:r>
        <w:rPr>
          <w:rFonts w:cs="Times New Roman"/>
          <w:sz w:val="20"/>
        </w:rPr>
        <w:t>“</w:t>
      </w:r>
      <w:r>
        <w:rPr>
          <w:rFonts w:cs="Times New Roman"/>
          <w:sz w:val="20"/>
        </w:rPr>
        <w:t>Сослово - представительная монархия в России”, 1987 г. Титкова С.С.</w:t>
      </w:r>
    </w:p>
    <w:p>
      <w:pPr>
        <w:pStyle w:val="Normal"/>
        <w:ind w:firstLine="709"/>
        <w:rPr>
          <w:rFonts w:ascii="Times New Roman" w:hAnsi="Times New Roman" w:cs="Times New Roman"/>
          <w:sz w:val="20"/>
        </w:rPr>
      </w:pPr>
      <w:r>
        <w:rPr>
          <w:rFonts w:cs="Times New Roman"/>
          <w:sz w:val="20"/>
        </w:rPr>
      </w:r>
    </w:p>
    <w:p>
      <w:pPr>
        <w:pStyle w:val="Normal"/>
        <w:ind w:firstLine="709"/>
        <w:rPr>
          <w:rFonts w:ascii="Times New Roman" w:hAnsi="Times New Roman" w:cs="Times New Roman"/>
          <w:sz w:val="20"/>
        </w:rPr>
      </w:pPr>
      <w:r>
        <w:rPr>
          <w:rFonts w:cs="Times New Roman"/>
          <w:sz w:val="20"/>
        </w:rPr>
        <w:t>“</w:t>
      </w:r>
      <w:r>
        <w:rPr>
          <w:rFonts w:cs="Times New Roman"/>
          <w:sz w:val="20"/>
        </w:rPr>
        <w:t>Курс русской истории” т.2 1988 г.</w:t>
      </w:r>
    </w:p>
    <w:p>
      <w:pPr>
        <w:pStyle w:val="Normal"/>
        <w:ind w:firstLine="709"/>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rPr>
      </w:pPr>
      <w:r>
        <w:rPr>
          <w:rFonts w:cs="Times New Roman"/>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9:22:00Z</dcterms:created>
  <dc:creator>владимир</dc:creator>
  <dc:description/>
  <dc:language>en-US</dc:language>
  <cp:lastModifiedBy>Dima</cp:lastModifiedBy>
  <dcterms:modified xsi:type="dcterms:W3CDTF">1998-12-22T13:50:00Z</dcterms:modified>
  <cp:revision>6</cp:revision>
  <dc:subject/>
  <dc:title/>
</cp:coreProperties>
</file>