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ОСКОВСКИЙ ГОСУДАРСТВЕННЫЙ ИНСТИТУТ МЕДУНАРОДНЫХ ОТНОШЕНИЙ (УНИВЕРСИТЕТ) МИД РФ</w:t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Кафедра экономической теории, секция экономической истории. </w:t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TextBody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ДОКЛАД ПО ТЕМЕ:</w:t>
      </w:r>
    </w:p>
    <w:p>
      <w:pPr>
        <w:pStyle w:val="TextBody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i/>
          <w:i/>
          <w:sz w:val="30"/>
          <w:u w:val="single"/>
        </w:rPr>
      </w:pPr>
      <w:r>
        <w:rPr>
          <w:rFonts w:cs="Bookman Old Style" w:ascii="Bookman Old Style" w:hAnsi="Bookman Old Style"/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  <w:t xml:space="preserve"> </w:t>
      </w:r>
      <w:r>
        <w:rPr>
          <w:b/>
          <w:i/>
          <w:sz w:val="30"/>
          <w:u w:val="single"/>
        </w:rPr>
        <w:t>«Экономические итоги «перестройки»</w:t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right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  <w:t>СОСТАВИЛ: Студент 1 курса</w:t>
      </w:r>
    </w:p>
    <w:p>
      <w:pPr>
        <w:pStyle w:val="TextBody"/>
        <w:jc w:val="right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  <w:t xml:space="preserve"> </w:t>
      </w:r>
      <w:r>
        <w:rPr>
          <w:b/>
          <w:i/>
          <w:sz w:val="30"/>
          <w:u w:val="single"/>
        </w:rPr>
        <w:t>МЭО, 4 академ. гр.</w:t>
      </w:r>
    </w:p>
    <w:p>
      <w:pPr>
        <w:pStyle w:val="TextBody"/>
        <w:jc w:val="right"/>
        <w:rPr>
          <w:i/>
          <w:i/>
          <w:sz w:val="32"/>
        </w:rPr>
      </w:pPr>
      <w:r>
        <w:rPr>
          <w:i/>
          <w:sz w:val="32"/>
        </w:rPr>
        <w:t>Аверьянов Алексей.</w:t>
      </w:r>
    </w:p>
    <w:p>
      <w:pPr>
        <w:pStyle w:val="TextBody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jc w:val="right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  <w:t>НАУЧНЫЙ РУКОВОДИТЕЛЬ:</w:t>
      </w:r>
    </w:p>
    <w:p>
      <w:pPr>
        <w:pStyle w:val="TextBody"/>
        <w:jc w:val="right"/>
        <w:rPr>
          <w:i/>
          <w:i/>
          <w:sz w:val="32"/>
        </w:rPr>
      </w:pPr>
      <w:r>
        <w:rPr>
          <w:i/>
          <w:sz w:val="32"/>
        </w:rPr>
        <w:t>Судник Алексей Юрьевич.</w:t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i/>
          <w:i/>
          <w:sz w:val="30"/>
          <w:u w:val="single"/>
        </w:rPr>
      </w:pPr>
      <w:r>
        <w:rPr>
          <w:b/>
          <w:i/>
          <w:sz w:val="30"/>
          <w:u w:val="single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МОСКВА 1998</w:t>
      </w:r>
    </w:p>
    <w:p>
      <w:pPr>
        <w:pStyle w:val="TextBody"/>
        <w:ind w:firstLine="851"/>
        <w:jc w:val="both"/>
        <w:rPr/>
      </w:pPr>
      <w:r>
        <w:rPr/>
        <w:t xml:space="preserve">Рассмотрев основные экономические преобразования в эпоху перестройки, можно преступить к рассмотрению её итогов и результатов, чего добивался Горбачев, и что в реальности мы получили. </w:t>
      </w:r>
    </w:p>
    <w:p>
      <w:pPr>
        <w:pStyle w:val="TextBody"/>
        <w:ind w:firstLine="851"/>
        <w:jc w:val="both"/>
        <w:rPr/>
      </w:pPr>
      <w:r>
        <w:rPr/>
        <w:t>Рассмотрим сначала проблемы перестройки с точки зрения частной собственности номенклатуры или бюрократической машины советского государства. То есть для чего нужна была перестройка номенклатуре и что в действительности она получила?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Наиболее активная часть либерально-демократической интеллигенции или так называемые "прорабы перестройки" в большинстве своем это были люди, так или иначе связанные с властью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Массовые отряды собственно номенкла</w:t>
        <w:softHyphen/>
        <w:t>туры - и хозяйственной и даже политической -вполне спокойно и достаточно сочувственно от</w:t>
        <w:softHyphen/>
        <w:t>неслись к "антикоммунистической революции". Поэтому она и произошла так легко, бескровно в то же время осталась "половинчатой", а для многих обернулась обманом их социальных ожиданий и надежд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Ну и, наконец, совершенно очевидным стал характер номенклатурно-антиноменклатурной революции, когда все увидели, что именно но</w:t>
        <w:softHyphen/>
        <w:t>менклатура (и ее "дочерние отряды" вроде так называемого комсомольского бизнеса) прежде других обогатилась в ходе раздела собственнос</w:t>
        <w:softHyphen/>
        <w:t>ти. Получили права гражданства термины "но</w:t>
        <w:softHyphen/>
        <w:t>менклатурная приватизация", "номенклатурный капитал" (и капитализм), "номенклатурная де</w:t>
        <w:softHyphen/>
        <w:t>мократия".</w:t>
      </w:r>
    </w:p>
    <w:p>
      <w:pPr>
        <w:pStyle w:val="TextBodyIndent"/>
        <w:rPr/>
      </w:pPr>
      <w:r>
        <w:rPr/>
        <w:t>В 1990-1991 годах у нас, безусловно, произо</w:t>
        <w:softHyphen/>
        <w:t>шла мировая геополитическая катастрофа вне зависимости от ее оценки, со знаком "+" или   "-". Она была неожиданной для большинства не только советских людей, но и для советологов. Так, в середине 80-х годов известные историки А. Некрич и М. Геллер пи</w:t>
        <w:softHyphen/>
        <w:t>сали: " Приближаясь к своему 70-летию, государ</w:t>
        <w:softHyphen/>
        <w:t>ство, рожденное в октябре 1917 года, завершает восьмое десятилетие XX века как последняя ми</w:t>
        <w:softHyphen/>
        <w:t>ровая империя. Над советской зоной - от Кубы до Вьетнама, от Чехословакии до Анголы - ни</w:t>
        <w:softHyphen/>
        <w:t>когда не заходит солнце... Успехи системы оче</w:t>
        <w:softHyphen/>
        <w:t>видны". Именно таким было мироощущение Запада, панически боявшегося советской агрес</w:t>
        <w:softHyphen/>
        <w:t>сии.</w:t>
      </w:r>
    </w:p>
    <w:p>
      <w:pPr>
        <w:pStyle w:val="TextBodyIndent"/>
        <w:rPr/>
      </w:pPr>
      <w:r>
        <w:rPr/>
        <w:t>Несмотря на такие мироощущения, крах коммунистической системы все-таки произошел. 1985-1991 годы - конец коммунизма. Начинается открытая номенклатурная приватизация, част</w:t>
        <w:softHyphen/>
        <w:t>ная собственность узаконивается, о реально-го</w:t>
        <w:softHyphen/>
        <w:t>сударственной (тоталитарной собственности) уже и речи нет. Номенклатура открыто превра</w:t>
        <w:softHyphen/>
        <w:t>щается в капиталистическую. К концу этого пе</w:t>
        <w:softHyphen/>
        <w:t>риода строй похож уже не на "империализм" в классически-ленинском описании (тем более не - на восточное общество), а на что-то переходное к "западной" модели, к рыночной экономике, к открытому обществу и свободному капитализму. Правда, эти перемены вполне еще обратимы. По</w:t>
        <w:softHyphen/>
        <w:t>литически все это идет на фоне тотального раз</w:t>
        <w:softHyphen/>
        <w:t>грома государства, полностью проигравшего психологическую и холодную войну как во внеш</w:t>
        <w:softHyphen/>
        <w:t>нем мире, так и внутри страны. Поражение за</w:t>
        <w:softHyphen/>
        <w:t>канчивается распадом, исчезновением прежне</w:t>
        <w:softHyphen/>
        <w:t>го государства.</w:t>
      </w:r>
    </w:p>
    <w:p>
      <w:pPr>
        <w:pStyle w:val="TextBodyIndent"/>
        <w:rPr/>
      </w:pPr>
      <w:r>
        <w:rPr/>
        <w:t>К концу 1991 года мы имели гибрид бюрократи</w:t>
        <w:softHyphen/>
        <w:t>ческого и экономического рынка (преобладал пер</w:t>
        <w:softHyphen/>
        <w:t>вый), имели почти законченное (именно за счет принципиальной юридической неопределенности в отношении формальных прав собственности) зда</w:t>
        <w:softHyphen/>
        <w:t>ние номенклатурного капитализма. Господство</w:t>
        <w:softHyphen/>
        <w:t>вала идеальная для бюрократического капитализ</w:t>
        <w:softHyphen/>
        <w:t>ма форма —лжегосударственная форма деятель</w:t>
        <w:softHyphen/>
        <w:t>ности частного капитала. В политической сфере — гибрид советской и президентской форм прав</w:t>
        <w:softHyphen/>
        <w:t>ления, республика посткоммунистическая и пред-демократическая.</w:t>
      </w:r>
    </w:p>
    <w:p>
      <w:pPr>
        <w:pStyle w:val="TextBodyIndent"/>
        <w:rPr/>
      </w:pPr>
      <w:r>
        <w:rPr/>
        <w:t>Теперь коснемся вопроса, непосредственно связанного с экономическими итогами перестройками и той экономической обстановки, которая была непосредственно после нее.</w:t>
      </w:r>
    </w:p>
    <w:p>
      <w:pPr>
        <w:pStyle w:val="TextBodyIndent"/>
        <w:rPr/>
      </w:pPr>
      <w:r>
        <w:rPr/>
        <w:t>Перед новой независимой Россией стояли очень труд</w:t>
        <w:softHyphen/>
        <w:t>ные и масштабные задачи. Первоочередной и самой на</w:t>
        <w:softHyphen/>
        <w:t>сущной была экономическая реформа, призванная вы</w:t>
        <w:softHyphen/>
        <w:t>вести страну из кризиса и обеспечить россиянам достой</w:t>
        <w:softHyphen/>
        <w:t>ный уровень жизни. В экономике для этого виделся единственный путь — переход к рыночным методам хо</w:t>
        <w:softHyphen/>
        <w:t>зяйствования, пробуждение предпринимательской ини</w:t>
        <w:softHyphen/>
        <w:t>циативы частных собственнико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За годы «перестройки» было сделано удивительно ма</w:t>
        <w:softHyphen/>
        <w:t>ло для реального реформирования хозяйственного меха</w:t>
        <w:softHyphen/>
        <w:t>низма. Принятые союзным руководством законы расши</w:t>
        <w:softHyphen/>
        <w:t>ряли права предприятий, разрешали мелкое частное и кооперативное предпринимательство, но не затрагива</w:t>
        <w:softHyphen/>
        <w:t>ли принципиальных основ командно-распределительной экономики. Паралич центральной власти и, как следст</w:t>
        <w:softHyphen/>
        <w:t>вие, ослабление государственного контроля за народным хозяйством, прогрессировавший распад производствен</w:t>
        <w:softHyphen/>
        <w:t>ных связей между предприятиями разных союзных рес</w:t>
        <w:softHyphen/>
        <w:t>публик, возросшее самовластье директоров, недально</w:t>
        <w:softHyphen/>
        <w:t>видная политика искусственного, за счет дополнитель</w:t>
        <w:softHyphen/>
        <w:t>ной денежной эмиссий, роста доходов населения, как и другие популистские меры в экономике — все это при</w:t>
        <w:softHyphen/>
        <w:t>вело к нарастанию в течение 1990—1991 гг. экономи</w:t>
        <w:softHyphen/>
        <w:t>ческого, кризиса в стране. Разрушение старой экономи</w:t>
        <w:softHyphen/>
        <w:t xml:space="preserve">ческой системы не сопровождалось появлением на ее месте новой. Эту задачу предстояло решать уже новой России. </w:t>
      </w:r>
      <w:r>
        <w:rPr>
          <w:smallCaps/>
          <w:sz w:val="24"/>
        </w:rPr>
        <w:t xml:space="preserve">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едстояло продолжить процесс формирования сво</w:t>
        <w:softHyphen/>
        <w:t>бодного демократического общества, успешно начатый «перестройкой». В стране уже была реальная свобода слова, выросшая из политики «гласности», складыва</w:t>
        <w:softHyphen/>
        <w:t>лась многопартийная система, проводились выборы на альтернативной (из нескольких кандидатов) основе, по</w:t>
        <w:softHyphen/>
        <w:t>явилась формально независимая пресса. Но сохранялось преимущественное положение одной партии — КПСС, фактически сросшейся с государственным аппаратом. Советская форма организации государственной власти не обеспечивала общепризнанного разделения властей на законодательную, исполнительную и судебную ее вет</w:t>
        <w:softHyphen/>
        <w:t>ви. Требовалось реформировать государственно-полити</w:t>
        <w:softHyphen/>
        <w:t>ческую систему страны, что оказалось вполне по силам новому российскому руководству.</w:t>
      </w:r>
    </w:p>
    <w:p>
      <w:pPr>
        <w:pStyle w:val="TextBodyIndent"/>
        <w:spacing w:lineRule="auto" w:line="218"/>
        <w:rPr/>
      </w:pPr>
      <w:r>
        <w:rPr/>
        <w:t>К концу 1991 г. экономика СССР оказалась в катас</w:t>
        <w:softHyphen/>
        <w:t>трофическом положении. Ускорялось падение производ</w:t>
        <w:softHyphen/>
        <w:t>ства: за 1991 г. спад составил 11%, причем за последний квартал года — 21%. Национальный доход по сравне</w:t>
        <w:softHyphen/>
        <w:t>нию с 1990 г. уменьшился на 20%. Дефицит государст</w:t>
        <w:softHyphen/>
        <w:t>венного бюджета, т. е. превышение государственных рас</w:t>
        <w:softHyphen/>
        <w:t>ходов над доходами, составлял, по разным оценкам, от 20% до 30% валового внутреннего продукта (ВВП). На</w:t>
        <w:softHyphen/>
        <w:t>растание денежной массы в стране грозило потерей кон</w:t>
        <w:softHyphen/>
        <w:t>троля государства над финансовой системой и гиперинф</w:t>
        <w:softHyphen/>
        <w:t xml:space="preserve">ляцией, т. е. инфляцией свыше 50% в месяц, которая могла парализовать всю экономику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Ускоренный рост зарплат и пособий, начавшийся с 1989 г., увеличил неудовлетворенный спрос, к концу го</w:t>
        <w:softHyphen/>
        <w:t>да большинство товаров исчезло из государственной тор</w:t>
        <w:softHyphen/>
        <w:t>говли, но зато втридорога продавалось в коммерческих магазинах и на «черном рынке». За период с 1985 г. по 1991 г. розничные цены выросли почти в три раза, го</w:t>
        <w:softHyphen/>
        <w:t>сударственный контроль за ценами не мог остановить инфляцию. Неожиданные перебои в снабжении населе</w:t>
        <w:softHyphen/>
        <w:t>ния различными потребительскими товарами вызывали «кризисы» (табачный, сахарный, водочный) и огромные очереди. Вводилось нормированное распределение мно</w:t>
        <w:softHyphen/>
        <w:t>гих продуктов. Люди опасались возможного голода.</w:t>
      </w:r>
    </w:p>
    <w:p>
      <w:pPr>
        <w:pStyle w:val="TextBodyIndent"/>
        <w:spacing w:lineRule="auto" w:line="218"/>
        <w:rPr/>
      </w:pPr>
      <w:r>
        <w:rPr/>
        <w:t>Серьезные сомнения возникли у западных кредито</w:t>
        <w:softHyphen/>
        <w:t>ров в платежеспособности СССР. Суммарный внеш</w:t>
        <w:softHyphen/>
        <w:t>ний долг Советского Союза к концу 1991 г. составлял 103,9 млрд. долларов, с учетом взаимных долгов чистая задолженность СССР в конвертируемой валюте в реаль</w:t>
        <w:softHyphen/>
        <w:t>ном выражении оценивалась в 56,5 млрд. долларов. До 1989 г. на обслуживание внешнего долга (погашение процентов и др.) уходило 25—30% от суммы советского экспорта в конвертируемой валюте, но затем в связи с резким падением экспорта нефти Советскому Союзу для приобретения недостающей валюты пришлось продавать золотой запас. Золотой запас СССР в сентябре 1991 г. составлял всего 242 тонны (в 10 раз меньше, чем в 1985 г.), запас других драгоценных металлов и алмазов оценивался в 2 млрд. долларов, наличные запасы валю</w:t>
        <w:softHyphen/>
        <w:t>ты составляли 240 млн. долларов. К концу 1991 г. СССР уже не мог выполнить свои международные обязатель</w:t>
        <w:softHyphen/>
        <w:t>ства по обслуживанию внешнего долга и задолжал по процентным выплатам 6 млрд. долларов. Экономическая реформа становилась неизбежной и жизненно необходимой.</w:t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/>
      </w:pPr>
      <w:r>
        <w:rPr/>
      </w:r>
    </w:p>
    <w:p>
      <w:pPr>
        <w:pStyle w:val="TextBodyIndent"/>
        <w:spacing w:lineRule="auto" w:line="218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Indent"/>
        <w:spacing w:lineRule="auto" w:line="21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ИСПОЛЬЗУЕМАЯ ЛИТЕРАТУРА:</w:t>
      </w:r>
    </w:p>
    <w:p>
      <w:pPr>
        <w:pStyle w:val="TextBodyIndent"/>
        <w:numPr>
          <w:ilvl w:val="0"/>
          <w:numId w:val="1"/>
        </w:numPr>
        <w:spacing w:lineRule="auto" w:line="218"/>
        <w:rPr>
          <w:sz w:val="32"/>
        </w:rPr>
      </w:pPr>
      <w:r>
        <w:rPr>
          <w:sz w:val="32"/>
        </w:rPr>
        <w:t>Егор Гайдар «Государство и эволюция».</w:t>
      </w:r>
    </w:p>
    <w:p>
      <w:pPr>
        <w:pStyle w:val="TextBodyIndent"/>
        <w:numPr>
          <w:ilvl w:val="0"/>
          <w:numId w:val="1"/>
        </w:numPr>
        <w:spacing w:lineRule="auto" w:line="218"/>
        <w:rPr>
          <w:sz w:val="32"/>
        </w:rPr>
      </w:pPr>
      <w:r>
        <w:rPr>
          <w:sz w:val="32"/>
        </w:rPr>
        <w:t>С.Рябикин «Новейшая история России (1991-1997)»</w:t>
      </w:r>
    </w:p>
    <w:p>
      <w:pPr>
        <w:pStyle w:val="TextBodyIndent"/>
        <w:numPr>
          <w:ilvl w:val="0"/>
          <w:numId w:val="1"/>
        </w:numPr>
        <w:spacing w:lineRule="auto" w:line="218"/>
        <w:rPr>
          <w:sz w:val="32"/>
        </w:rPr>
      </w:pPr>
      <w:r>
        <w:rPr>
          <w:sz w:val="32"/>
        </w:rPr>
        <w:t>Михаил Геллер «Седьмой секретарь: 1985-1990»</w:t>
      </w:r>
    </w:p>
    <w:p>
      <w:pPr>
        <w:pStyle w:val="TextBodyIndent"/>
        <w:numPr>
          <w:ilvl w:val="0"/>
          <w:numId w:val="1"/>
        </w:numPr>
        <w:spacing w:lineRule="auto" w:line="218"/>
        <w:rPr>
          <w:sz w:val="32"/>
        </w:rPr>
      </w:pPr>
      <w:r>
        <w:rPr>
          <w:sz w:val="32"/>
        </w:rPr>
        <w:t>Михаил Геллер «Россия на распутье: 1990-1995»</w:t>
      </w:r>
    </w:p>
    <w:p>
      <w:pPr>
        <w:pStyle w:val="TextBodyIndent"/>
        <w:spacing w:lineRule="auto" w:line="218"/>
        <w:ind w:left="851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sectPr>
      <w:type w:val="nextPage"/>
      <w:pgSz w:w="11906" w:h="16838"/>
      <w:pgMar w:left="141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FR1">
    <w:name w:val="FR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7:08:00Z</dcterms:created>
  <dc:creator>Groovy</dc:creator>
  <dc:description/>
  <dc:language>en-US</dc:language>
  <cp:lastModifiedBy>Groovy</cp:lastModifiedBy>
  <dcterms:modified xsi:type="dcterms:W3CDTF">1998-12-11T18:53:00Z</dcterms:modified>
  <cp:revision>7</cp:revision>
  <dc:subject/>
  <dc:title>Рассмотрев основные экономические преобразования в эпоху перестройки, можно преступить к рассмотрению её итогов и результатов, чего добивался Горбачев, и что в реальности мы получили</dc:title>
</cp:coreProperties>
</file>