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                              </w:t>
      </w: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right="-483" w:hanging="0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Негосударственные некоммерческие организации ( организации Третьего  сектора ) играют важнейшую созидательную роль в формировании современного гражданского общества в России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становлении демократии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защите прав и свобод граждан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се более заметным становится их вклад в решение общенациональных  и региональных задач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связанных с развитием экономики , социальной защитой населения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лияние формирующегося Третьего сектора на социальную и экономическую ситуацию в стране непосредственно зависит от взаимодействия негосударственных организаций с представительными и исполнительными органами государства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 также органами местного самоуправления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Многие ак</w:t>
        <w:softHyphen/>
        <w:t>туальные сегодня вопросы, связанные с коренными преобразования</w:t>
        <w:softHyphen/>
        <w:t>ми в экономике и политике, формированием принципиально новых взаимоотношений между государством и обществом, касаются всех организаций третьего сектора, и решать их надо совместными уси</w:t>
        <w:softHyphen/>
        <w:t>лиями, учитывая интересы многих сторон.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Когда происхо</w:t>
        <w:softHyphen/>
        <w:t>дят быстрые и существенные изменения очень важно, чтобы положи</w:t>
        <w:softHyphen/>
        <w:t>тельный опыт, накопленный одними группами организаций Третьего сектора во взаимоотношениях с государством и муниципальными ор</w:t>
        <w:softHyphen/>
        <w:t>ганами, в короткие сроки становился достоянием всех его групп .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Для решения этих проблем предлагается создание Координационного Совета некоммерческих организаций и органов государственной власти , основными целями которого будут являться осуществление и развитие взаимодействия органов государственной власти и органов местного самоуправления с организациями Третьего сектора , обеспечение и совершенствование государственной и муниципальной поддержки этих организаций .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Эффективная и плодотворная работа Координационного Совета требует обеспечения достоверной и своевременной информацией о развитии некоммерческого сектора на территории иркутской области.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Эта задача может быть решена посредством создания и использования базы данных, содержащей сведения об участниках общественного движения г.Иркутска и Иркутской области.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В дипломном проекте рассмотрены важнейшие аспекты региональной и местной политики в отношении Третьего сектора , возможные формы поддержки государственными органами общественных организаций согласно законодательству  РФ . </w:t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spacing w:lineRule="auto" w:line="360"/>
        <w:ind w:right="-483" w:hanging="0"/>
        <w:jc w:val="center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31" w:leader="none"/>
          <w:tab w:val="left" w:pos="10632" w:leader="none"/>
        </w:tabs>
        <w:spacing w:lineRule="auto" w:line="360"/>
        <w:ind w:right="-483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418" w:gutter="0" w:header="720" w:top="1134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00:00Z</dcterms:created>
  <dc:creator>Alexandre Katalov</dc:creator>
  <dc:description/>
  <dc:language>en-US</dc:language>
  <cp:lastModifiedBy>Alexandre Katalov</cp:lastModifiedBy>
  <cp:lastPrinted>1998-02-10T01:07:00Z</cp:lastPrinted>
  <dcterms:modified xsi:type="dcterms:W3CDTF">1998-03-11T17:00:00Z</dcterms:modified>
  <cp:revision>2</cp:revision>
  <dc:subject/>
  <dc:title>           Введение</dc:title>
</cp:coreProperties>
</file>