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sz w:val="40"/>
          <w:szCs w:val="40"/>
        </w:rPr>
        <w:t>ПЛАН.</w:t>
      </w:r>
    </w:p>
    <w:p>
      <w:pPr>
        <w:pStyle w:val="Normal"/>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pacing w:lineRule="auto" w:line="360"/>
        <w:jc w:val="both"/>
        <w:rPr/>
      </w:pPr>
      <w:r>
        <w:rPr>
          <w:sz w:val="28"/>
          <w:szCs w:val="28"/>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ведение</w:t>
      </w:r>
    </w:p>
    <w:p>
      <w:pPr>
        <w:pStyle w:val="Normal"/>
        <w:spacing w:lineRule="auto" w:line="360"/>
        <w:ind w:left="567" w:hanging="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1. Понятия “государства”, политики, политической деятельности и политических партий.</w:t>
      </w:r>
    </w:p>
    <w:p>
      <w:pPr>
        <w:pStyle w:val="Norma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1.1.Государство как политическая организация общества.</w:t>
      </w:r>
    </w:p>
    <w:p>
      <w:pPr>
        <w:pStyle w:val="Norma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1.2.Политика и политическая деятельность.</w:t>
      </w:r>
    </w:p>
    <w:p>
      <w:pPr>
        <w:pStyle w:val="Norma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1.3.Политические партии.</w:t>
      </w:r>
    </w:p>
    <w:p>
      <w:pPr>
        <w:pStyle w:val="Norma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2. Роль политических партий в политической системе.</w:t>
      </w:r>
    </w:p>
    <w:p>
      <w:pPr>
        <w:pStyle w:val="Norma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2.1.Функции политических партий.</w:t>
      </w:r>
    </w:p>
    <w:p>
      <w:pPr>
        <w:pStyle w:val="Norma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2.2.Политическая борьба как средство власти.</w:t>
      </w:r>
    </w:p>
    <w:p>
      <w:pPr>
        <w:pStyle w:val="Normal"/>
        <w:spacing w:lineRule="auto" w:line="360"/>
        <w:ind w:left="567" w:hanging="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3. Современная политическая ситуация в России: противоречие мифа о судьбинном выборе и рациональном представительстве интересов.</w:t>
      </w:r>
    </w:p>
    <w:p>
      <w:pPr>
        <w:pStyle w:val="Norma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4. Заключение.</w:t>
      </w:r>
    </w:p>
    <w:p>
      <w:pPr>
        <w:pStyle w:val="Norma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5. Список используемой литерату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Введ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наша страна переживает очень противоречивый, но судьбоносный период свой истории. Вновь воссозданная многопартийность, свобода вероисповедания, слова и печати открывают широкие возможности для самореализации человеческой личности, как в обыденной жизни, так и политической сфере. Однако, наряду с открывшимися возможностями перед россиянами возникло ряд трудно разрешимых проблем. Так, люди старшего поколения до сих пор не могут привыкнуть к “либерализованой” экономике, считают коммерсантов перекупщиками-спекулянтами, не понимая, что это тяжёлый тру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раздо легче и проще было раньше и политическое устройство нашего государства. Одна партия, один лидер, единственная идеологическая схема. Но не только взрослым людям нелегко сориентироваться в этом многоцветии партий, движений, сект. Наша молодёжь находится в ещё более противоречивом положении. Старые ценности изжили себя, а новые еще окончательно не сформировались. Молодым людям зачастую приходится путём искания ошибок находить для себя приемлемый вариант для достижения цели в соответствии со сложившимся стереотипом, отвечающий их потребностям, политического лидера. Россия всегда шла своим необычным путем, как в культурном развитии, так и в политическом. В настоящий момент ситуация может непредсказуемо измениться. Поэтому каждый гражданин должен для себя сделать чёткий вывод, понять, что бы он желал изменить в нашей жизни, какую позицию по отношению к устройству государства, политической власти, внутренней и внешней политики правительства он занима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чень часто бывает так, что избиратели не хотят идти на выборы, равнодушно ожидая, кто же окажется у власти. Он говорит что один голос, “именно его”, ничего не решает. Такая всеобщая пассивность, гражданское бездействие, могут привести к возможности лёгкого манипулирования ситуацией в стране со стороны наиболее коррумпированных политических кругов. В данное положение вещей стало следствием многолетнего коммунистического воспитания, когда все политические события происходили без ведома, а очень часто за спиной его граждан. Выборы депутатов были чисто формальным действием и, по всей вероятности, мало что значи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стоящая курсовая работа посвящена как вообще феномену политики, так и политическим партиям, как субъектам политической деятельности. Цель работы состоит в раскрытии сущности деятельности политических партий как вообще в мире, так и в России. В качестве информации здесь использована литература как чисто научная, политологическая, так и монографии известных политиков-практиков, многого добившихся на российской политической аре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 как политическая социология - одна из подразделов вообще, и политической жизни общества, есть часть общественной жизни, в нашей работе уделяется внимание взаимосвязи и взаимозависимости политической сферы и духовных сфер жизни. Не возможно не учитывать влияние политики на экономику политической жизни на психологию и поведения людей. Особенно важно, на мой взгляд, уделить влияние при изучении данного вопроса влиянию политических партий вообще, их программ и лидеров, в частности, на широкие массы граждан. Так, в последние годы в России выявилось большое количество очень талантливых политиков, можно сказать харизматических лидеров, которые указывают значительное влияние на массовое сознание людей и политико-экономическую ситуацию государства. Рассматриваемая тема, на мой взгляд, очень важна именно в такой сложный момент истории России, когда необходимо много знать и во многих политических вопросах разбираться обычному человеку, и чтобы правильно сделать выбор и тем самым способствовать формированию и более совершенного общества, являющегося как бы средой обитания, как своеобразной атмосферы необходимой для полноценной жизни человека и более разносторонней самореализации личности.  </w:t>
      </w:r>
    </w:p>
    <w:p>
      <w:pPr>
        <w:pStyle w:val="Normal"/>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both"/>
        <w:rPr>
          <w:sz w:val="28"/>
          <w:szCs w:val="28"/>
        </w:rPr>
      </w:pPr>
      <w:r>
        <w:rPr>
          <w:rFonts w:eastAsia="Times New Roman Cyr" w:cs="Times New Roman Cyr" w:ascii="Times New Roman Cyr" w:hAnsi="Times New Roman Cyr"/>
          <w:b/>
          <w:bCs/>
          <w:sz w:val="32"/>
          <w:szCs w:val="32"/>
          <w:u w:val="single"/>
        </w:rPr>
        <w:t>Понятия “государства”, политики, политической деятельности и политических партий.</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сударство - это основной элемент политической системы. Интерес к государству в определённые периоды развития общества возрастает. Государство выполняет основные функции политической системы и несёт в себе все её признаки. Государство - это особы политический институт, отличающийся от других политических институтов. В марксисткой литературе распространён взгляд на государство как институт подавления одного класса другим; государство - коммуна, аппарат, диктатура. В современной западной литературе взгляд на государство как менеджера, без пристрастия управляющего ситуацией. В российской литературе разрабатывается проблема пост социалистического государства, понимаемого как государство-ассоциация. Государство-ассоциация - сложный социально организованный институт, представляющий собой систему взаимодействующих социальных общностей и аппарата. Если в этом институте доминирует аппарат - это аппаратное государство, а если индивиды, то это государство - ассоциация, где аппарат - рабочий орг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свойства государства. Общие признаки:</w:t>
      </w:r>
    </w:p>
    <w:p>
      <w:pPr>
        <w:pStyle w:val="Normal"/>
        <w:numPr>
          <w:ilvl w:val="0"/>
          <w:numId w:val="1"/>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публичной власти, т.е. особых групп людей осуществляющих верховную власть деллигированную ей определённым классом или большинством общества;</w:t>
      </w:r>
    </w:p>
    <w:p>
      <w:pPr>
        <w:pStyle w:val="Normal"/>
        <w:numPr>
          <w:ilvl w:val="0"/>
          <w:numId w:val="1"/>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риториальное  деление граждан. Территория включает недра, землю, воздух, пространство, территориальные воды, борта судов и самолётов, которые курсируют под флагом государства. На данной территории проживает народ, который имеет право на самоопределение. Ни одна политическая организация, существующая в современном обществе, не включает в себя всех граждан проживающих на данной территории, кроме государства;</w:t>
      </w:r>
    </w:p>
    <w:p>
      <w:pPr>
        <w:pStyle w:val="Normal"/>
        <w:numPr>
          <w:ilvl w:val="0"/>
          <w:numId w:val="1"/>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овая система, т.е. право государства на взымание налогов и сборов с населения. Это нужно для содержания государственного аппарата и в осуществлении общественных целей, формирования государственного бюджет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ециальные признаки:</w:t>
      </w:r>
    </w:p>
    <w:p>
      <w:pPr>
        <w:pStyle w:val="Normal"/>
        <w:numPr>
          <w:ilvl w:val="0"/>
          <w:numId w:val="1"/>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веренитет - независимость и признание государственности в качестве выразителя общенародной воли в внутри государства и на международной арене;</w:t>
      </w:r>
    </w:p>
    <w:p>
      <w:pPr>
        <w:pStyle w:val="Normal"/>
        <w:numPr>
          <w:ilvl w:val="0"/>
          <w:numId w:val="1"/>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ность к правотворчеству, т.е. способность государства на издание законов и правил, обязательных для всего населения в пределах его территории;</w:t>
      </w:r>
    </w:p>
    <w:p>
      <w:pPr>
        <w:pStyle w:val="Normal"/>
        <w:numPr>
          <w:ilvl w:val="0"/>
          <w:numId w:val="1"/>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удительное обеспечение материальной базы: оно предполагает что только государство располагает возможностями  воздействия на положение граждан, их групп во всех сферах жизни;</w:t>
      </w:r>
    </w:p>
    <w:p>
      <w:pPr>
        <w:pStyle w:val="Normal"/>
        <w:numPr>
          <w:ilvl w:val="0"/>
          <w:numId w:val="1"/>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пециального аппарата принуждения. Только государство имеет право применять физическое принуждение в отношении граждан, для чего существуют специальные учреждения.</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итика и политическая деятельность.</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Каждое государство ведёт свою внутреннюю и внешнюю политику. Политика - сфера деятельности, связанная с отношениями между социальными группами, ядром которой является проблема завоевания, удержания и использования государственной власти. Любая проблема приобретает политический характер, если ее решение связано с классовыми интересами, проблемой власти. Политика обладает большой степенью самостоятельности и оказывает сильное влияние на экономику и др. сферы общества. Общество - целостная система, состоящая из взаимосвязанных, взаимообусловленных подсистем. Это материально производственные системы духовной, идеологической, правовой политической системы. Они характеризуются своей собственной структурой. Производственные подсистемы обеспечивают основу жизни общества. Социальная и духовная обеспечивает производство и воспроизводство человека как полноправного члена общества. Политическая система призвана создавать благоприятные условия для функционирования всех звеньев общественной системы. Сфера политики - это особенно выделяющаяся сторона общественной жизни, но эта видимость обманчива, ибо на политику оказывает влияние множество факторов:</w:t>
      </w:r>
    </w:p>
    <w:p>
      <w:pPr>
        <w:pStyle w:val="Normal"/>
        <w:numPr>
          <w:ilvl w:val="0"/>
          <w:numId w:val="2"/>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экономический;</w:t>
      </w:r>
    </w:p>
    <w:p>
      <w:pPr>
        <w:pStyle w:val="Normal"/>
        <w:numPr>
          <w:ilvl w:val="0"/>
          <w:numId w:val="2"/>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культурный;</w:t>
      </w:r>
    </w:p>
    <w:p>
      <w:pPr>
        <w:pStyle w:val="Normal"/>
        <w:numPr>
          <w:ilvl w:val="0"/>
          <w:numId w:val="2"/>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w:t>
      </w:r>
    </w:p>
    <w:p>
      <w:pPr>
        <w:pStyle w:val="Normal"/>
        <w:numPr>
          <w:ilvl w:val="0"/>
          <w:numId w:val="2"/>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ционально-религиозный, духовны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итика как деятельность - это, во-первых,  деятельность людей по отстаиванию своих интересов и удовлетворение своих потребностей с помощью власти. Во-вторых, это деятельность по завоеванию, реформированию власти</w:t>
        <w:tab/>
        <w:t xml:space="preserve">. В-третьих, деятельность по гармонизации, согласованию, сочетанию противоречивых интересов различных общественных групп, организаций с помощью вла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итическая деятельность - одна из форм общественной деятельности. Но это особая, специфическая сфера деятельности. Она представляет собой совокупность действий общественных групп и отдельных лиц, а так  же партий по реализации своих политических интересов и, прежде всего по поводу завоевания, использования и удержания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ормы политической деятельности внутри политических партий различны: споры, диспуты, широкий обмен мнениями, как в аудитории, так и в средствах массовой информации; Цель диалога - выяснения точек зрения,  достижения согласия по обсуждаемым вопросам, а главное - осуществление согласованных действий. Политическая деятельность, как любая другая, разделяется на теоретическую и практическую. Для теоретической деятельности характерны такие виды: познавательная, прогностическая, ценностно-ориентировачна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актической деятельности: обширный спектр видов, зависящий от конкретной сферы политической  жизни, где осуществляются политические действия: это внешняя политика и международные отношения, выработка и реализация внутренней  политики государства, участие в жизни партий, военная политика и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итические парти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отемлимой частью политической системы современного демократического общества являются политические парт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РТИЯ - это политическая общественная организация которая борется за   власть или за участие в осуществлении власти. Политическая партия - это организация, объединяющая на добровольной основе наиболее активных представителей тех или иных классов, социальных слоёв или групп и предназначена для их социального просвещения и предания их действиям по защите интересов целенаправленного и организованного характера, отстаивания их интересов в системе политических интересов и институтов. Главная цель деятельности политических партий - это защита социально-политических интересов определённых групп населения. Ради этого и ведётся борьба за завоевание и удержание влияния, а также установления связей между обществом и государств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XIX в. В настоящее время в России действует более шестидесяти партий. Они имеют статус региональный и республиканский. Они отличаются по истокам и генезисам. 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итические партии с оформлением партийных билетов, взносов, членства в партии и дисциплиной появились в Европе с возникновением массового организованного рабочего движения. Существующие сейчас политические партии по организационной структуре можно отнести к двум основным типам: организационно оформленным и организационно неоформлен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ганизационно оформленны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артиях этого типа члены партии получают партийные билеты и платят  взнос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ганизационно неоформленны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артиях этого типа нет официального членства (состояния в партии),   а для того что бы считаться членом такой партии достаточно что бы за тебя проголосовал комитет этой партии. Общее, что присуще всем современным партиям, наличие партийного аппарата. То есть организованной группы людей, для которых партийная политическая деятельность является професси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ют ещё классификации пот множеству других критериев:</w:t>
      </w:r>
    </w:p>
    <w:p>
      <w:pPr>
        <w:pStyle w:val="Normal"/>
        <w:numPr>
          <w:ilvl w:val="0"/>
          <w:numId w:val="3"/>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целям и программным установкам;</w:t>
      </w:r>
    </w:p>
    <w:p>
      <w:pPr>
        <w:pStyle w:val="Normal"/>
        <w:numPr>
          <w:ilvl w:val="0"/>
          <w:numId w:val="3"/>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формам организации;</w:t>
      </w:r>
    </w:p>
    <w:p>
      <w:pPr>
        <w:pStyle w:val="Normal"/>
        <w:numPr>
          <w:ilvl w:val="0"/>
          <w:numId w:val="3"/>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тодам деятельности;</w:t>
      </w:r>
    </w:p>
    <w:p>
      <w:pPr>
        <w:pStyle w:val="Normal"/>
        <w:numPr>
          <w:ilvl w:val="0"/>
          <w:numId w:val="3"/>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циально-классовым критерия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временном мире выделяется множество типов:</w:t>
      </w:r>
    </w:p>
    <w:p>
      <w:pPr>
        <w:pStyle w:val="Normal"/>
        <w:numPr>
          <w:ilvl w:val="0"/>
          <w:numId w:val="4"/>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ология, программа и политика которой направлена на утверждение и совершенствование различных форм социальных отношений в рамках техническо-научного буржуазного пост индустриального общества. По способам достижения программ, целей выделяющихся в этой группе:</w:t>
      </w:r>
    </w:p>
    <w:p>
      <w:pPr>
        <w:pStyle w:val="Normal"/>
        <w:numPr>
          <w:ilvl w:val="0"/>
          <w:numId w:val="5"/>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консервативные;</w:t>
      </w:r>
    </w:p>
    <w:p>
      <w:pPr>
        <w:pStyle w:val="Normal"/>
        <w:numPr>
          <w:ilvl w:val="0"/>
          <w:numId w:val="5"/>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иские;</w:t>
      </w:r>
    </w:p>
    <w:p>
      <w:pPr>
        <w:pStyle w:val="Normal"/>
        <w:numPr>
          <w:ilvl w:val="0"/>
          <w:numId w:val="5"/>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берально-реформиски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нее партии защищали интересы банкиров, промышленников и т.д. в настоящее время они вынуждены защищать интересы не только высоко доходных групп, но и трудящихся масс, наёмных работников ибо без их поддержки невозможно победить на выборах либо сохранить позиции в системе. Многие из них превратились в общественные политические движения.</w:t>
      </w:r>
    </w:p>
    <w:p>
      <w:pPr>
        <w:pStyle w:val="Normal"/>
        <w:numPr>
          <w:ilvl w:val="0"/>
          <w:numId w:val="0"/>
        </w:numPr>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артии социалистического выбора, отстаивающие интересы, главным образом, трудящихся, рабочего класса:</w:t>
      </w:r>
    </w:p>
    <w:p>
      <w:pPr>
        <w:pStyle w:val="Normal"/>
        <w:numPr>
          <w:ilvl w:val="0"/>
          <w:numId w:val="5"/>
        </w:numPr>
        <w:tabs>
          <w:tab w:val="clear" w:pos="720"/>
          <w:tab w:val="left" w:pos="0" w:leader="none"/>
        </w:tabs>
        <w:ind w:left="566"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унистические партии;</w:t>
      </w:r>
    </w:p>
    <w:p>
      <w:pPr>
        <w:pStyle w:val="Normal"/>
        <w:numPr>
          <w:ilvl w:val="0"/>
          <w:numId w:val="5"/>
        </w:numPr>
        <w:tabs>
          <w:tab w:val="clear" w:pos="720"/>
          <w:tab w:val="left" w:pos="0" w:leader="none"/>
        </w:tabs>
        <w:ind w:left="566"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истические партии;</w:t>
      </w:r>
    </w:p>
    <w:p>
      <w:pPr>
        <w:pStyle w:val="Normal"/>
        <w:numPr>
          <w:ilvl w:val="0"/>
          <w:numId w:val="5"/>
        </w:numPr>
        <w:tabs>
          <w:tab w:val="clear" w:pos="720"/>
          <w:tab w:val="left" w:pos="0" w:leader="none"/>
        </w:tabs>
        <w:ind w:left="566"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демократические партии;</w:t>
      </w:r>
    </w:p>
    <w:p>
      <w:pPr>
        <w:pStyle w:val="Normal"/>
        <w:numPr>
          <w:ilvl w:val="0"/>
          <w:numId w:val="5"/>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йбористские парт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жение свобод и равноправия, создание социальных гарантий на реализацию прав и интересов, утверждение социальной справедливости и реальной демократии. Защита наёмных работников от социального угнетения и эксплуатирования, преодоление отчуждения работников от средств производства и управления обществом; приоритет общественной собственности на средства производства в рамках смешанной экономики. Установление демократического контроля над развитием национального хозяйства. Они за ненасильственный мир. Эта партия неоднородна. Среди них выделяется партии правого полка, которые близки к курсу буржуазно-либеральных партий. Центриские, левоцентриские - они провозгласили своими идеалами демократическое и гуманное общество, политический и идеологический плюрализм, т.е. множественность точек зрения, идеологий, программ и доктрин; смешивая экономику, в которой приоритет за крупным капиталом, крупными предприятиями. В основном эти партии социалистические. Они взяли марксизм за свою основу. Леворадикальные партии - Российская рабочая партия, Социалистическая партия трудящихся. Они опираются на марксискую концепцию социализма в неизменном виде без учёта реалий сегодняшнего дня. Партии авангардного типа появились в ходе развития рабочего движения. Для них характерны повышенные требования при поступлении в партию, а также детальная регламентация их деятельности внутри структуры партии, строгая партийная дисциплина. Если такая партия приходит к власти, то она превращается в номенклатурную партию. Партии, предназначенные для избирательных кампаний. Эти партии не имеют фиксированного членства, партийных билетов, обязательных членских взносов, они формируются на основе добровольных пожертвований частных лиц, корпораций, общественных организаций, ассигнований госбюджета. Чтобы принадлежать к таким партиям, достаточно поддержать на выборах их кандидатов. Эти партии активизируют свою деятельность в период выборов в государственный аппарат. Функции парламентских партий схожи с функциями предыдущей партии:</w:t>
      </w:r>
    </w:p>
    <w:p>
      <w:pPr>
        <w:pStyle w:val="Normal"/>
        <w:numPr>
          <w:ilvl w:val="0"/>
          <w:numId w:val="6"/>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стратегических и тактических избирательных программ, реализации которых они будут добиваться;</w:t>
      </w:r>
    </w:p>
    <w:p>
      <w:pPr>
        <w:pStyle w:val="Normal"/>
        <w:numPr>
          <w:ilvl w:val="0"/>
          <w:numId w:val="6"/>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общественного мнения в различных регионах и в стране в целом;</w:t>
      </w:r>
    </w:p>
    <w:p>
      <w:pPr>
        <w:pStyle w:val="Normal"/>
        <w:numPr>
          <w:ilvl w:val="0"/>
          <w:numId w:val="6"/>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формирования неформальных лидеров;</w:t>
      </w:r>
    </w:p>
    <w:p>
      <w:pPr>
        <w:pStyle w:val="Normal"/>
        <w:numPr>
          <w:ilvl w:val="0"/>
          <w:numId w:val="6"/>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бор, выдвижение кандидатов, их подготовка к участию в избирательной кампании, к деятельности в системе государственных органов в случае победы;</w:t>
      </w:r>
    </w:p>
    <w:p>
      <w:pPr>
        <w:pStyle w:val="Normal"/>
        <w:numPr>
          <w:ilvl w:val="0"/>
          <w:numId w:val="6"/>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ологическая и организационная работа по обеспечению победы кандидатов на выборах;</w:t>
      </w:r>
    </w:p>
    <w:p>
      <w:pPr>
        <w:pStyle w:val="Normal"/>
        <w:numPr>
          <w:ilvl w:val="0"/>
          <w:numId w:val="6"/>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технологических и финансовых проблем, связанных с выборами;</w:t>
      </w:r>
    </w:p>
    <w:p>
      <w:pPr>
        <w:pStyle w:val="Normal"/>
        <w:numPr>
          <w:ilvl w:val="0"/>
          <w:numId w:val="6"/>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противодействия конкурирующим партиям и их кандидатам;</w:t>
      </w:r>
    </w:p>
    <w:p>
      <w:pPr>
        <w:pStyle w:val="Normal"/>
        <w:numPr>
          <w:ilvl w:val="0"/>
          <w:numId w:val="6"/>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за деятельностью избранных депутатов, их фракций в парламенте, в местных орган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партии имеют компактную организационную структуру, они допускают фракционную деятельность внутри себя. Огромную роль здесь играет партийная элита и фракция в парламен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тия-община (партия-клуб) - это массовая организация, где граждане объединяются не по принадлежности к какой-либо политической платформе, а схожи и по общим взглядам и интересам, чтобы удовлетворить потребности в общении, поговорить на близкие темы. Многие из этих партий становятся активными субъектами политики. Здесь минимум штатных работников, но их численность увеличивается в период предвыборной кампании. Активные граждане работают на общественных начал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арманные партии - это небольшие организации, которые создаются несостоявшимися лидерами, под их программой для реализации их эгоистических интересов. Они нет имеют строго очерченной социальной базы. Члены находятся под жестоким контролем и влиянием со стороны лидер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партия создавалась для защиты интересов определенных социальных групп. По этой причине 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ль партий в политической систем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итическая Система Общества - профсоюзы и др. организации и движения, преследующие политические цели, а так же нормы, политические традиции и установ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Нередко говорят также и о политической системе в широком смысле слова (о политической организации общества), чтоб учесть наличие и действие в обществе институтов и сил, не только задействованных во властных структурах, но и находящихся в аппозиции к существующим на данный момент властям.  В условиях современного капитализма механизму диктатуры монополий рабочий класс и др. трудящиеся противопоставляют свои политические организации, прежде всего коммунистические и рабочие парт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итическая партия - политическая организация, выражающая интересы общественного класса или его слоя, объединяющая их наиболее активных представителей и руководящая ими в достижении определенных целей и идеалов. В классовом обществе борьба между враждебными классами неизбежно становится борьбой политичес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Самым цельным, полным и оформленным выражением политической борьбы  классов является борьба партий " - В.И.Лен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реакционной и агрессивной из всех буржуазных партий являлась  Гитлеровская фашистская партия (национал - социалистическая партия Германии). Эта партия является примером партий культа личности. В СССР  аналогичной ей была КПСС. Хотя КПСС задумывалась, как партия для изменения страны в лучшую сторон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бы к власти не пришел И.В.Сталин то изменения задуманы В.И.Лениным возможно бы свершились. И сейчас Россия если бы не обгоняла, то шла бы на уровне развития стран Западной Европы и США. 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рганизация избирательного процесса - важная но далеко не единственная функция партии. Еще одна важная функция партии - отбор и выдвижение политических лидеров. Политику необходима способность быстро ориентироваться в расстановке политических сил, предвидеть отдаленные последствия своих действий, находить союзников, нейтрализовать соперников и определить наиболее эффективные пути достижения поставленных ц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наконец, важнейшая функция партий в современном демократическом  обществе - служить началом связи между гражданским обществом и государством.  Политическое партнерство - это вид взаимоотношений между субъектами политической жизни, заключающийся в выработке единой позиции по тем  или иным вопросам, практике совместных политических действий, долгосрочных, основанных на совпадении по ряду важнейших моментов стратегии, тактики, политических программ, выражающих интересы этих субъектов. Политические партии, которые имеют реальные возможности участвовать в формировании государственных органов, воздействовать на внутреннюю и внешнюю политику страны, в совокупности составляют партийную систему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основными типами партийных систем являются: двухпартийная и многопартийная системы. Политическая система - часть политической  сферы, интегрированная совокупность государственных и негосударственных институтов, осуществляющих  власть, управление делами общества, регулирование отношений между социальными группами, обеспечивающих стабильность и определенный социальный порядок.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Cyr" w:cs="Times New Roman Cyr" w:ascii="Times New Roman Cyr" w:hAnsi="Times New Roman Cyr"/>
          <w:b/>
          <w:bCs/>
          <w:sz w:val="28"/>
          <w:szCs w:val="28"/>
        </w:rPr>
        <w:t>Политическая борьба, как средство власти.</w:t>
      </w:r>
    </w:p>
    <w:p>
      <w:pPr>
        <w:pStyle w:val="Normal"/>
        <w:jc w:val="both"/>
        <w:rPr>
          <w:sz w:val="28"/>
          <w:szCs w:val="28"/>
        </w:rPr>
      </w:pPr>
      <w:r>
        <w:rPr>
          <w:sz w:val="28"/>
          <w:szCs w:val="28"/>
        </w:rPr>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ование множества партий ведет к появлению политической борьбы. Политическая борьба - это одна из важнейших сторон политической жизни, заключающаяся во взаимодействии различных политических сил между собой во имя достижения определенных политических целей. Объектом этой борьбы, в конечном счете, являются отношения власти, поскольку ее цель - достижение прочных позиций в политической системе общества и реализация им его воли.</w:t>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ормы политической борьбы разнообразны и зависят как от обстановки,  так и степени остроты взаимоотношений между субъектами. Высшим проявлением борьбы является гражданская война. Мирный характер борьбы - парламентская деятельность. По мере роста политической культуры и цивилизованности общества насильственные, а тем более вооруженные методы борьбы во все большей  степени уступают в политике место ее мирным формам. Среди мирных   форм политической борьбы растущую роль играет идейная борьба,   борьба за умы и сердца людей, за их добровольный, сознательный   выбор, борьба предвыборная и внутрипарламентская. Эту борьбу возглавляют политические лидеры, стоящие во главе парт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ном политическую борьбу выигрывают более развитые партии, отражающие интересы широких масс населения и различных социальных слоев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временная политическая ситуация в России: противоречие мифа о</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удьбинном выборе и рациональным представительством интересо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оссийской  политике,  точнее,  в отечественном политическом дискурсе господствует миф о судьбинном ("судьбоносном") выборе. Его основой,  исходной формой можно,  видимо, признать сказку об Ивану - Царевиче и Сером Волке, где сюжетным ключевым и смысловым моментом становится судьбинный выбор: прямо поедешь, будешь голоден и холоден,  направо поедешь -  коня  потеряешь, налево поедешь - голову сложишь.  Заложенная здесь схема стала своего рода архетипом порой сознательной, а чаще бессознательной организации своего политического дискурса современными политиками нашей страны. Оставляя в стороне примеры, ставшие вполне историческими, ограничусь указаниями на ближайшую предысторию,  наиболее откровенное  использование  мифа  о судьбинном выборе в последние годы. Типичный пример - жесткая альтернатива мифа (самоочевидной исходной посылки) перестройки: либо мы перестроимся и приобщимся к мировой цивилизации,  либо нас ждет застой и катастрофа  -  иного не дано.  Необходимость вписывания этого мифа в партийную идеологию заставила выдвигать на первый план тезис  о связи  этой альтернативы с социалистическим выбором.  Одновременно акцент незаметно смещался с "социалистичности" выбора на его "революционность". Горбачев писал: "Время диктует нам революционный выбор, и мы его сделали... Разумной альтернативы революционной динамичной перестройке не существует. Альтернатива ей - консервация застоя" (Горбачев  М.С.  Перестройка  и  новое мышление для нашей страны и для всего мира. М., 1988, С.5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должая линию  на  укоренение  мифа  при  одновременной трансформации его окраски,  идеологи перестройки провозглашают тезис об историческом выборе.  Это очищенная от  "социалистичности"  и  "революционности"  версия все той же схемы: "Исторический выбор в пользу перестройки сделан...  Самое  главное  - убеждение в том, что перестройке альтернативы нет. ...в современном мире путь к прогрессу,  а значит к свободе,  равенству, братству  у  человечества лишь один" (Яковлев А.Н.  Гласность - земля перестройки. М., 19хх, С.334, 287, 504).  Миф о судьбинном выборе столь же естественно использовался оппонентами протагонистов перестройки: "Мы стоим на распутье и, выбрав ту или иную дорогу,  вряд ли сможем потом вернуться назад и сделать другую попытку.  В этот момент выбора мы поэтому несем ответственность не только перед детьми, которые не имеют права голоса,  но и перед внуками" (Князев С.  Вперед, к капитализму?..//"Наш современник", #10, 1991, С.16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жущиеся друг другу политическими оппонентами люди  сходятся в самих основаниях своего мышления, видения действительности. Характерный пример - реплика Розы Янаевой, жены бывшего вице-президента СССР, в ответ на одну из ключевых метафор диалога А.Караулова и А.Гуревича: "Но проклятье России заключалось в том, что, как только появлялась (в какие-то исторические моменты) некая развилка,  Россия безошибочно выбирала самую ухабистую,  самую тяжелую и дурную дорогу,  где ее поджидали кровопролитие, насилие, извращения и мерзости" (Караулов А. Вокруг Кремля.  М., 1991, С.417). В своей отповеди Р.Янаева полностью принимает схему судьбинного выбора: "Вот  еще  раз  19  августа 1991г. Россия снова была на такой развилке. И вы, и вам подобные помогли и в этот раз не свернуть ей с ухабистого и тяжелого пути,  снова выбрать не ту дорогу!" (Янаева Р.  Россия снова была на развилке.//"Независимая газета", 12 ноября 1991). Наиболее эффективно миф о судьбинном выборе был использован ельцинско-гайдаровским "реформаторством", предложившим еще более  жесткую оппозицию:  либо радикализация реформ вплоть до капитуляции "антиреформаторов", либо смерть, наглядно инсценированная расстрелом и пожаром Белого до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 всех  этих случаях приходится констатировать более или менее последовательную мифологизацию собственного политического  мышления,  а  тем самым общего развертывания политического дискурса (или смысловой организации  политического  процесса). Достаточно  указать на устранение из дискурса,  а тем самым из политического процесса не  только  обладающих  самостоятельной волей и интересами граждан,  но даже политических вождей.  Имперсональные конструкции или  же  конструкции,  где  субъектом (подлежащим) выступают "боги" - Время,  История, Россия, превращают реальных политических актеров, а уж тем более не сумевших включиться в политику граждан всего лишь в статистов,  которые способны только узнавать судьбинный  выбор  и  ритуально приветствовать е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чественно иным образом строятся процедуры рационального выбора,  например,  в   ходе   формирования   демократического представительства.  Хотя и здесь существуют некие мифы-аксиомы (без этого никакой дискурс не возможен в принципе),  общая логика развертывания рациональных или, по меньшей мере, формализованных процедур состоит как  раз  в  демифологизации  исходных аксиом.  В  этой связи вполне оправданным и даже ожидаемым был бы отказ от мифа о судьбинном выборе или хотя бы его достаточно определенная демифологизация именно в ходе нынешней предвыборной кампании.  Во всяком случае, такое поведение было бы логичным для политических актеров,  которые действительно ориентированы на осуществление рационального выбора (отбора) наиболее эффективных представителей в демократические органы власти на основании взаимно признанных рациональных  или,  по  крайней мере, формализованных правил. И, наоборот, от противников строгого соблюдения и использования демократических процедур или  от политических актеров, которым эти процедуры органически чужды, следовало бы оживать подмены рационального выбора  (демократического отбора) представителей в демократические органы власти очередной версией мифа о судьбинном выбор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борочный обзор  материалов предвыборной кампании (программы и программные выступления,  обращения и  т.п.)  показали, что  миф  о  судьбинном  выборе  в большей или меньшей степени использовался практически всеми избирательными  объединениями. Тема   же   рационального   выбора  (демократического  отбора) представителей существующих в  обществе  интересов  прозвучала крайне  слабо.  Даже  там,  где ее заявляли вполне сознательно (ЯБЛоко и вопреки навязываемым пропагандой стереотипам  КПРФ), она  получила явно второстпеннное звучание.  Претендовавшая (в теории) на постановку формальной рациональности во главу  угла Ассоциация  независимых  профессионалов  не прошла "чистилища" Центризбиркома. Да и вряд ли эта организация действительно была способна на роль протагониста рационального выбора, ведь ее список был заполнен героями радикальных альтернатив. Наиболее активно  эксплуатировали миф о судьбинном выборе ЛДПР и,  особенно,  "Выбор России", не просто сделавший ставку на воспроизведение оправдавшей себя в прошлом идеологической и пропагандисткой схемы,  но и закрепивший ее в самом своем названии.</w:t>
      </w:r>
    </w:p>
    <w:p>
      <w:pPr>
        <w:pStyle w:val="Normal"/>
        <w:jc w:val="both"/>
        <w:rPr/>
      </w:pPr>
      <w:r>
        <w:rPr>
          <w:rFonts w:eastAsia="Times New Roman Cyr" w:cs="Times New Roman Cyr" w:ascii="Times New Roman Cyr" w:hAnsi="Times New Roman Cyr"/>
          <w:sz w:val="28"/>
          <w:szCs w:val="28"/>
        </w:rPr>
        <w:tab/>
        <w:t>Использование мифа Жириновским было достаточно традиционным.  Альтернатива  была  обозначена предельно четко:  великая Россия или гибель.  На первый взгляд  это  не  давало  никаких шансов  соперничать  с  ВыбоРоссами.  Прежние попытки антиправительственных сил,  включая "духовную оппозицию"  поставить  во главу угла "великую Россию" достаточно надежно,  хотя и не без потерь,  отбивались правительственным лагерем. Однако к началу избирательной  кампании  обстоятельства существенно изменились. Заметно ухудшились условия жизни многих людей,  а лозунг  "реформы или смерть" для многих приобрел парадоксально угрожающий смысл. Расстрел Белого дома потряс очень многих, даже желающим обманываться наглядно показал факт рецидива тоталитарных начал в политическом развитии.  Вновь зримо проявилось  противоречие между словами и делами правительства.  Блеск славословий реформ несколько померк,  а нереспектабельность национализма сошла на нет</w:t>
      </w:r>
      <w:r>
        <w:rPr>
          <w:sz w:val="28"/>
          <w:szCs w:val="28"/>
          <w:lang w:val="en-US"/>
        </w:rPr>
        <w:t>,</w:t>
      </w:r>
      <w:r>
        <w:rPr>
          <w:rFonts w:eastAsia="Times New Roman Cyr" w:cs="Times New Roman Cyr" w:ascii="Times New Roman Cyr" w:hAnsi="Times New Roman Cyr"/>
          <w:sz w:val="28"/>
          <w:szCs w:val="28"/>
        </w:rPr>
        <w:t xml:space="preserve"> или даже обратилась в свою противоположность,  чему в немалой степени способствовала державническая риторика Ельцина. Все эти  обстоятельства использовали и не без успеха привычные критики правительства.  Они, однако, либо сами устранились от участия в избирательной кампании, либо были "процедурно" не допущены до участия в ней. Участвовать в выборах дозволили  тем,  из кого "Выбор России" хотел сделать мальчишек для битья. Однако ни КПРФ (о чем пойдет речь ниже), ни Жириновского подобная перспектива, естественно, не устраивала. Лидером ЛДПР была  чуть-чуть  изменена  риторическая  стратегия,   но   это чуть-чуть  как  раз и обеспечило мощный успех.</w:t>
      </w:r>
    </w:p>
    <w:p>
      <w:pPr>
        <w:pStyle w:val="Normal"/>
        <w:jc w:val="both"/>
        <w:rPr/>
      </w:pPr>
      <w:r>
        <w:rPr>
          <w:rFonts w:eastAsia="Times New Roman Cyr" w:cs="Times New Roman Cyr" w:ascii="Times New Roman Cyr" w:hAnsi="Times New Roman Cyr"/>
          <w:sz w:val="28"/>
          <w:szCs w:val="28"/>
        </w:rPr>
        <w:tab/>
        <w:t>Прежние усилия сделать главной ценностью "великую Россию" явно или неявно строились на еще столыпинской оппозиции "великой России"  и  великих  потрясений",  т.е.  ельцинско-гайдаровских "реформ". Это сразу же отсекало значительное число людей, еще находящихся под обаянием прогрессистских стереотипов, не  желавших  поступаться романтическим пафосом первых лет перестройки,  верных ценностям демократии и  гласности,  которые пропагандистски  были все еще цепко узурпированы "реформаторами".  Жириновским "великая Россия" была  противопоставлена  не реформам-потрясениям,  а униженности и страны,  и ее граждан - бесспорный и болезненный для многих факт. "Вы найдите мне другую такую страну, - заявил Жириновский в интервью "Известиям", - которую так бы разоряли  и  унижали,  как  нашу"  (Известия, 30.11.93). Поддерживая Жириновского можно было не отказываться ни от демократии  и гласности (постоянная тема пропаганды ЛДПР),  ни от реформ (других,  но более эффективных, простых и приносящих быстрые  плоды).  В  результате значительное число людей,  чье сознание прежде  надежно  контролировалось  мифом  судьбинного "выбора  России  -  реформы или смерть",  получили возможность освободиться от этого контроля,  ставшего для многих  особенно тягостным после расстрела Белого дома,  и броситься в объятья нового по внешнему выражению, но привычного и комфортного мифа об ином, но столь же судьбинном и бескомпромиссном выборе. Другим ходом  Жириновского  было   разделение   в   своем дискурсе президента и правительства,  выборов и референдума по конституции.  Это  позволяло  взрывать  привычный  черно-белый дискурс реформаторства - антиреформаторства.  Жириновский критиковал Гайдара, но поддерживал Ельцина, ЛДПР выступала против "Выбора России",  но за президентский проект конституции.  Это эффективно обеспечивало перетягивание недовольных своей жизнью и судьбой "ельциноидов" на свою сторону. КПРФ, помещенная организаторами выборов в  ту  же  клетку для  гадких  ребят,  что  и  Жириновский  со  товарищами,  нашла несколько  иной  выход.  Была  осознана  бесперспективность  и бессмысленность направления острия против острия,  мифа "великой России" или великих</w:t>
      </w:r>
      <w:r>
        <w:rPr>
          <w:sz w:val="28"/>
          <w:szCs w:val="28"/>
        </w:rPr>
        <w:t xml:space="preserve"> </w:t>
      </w:r>
      <w:r>
        <w:rPr>
          <w:rFonts w:eastAsia="Times New Roman Cyr" w:cs="Times New Roman Cyr" w:ascii="Times New Roman Cyr" w:hAnsi="Times New Roman Cyr"/>
          <w:sz w:val="28"/>
          <w:szCs w:val="28"/>
        </w:rPr>
        <w:t>потрясений против мифа реформ или  антиреформ.  Вместо  противопоставления  "великой  России", например, монополического капитала  (об этом говорилось,  но вскользь) КПРФ предпочла наполнить слова о  возрождении  (это  маленькое  изменение  акцента несколько отличило КПРФ от великодержавников) России осмысленным содержанием,  рационализовать насколько это было  возможно для   организации,  назвавшейся  коммунистической,  саму  идею российской государственности.  "Одной из первоочередных  задач партии  провозглашено,  -  отмечалось в изложении предвыборной программы КПРФ,  -  сохранение  и  укрепление  конституционных основ государства,  которые и служат препятствием для установления монопольной власти капитала,  развала России как единой многонациональной державы" (Известия, 19.11.199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выборный дискурс КПРФ ориентировал избирателей на то, что  решение  задачи  "укрепления  конституционных основ государства" возможно, прежде всего, благодаря учету всего  многообразия  интересов  граждан России.  Эти интересы в документах и предвыборных выступлениях достаточно определенно и непредвзято констатировались.  Выдвигалось требование учета и удовлетворения (хотя бы частичного) всех, в том числе и конфликтующих интересов. Декларировалось, например, безусловное уважение частной собственности,  готовность выступать в защиту предпринимательства,  прежде  всего  производственного  и т.п.  При этом, естественно, требовалось аналогичное уважение интересов трудящихся и обездоленных, что в общественном мнении, а тем более в среде самих трудящихся и обездоленных не могло не признаваться совершенно  справедливым.  Все  это значительно способствовало укреплению поддержки КПРФ избирателями.  Удалось даже  перетянуть  на  свою сторону небольшой,  но качественно весомый слой тех,  кого "Выбор России" считал, безусловно, своими -  рационалистически,  по западному мыслящих государственников. Идея укрепления государственности как  основа  рационального  компромисса многообразия интересов привлекла симпатии немалого числа державников из "демократического" лагеря, уставших от иррациональной бескомпромиссности своих вождей.</w:t>
      </w:r>
    </w:p>
    <w:p>
      <w:pPr>
        <w:pStyle w:val="Normal"/>
        <w:jc w:val="both"/>
        <w:rPr/>
      </w:pPr>
      <w:r>
        <w:rPr>
          <w:rFonts w:eastAsia="Times New Roman Cyr" w:cs="Times New Roman Cyr" w:ascii="Times New Roman Cyr" w:hAnsi="Times New Roman Cyr"/>
          <w:sz w:val="28"/>
          <w:szCs w:val="28"/>
        </w:rPr>
        <w:tab/>
        <w:t xml:space="preserve">В отличие от поставленных организаторами выборов в наиболее уязвимое положение КПРФ и ЛДПР бесспорный  фаворит  "Выбор России"  использовал старую стратегию построения предвыборного дискурса.  В пропагандистскую кампанию было внесено лишь  одно заметное  новшество:  довольно  ощутимо  акцентировался момент "выбора без выбора", безальтернативность предлагаемой программы.  Главной была идея, что выбор уже сделан. При этом использовались отсылки на разные  "факты"  -  "всенародное  избрание президента", август 1991г., "начало реформ" и, особенно, референдум.  Стыдливо обходили, как правило, события начала октября.  Разве что Гайдар признал,  что произошедшие (в октябре </w:t>
      </w:r>
      <w:r>
        <w:rPr>
          <w:sz w:val="28"/>
          <w:szCs w:val="28"/>
        </w:rPr>
        <w:t>-</w:t>
      </w:r>
      <w:r>
        <w:rPr>
          <w:rFonts w:eastAsia="Times New Roman Cyr" w:cs="Times New Roman Cyr" w:ascii="Times New Roman Cyr" w:hAnsi="Times New Roman Cyr"/>
          <w:sz w:val="28"/>
          <w:szCs w:val="28"/>
        </w:rPr>
        <w:t xml:space="preserve"> М.И.) изменения сняли тот груз неопределенности, который постоянно  висел  над будущим приватизации и приватизационной программой" (Российские внести,  4.11.1993). Во всяком случае, пропагандистская   кампания  ВыбоРоссов  ориентировала  избирателей прежде всего на то,  чтобы  подкрепить  уже  сделанный  выбор. Отсюда  же  и упор на безусловную плебисцитарную "ратификацию" проекта конституции.  В полностью отвечающей  пропагандистским требованиям  "Выбора  России" обобщающей и завершающей избирательную кампанию редакционной статье  "Известий"  дается  недвусмысленная формула: "А референдум по Конституции - это всенародная ратификация ее проекта" (Известия, 11.12.1993). Несмотря на  обязательные,  порой  громкие,  но  по сути ставшие ритуальными эскапады против  "красно-коричневых"  Выбросы явно давали понять,  что им нет соперников. Разве что под самый конец кампании,  когда ясно стало,  что по существу  она проиграна,   Исполком  блока  "Выбор  России",  располагавший, несомненно,  данными опросов  общественного  мнения,  выпустил близкое к истерическому заявление.  Два его заключительных абзаца резко акцентировали тему судьбинного выбора: "Приход таких  людей,  как  Жириновский  и  Говорухин,  к власти означал  бы  многие  годы  блужданий   (свертывание   с единственно верного пути  -  М.И.)  в потемках новых бесплодных поисков третьего  пути,  огромные  и  абсолютно  неоправданные жертвы нар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альная стабильность и  нормальная  человеческая  жизнь, ожидают нас только на пути продолжения уже начатых реформ (выбор уже сделан - М.И.).  Бесспорно,  путь  этот  нелегок,  но история учит нас тому,  что иной путь попросту невозможен, ибо ведет к пропасти" (Вечерняя Москва, 10.12.1993). Даже в  этих  двух коротких абзацах,  в трех фразах полно противоречий и логических несуразностей,  т.к. текст развертывается по законам мифа, а не рациональной аргументации. Например,  альтернативы уже выбранному пути нет и одновременно есть сразу в двух ипостасях - блуждания и пропасти. Наиболее же показательна формула "новые бесплодные  поиски  третьего  пути", где соединены ритуальное проклятье возвращению к старому ("новые поиски",  т.е.  снова повторение старого),  отказ от  "поисков",  раз все уже найдено, наконец, осуждение "третьего пути" как  химеры,  выбивающейся  из  схемы  реформы - антиреформы (поздновато и неловко спохватились - из прежней,  августовских времен химеры "третий путь" и  даже  многообразие  альтернатив превратились в диктующую свою логику реальностью предвыборного дискурса).  Такая плотность спрессовывания столь разнородных  и не  раскрытых,  а,  по  сути, и не предназначенных для раскрытия "знаков" как раз  и  свидетельствует  о  чисто  мифологическом отождествлении  всего  со  всем,  на двойническое оборачивание всего благого во все злое и обратно. Кто не с нами, тот против нас.  Эта  мифологическая  формула  воспроизведена в схеме "12 против одного",  декларированной с самого начала  документа  и вынесенной  в  заглавие.  Неумение  и иррациональное нежелание увидеть разнообразие политических позиций коренится,  бесспорно, в мифологичности мышления ВыбРосс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ифологических скатываний на схему судьбинного выбора было немало и у других блоков. Особенно нелепы и контрпродуктивны они были там, где предпринимались попытки апелляции к рациональному выбору. Так, в ряде выступлений и интервью Явлинский пытается развернуть аргументацию относительно  диапазона  возможностей российской политики, роли граждан и их объединений в рациональном формировании политики путем постоянной переработки и переоценки все новых альтернатив.  Многообразие интересов, существующих в обществе, необходимость консолидации институтов гражданского  общества  констатируются в документах блока,  во многих выступлениях его лидеров.  Фактически  ЯБЛоко  показало способность  выступать  в роли партии рациональных общественников,  способной стать  партнером  партии  рациональных  государственников  и  образовать  с ними основу партийной систе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а позитивная  тенденция  нередко  перекрывалась резкими сваливаниями в мифологизацию.  Так,  один из политиков верхней части  "яблочного"  списка  Владимир Лысенко выступил в "Независимой газета" со статьей под характерным названием "На  развилке  двух  дорог".  Статью  открывает и задает тон следующее "установочное" заявление - схема: "История (персонификация  обезличенных  сил  -  М.И.) нас снова поставила (пассивность детей рода перед лицом Судьбы - М.И.) перед выбором,  либо мы пойдем после 12 декабря по пути, проложенному генералом де Голлем для Франции во времена V республики,  ... либо повторим свою историю  начала  века  с  печально знаменитым царским манифестом и тремя разогнанными Государственными думами" (Независимая газета,  11.11.1993). И хотя дальше можно обнаружить некое подобие рациональной аргументации,  ее собственная логическая противоречивость,  фактические неточности и,  главное, заданные судьбинным мифом пределы делают рассуждения Лысенко не более,  чем эмоциональном всхлипом по "красивому".  Показательна завершающая статью фраза: "И хотя Россия не Франция,  но все  же  ...". Автор  в  глубине души сознает утопичность своих мечтаний,  но отказаться от них не может и не хочет. Миф слишком крепко держит его в своих объятиях. Немалое число избирательных объединений предпочло дистанцироваться от мифа о судьбинном выборе,  потеснить его  своими мифами, пусть не очень оригинальными по сути, но зато получившими свой особый фирменный знак.  Здесь прежде  всего  следует выделить  блок "Женщины России" с их фундаментальной метафорой желаемого устроения "Россия - семья"  (непатриархальная,  что создает  трудности для авторитарного президента,  но не лишает его возможностей при уменении своего авторитаризма) и  ДПР  со сверхзадачей  "дело надо делать" (этот миф в версии "дело надо делать, а не болтать" активно использовала номенклатура на заре перестройки).</w:t>
      </w:r>
    </w:p>
    <w:p>
      <w:pPr>
        <w:pStyle w:val="Normal"/>
        <w:jc w:val="both"/>
        <w:rPr/>
      </w:pPr>
      <w:r>
        <w:rPr>
          <w:rFonts w:eastAsia="Times New Roman Cyr" w:cs="Times New Roman Cyr" w:ascii="Times New Roman Cyr" w:hAnsi="Times New Roman Cyr"/>
          <w:sz w:val="28"/>
          <w:szCs w:val="28"/>
        </w:rPr>
        <w:tab/>
        <w:t xml:space="preserve">Более активное дистанцирование от мифа о судьбинном выборе связано с формулированием и отстаиванием специфических корпоративных или квазикорпоративных интересов.  Такой курс более или менее последовательно проводили  Аграрная  партия  России, политическое движение "Женщины России", блок "Будущее России - новые имена" (молодежь),  блок "Достоинство и милосердие" (иждивенцы - инвалиды, пенсионеры и т.п.). Даже претендовавшие на роль  "зеленых"  т.н.   Конструктивно-экологическое   движение "Кедр" </w:t>
      </w:r>
      <w:r>
        <w:rPr>
          <w:sz w:val="28"/>
          <w:szCs w:val="28"/>
        </w:rPr>
        <w:t xml:space="preserve"> </w:t>
      </w:r>
      <w:r>
        <w:rPr>
          <w:rFonts w:eastAsia="Times New Roman Cyr" w:cs="Times New Roman Cyr" w:ascii="Times New Roman Cyr" w:hAnsi="Times New Roman Cyr"/>
          <w:sz w:val="28"/>
          <w:szCs w:val="28"/>
        </w:rPr>
        <w:t>и на роль "центра" объединение "Гражданский союз" фактически самою логикой образования в предвыборном дискурсе  довольно заметного "срединного пространства" корпоративных интересов фактически сдвинулись к артикулированию интересов  соответственно   корпораций   коммунального   хозяйства  и  директорско-инженерного корпуса. Выборочный анализ  дискурса избирательной кампании позволяет существенно дополнить и откорректировать выводы,  которые делаются на основании формального сравнения числа голосов, отданных за то или иное избирательное объединение.  Дело в  том, что  выработанные  на  американской и европейской почве методы электорального анализа,  вряд ли способны адекватно описать, а тем более объяснить российские проблемы. Сами по себе они опираются на целый ряд  культурных  предпосылок  и  поведенческих стереотипов  англо-саксонского и,  отчасти,  германского ми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того, они применимы только  по  отношению  к  электорату, т.е.  общности,  которая достаточно ясно понимает, принимает и использует определенные "правила игра",  лежащие в организации и проведении выборов.  В России такого электората попросту нет и не может быть.  С "правилами игры"  власти  обходятся  столь бесцеремонно, что меняются не просто отдельные детали, но фундаментальные принципы. А коли нет устойчивых правил, то откуда взяться  всеобщему согласию с ними и последующей неукоснительной "игры по правилам",  которую только и можно  на  основании статистики анализировать,  выделять тенденции и даже прогнозирова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политического дискурса представляется в этих условиях более надежным.  Здесь также есть правила, но правила организации, формирования "смысла" из отдельных "знаков". Каждый участник политического дискурса, подобно партнерам по разговору,   предлагает  свои  "знаки"  и  свои  правила  образования "смыслов".  В результате возникает подвижный дискурс, где, как в живой беседе,  кто-то может быть не услышан,  а кто-то превратно истолкован - все в зависимости от того,  чьи  "знаки"  и "правила" были приняты, а чьи отвергнуты. И "знаки", и "правила" не только могут меняться, но и обязательно меняются. Надежность анализа, получаемого в результате политического дискурса моментального снимка состояния  народного  духа или, точнее,  самоощущения, зависит от многих факторов. Предложенные в  данной  статье  наблюдения  заведомо  неполны  и  частичны. Рассмотренный  корпус  текстов  и  высказываний  включает лишь часть опубликованных в печати  документов  тринадцати  избирательных  объединений,  допущенных, в конечном счете, к выборам. Это, естественно, делает неслышными голоса многих политических сил  и  стоящих  за ними групп населения.  Ряд организаций сам предпочел молчание,  как,  впрочем,  почти пятьдесят миллионов граждан.  Часть организаций не была допущена до участия в кампании,  в том числе благодаря использованию произвольных  правил.  Так,  чистилище  Центризбиркома  не  прошли предпринимательские объединения,  т.е. их сторонников "Выбор России" счел непременно своими и не пожелал отдавать.  Наконец, проделанный не был сплошным,  а затрагивал только  два  аспекта:  характер фундаментальных мифов-аксиом  и степень рациональности мифологизованности политических дискурсов отдельных объединений. Даже принимая во внимание все эти ограничения и оговорки, можно сделать некоторые важные выводы  относительно  состояния духа и самоощущения народа (столь расплывчатые понятия используются как раз потому,  что анализ политического сознания  или мышления требует более высокого уровня точности).  Если сравнивать это состояние с тем,  что существовало года  полтора-два назад,  то бросаются в глаза, по крайней мере, три важных момента. Все еще крайне тонкий слой рационального мышления стал заметнее и, главное, сознательная к нему апелляция позволила некоторым объединениям,  прежде всего ЯБЛоку  и  КПРФ,  добиться впечатляющих результатов. Резко изменилось состояние мифологизированного    сознания.    Безраздельное    послеавгустовское господство  мифа  реформ - антиреформ  и его последующая относительная гегемония в условиях двойнического оборачивания  этого мифа  в миф "великая Россия" или великие потрясения были нарушены.  К удивлению  опешивших  борцов  против  номенклатурного застоя  и великих потрясений со своей версией мифа судьбинного выбора вторгся новый претендент на гегемонию. Жириновский умело перехватил часть сторонников и у тех, и у других. Еще очень существенное изменение стояло в том,  что  появился  и получил оформленное и организованное выражение промежуточный, срединный слой народного самоощущения, основанный на большем  или  меньшем  осознании корпоративных интересов.  Для этого полурационализованного и полумифологизированного  сознания  стали  допустимы и по существу естественны частные интересы,  что предполагает в перспективе возможность их  политического состязания и сотрудничества. Прежде всего в этом русле лежат  ориентированные  на  специфические   группы   населения дискурсы Аграрной партии России,  политического движения "Женщины России", блока "Будущее России - новые имена" (молодежь), блока  "Достоинство и милосердие" (иждивенцы,  т.е.  инвалиды, пенсионеры и т.п.).  В результате  корпоративизации  народного самоощущения  и  вопреки  намерениям и расчетам своих лидеров, претендовавшие на роль  "зеленых"  Конструктивно-экологическое движение  "Кедр"  и  на  роль центра объединение "Гражданский союз",  как уже отмечалось, самой логикой трансформации общего политического  дискурса оказались услышанными, прежде всего, как корпорации слоев,  связанных с коммунальным хозяйством в широком смысле ("Кедр") или с управленческой (директорско-инженерной) верхушкой промышленности ("Гражданский союз").</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вете  этих данных в докладе на декабрьской конференции Института сравнительной политологии РАН автором было  сделано предположение, что попытки рационально организовать работу Федерального собрания будут получать достаточно последовательную поддержку,  прежде  всего депутатов от  ЯБЛока и КПРФ,  а также, возможно,  отдельных независимых депутатов-регионалов или заднескамеечников-центристов.  В  то же время наиболее крупные по предварительным оценкам фракции (ЛДПР и "Выбор России")  будут торпедировать эти попытки,  каждая, навязывая свою версию мифологии судьбинного  выбора.  Представители  "срединного  пространства"  будут  тяготеть  к эклектическому смешению отдельных элементов рациональной и мифологизированной  политики. Неизбежным представлялось, что некоторые наиболее сильные "голоса",  которым правила Центризбиркома не дали прозвучать в избирательной  кампании  (прежде  всего промышленники и региональные державники),  так или иначе, найдут своих артикуляторов в Думе. Было высказано также сомнение, что КПРФ сможет успешно сохранить свою роль артикулятора интересов рациональных  государственников, отчасти из-за неизбежной активизации заложенного в самом генотипе радикального "общественничества" ориентация  на отмирание государства,  отчасти из-за искушения стать классовой партией  трудящихся  и  обездоленных,  но,  главное, из-за появления иных претендентов на озвучивание голоса рационального государственнич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которые из связанных с коммунистами опасений подтвердил уже рождественский (25 декабря) пленум  ЦИК  КПРФ.  Отчетливей стали классовые нотки политической риторики,  однако более существенным оказалось заметное разогревание  под  сохраняющейся рационально-державнической оболочкой магмы коренных черно-белых мифов,  восходящих к "Манифесту коммунистической партии". В докладе лидера партии Г.Зюганова,  например,  недвусмысленно было заявлено:"...главное  противоречие  переживаемого  исторического момента - это противоречие между антисоциальными,  антигосударственными (негативные меональные  определения  характерны  для мифа - М.И.) силами,  опирающимися на компрадорский капитал (акцентирование классового подхода и одновременное выведение  интересов класса-антагониста за пределы рационального расчета - М.И.) и проводящими политику разрушения  России,  и государственно-патриотическими силами, союз которых только еще оформляет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вая неделя работы Думы показала,  что несколько деформированный искусственным заглушением или молчанием в ходе  избирательной  кампании  отдельных  голосов  дискурс стремится к восстановлению своей естественной конфигурации.  В полной мере такое восстановление, конечно, невозможно, нынешняя Дума обречена быть искаженным артикулятором народного духа и самоощущения,  однако общая тенденция налицо. Исключенные из самостоятельного организованного участия в избирательной кампании предприниматели из-за внутренней разноголосицы попытались создать, по меньшей мере, три  парламентские фракции. Одна - "Союз 12 декабря" (И.Хакамада, А.Брагинский) - ориентирована на тесное  сотрудничество с "Выбором России", но свой  особый  голос  хочет сохранить.  Две другие предпринимательские группировки предпочли замаскироваться под регионалов. В результате нефтепромышленник В.Медведев и начинавший со спекулятивной торговли ресурсами А.Тарасов смогли слепить довольно  мощную группу под названием "Новая региональная политика", в которую вошло 65 человек.  Наконец, петербургский предприниматель  М.Горячев образовал группу,  которая формально вошла в состав фракции ПРЕС (С.Шахрай,  А.Шохин  и  прочие  московские "регионалы"), но сохранила автономность и собственный голос. Наиболее интересным и  многозначительным  событием  стало создание  группировки "Российский путь" (характерно уже в названии акцентировании образа "пути",  который  в  отечественном дискурсе органично связан с мифом судьбинного выбора). Возглавил  эту  группу  С.Бабурин,  чье   политическое   объединение "Российский  общенародный союз" было лишено возможности участвовать в избирательной кампании сначала путем похищения  части подписных листов, а затем дисквалификацией некоторых из оставшихся Центризбиркомом.  Так что искусственно заглушенный голос будет  звучать в Думе.  Открытым остается вопрос,  каким будет этот голос. Он может приобрести тональность рационального державничества,  размежевавшись с КПРФ. На такую возможность, как будто,  указывает участие в "Российском пути" А.Лукьянова, баллотировавшегося  в Смоленской области как независимый кандидат члена КПРФ и бывшего спикера союзного  парламента  (в  прежней коммунистической  номенклатуре  он  явно  тяготел не к коммунистам-ортодоксам,  а к  технократам  от  бюрократии).  Однако "Российский  путь"  может  не  менее естественно взять на себя роль прорицателя мифов-проклятий "духовной оппозиции".  В  его составе  есть  любители  и подобных упражнений.  Не исключены, впрочем, и дальнейшие перегруппировки с более четким выделением классового коммунистического, а фактически социалистического голоса (КПРФ в отношениях  с  остальными,  считающими  себя правоверными коммунистическими организациями, фактически обрела роль "социал-предателей",  как именовали в свое время социал-демократов),  а  также  рационально-государственнического и мифо-державнического голосов. Состояние политического дискурса дает основания предположить,  что формирование  все  большего  числа  корпораций,  их консолидация создадут возможность образования вокруг и за пределами Думы некоего аналога группам интересов.  В свою очередь те внутридумские объединения, которые продемонстрируют способность рационально работать с группами интересов,  быть выразителями, как мифологии,  так и рациональности различных народных голосов, трансформируются в настоящие политические партии, образующие тот или иной тип партийной систе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rFonts w:eastAsia="Times New Roman Cyr" w:cs="Times New Roman Cyr" w:ascii="Times New Roman Cyr" w:hAnsi="Times New Roman Cyr"/>
          <w:b/>
          <w:bCs/>
          <w:sz w:val="28"/>
          <w:szCs w:val="28"/>
        </w:rPr>
        <w:t>Заключение.</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в России появилось много различных политических  партий. Они постоянно развиваются, ведут между собой политическую борьбу,  идет их развитие,  объединение и выработка совместных позиций. Для усиления влияния на государственные структуры и для выдвижения своих представителей в структуры властные. По моему мнению, развиваются партии различной политической направленности: Демократичной, Либеральной, Консервативной, Прокоммунистической и т.д. Рассматривать конкретную партию надо в конкретной ситуации. Но ясно одно - возрождение России требует не просто взаимодействия партий но и взаимодействия просто политических сил. Они должны сотрудничать друг с другом на разумных условиях. Для отечественного политического дискурса,  а тем самым и всего политического процесса,  развития России главной проблемой остается разрыв или нестыковка коренных мифов  и  книжной, заимствованной  рациональности.  Катастрофические  последствия навязывания гайдаровской химеры,  соединившей экспортированную монитаристскую рациональности и миф о судьбинном выборе,  очевидны. Актуальнейшей политической задачей в этих условиях становится, во-первых, возвращение мифам их естественной роли самоочевидных  исходных аксиом,  но не  чудодейственных  отмычек для всех секретов,  а во-вторых, разработка последовательных и надежных способов перехода от мифов-аксиом  к  сложным  рациональным  построениям,  т.е.  развитие  в отечественном политическом дискурсе той самой срединной  культуры,  о  дефиците  и значении  которой писал в свое время Н.О.Лосский.  Без решения этой задачи действия политиков на различных других направлениях будут малоплодотворны, а зачастую просто бессмыслен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Список используемой литературы.</w:t>
      </w:r>
    </w:p>
    <w:p>
      <w:pPr>
        <w:pStyle w:val="Norma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Горбачёв М.С. Перестройка и новое мышление для нашей страны и для всего мира. -М.: Москва, 198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Ленин В.И.  Избранные сочинения. Том 1. -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ищулин Н.П., Сокол С.С., Фролов В.А. Общественное мнение о процессах и институтах. -М.</w:t>
      </w:r>
    </w:p>
    <w:p>
      <w:pPr>
        <w:pStyle w:val="Normal"/>
        <w:jc w:val="both"/>
        <w:rPr>
          <w:sz w:val="28"/>
          <w:szCs w:val="28"/>
        </w:rPr>
      </w:pPr>
      <w:r>
        <w:rPr>
          <w:rFonts w:eastAsia="Times New Roman Cyr" w:cs="Times New Roman Cyr" w:ascii="Times New Roman Cyr" w:hAnsi="Times New Roman Cyr"/>
          <w:sz w:val="28"/>
          <w:szCs w:val="28"/>
        </w:rPr>
        <w:t>4. Ельцин Б. Исповедь на заданную тему. -М., 1996.</w:t>
      </w:r>
    </w:p>
    <w:p>
      <w:pPr>
        <w:pStyle w:val="Normal"/>
        <w:jc w:val="both"/>
        <w:rPr>
          <w:sz w:val="28"/>
          <w:szCs w:val="28"/>
        </w:rPr>
      </w:pPr>
      <w:r>
        <w:rPr>
          <w:sz w:val="28"/>
          <w:szCs w:val="28"/>
        </w:rPr>
      </w:r>
    </w:p>
    <w:sectPr>
      <w:headerReference w:type="default" r:id="rId2"/>
      <w:type w:val="nextPage"/>
      <w:pgSz w:w="11906" w:h="16838"/>
      <w:pgMar w:left="1701" w:right="1134" w:gutter="0" w:header="720" w:top="1701" w:footer="0" w:bottom="170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03:47:00Z</dcterms:created>
  <dc:creator>Гвоздицин Александр свет Геннадьевич</dc:creator>
  <dc:description/>
  <dc:language>en-US</dc:language>
  <cp:lastModifiedBy>Макса</cp:lastModifiedBy>
  <cp:lastPrinted>1997-12-10T07:25:00Z</cp:lastPrinted>
  <dcterms:modified xsi:type="dcterms:W3CDTF">1998-10-05T17:59:00Z</dcterms:modified>
  <cp:revision>1</cp:revision>
  <dc:subject/>
  <dc:title>     Декабрь 1993: избиратель между мифом о судьбинном выборе</dc:title>
</cp:coreProperties>
</file>