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numPr>
          <w:ilvl w:val="0"/>
          <w:numId w:val="0"/>
        </w:numPr>
        <w:bidi w:val="0"/>
        <w:ind w:hanging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4141470</wp:posOffset>
                </wp:positionV>
                <wp:extent cx="3898900" cy="19024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0" cy="190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bidi w:val="0"/>
                              <w:ind w:hanging="0"/>
                              <w:rPr/>
                            </w:pPr>
                            <w:r>
                              <w:rPr/>
                              <w:t>Áåðëèíñêàÿ Îïåðàöè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pt;height:149.8pt;mso-wrap-distance-left:7.1pt;mso-wrap-distance-right:7.1pt;mso-wrap-distance-top:0pt;mso-wrap-distance-bottom:0pt;margin-top:326.1pt;mso-position-vertical-relative:page;margin-left:73.2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"/>
                        <w:bidi w:val="0"/>
                        <w:ind w:hanging="0"/>
                        <w:rPr/>
                      </w:pPr>
                      <w:r>
                        <w:rPr/>
                        <w:t>Áåðëèíñêàÿ Îïåðàöè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5759450" cy="14173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41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numPr>
                                <w:ilvl w:val="0"/>
                                <w:numId w:val="0"/>
                              </w:numPr>
                              <w:bidi w:val="0"/>
                              <w:ind w:left="2268" w:right="1701" w:hanging="0"/>
                              <w:rPr/>
                            </w:pPr>
                            <w:r>
                              <w:rPr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7"/>
                              <w:bidi w:val="0"/>
                              <w:ind w:left="2268" w:right="1701" w:hanging="0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Ðåôåðàò ïî èñòîðèè</w:t>
                            </w:r>
                          </w:p>
                          <w:p>
                            <w:pPr>
                              <w:pStyle w:val="Style7"/>
                              <w:bidi w:val="0"/>
                              <w:ind w:left="2268" w:right="1701" w:hanging="0"/>
                              <w:rPr/>
                            </w:pPr>
                            <w:r>
                              <w:rPr/>
                              <w:t>ó÷åíèêà 11 êëàññà "À"</w:t>
                            </w:r>
                          </w:p>
                          <w:p>
                            <w:pPr>
                              <w:pStyle w:val="Style7"/>
                              <w:bidi w:val="0"/>
                              <w:ind w:left="2268" w:right="1701" w:hanging="0"/>
                              <w:rPr/>
                            </w:pPr>
                            <w:r>
                              <w:rPr/>
                              <w:t>ñðåäíåé øêîëû ¹1082</w:t>
                            </w:r>
                          </w:p>
                          <w:p>
                            <w:pPr>
                              <w:pStyle w:val="Style9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Ïåðîâñêîãî ð-íà ã. Ìîñêâû</w:t>
                            </w:r>
                          </w:p>
                          <w:p>
                            <w:pPr>
                              <w:pStyle w:val="Style9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Ãîðíîâà Ìèõàèëà</w:t>
                            </w:r>
                          </w:p>
                          <w:p>
                            <w:pPr>
                              <w:pStyle w:val="Style9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15.12.1994 ã.</w:t>
                            </w:r>
                          </w:p>
                          <w:p>
                            <w:pPr>
                              <w:pStyle w:val="Style7"/>
                              <w:bidi w:val="0"/>
                              <w:ind w:left="2268" w:right="170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11.6pt;mso-wrap-distance-left:7.1pt;mso-wrap-distance-right:7.1pt;mso-wrap-distance-top:0pt;mso-wrap-distance-bottom:0pt;margin-top:348.2pt;mso-position-vertical:center;mso-position-vertical-relative:page;margin-left:70.9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numPr>
                          <w:ilvl w:val="0"/>
                          <w:numId w:val="0"/>
                        </w:numPr>
                        <w:bidi w:val="0"/>
                        <w:ind w:left="2268" w:right="1701" w:hanging="0"/>
                        <w:rPr/>
                      </w:pPr>
                      <w:r>
                        <w:rPr/>
                      </w:r>
                      <w:r>
                        <w:br w:type="page"/>
                      </w:r>
                    </w:p>
                    <w:p>
                      <w:pPr>
                        <w:pStyle w:val="Style7"/>
                        <w:bidi w:val="0"/>
                        <w:ind w:left="2268" w:right="1701" w:hanging="0"/>
                        <w:rPr>
                          <w:b/>
                          <w:b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Ðåôåðàò ïî èñòîðèè</w:t>
                      </w:r>
                    </w:p>
                    <w:p>
                      <w:pPr>
                        <w:pStyle w:val="Style7"/>
                        <w:bidi w:val="0"/>
                        <w:ind w:left="2268" w:right="1701" w:hanging="0"/>
                        <w:rPr/>
                      </w:pPr>
                      <w:r>
                        <w:rPr/>
                        <w:t>ó÷åíèêà 11 êëàññà "À"</w:t>
                      </w:r>
                    </w:p>
                    <w:p>
                      <w:pPr>
                        <w:pStyle w:val="Style7"/>
                        <w:bidi w:val="0"/>
                        <w:ind w:left="2268" w:right="1701" w:hanging="0"/>
                        <w:rPr/>
                      </w:pPr>
                      <w:r>
                        <w:rPr/>
                        <w:t>ñðåäíåé øêîëû ¹1082</w:t>
                      </w:r>
                    </w:p>
                    <w:p>
                      <w:pPr>
                        <w:pStyle w:val="Style9"/>
                        <w:bidi w:val="0"/>
                        <w:jc w:val="center"/>
                        <w:rPr/>
                      </w:pPr>
                      <w:r>
                        <w:rPr/>
                        <w:t>Ïåðîâñêîãî ð-íà ã. Ìîñêâû</w:t>
                      </w:r>
                    </w:p>
                    <w:p>
                      <w:pPr>
                        <w:pStyle w:val="Style9"/>
                        <w:bidi w:val="0"/>
                        <w:jc w:val="center"/>
                        <w:rPr/>
                      </w:pPr>
                      <w:r>
                        <w:rPr/>
                        <w:t>Ãîðíîâà Ìèõàèëà</w:t>
                      </w:r>
                    </w:p>
                    <w:p>
                      <w:pPr>
                        <w:pStyle w:val="Style9"/>
                        <w:bidi w:val="0"/>
                        <w:jc w:val="center"/>
                        <w:rPr/>
                      </w:pPr>
                      <w:r>
                        <w:rPr/>
                        <w:t>15.12.1994 ã.</w:t>
                      </w:r>
                    </w:p>
                    <w:p>
                      <w:pPr>
                        <w:pStyle w:val="Style7"/>
                        <w:bidi w:val="0"/>
                        <w:ind w:left="2268" w:right="1701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ÅÐËÈÍÑÊÀß ÎÏÅÐÀÖÈß 1945 ã.</w:t>
      </w:r>
    </w:p>
    <w:p>
      <w:pPr>
        <w:pStyle w:val="Style8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. Êîëè÷åñòâî è ðàññòàíîâêà ñèë ïåðåä îïåðàöèåé:</w:t>
      </w:r>
    </w:p>
    <w:p>
      <w:pPr>
        <w:pStyle w:val="Style8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</w:r>
      <w:r>
        <w:rPr/>
        <w:t>1) Íåìåöêèå âîéñêà;</w:t>
      </w:r>
    </w:p>
    <w:p>
      <w:pPr>
        <w:pStyle w:val="Style8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</w:r>
      <w:r>
        <w:rPr/>
        <w:t>2) Ñîâåòñêèå âîéñêà.</w:t>
      </w:r>
    </w:p>
    <w:p>
      <w:pPr>
        <w:pStyle w:val="Style8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I. Ïëàíû è ñòðàòåãèÿ ÂÃÊ:</w:t>
      </w:r>
    </w:p>
    <w:p>
      <w:pPr>
        <w:pStyle w:val="Style8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</w:r>
      <w:r>
        <w:rPr/>
        <w:t>1) 1-é Óêðàèíñêèé ôðîíò;</w:t>
      </w:r>
    </w:p>
    <w:p>
      <w:pPr>
        <w:pStyle w:val="Style8"/>
        <w:bidi w:val="0"/>
        <w:ind w:hanging="0"/>
        <w:jc w:val="left"/>
        <w:rPr/>
      </w:pPr>
      <w:r>
        <w:rPr/>
        <w:tab/>
        <w:tab/>
        <w:t>2) 2-é Áåëîðóññêèé ôðîíò;</w:t>
      </w:r>
    </w:p>
    <w:p>
      <w:pPr>
        <w:pStyle w:val="Style8"/>
        <w:bidi w:val="0"/>
        <w:ind w:hanging="0"/>
        <w:jc w:val="left"/>
        <w:rPr/>
      </w:pPr>
      <w:r>
        <w:rPr/>
        <w:tab/>
        <w:tab/>
        <w:t>3) Áàëòèéñêèé ôëîò.</w:t>
      </w:r>
    </w:p>
    <w:p>
      <w:pPr>
        <w:pStyle w:val="Style8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II. 1-é ýòàï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Ïðîðûâ îäåðñêî-íåéñåíñêîãî ðóáåæà îáîðîíû ïðîòèâíèêà)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</w:p>
    <w:p>
      <w:pPr>
        <w:pStyle w:val="Style8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V. 2-é ýòàï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Îêðóæåíèå è ðàñ÷ëåíåíèå âîéñê ïðîòèâíèêà)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</w:t>
      </w:r>
    </w:p>
    <w:p>
      <w:pPr>
        <w:pStyle w:val="Style8"/>
        <w:bidi w:val="0"/>
        <w:ind w:hanging="0"/>
        <w:jc w:val="left"/>
        <w:rPr/>
      </w:pPr>
      <w:r>
        <w:rPr/>
        <w:tab/>
        <w:tab/>
        <w:t>1) Ñîâåòñêèå âîéñêà âîðâàëèñü â Áåðëèí;</w:t>
      </w:r>
    </w:p>
    <w:p>
      <w:pPr>
        <w:pStyle w:val="Style8"/>
        <w:bidi w:val="0"/>
        <w:ind w:hanging="0"/>
        <w:jc w:val="left"/>
        <w:rPr/>
      </w:pPr>
      <w:r>
        <w:rPr/>
        <w:tab/>
        <w:tab/>
        <w:t xml:space="preserve">2) Îêðóæåíèå ôðàíêôóðòñêî-ãóáåíñêîé ãðóïïèðîâêè </w:t>
        <w:tab/>
        <w:tab/>
        <w:tab/>
        <w:t>ïðîòèâíèêà.</w:t>
      </w:r>
    </w:p>
    <w:p>
      <w:pPr>
        <w:pStyle w:val="Style8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V. 3-é ýòàï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Óíè÷òîæåíèå îêðóæåííûõ ãðóïïèðîâîê, âçÿòèå Áåðëèíà)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</w:t>
      </w:r>
    </w:p>
    <w:p>
      <w:pPr>
        <w:pStyle w:val="Style8"/>
        <w:bidi w:val="0"/>
        <w:ind w:hanging="0"/>
        <w:jc w:val="left"/>
        <w:rPr/>
      </w:pPr>
      <w:r>
        <w:rPr/>
        <w:tab/>
        <w:tab/>
        <w:t>1) Óíè÷òîæåíèå áåðëèíñêîé ãðóïïèðîâêè;</w:t>
      </w:r>
    </w:p>
    <w:p>
      <w:pPr>
        <w:pStyle w:val="Style8"/>
        <w:bidi w:val="0"/>
        <w:ind w:hanging="0"/>
        <w:jc w:val="left"/>
        <w:rPr/>
      </w:pPr>
      <w:r>
        <w:rPr/>
        <w:tab/>
        <w:tab/>
        <w:t>2) Áîè çà ðåéõñòàã;</w:t>
      </w:r>
    </w:p>
    <w:p>
      <w:pPr>
        <w:pStyle w:val="Style8"/>
        <w:bidi w:val="0"/>
        <w:ind w:hanging="0"/>
        <w:jc w:val="left"/>
        <w:rPr/>
      </w:pPr>
      <w:r>
        <w:rPr/>
        <w:tab/>
        <w:tab/>
        <w:t xml:space="preserve">3) Êàïèòóëÿöèÿ Ãåðìàíèè è ïîáåäà Ñîâåòñêîãî </w:t>
        <w:tab/>
        <w:tab/>
        <w:tab/>
        <w:t>Ñîþçà.</w:t>
      </w:r>
    </w:p>
    <w:p>
      <w:pPr>
        <w:pStyle w:val="Style8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. Èòîãè áåðëèíñêîé îïåðàöèè:</w:t>
      </w:r>
    </w:p>
    <w:p>
      <w:pPr>
        <w:pStyle w:val="Style8"/>
        <w:bidi w:val="0"/>
        <w:ind w:hanging="0"/>
        <w:jc w:val="left"/>
        <w:rPr/>
      </w:pPr>
      <w:r>
        <w:rPr/>
        <w:tab/>
        <w:tab/>
        <w:t>1) Ïîòåðè íåìöåâ;</w:t>
      </w:r>
    </w:p>
    <w:p>
      <w:pPr>
        <w:pStyle w:val="Style8"/>
        <w:bidi w:val="0"/>
        <w:ind w:hanging="0"/>
        <w:jc w:val="left"/>
        <w:rPr/>
      </w:pPr>
      <w:r>
        <w:rPr/>
        <w:tab/>
        <w:tab/>
        <w:t xml:space="preserve">2) Îöåíêà òàêòèêè ïðîâåäåíèÿ áåðëèíñêîé </w:t>
        <w:tab/>
        <w:tab/>
        <w:tab/>
        <w:tab/>
        <w:t>îïåðàöèè;</w:t>
      </w:r>
    </w:p>
    <w:p>
      <w:pPr>
        <w:pStyle w:val="Style8"/>
        <w:bidi w:val="0"/>
        <w:ind w:hanging="0"/>
        <w:jc w:val="left"/>
        <w:rPr/>
      </w:pPr>
      <w:r>
        <w:rPr/>
        <w:tab/>
        <w:tab/>
        <w:t>3) Íàãðàäû ó÷àñòíèêàì áèòâû.</w:t>
      </w:r>
    </w:p>
    <w:p>
      <w:pPr>
        <w:pStyle w:val="Style5"/>
        <w:numPr>
          <w:ilvl w:val="0"/>
          <w:numId w:val="0"/>
        </w:numPr>
        <w:bidi w:val="0"/>
        <w:ind w:left="1134" w:right="567" w:firstLine="567"/>
        <w:rPr/>
      </w:pPr>
      <w:r>
        <w:rPr/>
      </w:r>
      <w:r>
        <w:br w:type="page"/>
      </w:r>
    </w:p>
    <w:p>
      <w:pPr>
        <w:pStyle w:val="Style5"/>
        <w:bidi w:val="0"/>
        <w:ind w:left="1134" w:right="567"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Áåðëèíñêàÿ îïåðàöèÿ </w:t>
      </w:r>
      <w:r>
        <w:rPr/>
        <w:t>ñòàëà çàâåðøàþùåé ñòðàòåãè÷. íàñòóïàò. îïåðàöèåé, ïðîâåäåííîé ñîâ. âîéñêàìè 16 àïð.- 8 ìàÿ 1945 ãîäà ñ öåëüþ ðàçãðîìà ãðóïïèðîâêè íåì.-ôàø. âîéñê, îáîðîíÿâøåéñÿ íà áåðëèíñêîì íàïðàâëåíèè, îâëàäåíèÿ Áåðëèíîì è âûõîäà íà ð. Ýëüáà íà ñîåäèíåíèå ñ âîéñêàìè ñîþçíèêîâ. Âåñíîé 1945 íà òåðð. ôàø. Ãåðìàíèè âåëè áîåâûå äåéñòâèÿ âîîðóæ. ñèëû Ñîâ. Ñîþçà, ÑØÀ, Âåëèêîáðèòàíèè è Ôðàíöèè. Ñîâ. Àðìèÿ íàõîäèëàñü â 60 êì îò Áåðëèíà, à ïåðåäîâûå ÷àñòè àìåð.-àíãë. âîéñê âûøëè íà Ýëüáó â 100-120 êì îò ñòîëèöû Ãåðìàíèè. Ãë. ñèëû íåì.-ôàø. âîéñê ïî-ïðåæíåìó áûëè ñîñðåäîòî÷åíû ïðîòèâ Ñîâ. Àðìèè (214 äèâèçèé è 14 áðèãàä). Â òî æå âðåìÿ ïðîòèâ àìåð.-àíãë. âîéñê äåéñòâîâàëî 60 ñëàáî óêîìïëåêòîâàííûõ íåì.-ôàø. äèâèçèé. Íà áåðëèíñêîì íàïðàâëåíèè çàíèìàëè îáîðîíó âîéñêà ãðóïï àðìèé "Âèñëà" (3-ÿ ÒÀ, 9-ÿ À; ãåí.-ïîëê. Ã.Õåéíðèöè) è "Öåíòð" (4-ÿ ÒÀ, 17-ÿ À; ãåí.-ôåëüäì. Ô.Øåðíåð), âêëþ÷àâøèå 48 ïåõ., 6 òàíê. è 9 ìîòîðèçîâ. äèâèçèé, 37 îòä. ïåõ. ïîëêîâ, 98 îòä. ïåõ. áàòàëüîíîâ, à òàêæå áîëüøîå êîëè÷åñòâî îòä. àðò. è ñïåö. ÷àñòåé è ñîåäèíåíèé (âñåãî 1 ìëí. ÷åë., 10400 îðóäèé è ìèíîìåòîâ, 1500 òàíêîâ è øòóðìîâûõ îðóäèé è 3300 áîåâûõ ñàìîëåòîâ). Â ð-íå Áåðëèíà íàõîäèëîñü äî 2 òûñ. áîåâûõ ñàìîëåòîâ è îê. 600 çåí. îðóäèé. Â òûëó ãðóïï àðìèé "Âèñëà" è "Öåíòð" ñïåøíî ôîðìèðîâàëèñü ñòðàòåãè÷. ðåçåðâû â ñîñòàâå 8 äèâèçèé. Â ñàìîì Áåðëèíå ñîçäàâàëîñü ñâ. 200 áàòàëüîíîâ ôîëüêñøòóðìà, à îáùàÿ ÷èñëåííîñòü ãàðíèçîíà ïðåâûøàëà 200 òûñ. ÷åë. Îáîðîíà íåì.-ôàø. âîéñê íà áåðëèíñêîì íàïðàâëåíèè áûëà ãëóáîêîé, ïëîòíî çàíÿòîé âîéñêàìè. Îíà âêëþ÷àëà îäåðñêî-íåéñåíñêèé ðóáåæ ãëóá. 20-40 êì, èìåâøèé 3 ïîëîñû è áåðëèíñêèé îáîðîíèò. ð-í, âêëþ÷àâøèé 3 êîëüöåâûõ îáâîäà - âíåøíèé, âíóòðåííèé è ãîðîäñêîé. Äëÿ óäîáñòâà óïðàâëåíèÿ âîéñêàìè ãîðîä áûë ðàçáèò íà 9 ñåêòîðîâ. Íàèáîëåå òùàòåëüíî ïîäãîòàâëèâàëñÿ öåíòð. ñåêòîð, ê-ðûé îõâàòûâàë îñí. ãîñ. è àäì. ó÷ðåæäåíèÿ, â ò. ÷. ðåéõñòàã è èìïåðñêóþ êàíöåëÿðèþ. Âñå îáîðîíèò. ïîçèöèè ñîåäèíÿëèñü ìåæäó ñîáîé õîäàìè ñîîáùåíèÿ. Äëÿ ñêðûòíîãî ìàíåâðà ñèëàìè è ñðåäñòâàìè øèðîêî èñïîëüçîâàëîñü ìåòðî. Â èíæ. îòíîøåíèè îñîáåííî ñèëüíî áûëà ïîäãîòîâëåíà îáîðîíà ïåðåä Êþñòðèíñêèì ïëàöäàðìîì è íà êîòáóññêîì íàïðàâëåíèè, ãäå ñîñðåäîòà÷èâàëèñü íàèáîëåå ñèëüíûå ãðóïïèðîâêè âîéñê. Âåðõîâíîå ãëàâíîêîìàíäîâàíèå Âåðìàõòà ïëàíèðîâàëî ëþáîé öåíîé óäåðæàòü îáîðîíó íà Â., ñäåðæàòü íàñòóïëåíèå Ñîâ. Àðìèè, à òåì âðåìåíåì ïîïûòàòüñÿ çàêëþ÷èòü ñåïàðàòíûé ìèð ñ ÑØÀ è Âåëèêîáðèòàíèåé.</w:t>
      </w:r>
    </w:p>
    <w:p>
      <w:pPr>
        <w:pStyle w:val="Style5"/>
        <w:bidi w:val="0"/>
        <w:ind w:left="1134" w:right="567" w:firstLine="567"/>
        <w:rPr/>
      </w:pPr>
      <w:r>
        <w:rPr/>
        <w:t>Ñîâ. ÂÃÊ, ãîòîâÿñü ê øòóðìó Áåðëèíà, ñòðîãî èñõîäèëî èç ñîãëàñîâàííîé è ïðîâîçãëàøåííîé ñòðàíàìè àíòèãèòëåðîâñêîé êîàëèöèè ïîëèòèêè áåçîãîâîðî÷íîé êàïèòóëÿöèè ôàø. Ãåðìàíèè. Äëÿ ïðîâåäåíèÿ îïåðàöèè ïðèâëåêàëèñü âîéñêà 2-ãî Áåëîðóñ. (19-ÿ, 2-ÿ Óäàðíàÿ, 65-ÿ, 70-ÿ è 49-ÿ À, 4-ÿ ÂÀ, 1-é, 8-é è 3-é ãâàðä. òê, 8-é ìê, 3-é ãâàðä. êê; Ìàðøàë Ñîâ. Ñîþçà Ê.Ê.Ðîêîññîâñêèé), 1-ãî  Áåëîðóñ. (61-ÿ À, 1-ÿ À Âîéñêà Ïîëüñêîãî, 47-ÿ, 3-ÿ Óäàðíàÿ, 5-ÿ Óäàðíàÿ, 8-ÿ ãâàðä., 69-ÿ, 33-ÿ è 3-ÿ À, 2-ÿ è 1-ÿ ãâàðä. ÒÀ, 16-ÿ è 18-ÿ ÂÀ, 9-é è 11-é òê, 7-é è 2-é ãâàðä. êê; Ìàðøàë Ñîâ. Ñîþçà Ã.Ê.Æóêîâ) è 1-ãî Óêð. (3-ÿ, 13-ÿ è 5-ÿ ãâàðä. À, 2-ÿ À Âîéñêà Ïîëüñêîãî, 52-ÿ è 28-ÿ À, 3-ÿ è 4-ÿ ãâàðä. ÒÀ, 2-ÿ ÂÀ, 25-é è 4-é ãâàðä. òê, 7-é ãâàðä. ìê, 1-é ãâàðä. êê; Ìàðøàë Ñîâ. Ñîþçà È.Ñ.Êîíåâ) ôðîíòîâ (âñåãî 2,5 ìëí. ÷åë., 41600 îðóäèé è ìèíîìåòîâ, 6250 òàíêîâ è ÑÀÓ, 7500 ñàìîëåòîâ), à òàêæå ÷àñòü ñèë Áàëò. ôëîòà (àäì. Â.Ô.Òðèáóö), Äíåïðîâñêàÿ âîåí. ôëîòèëèÿ (êîíòð-àäì. Â.Â.Ãðèãîðüåâ), òðè êîðïóñà ÏÂÎ ñòðàíû. Çàìûñëîì ñîâ. êîìàíäîâàíèÿ ïðåäóñìàòðèâàëîñü ìîùíûìè óäàðàìè âîéñê òðåõ ôðîíòîâ ïðîðâàòü îáîðîíó ïð-êà ïî Îäåðó è Íåéñå, îêðóæèòü îñí. ãðóïïèðîâêó íåì.-ôàø. âîéñê íà áåðëèíñêîì íàïðàâëåíèè, îäíîâðåì. ðàñ÷ëåíèòü åå íà íåñê. ÷àñòåé è óíè÷òîæèòü, â äàëüíåéøåì âûéòè íà Ýëüáó. Âîéñêà 1-ãî Áåëîðóñ. ôð. íàíîñèëè ãë. óäàð ñ Êþñòðèíñêîãî ïëàöäàðìà 47-é À, 3-é (ñ 9-ì òê) è 5-é Óäàðíûõ, 8-é ãâàðä. À. Â 1-é äåíü ïðåäóñìàòðèâàëîñü ïðîðâàòü 1-þ è 2-þ ïîëîñû îáîðîíû è îáåñïå÷èòü ââîä â ñðàæåíèå 1-é (ñ 11-ì òê) è 2-é ãâàðä. ÒÀ (ïîñëå îâëàäåíèÿ îáùåâîéñêîâûìè àðìèÿìè îïîðíûìè ïóíêòàìè íà Çåëîâñêèõ âûñîòàõ). Íà 6-é äåíü îïåðàöèè îñí. ãðóïïèðîâêà ôðîíòà äîëæíà áûëà îâëàäåòü Áåðëèíîì. Âñïîìîãàò. óäàðû ïëàíèðîâàëîñü íàíåñòè ñåâåðíåå Êþñòðèíà ñèëàìè 61-À è 1-é À Âîéñêà Ïîëüñêîãî, þæíåå - ñèëàìè 69-é, 33-é À è 2-ãî ãâàðä. êê. 2-é ýøåëîí ñîñòàâëÿëà 3-ÿ À. Àòàêó ïåõîòû è òàíêîâ íàìå÷àëîñü ïðîâåñòè â íî÷íîå âðåìÿ; äëÿ îñâåùåíèÿ ìåñòíîñòè âî âðåìÿ àòàêè áûëî ïîäãîòîâëåíî 143 ïðîæåêòîðà.</w:t>
      </w:r>
    </w:p>
    <w:p>
      <w:pPr>
        <w:pStyle w:val="Style5"/>
        <w:bidi w:val="0"/>
        <w:ind w:left="1134" w:right="567" w:firstLine="567"/>
        <w:rPr/>
      </w:pPr>
      <w:r>
        <w:rPr/>
        <w:t>1-é Óêð. ôð. ãë. óäàð íàíîñèë ñèëàìè òðåõ îáùåâîéñêîâûõ (3-ÿ ãâàðä. ñ 25-ì òê, 13-ÿ, 5-ÿ ãâàðä. ñ 4-ì ãâàðä. òê) è äâóõ òàíê. (3-ÿ è 4-ÿ ãâàðä.) àðìèé. Îáùåâîéñêîâûå àðìèè äîëæíû áûëè ôîðñèðîâàòü Íåéñå, ïðîðâàòü îáîðîíó âðàãà è ñ ðóáåæà ð. Øïðå îáåñïå÷èòü ââîä â ñðàæåíèå íà 2-é äåíü îïåðàöèè òàíê. àðìèé, ê-ðûì ïðåäñòîÿëî äåéñòâîâàòü â íàïðàâëåíèÿõ íà Áðàíäåíáóðã, Ðàòåíîâ, Äåññàó, à îäíèì òàíê. êîðïóñîì 3-é ãâàðä. ÒÀ - íà Áåðëèí ñ Þ. Îäíîâðåì. ñ ýòèì êîìàíä. ôðîíòîì ïðåäóñìàòðèâàë ââîä ïåðåäîâûõ îòðÿäîâ êîðïóñîâ 1-ãî ýøåëîíà òàíê. àðìèé â 1-é äåíü ñ çàäà÷åé ñîâìåñòíî ñ ïåõîòîé çàâåðøèòü ïðîðûâ ãë. ïîëîñû îáîðîíû ïð-êà è çàõâàòèòü ïëàöäàðì íà ðåêå Øïðå. Íà 5-é äåíü îïåðàöèè òàíê. àðìèÿì ïðåäñòîÿëî âûéòè â ð-í â 30-35 êì þãî-çàïàäíåå Áåðëèíà. ×àñòüþ ñèë îñí. ãðóïïèðîâêè ïëàíèðîâàëîñü íàíåñòè óäàð ïî Áåðëèíó ñ Þ. Íà íàïðàâëåíèè ãë. óäàðà ïðåäóñìàòðèâàëîñü èñïîëüçîâàòü òàêæå 2-é ýøåëîí ôðîíòà - 28-þ è 31-þ À, ê-ðûå äîëæíû áûëè ïðèáûòü ê 20-22 àïð. Âñïîìîãàò. óäàð íàìå÷àëîñü íàíåñòè ñèëàìè 2-é À Âîéñêà Ïîëüñêîãî ñîâì. ñ 1-ì ïîëüñê. òê è ÷àñòüþ ñèë 52-À ñ 7-ì ãâàðä. ìê â îáùåì íàïðàâëåíèè íà Äðåçäåí. Ðåçåðâ ôðîíòà (1-é ãâàðä. êê) ïðåäíàçíà÷àëñÿ äëÿ èñïîëüçîâàíèÿ â ïîëîñå 52-é À.</w:t>
      </w:r>
    </w:p>
    <w:p>
      <w:pPr>
        <w:pStyle w:val="Style5"/>
        <w:bidi w:val="0"/>
        <w:ind w:left="1134" w:right="567" w:firstLine="567"/>
        <w:rPr/>
      </w:pPr>
      <w:r>
        <w:rPr/>
        <w:t>2-é Áåëîðóñ. ôð. ãë. óäàð íàíîñèë ñèëàìè 65-é, 70-é è 49-é À, 1-ãî, 8-ãî è 3-ãî ãâàðä. òê, 8-ãî ìê, 3-ãî ãâàðä. êê â îáùåì íàïðàâëåíèè íà Í¸éñòåðëèö. Â òå÷åíèå ïåðâûõ 5 äíåé ñîåäèíåíèÿ óäàðíîé ãðóïïèðîâêè äîëæíû áûëè ôîðñèðîâàòü îáà ðóñëà Îäåðà, ïðîðâàòü îäåðñêèé îáîðîíèò. ðóáåæ, ðàçâèâàòü íàñòóïëåíèå â ñåâ.-çàï. è çàï. íàïðàâëåíèÿõ è îòñå÷ü îò Áåðëèíà îñí. ñèëû íåì. 3-é ÒÀ. Âîéñêà 19-é è ãëàâíûå ñèëû 2-é Óäàðíîé À äîëæíû áûëè óäåðæèâàòü çàíèìàåìûå ðóáåæè.</w:t>
      </w:r>
    </w:p>
    <w:p>
      <w:pPr>
        <w:pStyle w:val="Style5"/>
        <w:bidi w:val="0"/>
        <w:ind w:left="1134" w:right="567" w:firstLine="567"/>
        <w:rPr/>
      </w:pPr>
      <w:r>
        <w:rPr/>
        <w:t>Áàëò. ôëîò ïîëó÷èë çàäà÷ó ïðèêðûòü ïðèìîð. ôëàíã 2-ãî Áåëîðóñ. ôð., îáåñïå÷èâ áëîêàäó êóðëÿíäñêîé ãðóïïèðîâêè ïð-êà, è íàðóøàòü åãî ìîð. êîììóíèêàöèè. Äåéñòâîâàâøàÿ â ïîëîñå 1-ãî Áåëîðóñ. ôð. Äíåïðîâñêàÿ âîåí. ôëîòèëèÿ äîëæíà áûëà ñîäåéñòâîâàòü âîéñêàì 5-é Óäàðíîé è 8-é ãâàðä. À â ïåðåïðàâå ÷åðåç Îäåð è ïðîðûâå âðàæåñêîé îáîðîíû íà Êþñòðèíñêîì ïëàöäàðìå, à 33-é À - â ð-íå Ôþðñòåíáåðãà è îáåñïå÷èòü ïðîòèâîìèííóþ îáîðîíó âîäíûõ ïóòåé. Îñí. óñèëèÿ àâèàöèè ñîñðåäîòà÷èâàëèñü íà íàïðàâëåíèÿõ ãë. óäàðîâ ôðîíòîâ. Ïðåäâàðèò. àâèàö. ïîäãîòîâêà äîëæíà áûëà ïðîâîäèòñÿ â òå÷åíèå òðåõ íî÷åé òîëüêî â ïîëîñå 1-ãî Áåëîðóñ. ôð.</w:t>
      </w:r>
    </w:p>
    <w:p>
      <w:pPr>
        <w:pStyle w:val="Style5"/>
        <w:bidi w:val="0"/>
        <w:ind w:left="1134" w:right="567" w:firstLine="567"/>
        <w:rPr/>
      </w:pPr>
      <w:r>
        <w:rPr/>
        <w:t>Îäíîâðåìåí. ñ íàñòóïëåíèåì íà ãëàâíîì, áåðëèíñêîì, íàïðàâëåíèè ïëàíèðîâàëèñü íàñòóï. îïåðàöèè è íà þæ. êðûëå ñîâ.-ãåðì. ôðîíòà (4-é, 2-é è 3-é Óêð. ôð.). Ê íà÷àëó íàñòóïëåíèÿ ôðîíòû ïðîèçâåëè êðóïíûå ïåðåãðóïïèðîâêè âîéñê; îñîáåííî çíà÷èòåëüíîé áûëà ïåðåãðóïïèðîâêà âîéñê 2-ãî Áåëîðóñ. ôð. Ðàçâåäûâàò. àâèàöèÿ 6 ðàç ïðîèçâîäèëà àýðîôîòîñúåìêó Áåðëèíà, âñåõ ïîäñòóïîâ ê íåìó è îáîðîíèò. ïîëîñ. Ïî ðåçóëüòàòàì ñúåìîê, òðîôåéíûì äîêóìåíòàì è îïðîñàì ïëåííûõ ñîñòàâëÿëèñü ïîäðîáíûå ñõåìû, ïëàíû, êàðòû, ê-ðûìè ñíàáæàëèñü âñå êîìàíäíî-øòàáíûå èíñòàíöèè. Èíæ. âîéñêàìè â ïîëîñå 1-ãî Áåëîðóñ. ôð. áûëî ïîñòðîåíî ÷åðåç ð. Îäåð 25 ìîñòîâ è ïîäãîòîâëåíî 40 ïàðîìíûõ ïåðåïðàâ. 1-ì Óêð. ôð. äëÿ ôîðñèðîâàíèÿ ð. Íåéñå áûëî çàãîòîâëåíî 2440 ñàïåðíûõ äåðåâÿííûõ ëîäîê, 750 øòóðìîâûõ ìîñòèêîâ è ñâ. 1000 ýëåìåíòîâ äåðåâÿííûõ ìîñòîâ. Â ïîäãîòîâèò. ïåðèîä â ñðàâíèòåëüíî êîðîòêèå ñðîêè áûëè ñîçäàíû çàïàñû ìàòåðèàëüíûõ ñðåäñòâ. ×àñòè è ñîåäèíåíèÿ ñîâåðøåíñòâîâàëè íàâûêè â ôîðñèðîâàíèè âîäíûõ ïðåãðàä, âåäåíèè áîåâûõ äåéñòâèé â ãîðîäå, â ëåñó, íî÷üþ. Îòðàáàòûâàëîñü âçàèìîäåéñòâèå ðîäîâ âîéñê, îñîáåííî â óñëîâèÿõ óëè÷íûõ áîåâ â êðóïíîì ãîðîäå.</w:t>
      </w:r>
    </w:p>
    <w:p>
      <w:pPr>
        <w:pStyle w:val="Style5"/>
        <w:bidi w:val="0"/>
        <w:ind w:left="1134" w:right="567" w:firstLine="567"/>
        <w:rPr/>
      </w:pPr>
      <w:r>
        <w:rPr/>
        <w:t>Äî íà÷àëà Á. î. â ïîëîñàõ 1-ãî Áåëîðóñ. è 1-ãî Óêð. ôð. áûëà ïðîâåäåíà ðàçâåäêà áîåì. Ñ ýòîé öåëüþ 14 àïð. ïîñëå 15-20 ìèí. îãíåâîãî íàëåòà íà íàïðàâëåíèè ãë. óäàðà 1-ãî Áåëîðóñ. ôð. íà÷àëè äåéñòâîâàòü óñèëåííûå ñòðåëê. áàòàëüîíû îò äèâèçèé ïåðâûõ ýøåëîíîâ îáùåâîéñêîâûõ àðìèé. Íà ðÿäå ó÷àñòêîâ áûëè ââåäåíû â áîé è ïîëêè ïåðâûõ ýøåëîíîâ. Â õîäå äâóõäíåâíûõ áîåâ èì óäàëîñü âêëèíèòñÿ â îáîðîíó ïð-êà, à íà íåê-ðûõ íàïðàâëåíèÿõ ïðîäâèíóòüñÿ äî 5 êì.</w:t>
      </w:r>
    </w:p>
    <w:p>
      <w:pPr>
        <w:pStyle w:val="Style5"/>
        <w:bidi w:val="0"/>
        <w:ind w:left="1134" w:right="567" w:firstLine="567"/>
        <w:rPr/>
      </w:pPr>
      <w:r>
        <w:rPr/>
        <w:t>Ïî õàðàêòåðó âûïîëíÿåìûõ çàäà÷ è ðåçóëüòàòàì Á. î. äåëèòñÿ íà 3 ýòàïà.</w:t>
      </w:r>
    </w:p>
    <w:p>
      <w:pPr>
        <w:pStyle w:val="Style5"/>
        <w:bidi w:val="0"/>
        <w:ind w:left="1134" w:right="567"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1-é ýòàï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Ïðîðûâ îäåðñêî-íåéñåíñêîãî ðóáåæà îáîðîíû ïð-êà</w:t>
      </w:r>
      <w:r>
        <w:rPr/>
        <w:t xml:space="preserve"> (16-19 àïð.). Âîéñêà 1-ãî Áåëîðóñ. è 1-ãî Óêð. ôð. ïåðåøëè â íàñòóïëåíèå 16 àïð. Â òå÷åíèå íî÷è íàêàíóíå îïåðàöèè â ïîëîñå 1-ãî Áåëîðóñ. ôð. äåéñòâîâàëà àâèàöèÿ 4-é è 16-é ÂÀ, à ïîñëå ïåðåõîäà âîéñê â íàñòóïëåíèå 18-ÿ ÂÀ ñèëàìè 4 àâèàêîðïóñîâ íàíåñëà óäàð ïî îïîðíûì ïóíêòàì 2-é ïîëîñû îáîðîíû ïð-êà. Ïðîäâèíóâøèñü íà 1,5-2 êì ïåõîòà è òàíêè âñòðåòèëè ñèëüíîå ñîïðîòèâëåíèå âðàãà. ×òîáû óñêîðèòü ïðîäâèæåíèå âîéñê, êîìàíä. ôðîíòîì â ïåðâûé æå äåíü ââåë â ñðàæåíèå òàíê. è ìåõàíèçèðîâàííûå êîðïóñà 1-é è 2-é ãâàðä. ÒÀ. Îäíàêî îíè âòÿíóëèñü â óïîðíûå áîè è íå ñìîãëè îòîðâàòüñÿ îò ïåõîòû. Âîéñêàì ôðîíòà ïðèøëîñü ïîñëåäîâàòåëüíî ïðîðûâàòü íåñê. ïîëîñ îáîðîíû. Íà îñí. ó÷àñòêàõ ó Çåëîâñêèõ âûñîò âîéñêàì 8-é ãâàðä. À âî âçàèìîäåéñòâèè ñ 1-é ãâàðä. ÒÀ óäàëîñü ïðîðâàòü å¸ ëèøü 17 àïð. Ê èñõîäó 19 àïð. îíè çàâåðøèëè ïðîðûâ 3-é ïîëîñû îäåðñêîãî ðóáåæà. Ñïðàâà 47-ÿ è 3-ÿ Óäàðíàÿ À ðàçâèâàëè íàñòóïëåíèå ñ öåëüþ îõâàòà Áåðëèíà ñ Ñ. è Ñ.-Ç. Íà ëåâ. êðûëå ñîçäàâàëèñü óñëîâèÿ äëÿ îáõîäà ôðàíêôóðòñêî-ãóáåíñêîé ãðóïïèðîâêè ñ Ñ. è îòñå÷åíèÿ å¸ îò Áåðëèíà. Âîéñêà 1-ãî Óêð. ôð. ôîðñèðîâàëè ð. Íåéñå, â 1-é äåíü ïðîðâàëè ãë. ïîëîñó îáîðîíû ïð-êà, è íà 1-1,5 êì âêëèíèëèñü âî âòîðóþ. Â çàâåðøåíèè ïðîðûâà ó÷àñòâîâàëè  25-é è 4-é ãâàðä. òê, à òàêæå ïåðåäîâûå îòðÿäû êîðïóñîâ 3-é è 4-é ãâàðä. ÒÀ. Ê èñõîäó 18 àïð. âîéñêà ôð. çàâåðøèëè ïðîðûâ íåéñåíñêîãî ðóáåæà îáîðîíû, ôîðñèðîâàëè ð. Øïðå è îáåñïå÷èëè óñëîâèÿ äëÿ îêðóæåíèÿ Áåðëèíà ñ Þ. Íà äðåçäåíñêîì íàïðàâëåíèè ñîåäèíåíèÿ 52-é À îòðàæàëè êîíòðóäàð ïð-êà èç ð-íà ñåâåðíåå Ã¸ðëèöà. Ó÷èòûâàÿ çàìåäëåííîå ïðîäâèæåíèå 1-ãî Áåëîðóñ. ôð., Ñòàâêà ÂÃÊ ðåøèëà îñóùåñòâèòü ìàí¸âð íà îêðóæåíèå áåðëèíñêîé ãðóïïèðîâêè óäàðîì òàíê. àðìèé 1-ãî Óêð. ôð. ïî Áåðëèíó ñ Þ. 2-é Áåëîðóñ. ôð. ôîðñèðîâàë Îñò-Îäåð, ïðåîäîëåë ìåæäóðå÷üå Îñò-Îäåðà è Âåñò-Îäåðà è çàíÿë èñõîäíîå ïîëîæåíèå äëÿ ôîðñèðîâàíèÿ Âåñò-Îäåðà.</w:t>
      </w:r>
    </w:p>
    <w:p>
      <w:pPr>
        <w:pStyle w:val="Style5"/>
        <w:bidi w:val="0"/>
        <w:ind w:left="1134" w:right="567"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-é ýòàï.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Îêðóæåíèå è ðàñ÷ëåíåíèå âîéñê ïð-êà</w:t>
      </w:r>
      <w:r>
        <w:rPr/>
        <w:t xml:space="preserve"> (19-25 àïð.). 1-é Áåëîðóñ. ôð. ïðîäîëæàë íàñòóïëåíèå, 20 àïð. äàëüíîáîéíàÿ àðòèëëåðèÿ 79-ãî ñê 3-é Óäàðíîé À ïåðâîé îòêðûëà îãîíü ïî Áåðëèíó. 21 àïð. ÷àñòè 3-é Óäàðíîé À, 2-é ãâàðä. ÒÀ, 47-é, 8-é ãâàðä. À è 1-é ãâàðä. ÒÀ âîðâàëèñü íà îêðàèíû Áåðëèíà. Òàíê. àðìèè âåëè áîåâûå äåéñòâèÿ â ãîðîäå ñîâì. ñ îáùåâîéñêîâûìè àðìèÿìè. Âîéñêà 1-ãî Óêð. ôð. îñóùåñòâëÿëè ñòðåìèò. ìàíåâð ïî îõâàòó ôðàíêôóðòñêî-ãóáåíñêîé ãðóïïèðîâêè ïð-êà è âûõîäó ê Áåðëèíó ñ Þ. è Ç. Çà 19 è 20 àïð. 3-ÿ è 4-ÿ ãâàðä. ÒÀ ïðîäâèíóëèñü íà 95 êì. 21 àïð. 3-ÿ ãâàðä. ÒÀ âîðâàëàñü íà þæ. îêðàèíó Áåðëèíà, 4-ÿ ãâàðä. ÒÀ âûøëà íà þæ. ïîäñòóïû ê Ïîòñäàìó. Îáùåâîéñêîâûå àðìèè óäàðíîé ãðóïïèðîâêè ôðîíòà áûñòðî ïðîäâèãàëèñü íà Ç. Â ýòî âðåìÿ íåì.-ôàø. êîìàíäîâàíèå ïîâåðíóëî 12-þ À, ðàíåå ïðåäíàçíà÷àâøóþñÿ äëÿ äåéñòâèé ïðîòèâ àìåð. âîéñê, íà Â., ïðîòèâ 1-ãî Óêð. ôð., ÷òîáû â ð-íå Þòåðáîðãà âûéòè íà ñîåäèíåíèå ñ âîéñêàìè 9-é À è ÷àñòüþ ñèë 4-é ÒÀ, ïðîáèâàâøèìèñÿ íà Ç. 20-26 àïð. âîéñêà 2-é À Âîéñêà Ïîëüñêîãî è 52-é À 1-ãî Óêð. ôð. îòðàçèëè êîíòðóäàð ïð-êà (2 ïåõ., 2 òàíê. è 1 ìîòîðèçîâ. äèâèçèè) èç ð-íà Ã¸ðëèöà.</w:t>
      </w:r>
    </w:p>
    <w:p>
      <w:pPr>
        <w:pStyle w:val="Style5"/>
        <w:bidi w:val="0"/>
        <w:ind w:left="1134" w:right="567" w:firstLine="567"/>
        <w:rPr/>
      </w:pPr>
      <w:r>
        <w:rPr/>
        <w:t>24 àïð. âîéñêà 8-é ãâàðä. è 1-é ãâàðä. ÒÀ 1-ãî Áåëîðóñ. ôð. âñòðåòèëèñü ñ 3-é ãâàðä. ÒÀ è 28-é À 1-ãî Óêð. ôð. þãî-âîñòî÷íåå Áåðëèíà è òåì ñàìûì çàâåðøèëè îêðóæåíèå ôðàíêôóðòñêî-ãóáåíñêîé ãðóïïèðîâêè ïð-êà. 25 àïð. âîéñêà ýòèõ ôðîíòîâ ñîåäèíèëèñü çàïàäíåå Áåðëèíà, çàâåðøèâ îêðóæåíèå âñåé áåðëèíñêîé ãðóïïèðîâêè. Â òîò æå äåíü â ð-íå Òîðãàó âîéñêà 5-é ãâàðä. À âñòðåòèëèñü ñ ïîäõîäèâøèìè ñ Ç. ÷àñòÿìè 1-é àìåð. À. Â ýòî âðåìÿ âîéñêà 2-ãî Áåëîðóñ. ôð. ôîðñèðîâàëè Âåñò-Îäåð è ïðîðâàëè îáîðîíó íà åãî çàï. áåðåãó, ñêîâàâ 3-þ ÒÀ ïð-êà, ëèøèëè å¸ âîçìîæíîñòè íàíåñòè êîíòðóäàð ñ Ñ. ïî âîéñêàì, îêðóæèâøèì Áåðëèí.</w:t>
      </w:r>
    </w:p>
    <w:p>
      <w:pPr>
        <w:pStyle w:val="Style5"/>
        <w:bidi w:val="0"/>
        <w:ind w:left="1134" w:right="567"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-é ýòàï.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Óíè÷òîæåíèå îêðóæåííûõ ãðóïïèðîâîê, âçÿòèå Áåðëèíà</w:t>
      </w:r>
      <w:r>
        <w:rPr/>
        <w:t xml:space="preserve"> (26 àïð. - 8 ìàÿ). Óíè÷òîæåíèå ôðàíêôóðòñêî-ãóáåíñêîé ãðóïïèðîâêè îñóùåñòâëÿëîñü 26 àïð. - 1 ìàÿ. Ëèêâèäàöèÿ áåðëèíñêîé ãðóïïèðîâêè íåïîñðåäñòâåííî â ãîðîäå ïðîäîëæàëàñü äî 2 ìàÿ ïóòåì ðàñ÷ëåíåíèÿ îáîðîíû è óíè÷òîæåíèÿ ïð-êà ïî ÷àñòÿì. 30 àïð. îíà ôàêòè÷åñêè áûëà ðàñ÷ëåíåíà íà 4 èçîëèðîâàííûõ ÷àñòè. Â îòä. äíè óäàâàëîñü î÷èñòèòü îò âðàãà äî 300 êâàðòàëîâ. Êàæäóþ óëèöó è äîì ïðèõîäèëîñü áðàòü øòóðìîì. Â ìåòðî, ïîäçåìíûõ êîììóíèêàöèîííûõ ñîîðóæåíèÿõ è õîäàõ ñîîáùåíèÿ âåëèñü ðóêîïàøíûå ñõâàòêè. Îñíîâó áîåâûõ ïîðÿäêîâ ñòðåëê. è òàíê. ÷àñòåé â ïåðèîä áî¸â â ãîðîäå ñîñòàâëÿëè øòóðìîâûå îòðÿäû è ãðóïïû. Áîëüøàÿ ÷àñòü àðòèëëåðèè (âïëîòü äî 152- è 203-ìì îðóäèé) ïðèäàâàëàñü ñòðåëêîâûì ïîäðàçäåëåíèÿì äëÿ âåäåíèÿ îãíÿ ïðÿìîé íàâîäêîé. Òàíêè äåéñòâîâàëè êàê â ñîñòàâå îáùåâîéñêîâûõ ñîåäèíåíèé, òàê è â ñîñòàâå òàíê. êîðïóñîâ è àðìèé.</w:t>
      </w:r>
    </w:p>
    <w:p>
      <w:pPr>
        <w:pStyle w:val="Style5"/>
        <w:bidi w:val="0"/>
        <w:ind w:left="1134" w:right="567" w:firstLine="567"/>
        <w:rPr/>
      </w:pPr>
      <w:r>
        <w:rPr/>
        <w:t>29 àïð. íà÷àëèñü áîè çà ðåéõñòàã, îâëàäåíèå ê-ðûì áûëî âîçëîæåíî íà 79-é ñê 3-é Óäàðíîé À 1-ãî Áåëîðóñ. ôð. Ôàøèñòû îêàçûâàëè óïîðíîå ñîïðîòèâëåíèå. 30 àïð. ðàçâåä÷èêè 150 ñä Ì.À.Åãîðîâ è Ì.Â.Êàíòàðèÿ âîäðóçèëè Êðàñíîå Çíàìÿ íàä ðåéõñòàãîì. Áîè çà ðåéõñòàã ïðîäîëæàëèñü äî óòðà 1-ãî ìàÿ, à îòä. ãðóïïû âðàãà, çàñåâøèå â îòñåêàõ ïîäâàëîâ, êàïèòóëèðîâàëè ëèøü â íî÷ü íà 2 ìàÿ. 1 ìàÿ ÷àñòè 3-é Óäàðíîé À, íàñòóïàâøèå ñ Ñ., âñòðåòèëèñü þæíåå ðåéõñòàãà ñ ÷àñòÿìè 8-é ãâàðä. À, íàñòóïàâøèìè ñ Þ., 2 ìàÿ ñîïðîòèâëåíèå ïð-êà ïîëíîñòüþ ïðåêðàòèëîñü, îñòàòêè áåðëèíñêîãî ãàðíèçîíà âî ãëàâå ñ íà÷. îáîðîíû Áåðëèíà ãåí. àðòèëëåðèè Ã.Âåéäëèíãîì ñäàëèñü â ïëåí. Îäíîâðåì. ñ îêîí÷àíèåì áîåâûõ äåéñòâèé â Áåðëèíå âîéñêà ïðàâ. êðûëà 1-ãî Óêð. ôð. ïðèñòóïèëè ê ïåðåãðóïïèðîâêå íà ïðàæñêîå íàïðàâëåíèå äëÿ âûïîëíåíèÿ çàäà÷è ïî çàâåðøåíèþ îñâîáîæäåíèÿ ×åõîñëîâàêèè, à âîéñêà 1-ãî Áåëîðóñ. ôð. ïðîäâèãàëèñü â çàï. íàïðàâëåíèè è ê 7 ìàÿ âûøëè íà øèðîêîì ôðîíòå ê Ýëüáå. Âîéñêà 2-ãî Áåëîðóñ. ôð. äîñòèãëè ïîáåðåæüÿ Áàëòèéñêîãî ìîðÿ è ðóáåæà ð. Ýëüáà, ãäå óñòàíîâèëè ñâÿçü ñî 2-é àíãë. À. 8 ìàÿ 1945 ïðåäñòàâèòåëè ãåðìàíñêîãî âåðõîâíîãî êîìàíäîâàíèÿ ïîäïèñàëè â Êàðëñõîðñòå àêò î áåçîãîâîðî÷íîé êàïèòóëÿöèè. Ôàøèñòñêàÿ Ãåðìàíèÿ áûëà ñîêðóøåíà. Â õîäå áåðëèíñêîé îïåðàöèè ñîâ. âîéñêà 70 ïåõ., 23 òàíê. è ìîòîðèçîâ. äèâèçèé, áîëüøóþ ÷àñòü àâèàöèè âåðìàõòà, âçÿëè â ïëåí îê. 480 òûñ. ÷åë., çàõâàòèëè äî 11 òûñ. îðóäèé è ìèíîìåòîâ, ñâ. 1,5 òûñ. òàíêîâ è øòóðìîâûõ îðóäèé, 4500 ñàìîëåòîâ.</w:t>
      </w:r>
    </w:p>
    <w:p>
      <w:pPr>
        <w:pStyle w:val="Style5"/>
        <w:bidi w:val="0"/>
        <w:ind w:left="1134" w:right="567" w:firstLine="567"/>
        <w:rPr/>
      </w:pPr>
      <w:r>
        <w:rPr/>
        <w:t>Áåðëèíñêàÿ îïåðàöèÿ ÿâëÿåòñÿ êëàññè÷åñêèì ïðèìåðîì áûñòðîãî íàñòóïëåíèÿ ãðóïïû ôðîíòîâ. Îïåðàöèÿ áûëà ïîäãîòîâëåíà â êîðîòêèå ñðîêè, à å¸ îñí. öåëè - îêðóæåíèå è óíè÷òîæåíèå ãë. óäàðíîé ãðóïïèðîâêè ïð-êà è îâëàäåíèå Áåðëèíîì - äîñòèãíóòû çà 16-17 äíåé. Â õîäå ýòîé îïåðàöèè ñîâ. âîéñêà îêðóæèëè è óíè÷òîæèëè ñàìóþ êðóïíóþ â èñòîðèè âîéí ãðóïïèðîâêó âðàæåñêèõ âîéñê. Îäíîâðåì. íàñòóïëåíèå òðåõ ôðîíòîâ â 300-êì ïîëîñå ñ íàíåñåíèåì øåñòè óäàðîâ ñêîâûâàëî ðåçåðâû ïð-êà, ñïîñîáñòâîâàëî äåçîðãàíèçàöèè åãî óïðàâëåíèÿ è â ðÿäå ñëó÷àåâ ïîçâîëèëî äîñòèãíóòü îïåðàòèâíî-òàêòè÷. âíåçàïíîñòè. Äëÿ Á. î. õàðàêòåðíû ðåøèòåëüíîå ìàññèðîâàíèå ñèë è ñðåäñòâ íà íàïðàâëåíèÿõ ãë. óäàðîâ, ñîçäàíèå âûñîêèõ ïëîòíîñòåé ñðåäñòâ ïîäàâëåíèÿ è ãëóáîêîå ýøåëîíèðîâàíèå áîåâûõ ïîðÿäêîâ âîéñê, óñïåøíî ðåøåíà ñëîæíàÿ ïðîáëåìà ìàòåðèàëüíî-òåõíè÷åñêîãî îáåñïå÷åíèÿ âîéñê.</w:t>
      </w:r>
    </w:p>
    <w:p>
      <w:pPr>
        <w:pStyle w:val="Style5"/>
        <w:bidi w:val="0"/>
        <w:ind w:left="1134" w:right="567" w:firstLine="567"/>
        <w:rPr/>
      </w:pPr>
      <w:r>
        <w:rPr/>
        <w:t>Ïðåçèäèóì ÂÑ ÑÑÑÐ ó÷ðåäèë ìåäàëü "Çà âçÿòèå Áåðëèíà", ê-ðîé íàãðàæäåíî îê. 1082 âîèíîâ. 187 ÷àñòÿì è ñîåäèíåíèÿì, íàèáîëåå îòëè÷èâøèìñÿ ïðè øòóðìå âðàæåñêîé ñòîëèöû, ïðèñâîåíî ïî÷åòíîå íàèìåíîâàíèå "Áåðëèíñêèå". Áîëåå 600 ó÷àñòíèêîâ Á. î. óäîñòîåíû çâàíèÿ Ãåðîÿ Ñîâåòñêîãî Ñîþçà. 13 ÷åë. íàãðàæäåíû 2-é ìåäàëüþ "Çîëîòàÿ Çâåçäà" Ãåðîÿ Ñîâåòñêîãî Ñîþçà.</w:t>
      </w:r>
    </w:p>
    <w:p>
      <w:pPr>
        <w:pStyle w:val="Style6"/>
        <w:numPr>
          <w:ilvl w:val="0"/>
          <w:numId w:val="0"/>
        </w:numPr>
        <w:pBdr>
          <w:top w:val="nil"/>
        </w:pBdr>
        <w:bidi w:val="0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8822055</wp:posOffset>
                </wp:positionV>
                <wp:extent cx="5331460" cy="6311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146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Èñïîëüçîâàííàÿ ëèòåðàòóðà: </w:t>
                            </w:r>
                            <w:r>
                              <w:rPr/>
                              <w:t>Èñòîðèÿ âòîðîé ìèðîâîé âîéíû 1939-1945, ò. 10; Æóêîâ Ã.Ê., Âîñïîìèíàíèÿ è ðàçìûøëåíèÿ, ò. 3; Êîíåâ È.Ñ., Çàïèñêè êîìàíäóþùåãî ôðîíòîì. 1943-1945; ×óéêîâ Â.È., Êîíåö òðåòüåãî ðåéõà; Áàòîâ Ï.È., Îïåðàöèÿ "Îäåð"; Âîðîáüåâ Ô.Ä., Ïàðîòüêèí È.Â., Øèìàíñêèé À.Í., Ïîñëåäíèé øòóðì; Øèìàíñêèé À.Í., Áåðëèíñêàÿ îïåðàöèÿ.</w:t>
                            </w:r>
                          </w:p>
                        </w:txbxContent>
                      </wps:txbx>
                      <wps:bodyPr anchor="t" lIns="0" tIns="127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pt;height:49.7pt;mso-wrap-distance-left:7.1pt;mso-wrap-distance-right:7.1pt;mso-wrap-distance-top:0pt;mso-wrap-distance-bottom:0pt;margin-top:694.65pt;mso-position-vertical-relative:page;margin-left:16.85pt;mso-position-horizontal:center;mso-position-horizontal-relative:text">
                <v:fill opacity="0f"/>
                <v:textbox inset="0in,0.0138888888888889in,0in,0in">
                  <w:txbxContent>
                    <w:p>
                      <w:pPr>
                        <w:pStyle w:val="Style6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Èñïîëüçîâàííàÿ ëèòåðàòóðà: </w:t>
                      </w:r>
                      <w:r>
                        <w:rPr/>
                        <w:t>Èñòîðèÿ âòîðîé ìèðîâîé âîéíû 1939-1945, ò. 10; Æóêîâ Ã.Ê., Âîñïîìèíàíèÿ è ðàçìûøëåíèÿ, ò. 3; Êîíåâ È.Ñ., Çàïèñêè êîìàíäóþùåãî ôðîíòîì. 1943-1945; ×óéêîâ Â.È., Êîíåö òðåòüåãî ðåéõà; Áàòîâ Ï.È., Îïåðàöèÿ "Îäåð"; Âîðîáüåâ Ô.Ä., Ïàðîòüêèí È.Â., Øèìàíñêèé À.Í., Ïîñëåäíèé øòóðì; Øèìàíñêèé À.Í., Áåðëèíñêàÿ îïåðàöèÿ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6"/>
        <w:pBdr>
          <w:top w:val="nil"/>
        </w:pBdr>
        <w:bidi w:val="0"/>
        <w:jc w:val="center"/>
        <w:rPr/>
      </w:pPr>
      <w:r>
        <w:rPr/>
      </w:r>
    </w:p>
    <w:p>
      <w:pPr>
        <w:pStyle w:val="Normal"/>
        <w:pBdr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Äëÿ ðåöåíçèè è çàìåòîê:</w:t>
      </w:r>
    </w:p>
    <w:sectPr>
      <w:footerReference w:type="default" r:id="rId2"/>
      <w:footerReference w:type="first" r:id="rId3"/>
      <w:type w:val="nextPage"/>
      <w:pgSz w:w="11906" w:h="16160"/>
      <w:pgMar w:left="1418" w:right="1418" w:gutter="0" w:header="0" w:top="284" w:footer="720" w:bottom="776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Style5">
    <w:name w:val="реферат"/>
    <w:basedOn w:val="Normal"/>
    <w:qFormat/>
    <w:pPr>
      <w:numPr>
        <w:ilvl w:val="1"/>
        <w:numId w:val="1"/>
      </w:numPr>
      <w:ind w:left="1134" w:right="567" w:firstLine="567"/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6"/>
      <w:szCs w:val="26"/>
    </w:rPr>
  </w:style>
  <w:style w:type="paragraph" w:styleId="Style6">
    <w:name w:val="реферат сноска"/>
    <w:qFormat/>
    <w:pPr>
      <w:widowControl w:val="false"/>
      <w:numPr>
        <w:ilvl w:val="2"/>
        <w:numId w:val="1"/>
      </w:numPr>
      <w:pBdr>
        <w:top w:val="single" w:sz="6" w:space="1" w:color="000000"/>
      </w:pBd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1">
    <w:name w:val="реферат 1-я стр."/>
    <w:qFormat/>
    <w:pPr>
      <w:keepLines/>
      <w:widowControl w:val="false"/>
      <w:numPr>
        <w:ilvl w:val="3"/>
        <w:numId w:val="1"/>
      </w:numPr>
      <w:bidi w:val="0"/>
      <w:ind w:hanging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30"/>
      <w:szCs w:val="130"/>
      <w:lang w:val="en-US" w:eastAsia="zh-CN" w:bidi="hi-IN"/>
    </w:rPr>
  </w:style>
  <w:style w:type="paragraph" w:styleId="Style7">
    <w:name w:val="реферат'(подпись)"/>
    <w:qFormat/>
    <w:pPr>
      <w:widowControl w:val="false"/>
      <w:numPr>
        <w:ilvl w:val="4"/>
        <w:numId w:val="1"/>
      </w:numPr>
      <w:bidi w:val="0"/>
      <w:ind w:left="2268" w:right="1701" w:hanging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yle8">
    <w:name w:val="реферат план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yle9">
    <w:name w:val="реферат Подпись"/>
    <w:qFormat/>
    <w:pPr>
      <w:widowControl w:val="false"/>
      <w:numPr>
        <w:ilvl w:val="6"/>
        <w:numId w:val="1"/>
      </w:numPr>
      <w:bidi w:val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8">
    <w:name w:val="Unknown Style: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12-21T18:07:00Z</cp:lastPrinted>
  <cp:revision>0</cp:revision>
  <dc:subject/>
  <dc:title/>
</cp:coreProperties>
</file>