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83" w:hanging="0"/>
        <w:jc w:val="center"/>
        <w:rPr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П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1. Введение ..................................................................................................................... стр.    1-2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Истоки становления мелкобуржуазного тенентизма ............................................ стр.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a. Расстановка социально-политических сил в Бразилии 1920-х годов ... стр.     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b.Формирование демократического течения в армии ................................ стр.    3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3. Первый период тенентизма ...................................................................................... стр.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а. Первое антиолигархическое выступление (ф. Копакабана, 1922 г.) ..... стр.     5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b. Восстание 1924 г. в Сан-Пауло ................................................................. стр.   8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c. Поход Непобедимой колонны ................................................................... стр. 12-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ризис движения тенентистов ................................................................................ стр.     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a. Свержение "кофейной" олигархии ........................................................... стр. 16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b. Тенентисты и становление новой политической систем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спад движения ........................................................................................ стр. 20-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c. Левые тенентисты: поворот к союзу с рабочим классом ....................... стр. 24-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Заключение ................................................................................................................ стр. 27-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писок используемой литературы .......................................................................... стр.      29</w:t>
      </w:r>
    </w:p>
    <w:sectPr>
      <w:type w:val="nextPage"/>
      <w:pgSz w:w="11906" w:h="16838"/>
      <w:pgMar w:left="1134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08:00:00Z</dcterms:created>
  <dc:creator>��������� ��������� ���� �����������</dc:creator>
  <dc:description/>
  <dc:language>en-US</dc:language>
  <cp:lastModifiedBy>������� ����� ����������</cp:lastModifiedBy>
  <cp:lastPrinted>1997-12-21T21:42:00Z</cp:lastPrinted>
  <dcterms:modified xsi:type="dcterms:W3CDTF">1997-12-21T21:44:00Z</dcterms:modified>
  <cp:revision>12</cp:revision>
  <dc:subject/>
  <dc:title>                                                                                   ����:</dc:title>
</cp:coreProperties>
</file>