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0" w:after="1440"/>
        <w:jc w:val="center"/>
        <w:rPr>
          <w:sz w:val="144"/>
          <w:szCs w:val="144"/>
        </w:rPr>
      </w:pPr>
      <w:r>
        <w:rPr>
          <w:sz w:val="144"/>
          <w:szCs w:val="144"/>
        </w:rPr>
        <w:t>РЕФЕРАТ</w:t>
      </w:r>
    </w:p>
    <w:p>
      <w:pPr>
        <w:pStyle w:val="Normal"/>
        <w:spacing w:before="0" w:after="1440"/>
        <w:jc w:val="center"/>
        <w:rPr/>
      </w:pPr>
      <w:r>
        <w:rPr>
          <w:sz w:val="72"/>
          <w:szCs w:val="72"/>
        </w:rPr>
        <w:t>на тему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397" w:footer="720" w:bottom="1247"/>
          <w:pgNumType w:fmt="decimal"/>
          <w:formProt w:val="false"/>
          <w:titlePg/>
          <w:textDirection w:val="lrTb"/>
        </w:sectPr>
        <w:pStyle w:val="Normal"/>
        <w:jc w:val="center"/>
        <w:rPr>
          <w:sz w:val="144"/>
          <w:szCs w:val="144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«</w:t>
      </w:r>
      <w:r>
        <w:rPr>
          <w:sz w:val="72"/>
          <w:szCs w:val="72"/>
        </w:rPr>
        <w:t>Государство и право на территориях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, </w:t>
      </w:r>
      <w:r>
        <w:rPr>
          <w:sz w:val="72"/>
          <w:szCs w:val="72"/>
        </w:rPr>
        <w:t>занятых белыми армиями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.»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Государственный комитет Российской Федерации по высшему образованию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600" w:after="0"/>
        <w:jc w:val="center"/>
        <w:rPr>
          <w:sz w:val="72"/>
          <w:szCs w:val="72"/>
        </w:rPr>
      </w:pPr>
      <w:r>
        <w:rPr>
          <w:sz w:val="72"/>
          <w:szCs w:val="72"/>
        </w:rPr>
        <w:t>Тамбовский государственный технический университет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Факультет АХП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600" w:after="0"/>
        <w:jc w:val="center"/>
        <w:rPr>
          <w:b/>
          <w:b/>
          <w:bCs/>
          <w:spacing w:val="240"/>
          <w:sz w:val="72"/>
          <w:szCs w:val="72"/>
        </w:rPr>
      </w:pPr>
      <w:r>
        <w:rPr>
          <w:b/>
          <w:bCs/>
          <w:spacing w:val="240"/>
          <w:sz w:val="72"/>
          <w:szCs w:val="72"/>
        </w:rPr>
        <w:t>Реферат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sz w:val="72"/>
          <w:szCs w:val="72"/>
        </w:rPr>
        <w:t>по дисциплине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</w:rPr>
        <w:t>История государства и прав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600" w:after="0"/>
        <w:rPr>
          <w:sz w:val="72"/>
          <w:szCs w:val="72"/>
        </w:rPr>
      </w:pPr>
      <w:r>
        <w:rPr>
          <w:sz w:val="72"/>
          <w:szCs w:val="72"/>
        </w:rPr>
        <w:tab/>
        <w:tab/>
        <w:tab/>
        <w:tab/>
        <w:tab/>
        <w:t>Выполнила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72"/>
          <w:szCs w:val="72"/>
        </w:rPr>
        <w:tab/>
        <w:tab/>
        <w:tab/>
        <w:tab/>
        <w:tab/>
        <w:t>студентка гр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. </w:t>
      </w:r>
      <w:r>
        <w:rPr>
          <w:sz w:val="72"/>
          <w:szCs w:val="72"/>
        </w:rPr>
        <w:t>Л11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72"/>
          <w:szCs w:val="72"/>
        </w:rPr>
        <w:tab/>
        <w:tab/>
        <w:tab/>
        <w:tab/>
        <w:tab/>
        <w:t>Яхонтова Ю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.</w:t>
      </w:r>
      <w:r>
        <w:rPr>
          <w:sz w:val="72"/>
          <w:szCs w:val="72"/>
        </w:rPr>
        <w:t>А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72"/>
          <w:szCs w:val="72"/>
        </w:rPr>
        <w:tab/>
        <w:tab/>
        <w:tab/>
        <w:tab/>
        <w:tab/>
        <w:t>Преподаватель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72"/>
          <w:szCs w:val="72"/>
        </w:rPr>
        <w:tab/>
        <w:tab/>
        <w:tab/>
        <w:tab/>
        <w:tab/>
        <w:t>Слезин А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.</w:t>
      </w:r>
      <w:r>
        <w:rPr>
          <w:sz w:val="72"/>
          <w:szCs w:val="72"/>
        </w:rPr>
        <w:t>А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600" w:after="0"/>
        <w:jc w:val="center"/>
        <w:rPr/>
      </w:pPr>
      <w:r>
        <w:rPr>
          <w:sz w:val="72"/>
          <w:szCs w:val="72"/>
        </w:rPr>
        <w:t>г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. </w:t>
      </w:r>
      <w:r>
        <w:rPr>
          <w:sz w:val="72"/>
          <w:szCs w:val="72"/>
        </w:rPr>
        <w:t>Тамбов - 1997</w:t>
      </w:r>
      <w:r>
        <w:br w:type="page"/>
      </w:r>
    </w:p>
    <w:p>
      <w:pPr>
        <w:pStyle w:val="Heading1"/>
        <w:rPr/>
      </w:pP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Государство и право в большевистской Росси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Зарождение белого движен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расные и белы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pacing w:val="60"/>
        </w:rPr>
        <w:t>Историческая справка</w:t>
      </w:r>
      <w:r>
        <w:rPr>
          <w:rFonts w:eastAsia="Times New Roman" w:cs="Times New Roman" w:ascii="Times New Roman" w:hAnsi="Times New Roman"/>
          <w:spacing w:val="60"/>
          <w:lang w:val="en-US"/>
        </w:rPr>
        <w:t>.</w:t>
      </w:r>
    </w:p>
    <w:p>
      <w:pPr>
        <w:pStyle w:val="Normal"/>
        <w:pBdr>
          <w:right w:val="single" w:sz="6" w:space="1" w:color="000000"/>
        </w:pBdr>
        <w:ind w:firstLine="720"/>
        <w:jc w:val="both"/>
        <w:rPr/>
      </w:pPr>
      <w:r>
        <w:rPr>
          <w:spacing w:val="60"/>
        </w:rPr>
        <w:t>Белогвардейцы</w:t>
      </w:r>
      <w:r>
        <w:rPr/>
        <w:t xml:space="preserve"> - происхождение термина связано с традиционной символикой белого цве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ак цвета сторонников законного правопорядка (в противопоставление красному цвету- цвету восставшего народа и революции)</w:t>
      </w:r>
      <w:r>
        <w:rPr>
          <w:rFonts w:eastAsia="Times New Roman" w:cs="Times New Roman" w:ascii="Times New Roman" w:hAnsi="Times New Roman"/>
          <w:lang w:val="en-US"/>
        </w:rPr>
        <w:t xml:space="preserve">... </w:t>
      </w:r>
      <w:r>
        <w:rPr/>
        <w:t>Впервые отличительным знаком белой гвардии были белые нарукавные повязки у буржуазной милиц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зданной в Финляндии в 1906 году для борьбы с революционным движение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ермин находит свою преемственность в годы гражданской войны в России в 1918-1920 года</w:t>
      </w:r>
      <w:r>
        <w:rPr>
          <w:rFonts w:eastAsia="Times New Roman" w:cs="Times New Roman" w:ascii="Times New Roman" w:hAnsi="Times New Roman"/>
          <w:lang w:val="en-US"/>
        </w:rPr>
        <w:t>.[3]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pacing w:val="60"/>
          <w:lang w:val="en-US"/>
        </w:rPr>
        <w:t>***</w:t>
      </w:r>
    </w:p>
    <w:p>
      <w:pPr>
        <w:pStyle w:val="Normal"/>
        <w:spacing w:before="200" w:after="0"/>
        <w:ind w:firstLine="720"/>
        <w:jc w:val="both"/>
        <w:rPr/>
      </w:pPr>
      <w:r>
        <w:rPr/>
        <w:t>История гражданской войны в России не может быть достаточно полно освещена без анализа политических позиций белого офицерства в разных регионах стра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без анализа причин возникновения белого движения и прослеживания за его судьбой в годы гражданской войн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разу же после Октябрьской революц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гда декретом Совнаркома генералы и офицеры по своему материальному и правовому положению были приравнены к солдатам и изгнаны из арм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ногие из ни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имея гражданской специаль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едствовал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представляло собой горючий материал для любого антибольшевистского выступлен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о касалось в основном нового офицер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м пополнился командный состав русской армии после первой мировой войны взамен полегшей на полях сражений большей части кадрового офицерства</w:t>
      </w:r>
      <w:r>
        <w:rPr>
          <w:rFonts w:eastAsia="Times New Roman" w:cs="Times New Roman" w:ascii="Times New Roman" w:hAnsi="Times New Roman"/>
          <w:lang w:val="en-US"/>
        </w:rPr>
        <w:t>.[5]</w:t>
      </w:r>
    </w:p>
    <w:p>
      <w:pPr>
        <w:pStyle w:val="Normal"/>
        <w:spacing w:before="200" w:after="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Из листовки по материалам декрета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Всероссийского Съезда Советов Рабочих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лдатских и Крестьянских депутатов (январь 1918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spacing w:before="20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Вся власть Учредительному собранию</w:t>
      </w:r>
      <w:r>
        <w:rPr>
          <w:rFonts w:eastAsia="Times New Roman" w:cs="Times New Roman" w:ascii="Times New Roman" w:hAnsi="Times New Roman"/>
          <w:i/>
          <w:iCs/>
          <w:lang w:val="en-US"/>
        </w:rPr>
        <w:t>»,</w:t>
      </w:r>
      <w:r>
        <w:rPr>
          <w:i/>
          <w:iCs/>
        </w:rPr>
        <w:t xml:space="preserve"> - крикнул царский генерал Каледин с Дона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Вся власть Учредительному собранию</w:t>
      </w:r>
      <w:r>
        <w:rPr>
          <w:rFonts w:eastAsia="Times New Roman" w:cs="Times New Roman" w:ascii="Times New Roman" w:hAnsi="Times New Roman"/>
          <w:i/>
          <w:iCs/>
          <w:lang w:val="en-US"/>
        </w:rPr>
        <w:t>»,</w:t>
      </w:r>
      <w:r>
        <w:rPr>
          <w:i/>
          <w:iCs/>
        </w:rPr>
        <w:t xml:space="preserve"> - вторит ему черносотенный Дутов с Урала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Вся власть Советам Крестьянских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Рабочих и Солдатских депутатов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», - </w:t>
      </w:r>
      <w:r>
        <w:rPr>
          <w:i/>
          <w:iCs/>
        </w:rPr>
        <w:t>мощно и смело ответила на это вся необъятная революционная трудовая Русь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...</w:t>
      </w:r>
      <w:r>
        <w:rPr>
          <w:i/>
          <w:iCs/>
        </w:rPr>
        <w:t>Учредительное собрание было последней надеждой отброшенной от власти буржуази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.. </w:t>
      </w:r>
      <w:r>
        <w:rPr>
          <w:i/>
          <w:iCs/>
        </w:rPr>
        <w:t>даже помещики искали в нём защиту от передававших крестьянам землю Советов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Помещики и капиталисты знают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что власть сейчас в твёрдых руках</w:t>
      </w:r>
      <w:r>
        <w:rPr>
          <w:rFonts w:eastAsia="Times New Roman" w:cs="Times New Roman" w:ascii="Times New Roman" w:hAnsi="Times New Roman"/>
          <w:i/>
          <w:iCs/>
          <w:lang w:val="en-US"/>
        </w:rPr>
        <w:t>....;</w:t>
      </w:r>
      <w:r>
        <w:rPr>
          <w:i/>
          <w:iCs/>
        </w:rPr>
        <w:t xml:space="preserve"> что земля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на деле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а не на словах только передана ими крестьянам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что Советы ведут самые энергичные переговоры о мире</w:t>
      </w:r>
      <w:r>
        <w:rPr>
          <w:rFonts w:eastAsia="Times New Roman" w:cs="Times New Roman" w:ascii="Times New Roman" w:hAnsi="Times New Roman"/>
          <w:i/>
          <w:iCs/>
          <w:lang w:val="en-US"/>
        </w:rPr>
        <w:t>..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А туд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в Учредительное собрание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собрались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.. </w:t>
      </w:r>
      <w:r>
        <w:rPr>
          <w:i/>
          <w:iCs/>
        </w:rPr>
        <w:t>правые социалисты-революционеры (эсеры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.., </w:t>
      </w:r>
      <w:r>
        <w:rPr>
          <w:i/>
          <w:iCs/>
        </w:rPr>
        <w:t>давно доказал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что они умеют защитить капиталистов не хуже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чем сами кадеты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.. </w:t>
      </w:r>
      <w:r>
        <w:rPr>
          <w:i/>
          <w:iCs/>
        </w:rPr>
        <w:t>Они 8 месяцев готовили законопроекты о передаче земли крестьянам и арестовывали неугодные помещикам земельные комитеты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</w:t>
      </w:r>
      <w:r>
        <w:rPr>
          <w:i/>
          <w:iCs/>
        </w:rPr>
        <w:t>они 8 месяцев говорили о мире и вели народ в наступление проливать кровь за интересы русской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французской и английской буржуазии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Исполнительный Комитет Советов Крестьянских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Рабочих и Солдатских депутатов объявил Учредительное собрание распущенным и провозгласил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что вся власть отныне принадлежит трудящимся народным Советам и в центре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и на местах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[10]</w:t>
      </w:r>
    </w:p>
    <w:p>
      <w:pPr>
        <w:pStyle w:val="Normal"/>
        <w:spacing w:before="200" w:after="0"/>
        <w:ind w:firstLine="720"/>
        <w:jc w:val="both"/>
        <w:rPr/>
      </w:pPr>
      <w:r>
        <w:rPr/>
        <w:t>Разгон Учредительного собрания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дписание партией Ленина унизительного Брестского мира для офицер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тоявшего за войну до победного конц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тали события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даже нейтрально настроенных офицеров превращали в ярых противников новой влас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и действия вызвали недовольств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езкое неприятие большинства активных политических си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монархистов до умеренных социалист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о этих сил для сопротивления пусть ещё слабом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показавшему умение удерживаться любыми средствами советскому правительств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ыло явно недостаточно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тдельные очаги сопротивления первоначально подавлялись относительно легко</w:t>
      </w:r>
      <w:r>
        <w:rPr>
          <w:rFonts w:eastAsia="Times New Roman" w:cs="Times New Roman" w:ascii="Times New Roman" w:hAnsi="Times New Roman"/>
          <w:lang w:val="en-US"/>
        </w:rPr>
        <w:t>.[6]</w:t>
      </w:r>
    </w:p>
    <w:p>
      <w:pPr>
        <w:pStyle w:val="Normal"/>
        <w:ind w:firstLine="720"/>
        <w:jc w:val="both"/>
        <w:rPr/>
      </w:pPr>
      <w:r>
        <w:rPr/>
        <w:t>Но в стран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собенно в город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езко обострилась продовольственная проблем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городах после подписания Лениным 28 июня 1918 года декрета о национализации промышленности предприятия потеряли право покупать сырьё и продавать продукци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сырьё и топливо им не подвозилис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оплата за произведенную продукцию не производилась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производство катастрофически пада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бочие бежали с предприятий</w:t>
      </w:r>
      <w:r>
        <w:rPr>
          <w:rFonts w:eastAsia="Times New Roman" w:cs="Times New Roman" w:ascii="Times New Roman" w:hAnsi="Times New Roman"/>
          <w:lang w:val="en-US"/>
        </w:rPr>
        <w:t>.[10]</w:t>
      </w:r>
      <w:r>
        <w:rPr/>
        <w:t xml:space="preserve"> Одним из ключевых обещаний большевиков было обещание накормить трудящихся город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днако голод усиливалс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ормальные рыночные отношения в стране были окончательно расстроен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Единая денежная система не существовал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еньги полностью обесценились (рубль упал в 20 тысяч раз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 тому же и советская влас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её вожди были последовательными сторонниками ликвидации рынка вообщ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идя в нём систему отношений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стоянно порождающую ненавистный им капитализм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Многие большеви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ключая партийное руководств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спринимали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оенно-коммунистические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меры не только как вынужденны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колько как закономерные шаги к социализму и коммунизму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VIII</w:t>
      </w:r>
      <w:r>
        <w:rPr/>
        <w:t xml:space="preserve"> съезд РКП(б) одобрил новую программу парт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лавной целью которой было провозглашено построение социалистического общества в России на баз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иктатуры пролетариата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 xml:space="preserve">как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ысшей формы демократи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ревращения средств производства в собственность Советской республи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есть в общую собственность всех трудящихся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В качестве первоочередной выдвигалась задача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еуклонно продолжать замену торговли планомерны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рганизованным в общегосударственном масштабе распределением продуктов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и осуществления ряда ме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расширяющих область безденежного расчёта и подготавливающих уничтожение денег</w:t>
      </w:r>
      <w:r>
        <w:rPr>
          <w:rFonts w:eastAsia="Times New Roman" w:cs="Times New Roman" w:ascii="Times New Roman" w:hAnsi="Times New Roman"/>
          <w:lang w:val="en-US"/>
        </w:rPr>
        <w:t>».[8]</w:t>
      </w:r>
    </w:p>
    <w:p>
      <w:pPr>
        <w:pStyle w:val="Normal"/>
        <w:ind w:firstLine="720"/>
        <w:jc w:val="both"/>
        <w:rPr/>
      </w:pPr>
      <w:r>
        <w:rPr/>
        <w:t>Голод усиливался и по причине падения уровня аграрного производ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соответствии с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екретом о земле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от 25 октября 1917 года помещичь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настырские и иные земли  конфисковывались и передавались крестьяна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ветская власть утверждал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крестьянство в целом получило 150 млн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есятин земл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о эта цифра никогда не была доказан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ные подсчеты утверждаю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наоборот- в ходе конфискации было изъято только в 1918 году не менее 45 млн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есятин крестьянской земл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ходившейся на хуторах и отруб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есть полученных крестьянами по земельной реформе Столыпина</w:t>
      </w:r>
      <w:r>
        <w:rPr>
          <w:rFonts w:eastAsia="Times New Roman" w:cs="Times New Roman" w:ascii="Times New Roman" w:hAnsi="Times New Roman"/>
          <w:lang w:val="en-US"/>
        </w:rPr>
        <w:t>.[10]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екрет о земле</w:t>
      </w:r>
      <w:r>
        <w:rPr>
          <w:rFonts w:eastAsia="Times New Roman" w:cs="Times New Roman" w:ascii="Times New Roman" w:hAnsi="Times New Roman"/>
          <w:lang w:val="en-US"/>
        </w:rPr>
        <w:t>»,</w:t>
      </w:r>
      <w:r>
        <w:rPr/>
        <w:t xml:space="preserve"> составленный эсер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проведенный в жизнь Ленины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водился не только к конфискации земел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к их фактической национализац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к введению уравнительного землепользов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 запрету расширять запашк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рендовать и покупать земл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спользовать труд наёмных работник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а аграрная революция не была итогом неких вековых мечтаний крестьянства или реализацией большевистской доктрин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на стала итогом заблужд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осподствовавших в умах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рогрессивной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интеллигенции многие десятилет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Её призывы к равенству и идеалистической справедливости были реализованы на практике большевизмо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о трудящийся крестьянин землю потеря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Была возрождена общин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чём даже не в той форм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ая существовала до столыпинских рефор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на возродилась в самой примитивной форм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поминавшей общину Древнего Египта и Мессопотам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характерную для азиатского способа производ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лавным в котором было прямое изъятие продовольствия на условиях коллективной ответственнос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[10]</w:t>
      </w:r>
    </w:p>
    <w:p>
      <w:pPr>
        <w:pStyle w:val="Normal"/>
        <w:ind w:firstLine="720"/>
        <w:jc w:val="both"/>
        <w:rPr/>
      </w:pPr>
      <w:r>
        <w:rPr/>
        <w:t>Всё это вместе и привело к ужасающему падению уровня аграрного производ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есной 1918 года усиливается реквизитор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распределительная политика большевик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крепляется хлебная монопол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разуются комбед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деревню посылаются чрезвычайные продовольственные отряды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 отличие от царского и временных правительств за невыполнение по сдаче продовольствия вводились суровые карательные санкц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ни стали главным способом добывания продовольств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растал стихийный обмен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Чтобы не допустить поездок горожан в деревн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крестьян в город и пресечь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буржуазную стихию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>крупные города были окружены заградительными отрядам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селение городов или вымира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ли бежало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селени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приме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етрограда с 1917 по 1921 год сократилось с 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 млн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человек до 700 тысяч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отдельные месяцы смертность от голода была такой ж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и в критические дни ленинградской блокады</w:t>
      </w:r>
      <w:r>
        <w:rPr>
          <w:rFonts w:eastAsia="Times New Roman" w:cs="Times New Roman" w:ascii="Times New Roman" w:hAnsi="Times New Roman"/>
          <w:lang w:val="en-US"/>
        </w:rPr>
        <w:t>.[10]</w:t>
      </w:r>
      <w:r>
        <w:rPr/>
        <w:t xml:space="preserve"> Фактически</w:t>
      </w:r>
      <w:r>
        <w:rPr>
          <w:rFonts w:eastAsia="Times New Roman" w:cs="Times New Roman" w:ascii="Times New Roman" w:hAnsi="Times New Roman"/>
          <w:lang w:val="en-US"/>
        </w:rPr>
        <w:t xml:space="preserve"> «</w:t>
      </w:r>
      <w:r>
        <w:rPr/>
        <w:t>чёрный рынок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помогал выжить т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то не имел возможности получить улучшенное снабжени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счезали продукт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юд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бочая сил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ыход большевики видели в милитаризации труд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дея всеобщей милитаризации труда становится идеолог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чинают полага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рабочие и крестьяне должны быть поставлены в положение мобилизованных солда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[1]</w:t>
      </w:r>
    </w:p>
    <w:p>
      <w:pPr>
        <w:pStyle w:val="Normal"/>
        <w:ind w:firstLine="720"/>
        <w:jc w:val="both"/>
        <w:rPr/>
      </w:pPr>
      <w:r>
        <w:rPr/>
        <w:t>В настроениях крестьянства центральных област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 этого активно не выступавших против большевиков и занятых демобилизацией и возвращением к хозяйств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 весны 1918 года происходит перело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но всё более выражает своё недовольство новой власть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стране нарастают хлебные бунт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итуация стала меняться не в пользу Совет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Главной сил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тивостоящей и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тановится так называемая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емократическая контрреволюция</w:t>
      </w:r>
      <w:r>
        <w:rPr>
          <w:rFonts w:eastAsia="Times New Roman" w:cs="Times New Roman" w:ascii="Times New Roman" w:hAnsi="Times New Roman"/>
          <w:lang w:val="en-US"/>
        </w:rPr>
        <w:t>»,</w:t>
      </w:r>
      <w:r>
        <w:rPr/>
        <w:t xml:space="preserve"> объединившая преимущественно эсеров и другие умеренные социалистические партии и групп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и группы создали к лету1918 года в противовес советскому правительству свои региональные правитель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 Архангельск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амар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ф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мск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в других городах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в некоторые моменты их насчитывалось до 18</w:t>
      </w:r>
      <w:r>
        <w:rPr>
          <w:rFonts w:eastAsia="Times New Roman" w:cs="Times New Roman" w:ascii="Times New Roman" w:hAnsi="Times New Roman"/>
          <w:lang w:val="en-US"/>
        </w:rPr>
        <w:t>.[6]</w:t>
      </w:r>
    </w:p>
    <w:p>
      <w:pPr>
        <w:pStyle w:val="Normal"/>
        <w:ind w:firstLine="720"/>
        <w:jc w:val="both"/>
        <w:rPr/>
      </w:pPr>
      <w:r>
        <w:rPr/>
        <w:t>Самым представительным был Комуч в Самар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Вол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(лето-осень 1918 года)-комитет из членов разогнанного Учредительного собр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стоявший в большинстве своем из эсеров и считавший себя законным преемником распущенного Учредительного собран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ласть Комуча распространилась на Самарску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асть Саратовской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Симбирску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занску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фимскую губерн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ренбургское и Уральское казачьи войс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омуч сформировал Народную армию для борьбы с большевикам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Историческим парадоксом стал тот факт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в Красной Армии к этому времени оказалось больше офицеров из царской арм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ем на стороне антибольшевистских си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фицерство привлекалось как принуждением (в качестве заложников брали членов семей офицеров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ак и добровольно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расная Армия нанесла ряд чувствительных поражений силам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емократической контрреволюции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Среди вождей последн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это часто бывает при поражения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езко усилились разноглас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Реакцией на случившееся стало стремление вновь найти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ильную руку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то есть образовать правительств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ое смогло бы реально противостоять большевистскому в качестве единого российского правитель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[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/>
        <w:t>]</w:t>
      </w:r>
    </w:p>
    <w:p>
      <w:pPr>
        <w:pStyle w:val="Normal"/>
        <w:ind w:firstLine="720"/>
        <w:jc w:val="both"/>
        <w:rPr/>
      </w:pPr>
      <w:r>
        <w:rPr/>
        <w:t>Такое правительств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зникшее в результате бурного совещания в сентябре 1918 года в Уф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лучило форму директории из 5 челове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о и в таком виде оно просуществовало всего несколько недел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затем было свергнуто и заменено единоличной диктатурой Колча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18 ноября 1918 года военный министр объединённого правительства в Омске адмирал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олчак заявил о переходе всей политической власти в свои руки и стал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ерховным главнокомандующим всеми сухопутными и морскими вооруженными силами России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Он также был объявлен Верховным правителем Росс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[10]</w:t>
      </w:r>
    </w:p>
    <w:p>
      <w:pPr>
        <w:pStyle w:val="Normal"/>
        <w:ind w:firstLine="720"/>
        <w:jc w:val="both"/>
        <w:rPr/>
      </w:pPr>
      <w:r>
        <w:rPr/>
        <w:t>Адмирал Колчак являлся известным учёным-гидрографо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участником нескольких рискованных походов на крайнем русском Север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 1917 году он командовал Черноморским фло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отовя его к операции по захвату черноморских пролив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сле прихода большевиков к власти эмигрирова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добровольно вернулся в Росси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бы возглавить белое движение</w:t>
      </w:r>
      <w:r>
        <w:rPr>
          <w:rFonts w:eastAsia="Times New Roman" w:cs="Times New Roman" w:ascii="Times New Roman" w:hAnsi="Times New Roman"/>
          <w:lang w:val="en-US"/>
        </w:rPr>
        <w:t>.[3]</w:t>
      </w:r>
      <w:r>
        <w:rPr/>
        <w:t xml:space="preserve"> Любопытна предыстория переворо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гда шёл выбор диктатор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й бы пользовался доверием офицерств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Адмирала Колчака посчитали самым подходящи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помнили его сло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власть должна быть твёрдой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но путь к ней средний демократический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"/>
      </w:r>
    </w:p>
    <w:p>
      <w:pPr>
        <w:pStyle w:val="Normal"/>
        <w:ind w:firstLine="720"/>
        <w:jc w:val="both"/>
        <w:rPr/>
      </w:pPr>
      <w:r>
        <w:rPr/>
        <w:t xml:space="preserve">Именно </w:t>
      </w:r>
      <w:r>
        <w:rPr>
          <w:spacing w:val="60"/>
        </w:rPr>
        <w:t>белое движение</w:t>
      </w:r>
      <w:r>
        <w:rPr/>
        <w:t xml:space="preserve"> с осени 1918 года становится главной силой антибольшевистского сопротивлен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Белое движение начиналось как порыв патриотически настроенных офицеров</w:t>
      </w:r>
      <w:r>
        <w:rPr>
          <w:rFonts w:eastAsia="Times New Roman" w:cs="Times New Roman" w:ascii="Times New Roman" w:hAnsi="Times New Roman"/>
          <w:lang w:val="en-US"/>
        </w:rPr>
        <w:t>.[2]</w:t>
      </w:r>
      <w:r>
        <w:rPr/>
        <w:t xml:space="preserve"> Основной идеей этого движения было восстановление боеспособной армии для отпора большевизму и возрождени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еликой неделимой России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Белое движение не было многочисленным в момент пика своего развития в феврале 1919 года все белые армии на Восток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пад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евер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Юге и на Северном Кавказе насчитывали с тыловыми частями немногим более полумиллиона челове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 своей численности они явно уступали Красной Арм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ой численность только одного из самых непреклонных ударных отрядов-интернационалис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реди которых были немц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енгр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югослав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итайц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атыши и друг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вышала 250 тысяч человек</w:t>
      </w:r>
      <w:r>
        <w:rPr>
          <w:rFonts w:eastAsia="Times New Roman" w:cs="Times New Roman" w:ascii="Times New Roman" w:hAnsi="Times New Roman"/>
          <w:lang w:val="en-US"/>
        </w:rPr>
        <w:t>.[10]</w:t>
      </w:r>
    </w:p>
    <w:p>
      <w:pPr>
        <w:pStyle w:val="Normal"/>
        <w:ind w:firstLine="720"/>
        <w:jc w:val="both"/>
        <w:rPr/>
      </w:pPr>
      <w:r>
        <w:rPr/>
        <w:t>В рядах белых оказались различные политические сил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равых социалистов до яростных монархист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ырабатывать при таких условиях единую идейно-политическую платформу оказалось почти невозможны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оенные же лидеры по природе своей не смогли уделять внимание этим вопросам столь интенсив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это делали вожди большевик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Heading1"/>
        <w:rPr/>
      </w:pPr>
      <w:r>
        <w:rPr/>
        <w:t>2. Государство и право на территориях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занятых белыми армиям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pacing w:val="60"/>
        </w:rPr>
        <w:t>Колчаковщин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режи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становленный в Сибир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 Урале и Дальнем Востоке во время гражданской войны 1918-1920 год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олчак располагал золотым запасом стран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н признал все иностранные долги России (свыше 12 млрд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руб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ернул владельцам фабрики и заводы и широко субсидировал и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здавал иностранным капиталистам концесс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чти всюду разогнал профсоюз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следовал коммунис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еволюционных рабочих и крестья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иквидировал Совет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Аграрная политика Колчака была направлена на восстановление частного землевладения и укрепление земельных собственник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 Декларации о земле (апрель 1819 года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редназначавшейся для всей Росс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обранные у хуторян и отрубников земл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лежали возвращению их владельца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циональная политика проводилась под лозунгом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единой и неделимой России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>[3]</w:t>
      </w:r>
    </w:p>
    <w:p>
      <w:pPr>
        <w:pStyle w:val="Normal"/>
        <w:ind w:firstLine="720"/>
        <w:jc w:val="both"/>
        <w:rPr/>
      </w:pPr>
      <w:r>
        <w:rPr/>
        <w:t>Во главе управления стояли кадеты и монархист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роме Совета министров был создан Совет верховных правителей (в него входили Вологодск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епеляе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ихайл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уки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ебедев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о главе губерний были поставлены губернатор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сстановлены старые царские закон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Революционные выступления жестоко подавлялис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[3]</w:t>
      </w:r>
    </w:p>
    <w:p>
      <w:pPr>
        <w:pStyle w:val="Normal"/>
        <w:ind w:firstLine="720"/>
        <w:jc w:val="both"/>
        <w:rPr/>
      </w:pPr>
      <w:r>
        <w:rPr/>
        <w:t>После разгрома белогвардейских войск Колчак бежал из Омска в Иркутс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27 декабря 1919 года по указанию Верховного совета Антанты он был взят под международную охрану чехословацкими войскам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нваря 1920 года Колчак издал указ о передаче прав Верховного правителя Деникин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лавнокомандующему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ооруженными силами Юга Росси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>-(ВСЮР)  и заместителю Верховного правителя Росс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Чехословакия передала Колчака в Иркутский эсеро-меньшевистский политический цент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й обязался выдать его большевистскому Ревкому и передать золотой запас советскому командовани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7 февраля 1920 года Колчак по приговору Ревкома был расстрелян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статки колчаковских войск ушли в Забайкалье</w:t>
      </w:r>
      <w:r>
        <w:rPr>
          <w:rFonts w:eastAsia="Times New Roman" w:cs="Times New Roman" w:ascii="Times New Roman" w:hAnsi="Times New Roman"/>
          <w:lang w:val="en-US"/>
        </w:rPr>
        <w:t>.[3]</w:t>
      </w:r>
    </w:p>
    <w:p>
      <w:pPr>
        <w:pStyle w:val="Normal"/>
        <w:spacing w:before="600" w:after="0"/>
        <w:ind w:firstLine="720"/>
        <w:jc w:val="both"/>
        <w:rPr/>
      </w:pPr>
      <w:r>
        <w:rPr>
          <w:spacing w:val="60"/>
        </w:rPr>
        <w:t>Деникинщина</w:t>
      </w:r>
      <w:r>
        <w:rPr/>
        <w:t xml:space="preserve"> - режи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становленный Деникиным на Юге России и на Украин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 началу 1919 года Деникину удалось подавить советскую власть на Северном Кавказ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ъединить под своим командованием казачьи войска Дона и Куба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лучить от Антанты вооружени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есной и летом 1919 года войска Деникина заняли Донбасс и область от Царицына до Харько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катериносла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лександро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июле заняли Орел и Воронеж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Успеху Деникина содействовали колебания середняка на Украин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сстания в тылу советских арм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обладание у него конниц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влечение сил Красной Армии решающими боями против войск адмирала Колча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политическим взглядам Деникин примыкал к кадетам и выступал за парламентскую республику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ограмма Деникина сводилась к созданию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единой неделимой России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Формально он подчинялся Колчаку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еликодержавная политика Деникина встречала оппозиционное отношение со стороны казачьих государственных образований Дона и особенно Куба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бивающейся автономии и федеративного устройства будущей России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она вызвала активное сопротивление со стороны буржуазно-националистических партий Украи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кавказь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балтик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литическая неоднородность деникинщины и те противореч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имелись между разными её социальными группировк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разились и на её организации вооружённых сил Дон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состояли из 3 арм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Добровольческой арм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нской и Кубанской казачьих арми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ся полнота власти в занятых войсками Деникина областях принадлежала ему как главнокомандующему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и нём в качестве совещательного органа существовало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Особое совещание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На местах была восстановлена административно-полицейская власть царского аппарат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 занятой территории деникинцы осуществляли белый терр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ссовые казни и грабеж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дним из первых актов Деникина было восстановление всех основных закон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ействовавших до Октябрьской революц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едприятия были возвращены прежним владельца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Рабочие организации преследовалис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Был обещан восьмичасовой рабочий день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восстановлено право собственности помещиков на земл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Чтобы привлечь крестьянств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июле 1919 года был разработан проект закон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 которому часть казённых и частновладельческих земель передавалась крестьянам за плату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тчуждение этих земель должно было начаться через 3 года после установления мира во всей Росс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[3]</w:t>
      </w:r>
    </w:p>
    <w:p>
      <w:pPr>
        <w:pStyle w:val="Normal"/>
        <w:ind w:firstLine="720"/>
        <w:jc w:val="both"/>
        <w:rPr/>
      </w:pPr>
      <w:r>
        <w:rPr/>
        <w:t>Летом 1919 года Южный фронт стал главны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рестьянин-середняк повернул в сторону Советской влас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 марту войска Деникина были в основном разгромлен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еникин с частью войск бежал в Кры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4 апреля Деникин ушёл в отставку и уехал за границу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Его сменил баро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енерал-лейтенант 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рангел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1939 году Деникин выступил с обращением к белоэмигрантам не поддерживать фашистскую Германию в случае её войны с ССС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еникин -автор мемуаров о гражданской войне (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Очерки русской смуты</w:t>
      </w:r>
      <w:r>
        <w:rPr>
          <w:rFonts w:eastAsia="Times New Roman" w:cs="Times New Roman" w:ascii="Times New Roman" w:hAnsi="Times New Roman"/>
          <w:lang w:val="en-US"/>
        </w:rPr>
        <w:t>»,</w:t>
      </w:r>
      <w:r>
        <w:rPr/>
        <w:t xml:space="preserve"> 5 том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ариж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ерлин</w:t>
      </w:r>
      <w:r>
        <w:rPr>
          <w:rFonts w:eastAsia="Times New Roman" w:cs="Times New Roman" w:ascii="Times New Roman" w:hAnsi="Times New Roman"/>
          <w:lang w:val="en-US"/>
        </w:rPr>
        <w:t>, 1921-1926</w:t>
      </w:r>
      <w:r>
        <w:rPr/>
        <w:t xml:space="preserve"> г</w:t>
      </w:r>
      <w:r>
        <w:rPr>
          <w:rFonts w:eastAsia="Times New Roman" w:cs="Times New Roman" w:ascii="Times New Roman" w:hAnsi="Times New Roman"/>
          <w:lang w:val="en-US"/>
        </w:rPr>
        <w:t xml:space="preserve">.; </w:t>
      </w:r>
      <w:r>
        <w:rPr/>
        <w:t>сокращенный вариант-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оход на Москву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М</w:t>
      </w:r>
      <w:r>
        <w:rPr>
          <w:rFonts w:eastAsia="Times New Roman" w:cs="Times New Roman" w:ascii="Times New Roman" w:hAnsi="Times New Roman"/>
          <w:lang w:val="en-US"/>
        </w:rPr>
        <w:t>.,</w:t>
      </w:r>
      <w:r>
        <w:rPr/>
        <w:t xml:space="preserve"> 1928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[3]</w:t>
      </w:r>
    </w:p>
    <w:p>
      <w:pPr>
        <w:pStyle w:val="Normal"/>
        <w:spacing w:before="600" w:after="0"/>
        <w:ind w:firstLine="720"/>
        <w:jc w:val="both"/>
        <w:rPr/>
      </w:pPr>
      <w:r>
        <w:rPr>
          <w:spacing w:val="60"/>
        </w:rPr>
        <w:t>Врангелевщина</w:t>
      </w:r>
      <w:r>
        <w:rPr/>
        <w:t xml:space="preserve"> -режи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установленный белогвардейцами в Крыму и на Юге Украины в апреле-ноябре 1920 год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сле разгрома белогвардейской армии Деникина часть её отступила в Кры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юда же на кораблях Антанты в конце марта 1920 года были переброшены белогвардейские ча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целевшие от разгрома на Северном Кавказ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о главе этих белогвардейских сил в начале апреля встал генерал Врангел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еликобритания передала Врангелю оставшиеся неиспользованными правительственные кредиты Деникин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Врангель решительно отклонил её предложение ограничить военные действия обороной Крым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рангель реорганизовал остатки деникинских вооружённых сил в Русскую армию численностью до 40000 (в октябре-до 80000)бойц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рангель имел также военный флот на Черном и Азовском морях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ся власть в этом районе находилась в руках главнокомандующего армией Врангеля и сформированного им правительства (председател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инистра иностранных де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инистра юстиц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 министра финансов и д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ыражая интересы помещиков и финансовой буржуаз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рангелевщина была в то же время попыткой опереться на крупных землевладельцев и зажиточные слои крестьянства</w:t>
      </w:r>
      <w:r>
        <w:rPr>
          <w:rFonts w:eastAsia="Times New Roman" w:cs="Times New Roman" w:ascii="Times New Roman" w:hAnsi="Times New Roman"/>
          <w:lang w:val="en-US"/>
        </w:rPr>
        <w:t>.[3]</w:t>
      </w:r>
    </w:p>
    <w:p>
      <w:pPr>
        <w:pStyle w:val="Normal"/>
        <w:ind w:firstLine="720"/>
        <w:jc w:val="both"/>
        <w:rPr/>
      </w:pPr>
      <w:r>
        <w:rPr/>
        <w:t xml:space="preserve">25 мая 1920 года Врангель опубликовал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Закон о земле</w:t>
      </w:r>
      <w:r>
        <w:rPr>
          <w:rFonts w:eastAsia="Times New Roman" w:cs="Times New Roman" w:ascii="Times New Roman" w:hAnsi="Times New Roman"/>
          <w:lang w:val="en-US"/>
        </w:rPr>
        <w:t>»,</w:t>
      </w:r>
      <w:r>
        <w:rPr/>
        <w:t xml:space="preserve"> по которому часть помещичьих земель (в имениях свыше 600 десятин) могла отойти в собственность крестьянства с выкупом земли по пятикратной стоимости урожая с рассрочкой на 25 ле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ополнением к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Закону о земле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явился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Закон о волостных земствах и сельских общинах</w:t>
      </w:r>
      <w:r>
        <w:rPr>
          <w:rFonts w:eastAsia="Times New Roman" w:cs="Times New Roman" w:ascii="Times New Roman" w:hAnsi="Times New Roman"/>
          <w:lang w:val="en-US"/>
        </w:rPr>
        <w:t>»,</w:t>
      </w:r>
      <w:r>
        <w:rPr/>
        <w:t xml:space="preserve"> которые должны были стать органами крестьянского самоуправления взамен волостных и сельских Совет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Рабочим Врангель обещал государственную защиту от владельцев предприяти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 отношению к рабочим организациям проводил политику репресс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жестоко расправлялся с коммунистами и сочувствующими и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чал мобилизацию крестьян в Северной Таврии для пополнения своей арм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елал он и ставку на казачество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 казачьими правительствами и атаманами Врангелем было заключено соглаш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ававшее им видимость самостоятельности</w:t>
      </w:r>
      <w:r>
        <w:rPr>
          <w:rFonts w:eastAsia="Times New Roman" w:cs="Times New Roman" w:ascii="Times New Roman" w:hAnsi="Times New Roman"/>
          <w:lang w:val="en-US"/>
        </w:rPr>
        <w:t>.[3]</w:t>
      </w:r>
    </w:p>
    <w:p>
      <w:pPr>
        <w:pStyle w:val="Normal"/>
        <w:ind w:firstLine="720"/>
        <w:jc w:val="both"/>
        <w:rPr/>
      </w:pPr>
      <w:r>
        <w:rPr/>
        <w:t>Войска Врангеля пытались занять Кубань и Донбасс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это им не удалос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льша разрешила Врангелю сформировать на её территории новую арми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от совместных действий уклонилас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потом был заключён мир с Польш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и предрешило окончательный разгром войска Врангел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сле поражения в Северной Таврии и Крыму 14 ноября 1920 года Врангель со значительной частью белой армии бежал за границу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ам им был создан Русский общевоинский союз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рангель-автор мемуаров (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Записк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в журнал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Белое дело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Берли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1928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[3]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2.1. </w:t>
      </w:r>
      <w:r>
        <w:rPr/>
        <w:t>Идеология белого движен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Официально суть этой идеологии определялась её творцами как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епредрешенничество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Вожди белого дела н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редрешали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е провозглашали заранее и формально не навязывали народу свою позицию по ключевым вопросам о будущей форме государственности России и её социально-экономическом строе (государственная власт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грарны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боч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циональный вопросы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кончательное разрешение этих вопро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 их публичным завере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ставалось после ликвидации советской власти за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оборной волей народа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Провозглашался примат православной церкв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[8]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епредрешенничество</w:t>
      </w:r>
      <w:r>
        <w:rPr>
          <w:rFonts w:eastAsia="Times New Roman" w:cs="Times New Roman" w:ascii="Times New Roman" w:hAnsi="Times New Roman"/>
          <w:lang w:val="en-US"/>
        </w:rPr>
        <w:t>»,</w:t>
      </w:r>
      <w:r>
        <w:rPr/>
        <w:t xml:space="preserve"> указывал позднее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еники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ыло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результатом прямой необходимости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Оно давало различным антибольшевистским сила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частвовавшим в белом движе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зможность сохранять плохой мир и идти одной дорог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хотя и впереб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озрительно оглядываясь друг на друг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раждуя и тая в сердце- одни республик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другие- монархию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дни- Учредительное собра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ругие- Земский собо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реть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законопреемственность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Удобная и легковесна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и к чему не обязывающа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епредрешеническая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клад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деялис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лые вожд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обременит армии на их пути к Москв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если там</w:t>
      </w:r>
      <w:r>
        <w:rPr>
          <w:rFonts w:eastAsia="Times New Roman" w:cs="Times New Roman" w:ascii="Times New Roman" w:hAnsi="Times New Roman"/>
          <w:lang w:val="en-US"/>
        </w:rPr>
        <w:t>, - c</w:t>
      </w:r>
      <w:r>
        <w:rPr/>
        <w:t>ледует ещё одно признание Деникин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- при разгрузке произошло бы столкновение разномыслящих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аже кроваво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о оно было б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 всяком случа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енее длительным и изнурительным для стран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ем большевистская неволя</w:t>
      </w:r>
      <w:r>
        <w:rPr>
          <w:rFonts w:eastAsia="Times New Roman" w:cs="Times New Roman" w:ascii="Times New Roman" w:hAnsi="Times New Roman"/>
          <w:lang w:val="en-US"/>
        </w:rPr>
        <w:t>».[8]</w:t>
      </w:r>
    </w:p>
    <w:p>
      <w:pPr>
        <w:pStyle w:val="Normal"/>
        <w:ind w:firstLine="720"/>
        <w:jc w:val="both"/>
        <w:rPr/>
      </w:pPr>
      <w:r>
        <w:rPr/>
        <w:t xml:space="preserve">Однако удержаться вождям белого движения в рамках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епредрешения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никак не удавалос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 их собственным словам</w:t>
      </w:r>
      <w:r>
        <w:rPr>
          <w:rFonts w:eastAsia="Times New Roman" w:cs="Times New Roman" w:ascii="Times New Roman" w:hAnsi="Times New Roman"/>
          <w:lang w:val="en-US"/>
        </w:rPr>
        <w:t>, «</w:t>
      </w:r>
      <w:r>
        <w:rPr/>
        <w:t>жизнь стихийным напором выбивала из этого русл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ребуя немедленного решения таких коренных государственных вопро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национальны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грарный и другие</w:t>
      </w:r>
      <w:r>
        <w:rPr>
          <w:rFonts w:eastAsia="Times New Roman" w:cs="Times New Roman" w:ascii="Times New Roman" w:hAnsi="Times New Roman"/>
          <w:lang w:val="en-US"/>
        </w:rPr>
        <w:t>».[8]</w:t>
      </w:r>
    </w:p>
    <w:p>
      <w:pPr>
        <w:pStyle w:val="Heading2"/>
        <w:rPr/>
      </w:pP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 xml:space="preserve">.2. </w:t>
      </w:r>
      <w:r>
        <w:rPr/>
        <w:t>Практические действия белых правительст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Все белые правительства поспешили отменить большевистский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екрет о земле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Что же они предлагали взамен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ind w:firstLine="720"/>
        <w:jc w:val="both"/>
        <w:rPr/>
      </w:pPr>
      <w:r>
        <w:rPr/>
        <w:t>В апреле 1919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авительство адмирала Колчака издало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екларацию о земле</w:t>
      </w:r>
      <w:r>
        <w:rPr>
          <w:rFonts w:eastAsia="Times New Roman" w:cs="Times New Roman" w:ascii="Times New Roman" w:hAnsi="Times New Roman"/>
          <w:lang w:val="en-US"/>
        </w:rPr>
        <w:t>»,</w:t>
      </w:r>
      <w:r>
        <w:rPr/>
        <w:t xml:space="preserve"> где объявлялось о праве крестья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рабатывающих чужую землю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нять с неё урожа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бещая затем наделить землёй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безземельных и малоземельных крестьян</w:t>
      </w:r>
      <w:r>
        <w:rPr>
          <w:rFonts w:eastAsia="Times New Roman" w:cs="Times New Roman" w:ascii="Times New Roman" w:hAnsi="Times New Roman"/>
          <w:lang w:val="en-US"/>
        </w:rPr>
        <w:t>»,</w:t>
      </w:r>
      <w:r>
        <w:rPr/>
        <w:t xml:space="preserve"> правительство выражало готовность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ознаградить прежних владельцев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и грозно предупреждало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Впредь никакие самовольные захваты ни казённых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ни общественных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ни частновладельческих земель допускаться не будут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и все нарушители чужих земельных прав будут предаваться суду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енчало</w:t>
      </w:r>
      <w:r>
        <w:rPr>
          <w:rFonts w:eastAsia="Times New Roman" w:cs="Times New Roman" w:ascii="Times New Roman" w:hAnsi="Times New Roman"/>
          <w:lang w:val="en-US"/>
        </w:rPr>
        <w:t xml:space="preserve"> «</w:t>
      </w:r>
      <w:r>
        <w:rPr/>
        <w:t>Декларацию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заявление о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в окончательном виде вековой земельный вопрос будет решён Национальным собранием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.[8]</w:t>
      </w:r>
    </w:p>
    <w:p>
      <w:pPr>
        <w:pStyle w:val="Normal"/>
        <w:ind w:firstLine="720"/>
        <w:jc w:val="both"/>
        <w:rPr/>
      </w:pPr>
      <w:r>
        <w:rPr/>
        <w:t xml:space="preserve">Эта колчаковская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екларация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была таким же топтанием на мест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в своё время аграрная политика Временного правитель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на не давала ничего определённого ни крестьянам Сибир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знавшим гнёта помещи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и хлеборобам других районов стран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Ещё меньше могли удовлетворить крестьянство действия правитель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зглавляемого Деникины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воим постановлением оно потребовало предоставить владельцам захваченной земли одной трети всего урожа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роме т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нём признавалась необходимость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охранения за собственниками их прав на землю</w:t>
      </w:r>
      <w:r>
        <w:rPr>
          <w:rFonts w:eastAsia="Times New Roman" w:cs="Times New Roman" w:ascii="Times New Roman" w:hAnsi="Times New Roman"/>
          <w:lang w:val="en-US"/>
        </w:rPr>
        <w:t>»,</w:t>
      </w:r>
      <w:r>
        <w:rPr/>
        <w:t xml:space="preserve"> допускалась передача крестьянам лишь малой части помещичьей паш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то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обязательно за выкуп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>[8]</w:t>
      </w:r>
    </w:p>
    <w:p>
      <w:pPr>
        <w:pStyle w:val="Normal"/>
        <w:ind w:firstLine="720"/>
        <w:jc w:val="both"/>
        <w:rPr/>
      </w:pPr>
      <w:r>
        <w:rPr/>
        <w:t xml:space="preserve">Спустя годы белые генералы провал своей аграрной политики на Юге России старались объяснить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классовым эгоизмом помещиков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Крупные землевладельцы</w:t>
      </w:r>
      <w:r>
        <w:rPr>
          <w:rFonts w:eastAsia="Times New Roman" w:cs="Times New Roman" w:ascii="Times New Roman" w:hAnsi="Times New Roman"/>
          <w:lang w:val="en-US"/>
        </w:rPr>
        <w:t xml:space="preserve">, - </w:t>
      </w:r>
      <w:r>
        <w:rPr/>
        <w:t>писал Деники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- насильно восстанавливали при поддержке воинских команд свои имущественные пра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водя личные счёты и мстя крестьянам</w:t>
      </w:r>
      <w:r>
        <w:rPr>
          <w:rFonts w:eastAsia="Times New Roman" w:cs="Times New Roman" w:ascii="Times New Roman" w:hAnsi="Times New Roman"/>
          <w:lang w:val="en-US"/>
        </w:rPr>
        <w:t>»,</w:t>
      </w:r>
      <w:r>
        <w:rPr/>
        <w:t xml:space="preserve"> до предела накалив тем самым обстановку в деревн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о фактически вся вина помещиков заключалась лишь в одно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ни слишком торопились провести в жизнь т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что провозглашено было самим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царё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нтоном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как называли в народе Деникина</w:t>
      </w:r>
      <w:r>
        <w:rPr>
          <w:rFonts w:eastAsia="Times New Roman" w:cs="Times New Roman" w:ascii="Times New Roman" w:hAnsi="Times New Roman"/>
          <w:lang w:val="en-US"/>
        </w:rPr>
        <w:t>.[8]</w:t>
      </w:r>
    </w:p>
    <w:p>
      <w:pPr>
        <w:pStyle w:val="Normal"/>
        <w:ind w:firstLine="720"/>
        <w:jc w:val="both"/>
        <w:rPr/>
      </w:pPr>
      <w:r>
        <w:rPr/>
        <w:t>Генерал 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ангель стремился в максимальной степени учесть печальный опыт социально-экономической политики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чака и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еникин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о и он не решился серьёзно затронуть помещичье землевладени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В его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риказе о земле</w:t>
      </w:r>
      <w:r>
        <w:rPr>
          <w:rFonts w:eastAsia="Times New Roman" w:cs="Times New Roman" w:ascii="Times New Roman" w:hAnsi="Times New Roman"/>
          <w:lang w:val="en-US"/>
        </w:rPr>
        <w:t>» (</w:t>
      </w:r>
      <w:r>
        <w:rPr/>
        <w:t>май 1920 г</w:t>
      </w:r>
      <w:r>
        <w:rPr>
          <w:rFonts w:eastAsia="Times New Roman" w:cs="Times New Roman" w:ascii="Times New Roman" w:hAnsi="Times New Roman"/>
          <w:lang w:val="en-US"/>
        </w:rPr>
        <w:t xml:space="preserve">.) </w:t>
      </w:r>
      <w:r>
        <w:rPr/>
        <w:t xml:space="preserve">за прежними владельцами сохранялась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часть земли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однако её точный размер не устанавливалс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должен был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 каждом отдельном случае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определяться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местными земельными учреждениям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находившимися под контролем белой власт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наче говоря - тех же помещиков</w:t>
      </w:r>
      <w:r>
        <w:rPr>
          <w:rFonts w:eastAsia="Times New Roman" w:cs="Times New Roman" w:ascii="Times New Roman" w:hAnsi="Times New Roman"/>
          <w:lang w:val="en-US"/>
        </w:rPr>
        <w:t>.[8]</w:t>
      </w:r>
    </w:p>
    <w:p>
      <w:pPr>
        <w:pStyle w:val="Normal"/>
        <w:ind w:firstLine="720"/>
        <w:jc w:val="both"/>
        <w:rPr/>
      </w:pPr>
      <w:r>
        <w:rPr/>
        <w:t xml:space="preserve">Одновременно за фасадом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епредрешенничеств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повсеместно шло восстановление прежних бюрократических структу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действовавших на базе царского законодательств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К власти возвращались полити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же давно доказавшие свою полную несостоятельность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Заводы и фабрики переходили в руки прежних владельце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Были запрещены или строго ограничены в своей работе профсоюзы и социалистические парти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Жёстко пресекались любые выступления рабочих в защиту фабрично-заводского законодательств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 без того сильно урезанного властям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ладельцы предприятий и торговц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лучая огромные правительственные субсид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спользовали их в своекорыстных и спекулятивных целях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богащались сами и коррумпировали чиновничий аппарат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Мемуары белых деятелей полны обличений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остоятельной буржуазии и спекулятивных круг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жиреющих от доходов и барышей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не желающих ничем жертвовать и реально помочь армии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 xml:space="preserve">хотя та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пасала их жиз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стояни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 привилегии</w:t>
      </w:r>
      <w:r>
        <w:rPr>
          <w:rFonts w:eastAsia="Times New Roman" w:cs="Times New Roman" w:ascii="Times New Roman" w:hAnsi="Times New Roman"/>
          <w:lang w:val="en-US"/>
        </w:rPr>
        <w:t xml:space="preserve">.» </w:t>
      </w:r>
      <w:r>
        <w:rPr/>
        <w:t xml:space="preserve">Один из штабных колчаковских генералов предложил даже установить для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богатых классов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своего рода финансовую развёрстку</w:t>
      </w:r>
      <w:r>
        <w:rPr>
          <w:rFonts w:eastAsia="Times New Roman" w:cs="Times New Roman" w:ascii="Times New Roman" w:hAnsi="Times New Roman"/>
          <w:lang w:val="en-US"/>
        </w:rPr>
        <w:t>. «</w:t>
      </w:r>
      <w:r>
        <w:rPr/>
        <w:t>Печально идти в этой части по стопам комиссар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нет иных способов расшевелить нашу богатую буржуазию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е испытавшую ещё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ак следу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сех прелестей большевистской выездки</w:t>
      </w:r>
      <w:r>
        <w:rPr>
          <w:rFonts w:eastAsia="Times New Roman" w:cs="Times New Roman" w:ascii="Times New Roman" w:hAnsi="Times New Roman"/>
          <w:lang w:val="en-US"/>
        </w:rPr>
        <w:t xml:space="preserve">», - </w:t>
      </w:r>
      <w:r>
        <w:rPr/>
        <w:t>с безысходностью констатировал он</w:t>
      </w:r>
      <w:r>
        <w:rPr>
          <w:rFonts w:eastAsia="Times New Roman" w:cs="Times New Roman" w:ascii="Times New Roman" w:hAnsi="Times New Roman"/>
          <w:lang w:val="en-US"/>
        </w:rPr>
        <w:t>.[8]</w:t>
      </w:r>
    </w:p>
    <w:p>
      <w:pPr>
        <w:pStyle w:val="Normal"/>
        <w:ind w:firstLine="720"/>
        <w:jc w:val="both"/>
        <w:rPr/>
      </w:pPr>
      <w:r>
        <w:rPr/>
        <w:t>Не находили белые правительства взаимопонимания и с национальными меньшинствами на окраинных территориях Росси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Там давно зрело недовольство бюрократическим гнётом центр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выражалось в стремлении к сепаратизму и автономи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Выдвинутый вождями белого дела лозунг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единой и неделимой Росси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быстро разочаровал национальную буржуазию и интеллигенци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ервоначально симпатизировавшую белы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говоря уже о рабочих и крестьянах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ежелание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еникина и 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рангеля удовлетворить требования автономии войсковых кругов До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ерека и Кубанской Рады в конечном счете лишило Добровольческую армию доверия и её самого верного союзника - каз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азаки резко отличались от остальных русских крестьян те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они имели право получать 30 десятин земли за воинскую служб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оторую они несли 36 лет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 новых землях они не нуждалис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хотели сохранить т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ем уже владели</w:t>
      </w:r>
      <w:r>
        <w:rPr>
          <w:rFonts w:eastAsia="Times New Roman" w:cs="Times New Roman" w:ascii="Times New Roman" w:hAnsi="Times New Roman"/>
          <w:lang w:val="en-US"/>
        </w:rPr>
        <w:t>.[7]</w:t>
      </w:r>
    </w:p>
    <w:p>
      <w:pPr>
        <w:pStyle w:val="Normal"/>
        <w:ind w:firstLine="720"/>
        <w:jc w:val="both"/>
        <w:rPr/>
      </w:pPr>
      <w:r>
        <w:rPr/>
        <w:t xml:space="preserve">Лозунг Деникина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Россия будет велик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дин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делимой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>не оставлял никакой надежды инородца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тремящимся к автономии и независимос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юзники предложили белым предоставить финнам и полякам независимос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Прибалтике и Кавказу - автономи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Белые отказалис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осенью 1919 год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решающий момен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теряли поддержку Эсто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Финляндии и Польш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Белые утратили расположение кавказских народ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отовых удовольствоваться статусом федерац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результате такой внутренней политики белое правительство вызвало недовольство подавляющей части населения на контролируемых ими территориях бывшей Российской импери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Если подсчитать наш актив и пассив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то получается самый мрачный вывод</w:t>
      </w:r>
      <w:r>
        <w:rPr>
          <w:rFonts w:eastAsia="Times New Roman" w:cs="Times New Roman" w:ascii="Times New Roman" w:hAnsi="Times New Roman"/>
          <w:i/>
          <w:iCs/>
          <w:lang w:val="en-US"/>
        </w:rPr>
        <w:t>: every item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ou dead against (</w:t>
      </w:r>
      <w:r>
        <w:rPr>
          <w:i/>
          <w:iCs/>
        </w:rPr>
        <w:t>решительно всё против нас</w:t>
      </w:r>
      <w:r>
        <w:rPr>
          <w:rFonts w:eastAsia="Times New Roman" w:cs="Times New Roman" w:ascii="Times New Roman" w:hAnsi="Times New Roman"/>
          <w:i/>
          <w:iCs/>
          <w:lang w:val="en-US"/>
        </w:rPr>
        <w:t>)</w:t>
      </w:r>
      <w:r>
        <w:rPr>
          <w:rFonts w:eastAsia="Times New Roman" w:cs="Times New Roman" w:ascii="Times New Roman" w:hAnsi="Times New Roman"/>
          <w:lang w:val="en-US"/>
        </w:rPr>
        <w:t xml:space="preserve">, - </w:t>
      </w:r>
      <w:r>
        <w:rPr/>
        <w:t>записал в сентябре 1919 г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 своём дневнике управляющий колчаковским военным министерством барон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П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Будберг - </w:t>
      </w:r>
      <w:r>
        <w:rPr>
          <w:i/>
          <w:iCs/>
        </w:rPr>
        <w:t>За нас офицеры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да и то не все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ибо среди молодежи много неуравновешенных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колеблющихся и честолюбивых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готовых поискать счастья в любом перевороте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.. </w:t>
      </w:r>
      <w:r>
        <w:rPr>
          <w:i/>
          <w:iCs/>
        </w:rPr>
        <w:t>За нас состоятельная буржуазия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спекулянты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купечество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ибо мы защищаем их материальные прав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</w:t>
      </w:r>
      <w:r>
        <w:rPr>
          <w:i/>
          <w:iCs/>
        </w:rPr>
        <w:t>но от их сочувствия мало реальной пользы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ибо никакой материальной и физической помощи от них нет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 </w:t>
      </w:r>
      <w:r>
        <w:rPr>
          <w:i/>
          <w:iCs/>
        </w:rPr>
        <w:t>Всё остальное против нас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частью по настроению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частью активно</w:t>
      </w:r>
      <w:r>
        <w:rPr>
          <w:rFonts w:eastAsia="Times New Roman" w:cs="Times New Roman" w:ascii="Times New Roman" w:hAnsi="Times New Roman"/>
          <w:i/>
          <w:iCs/>
          <w:lang w:val="en-US"/>
        </w:rPr>
        <w:t>.»</w:t>
      </w:r>
      <w:r>
        <w:rPr>
          <w:rFonts w:eastAsia="Times New Roman" w:cs="Times New Roman" w:ascii="Times New Roman" w:hAnsi="Times New Roman"/>
          <w:lang w:val="en-US"/>
        </w:rPr>
        <w:t>[8]</w:t>
      </w:r>
    </w:p>
    <w:p>
      <w:pPr>
        <w:pStyle w:val="Normal"/>
        <w:ind w:firstLine="720"/>
        <w:jc w:val="both"/>
        <w:rPr/>
      </w:pPr>
      <w:r>
        <w:rPr/>
        <w:t>При таких обстоятельствах белые режимы уподобились холмам зыбкого песк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ри первых же серьёзных встрясках они расползалис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гребая под собой генералов - диктаторов - смелых и мужественных военачальник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никудышных политик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начале белогвардейцы имели опытные военные кадры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приме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деникинской армии находилось около двух третей всех генерал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лковников и подполковников старой русской арм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своём большинств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 словам самого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еники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убеждённых монархисто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Это позволило белым создать в первые месяцы гражданской войны собственные вооружённые силы почти полностью на классовой основ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Там преобладали офицер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юнкер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добровольцы из имущих слоев населения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Такие части были хорошо организова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уче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исциплинирова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являли стойкость и упорство в боях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о война затягивалас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ширялас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белые генералы были поставлены перед необходимостью формировать массовые армии - главным образом за счёт принудительного призыва крестьян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Это неизбежно вело к потере социальной однородност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 возникновению и обострению антагонизма внутри армий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свою очередь резко снижало их боеспособность</w:t>
      </w:r>
      <w:r>
        <w:rPr>
          <w:rFonts w:eastAsia="Times New Roman" w:cs="Times New Roman" w:ascii="Times New Roman" w:hAnsi="Times New Roman"/>
          <w:lang w:val="en-US"/>
        </w:rPr>
        <w:t>.[8]</w:t>
      </w:r>
    </w:p>
    <w:p>
      <w:pPr>
        <w:pStyle w:val="Normal"/>
        <w:ind w:firstLine="720"/>
        <w:jc w:val="both"/>
        <w:rPr/>
      </w:pPr>
      <w:r>
        <w:rPr/>
        <w:t>Крестьянство не просто отказывалось от службы у белогвардейце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езертировало или сдавалось в плен при каждом удобном случа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но охотно бралось за оружие и обращало его против своих офицеро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В тылу разрастаются восстания</w:t>
      </w:r>
      <w:r>
        <w:rPr>
          <w:rFonts w:eastAsia="Times New Roman" w:cs="Times New Roman" w:ascii="Times New Roman" w:hAnsi="Times New Roman"/>
          <w:lang w:val="en-US"/>
        </w:rPr>
        <w:t xml:space="preserve">, - </w:t>
      </w:r>
      <w:r>
        <w:rPr/>
        <w:t>писал тот же барон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П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Будберг</w:t>
      </w:r>
      <w:r>
        <w:rPr>
          <w:rFonts w:eastAsia="Times New Roman" w:cs="Times New Roman" w:ascii="Times New Roman" w:hAnsi="Times New Roman"/>
          <w:lang w:val="en-US"/>
        </w:rPr>
        <w:t xml:space="preserve">, - </w:t>
      </w:r>
      <w:r>
        <w:rPr>
          <w:i/>
          <w:iCs/>
        </w:rPr>
        <w:t>а т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 </w:t>
      </w:r>
      <w:r>
        <w:rPr>
          <w:i/>
          <w:iCs/>
        </w:rPr>
        <w:t>их районы отмечаются на 40-вёрстной карте красными точкам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то постепенное их расползание начинает походить на быстро прогрессирующую болезнь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 </w:t>
      </w:r>
      <w:r>
        <w:rPr>
          <w:i/>
          <w:iCs/>
        </w:rPr>
        <w:t>Какой толк нам в стоянии вдоль линии железной дороги разных союзников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когда весь организм охватывается постепенно этой красной сыпью</w:t>
      </w:r>
      <w:r>
        <w:rPr>
          <w:rFonts w:eastAsia="Times New Roman" w:cs="Times New Roman" w:ascii="Times New Roman" w:hAnsi="Times New Roman"/>
          <w:i/>
          <w:iCs/>
          <w:lang w:val="en-US"/>
        </w:rPr>
        <w:t>.»</w:t>
      </w:r>
      <w:r>
        <w:rPr>
          <w:rFonts w:eastAsia="Times New Roman" w:cs="Times New Roman" w:ascii="Times New Roman" w:hAnsi="Times New Roman"/>
          <w:lang w:val="en-US"/>
        </w:rPr>
        <w:t>[8]</w:t>
      </w:r>
    </w:p>
    <w:p>
      <w:pPr>
        <w:pStyle w:val="Normal"/>
        <w:ind w:firstLine="720"/>
        <w:jc w:val="both"/>
        <w:rPr/>
      </w:pPr>
      <w:r>
        <w:rPr/>
        <w:t>Такая картина наблюдалась не только в Сибир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и в прочих тыловых районах белых арм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сего в партизанском движении участвовало до 300 тысяч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елове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но в основном контролировалось подпольными комитетами большевиков под руководством Москвы (еще в январе 1918 г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ри наркомате по военным делам РСФСР был учрежден Центральный штаб партизанских отряд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зже преобразованный в Особое разведотделение)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ействовало также немалое число партизанских формирова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зглавляемых анархистами и эсерам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 генерал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казавшихся неспособными проводить эффективную социально-экономическую политик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оставался единственный метод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аведения порядк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на подвластных землях - территориях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Источники свидетельствуют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он энергично проводился против всех несогласных с действиями белых правительств в самых разных форм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рестах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безрассудных расстрелах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ч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заложник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ейдах карательных отрядов и антиеврейских погромах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Жестокости были такого рода</w:t>
      </w:r>
      <w:r>
        <w:rPr>
          <w:rFonts w:eastAsia="Times New Roman" w:cs="Times New Roman" w:ascii="Times New Roman" w:hAnsi="Times New Roman"/>
          <w:lang w:val="en-US"/>
        </w:rPr>
        <w:t xml:space="preserve">, - </w:t>
      </w:r>
      <w:r>
        <w:rPr/>
        <w:t>констатировал командующий американскими экспедиционными войсками в Сибири генерал Гревс</w:t>
      </w:r>
      <w:r>
        <w:rPr>
          <w:rFonts w:eastAsia="Times New Roman" w:cs="Times New Roman" w:ascii="Times New Roman" w:hAnsi="Times New Roman"/>
          <w:lang w:val="en-US"/>
        </w:rPr>
        <w:t xml:space="preserve">, - </w:t>
      </w:r>
      <w:r>
        <w:rPr/>
        <w:t>что он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есомненно долго будут вспоминаться и пересказываться среди русского народа</w:t>
      </w:r>
      <w:r>
        <w:rPr>
          <w:rFonts w:eastAsia="Times New Roman" w:cs="Times New Roman" w:ascii="Times New Roman" w:hAnsi="Times New Roman"/>
          <w:lang w:val="en-US"/>
        </w:rPr>
        <w:t>».[8]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2.3. </w:t>
      </w:r>
      <w:r>
        <w:rPr/>
        <w:t>Белое движение и интервент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белое движение носило ярко выраженный национальный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оссийский характе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но вызывало значительные опасения у союзник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оторые преследовали в России свои интересы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Между ними уже были достигнуты договорённости о сферах влияния в будущей Росси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Эти же цели преследовала высадка союзных войск на Север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Юге и Дальнем Восток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Участия в боевых действиях совместно с белыми армиями не было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о сам факт их высадки использовался большевистской пропагандой для возбуждения недоверия к белому движению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омощь же союзников финанса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ооружениями и обмундированием носила ограниченный характер и не могла оказать воздействия на ход боевых действий</w:t>
      </w:r>
      <w:r>
        <w:rPr>
          <w:rFonts w:eastAsia="Times New Roman" w:cs="Times New Roman" w:ascii="Times New Roman" w:hAnsi="Times New Roman"/>
          <w:lang w:val="en-US"/>
        </w:rPr>
        <w:t>.[10]</w:t>
      </w:r>
    </w:p>
    <w:p>
      <w:pPr>
        <w:pStyle w:val="Normal"/>
        <w:ind w:firstLine="720"/>
        <w:jc w:val="both"/>
        <w:rPr/>
      </w:pPr>
      <w:r>
        <w:rPr/>
        <w:t>Отношения между двумя этими ведущими антибольшевистскими силами при внешнем благополучии развивалось весьма драматическ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И главная причина коренилась в различном видении ими будущего Рос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и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равящие круги Антанты крайне неодобрительно относились к идее белых возродить государство в границах 1917 г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но вместе с тем их ближайшая цель - свержение большевистской власти - совпадал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Лидеры белого движения не могли обойтись без поддержки союзников и поступилис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ак им казалос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ременно - стратегическими интересами Российского государ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я помощь от интервент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заключая с ними кабальные военны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литические и финансовые договор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от только некоторые факт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январе 1919 г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ерховный правитель России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Колчак подписал соглашени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обязывавше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ысшее русское командование согласовывать ведение операций с общими директива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общаемыми генералом Жаненом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представителем высшего международного командования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Последний получил право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роизводить общий контроль как на фронт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ак и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ылу</w:t>
      </w:r>
      <w:r>
        <w:rPr>
          <w:rFonts w:eastAsia="Times New Roman" w:cs="Times New Roman" w:ascii="Times New Roman" w:hAnsi="Times New Roman"/>
          <w:lang w:val="en-US"/>
        </w:rPr>
        <w:t>».[8]</w:t>
      </w:r>
    </w:p>
    <w:p>
      <w:pPr>
        <w:pStyle w:val="Normal"/>
        <w:ind w:firstLine="720"/>
        <w:jc w:val="both"/>
        <w:rPr/>
      </w:pPr>
      <w:r>
        <w:rPr/>
        <w:t>Под вынужденным покровительством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еникина на Украине работали торговые и экономические миссии западных стран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Англичане предприимчиво скупили за бесценок ряд сахарных завод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римеривались к заводам чугунолитейным и судостроительны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еемник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еникина генерал 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рангель в виде компенсации за помощь позволил интервентов экспортировать 3 млн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удов хлеб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тни тысяч пудов сол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ыб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абак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шерст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ША учредили даже специальную комиссию по эксплуатации богатств Дальнего Восток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ткуда шли караваны судов с награбленным добром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Так за 3 месяца 1919 г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иноземцы вывезли более 3 млн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шкурок пушнин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ного других ценностей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го же ущерб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несенный ими хозяйству Дальнего Востока превысил 300 млн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руб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золотом</w:t>
      </w:r>
      <w:r>
        <w:rPr>
          <w:rFonts w:eastAsia="Times New Roman" w:cs="Times New Roman" w:ascii="Times New Roman" w:hAnsi="Times New Roman"/>
          <w:lang w:val="en-US"/>
        </w:rPr>
        <w:t>.[8]</w:t>
      </w:r>
    </w:p>
    <w:p>
      <w:pPr>
        <w:pStyle w:val="Normal"/>
        <w:ind w:firstLine="720"/>
        <w:jc w:val="both"/>
        <w:rPr/>
      </w:pPr>
      <w:r>
        <w:rPr/>
        <w:t>Интервенты воспользовались также золотым запасом Ро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оторый был захвачен в Казани эсера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затем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аследован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Колчаком (приблизительно 40 тыс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удов золота и платины)</w:t>
      </w:r>
      <w:r>
        <w:rPr>
          <w:rFonts w:eastAsia="Times New Roman" w:cs="Times New Roman" w:ascii="Times New Roman" w:hAnsi="Times New Roman"/>
          <w:lang w:val="en-US"/>
        </w:rPr>
        <w:t>.[8]</w:t>
      </w:r>
    </w:p>
    <w:p>
      <w:pPr>
        <w:pStyle w:val="Normal"/>
        <w:ind w:firstLine="720"/>
        <w:jc w:val="both"/>
        <w:rPr/>
      </w:pPr>
      <w:r>
        <w:rPr/>
        <w:t>В обеспечение поставок и займов Верховный правитель официально передал американца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нгличана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французам и японцам около 9 тыс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удов золота в монетах и слитках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А в сумятице колчаковского разгрома главный представитель Атланты в Сибири генерал М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Жанен попытался наложить руку сразу на весь ещё внушительный остаток государственного запаса (21422 пуда золота) и вывести его из Росси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Лишь усилия красноармейских частей и партизан сорвали этот замысел</w:t>
      </w:r>
      <w:r>
        <w:rPr>
          <w:rFonts w:eastAsia="Times New Roman" w:cs="Times New Roman" w:ascii="Times New Roman" w:hAnsi="Times New Roman"/>
          <w:lang w:val="en-US"/>
        </w:rPr>
        <w:t>.[8]</w:t>
      </w:r>
    </w:p>
    <w:p>
      <w:pPr>
        <w:pStyle w:val="Normal"/>
        <w:ind w:firstLine="720"/>
        <w:jc w:val="both"/>
        <w:rPr/>
      </w:pPr>
      <w:r>
        <w:rPr/>
        <w:t>В итоге против белого дела оборачивалось и т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поначалу давало ему главную силу - блок с зарубежными противниками большевизм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ходе гражданской войны этот блок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снованный на началах подчинения и зависимост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сё ощутимее подрывал позиции российской контрреволюци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на поднималась на борьбу под лозунгом единства свободы Ро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защиты её суверените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пираемого большевистской властью с её бесславным Брестским миром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о очевидное намерение белых вождей сыграть на патриотизме русского народа оказалось  обречённым на провал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бо входило в противоречие с их собственными делам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2.4. </w:t>
      </w:r>
      <w:r>
        <w:rPr/>
        <w:t>Белый терро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Насилие и террор были непременными спутниками многовековой истории челове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Россия традиционно относилась к страна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цена человеческой жизни была мизерн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гуманитарные права не соблюдались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Ленин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тверждал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красный террор в годы гражданской войны в России был вынужденным и стал ответной акцией на действия белогвардейцев и интервент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3"/>
      </w:r>
    </w:p>
    <w:p>
      <w:pPr>
        <w:pStyle w:val="Normal"/>
        <w:ind w:firstLine="720"/>
        <w:jc w:val="both"/>
        <w:rPr/>
      </w:pPr>
      <w:r>
        <w:rPr/>
        <w:t>В настоящее время получил распространение тезис историка Мельгунова о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белые боле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ем красны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ытались придерживаться правовых норм при проведении карательных акци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Но правовые декларации и постановления конфронтируемых сторон не защищали население страны в те годы от произвола и террор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х не могли предотвратить ни решения 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 xml:space="preserve"> Всероссийского Чрезвычайного съезда Советов (ноябрь 1918 года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и постановление ВЦИК об отмене смертной казни (январь 1920 года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и указания правительств противоположной сторон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 т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другие расстреливал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рали заложник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актиковали пытк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Были и у белых учрежд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обные ЧК и ревтрибунала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- различные контрразведки и военно-полевые суд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пагандистские организации с осведомительскими задач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ипа деникинского Освага (отдел пропаганды Особого совещания при главнокомандующем вооружёнными силами Юга России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Уже первые акты насил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ведённые одно-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затем и двухпартийным советским правительством (большевики и левые эсеры)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закрытие газ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щищавших идеи Феврал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не Октября 1917 год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ъявление партии кадетов вне закон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оспуск Учредительного собр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ведение права внесудебной борьбы за власть - вызвали неприятие многих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Ленин исходил из т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польза революции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польза рабочего класса - вот высший закон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4"/>
      </w:r>
      <w:r>
        <w:rPr/>
        <w:t xml:space="preserve"> что только он - высшая инстанц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ая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эту пользу</w:t>
      </w:r>
      <w:r>
        <w:rPr>
          <w:rFonts w:eastAsia="Times New Roman" w:cs="Times New Roman" w:ascii="Times New Roman" w:hAnsi="Times New Roman"/>
          <w:lang w:val="en-US"/>
        </w:rPr>
        <w:t>»,</w:t>
      </w:r>
      <w:r>
        <w:rPr/>
        <w:t xml:space="preserve"> а потому могущая решать все вопрос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том числе и главный - право на жизнь и деятельност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инципом целесообразности средст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меняемых для защиты вла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уководствовались Троцк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ухарин и друг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Пролетарское принуждение во всех своих формах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начиная от расстрелов и кончая трудовой повинностью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является методом выработки коммунистического человечества из человеческого материала капиталистической эпохи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5"/>
      </w:r>
      <w:r>
        <w:rPr/>
        <w:t xml:space="preserve"> В записке Э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клянскому (август 1920 года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е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Реввоенсовета республи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енин пис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«...</w:t>
      </w:r>
      <w:r>
        <w:rPr>
          <w:i/>
          <w:iCs/>
        </w:rPr>
        <w:t xml:space="preserve">Под видом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зелёных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i/>
          <w:iCs/>
        </w:rPr>
        <w:t xml:space="preserve"> (мы потом на них свалим) пройдем 10-20 вёрст и перевешаем кулаков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попов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помещиков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i/>
          <w:iCs/>
        </w:rPr>
        <w:t xml:space="preserve"> Премия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  <w:r>
        <w:rPr>
          <w:i/>
          <w:iCs/>
        </w:rPr>
        <w:t xml:space="preserve"> 100000 рублей за повешенного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6"/>
      </w:r>
    </w:p>
    <w:p>
      <w:pPr>
        <w:pStyle w:val="Normal"/>
        <w:ind w:firstLine="720"/>
        <w:jc w:val="both"/>
        <w:rPr/>
      </w:pPr>
      <w:r>
        <w:rPr/>
        <w:t>Каутский утвержда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рассматривать красный террор как ответную реакцию на белый - то же само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оправдывать собственное воровство т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и другие ворую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н пророчески предсказа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большевизм останется тёмной страницей в истории социализма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7"/>
      </w:r>
    </w:p>
    <w:p>
      <w:pPr>
        <w:pStyle w:val="Normal"/>
        <w:ind w:firstLine="720"/>
        <w:jc w:val="both"/>
        <w:rPr/>
      </w:pPr>
      <w:r>
        <w:rPr/>
        <w:t>Террор составлял сущность советской системы фактическ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о проявляется в ночь с 16 на 17 июля 1918 года с убийством царской семьи</w:t>
      </w:r>
      <w:r>
        <w:rPr>
          <w:rFonts w:eastAsia="Times New Roman" w:cs="Times New Roman" w:ascii="Times New Roman" w:hAnsi="Times New Roman"/>
          <w:lang w:val="en-US"/>
        </w:rPr>
        <w:t xml:space="preserve">, c </w:t>
      </w:r>
      <w:r>
        <w:rPr/>
        <w:t>призывом Ленина к террору в ответ на убийство Володарск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8"/>
      </w:r>
      <w:r>
        <w:rPr/>
        <w:t xml:space="preserve"> с резолюцией ВЦИК о проведении массового террора против буржуаз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9"/>
      </w:r>
      <w:r>
        <w:rPr/>
        <w:t xml:space="preserve"> А с 5 сентября 1918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- официаль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сле выхода постановления Совнарком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мертная казнь была официально введена 21 февраля 1918 год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б этом было сказано в воззвании Совнаркома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оциалистическое отечество в опасности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написанном Троцким по поручению Ленин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 его основании ВЧК получила право внесудебной расправы над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еприятельскими агент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пекулянт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ромил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хулиган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нтрреволюционными агитатор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ерманскими шпионами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Позже к ним добавили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аботажников и прочих паразитов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Ленин сказал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что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без жесточайшего революционного террор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быть победителем невозможно</w:t>
      </w:r>
      <w:r>
        <w:rPr>
          <w:rFonts w:eastAsia="Times New Roman" w:cs="Times New Roman" w:ascii="Times New Roman" w:hAnsi="Times New Roman"/>
          <w:lang w:val="en-US"/>
        </w:rPr>
        <w:t>.[4]</w:t>
      </w:r>
    </w:p>
    <w:p>
      <w:pPr>
        <w:pStyle w:val="Normal"/>
        <w:ind w:firstLine="720"/>
        <w:jc w:val="both"/>
        <w:rPr/>
      </w:pPr>
      <w:r>
        <w:rPr/>
        <w:t>Руководство Советской Республики официально признало создание неправового государ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произвол стал нормой жиз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еррор - важнейшим инструментом удержания влас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Характер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право ВЧК на внесудебные расправ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чинённое Троцки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писал Ленин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трибуналам предоставил неограниченные права нарком юстиции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постановление о красном терроре завизировали наркомы юстиц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нутренних дел и управляющий делами Совнарком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военным трибуналам определил задачи председатель Реввоентрибунала республик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Военные трибуналы не руководствуются и не должны руководствоваться никакими юридическими нормами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i/>
          <w:iCs/>
        </w:rPr>
        <w:t xml:space="preserve"> Это карающие органы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созданные в процессе напряжённой революционной борьбы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которые постановляют свои приговоры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руководствуясь принципом политической целесообразности и правосознания коммунистов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0"/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1сентября 1918 года со страниц газеты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равд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Осинский утвержд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От диктатуры пролетариата над буржуазией мы перешли к крайнему террору - системе уничтожения буржуазии как класса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 xml:space="preserve">.[4] </w:t>
      </w:r>
      <w:r>
        <w:rPr/>
        <w:t xml:space="preserve">Декрет ВЦИК от 15 февраля 1919 года разрешал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брать заложников из крестьян с тем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что если расчистка снега не будет произведена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они будут расстреляны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1"/>
      </w:r>
    </w:p>
    <w:p>
      <w:pPr>
        <w:pStyle w:val="Normal"/>
        <w:ind w:firstLine="720"/>
        <w:jc w:val="both"/>
        <w:rPr/>
      </w:pPr>
      <w:r>
        <w:rPr/>
        <w:t>Территор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занятые белы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ельзя рассматривать как территории изолированны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шла гражданская войн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значит противоборствующие стороны влияли друг на друг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дновременно и взаимосвязанно с красным господствовал в стране и белый террор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Уже в 1918 году начал властвовать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террор среды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когда симметрия действий сторон стала неминуемо схоже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о нашло своё продолжение в 1919-1920 год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гда и красны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 белые синхронно строили свои диктаторские государ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именение террора по отношению к своим противникам и мирному населению не избежал никто из руководителей противоборствующих сторон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Формы и методы террора были различн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о их использовали и приверженцы Учредительного собра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Комуч в Самар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ременное областное правительство на Урал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ременное сибирское правительств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ерхнее управление Северной области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собственно белое движени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Колчак и Деникин были профессиональными военны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атриот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мевшими свой взгляд на будущее стран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советской историографии Колчак характеризуется как реакционер и скрытый монархис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За рубежом был создан образ либерал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льзовавшегося поддержкой населен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о крайние точки зрен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о время допросов в иркутской ЧК в 1920 году Колчак заявил о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он не знал о многих фактах безжалостного отношения к рабочим и крестьянам со стороны его карателе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озмож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н говорил правду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о трудно говорить о поддержке его политики в Сибири и на Урал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сли из примерно 400000 красных партизан того времени 150000 действовало против нег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среди них было </w:t>
      </w:r>
      <w:r>
        <w:rPr>
          <w:rFonts w:eastAsia="Times New Roman" w:cs="Times New Roman" w:ascii="Times New Roman" w:hAnsi="Times New Roman"/>
          <w:lang w:val="en-US"/>
        </w:rPr>
        <w:t>4-5%</w:t>
      </w:r>
      <w:r>
        <w:rPr/>
        <w:t xml:space="preserve"> зажиточных крестьян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л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их тогда называл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улак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Карательный  аппарат колчаковское правительство создавало на основе традиций дореволюционной Росс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меняя имен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место жандармерии - госохран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лиция - милиция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Управляющие карательными органами в губерниях весной 1919 года требовали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не соблюдать юридические нормы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созданные для мирного времен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а исходить из целесообразности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2"/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к и бы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собенно во времена карательных операци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Генерал Сахаров приказом по армии от 12 октября 1919 года требовал расстреливать каждого десятого заложника или жител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в случае вооружённых выступлений против военных</w:t>
      </w:r>
      <w:r>
        <w:rPr>
          <w:rFonts w:eastAsia="Times New Roman" w:cs="Times New Roman" w:ascii="Times New Roman" w:hAnsi="Times New Roman"/>
          <w:lang w:val="en-US"/>
        </w:rPr>
        <w:t>: «</w:t>
      </w:r>
      <w:r>
        <w:rPr/>
        <w:t>такие населённые пункты немедленно окружа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сех жителей расстрелива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самое селение уничтожать дотла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3"/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Год назад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- писал в дневнике 4 августа 1919 года военный министр правительства Колчака 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Будберг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- </w:t>
      </w:r>
      <w:r>
        <w:rPr>
          <w:i/>
          <w:iCs/>
        </w:rPr>
        <w:t>население видело в нас избавителей от тяжкого комиссарского плена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а ныне оно нас ненавидит также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как ненавидело комиссаров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если не больше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  <w:r>
        <w:rPr>
          <w:i/>
          <w:iCs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что ещё хуже ненависти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оно нам уже не верит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от нас не ждёт ничего доброго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4"/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Диктатура немыслима без сильного репрессивного аппарата и проводимого террор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лово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расстрел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было одним из самых популярных в лексике гражданской войн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Не было в этом плане исключением и правительство Деникин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лиц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территор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нятой генерал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меновалась государственной страже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Её численность к сентябрю 1919 года достигла 78000 человек (при 110000 штыков и сабель в действующей армии Деникина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еники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и Колча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рицал своё участие в каких-либо репрессивных мерах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н обвинял в этом контрразведк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тавшую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очагом провокации и организованного грабежа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губернаторов и военачальник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5"/>
      </w:r>
    </w:p>
    <w:p>
      <w:pPr>
        <w:pStyle w:val="Normal"/>
        <w:ind w:firstLine="720"/>
        <w:jc w:val="both"/>
        <w:rPr/>
      </w:pPr>
      <w:r>
        <w:rPr/>
        <w:t>Отчёты Освага сообщали Деникину о грабеж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ародёрств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жестокости военных по отношению к мирному населени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Style w:val="FootnoteCharacters"/>
          <w:rFonts w:eastAsia="Times New Roman" w:cs="Times New Roman" w:ascii="Times New Roman" w:hAnsi="Times New Roman"/>
          <w:lang w:val="en-US"/>
        </w:rPr>
        <w:t xml:space="preserve">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6"/>
      </w:r>
      <w:r>
        <w:rPr/>
        <w:t xml:space="preserve"> именно при его командовании произошло 226 еврейских погром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результате которых погибли тысячи невинных люде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7"/>
      </w:r>
    </w:p>
    <w:p>
      <w:pPr>
        <w:pStyle w:val="Normal"/>
        <w:ind w:firstLine="720"/>
        <w:jc w:val="both"/>
        <w:rPr/>
      </w:pPr>
      <w:r>
        <w:rPr/>
        <w:t>Многочисленные свидетельства говорят о жестокости карательной политики Врангел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Юденича и других генерал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 расправ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не только с большевик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рателей Юденича свидетельствовали очевидц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Миллер  подписал 26 июня 1919 года приказ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гласно которому большевики-заложники расстреливались за любое покушение на офицерскую жизн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8"/>
      </w:r>
    </w:p>
    <w:p>
      <w:pPr>
        <w:pStyle w:val="Normal"/>
        <w:ind w:firstLine="720"/>
        <w:jc w:val="both"/>
        <w:rPr/>
      </w:pPr>
      <w:r>
        <w:rPr/>
        <w:t>Их дополняли действия многих атаман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ступавших от имени регулярных белых арм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Белый террор оказался столь же бессмысленным для достижения поставленной цел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коль и всякий друго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ак вспоминал командующий войсками США в Сибири генерал Грэвс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в Восточной Сибири на каждого человека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убитого большевиками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приходилось 100 человек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убитых антибольшевистскими элементами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количество большевиков в Сибири ко времени Колчака увеличилось во много раз в сравнении с количеством их к моменту нашего прихода</w:t>
      </w:r>
      <w:r>
        <w:rPr>
          <w:rFonts w:eastAsia="Times New Roman" w:cs="Times New Roman" w:ascii="Times New Roman" w:hAnsi="Times New Roman"/>
          <w:i/>
          <w:iCs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очных подсчётов числа жертв белого террора (ка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проч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жертв красного) не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иводимые в литературе цифры разноречив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х источни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етодика подсчётов не сообщаютс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Установить точные цифры погибших в ходе белого или красного террора не представляется возможны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 как бы не описывали события тех лет историки и очевидцы - суть одна - любой террор был наиболее варварским методом борьбы за власт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Любой террор- преступление перед человечеств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ем бы он не мотивировалс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br w:type="page"/>
      </w:r>
    </w:p>
    <w:p>
      <w:pPr>
        <w:pStyle w:val="Heading1"/>
        <w:rPr/>
      </w:pP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Глубинные причины победы большевик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3.1. </w:t>
      </w:r>
      <w:r>
        <w:rPr/>
        <w:t>Провал белого движения</w:t>
      </w:r>
    </w:p>
    <w:p>
      <w:pPr>
        <w:pStyle w:val="Normal"/>
        <w:ind w:firstLine="720"/>
        <w:jc w:val="both"/>
        <w:rPr/>
      </w:pPr>
      <w:r>
        <w:rPr/>
        <w:t>К началу 1920 г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белое движение оказалось обезглавленным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Был выдан красным и казнён ими 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Колча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Убыл в эмиграцию после поражений генерал Деникин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о война продолжалась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статки белых армий Юга России под руководством нового командующего генерала барона 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рангеля заперлись в Крыму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рангелю удалось восстановить порядок в войск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lang w:val="en-US"/>
        </w:rPr>
        <w:t>«</w:t>
      </w:r>
      <w:r>
        <w:rPr>
          <w:i/>
          <w:iCs/>
        </w:rPr>
        <w:t>Сущность земельной реформы прост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.. </w:t>
      </w:r>
      <w:r>
        <w:rPr>
          <w:i/>
          <w:iCs/>
        </w:rPr>
        <w:t>Земл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хоть и без немедленного размежевания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передаются в вечную наследственную собственность каждого хозяин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 </w:t>
      </w:r>
      <w:r>
        <w:rPr>
          <w:i/>
          <w:iCs/>
        </w:rPr>
        <w:t>Такой порядок землепользования всего более обеспечит хорошее ведение хозяйств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 </w:t>
      </w:r>
      <w:r>
        <w:rPr>
          <w:i/>
          <w:iCs/>
        </w:rPr>
        <w:t>Этим устанавливается коренное отличие ныне осуществляемой реформы от всяких реформ коммунистического характер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столь ненавистных русскому крестьянству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» (25 </w:t>
      </w:r>
      <w:r>
        <w:rPr/>
        <w:t>мая 1920 г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рангель</w:t>
      </w:r>
      <w:r>
        <w:rPr>
          <w:rFonts w:eastAsia="Times New Roman" w:cs="Times New Roman" w:ascii="Times New Roman" w:hAnsi="Times New Roman"/>
          <w:lang w:val="en-US"/>
        </w:rPr>
        <w:t>)[10]</w:t>
      </w:r>
    </w:p>
    <w:p>
      <w:pPr>
        <w:pStyle w:val="Normal"/>
        <w:ind w:firstLine="720"/>
        <w:jc w:val="both"/>
        <w:rPr/>
      </w:pPr>
      <w:r>
        <w:rPr/>
        <w:t>Иными слова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бъявлялос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земли передаются в крестьянскую собственность по факту их обработк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озврата земли старым владельцам помещикам не будет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ам Крым в 1920 г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несмотря на военные и хозяйственные трудност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тал единственной территориальной единицей Европ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ткуда продовольстви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зерно вывозили в другие стран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Стратегию Врангеля можно назвать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тратегией кокона</w:t>
      </w:r>
      <w:r>
        <w:rPr>
          <w:rFonts w:eastAsia="Times New Roman" w:cs="Times New Roman" w:ascii="Times New Roman" w:hAnsi="Times New Roman"/>
          <w:lang w:val="en-US"/>
        </w:rPr>
        <w:t xml:space="preserve">». </w:t>
      </w:r>
      <w:r>
        <w:rPr/>
        <w:t>Он понимал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сил для борьбы с Красной Армией явно недостаточно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о если продержаться какое-то врем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о крестьянство целых уезд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уберний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едовольные своим положением при Советской вла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привлечённые реформой и гарантированной земельной собственностью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будет отпадать от власти Советов и как нить на кокон наматываться на Крым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Это даст возможность пополнить армию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лучить продовольствие и выиграть войну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ервым этот необъявленный замысел понял Ленин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потребовавший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окончить с Врангелем до зимы</w:t>
      </w:r>
      <w:r>
        <w:rPr>
          <w:rFonts w:eastAsia="Times New Roman" w:cs="Times New Roman" w:ascii="Times New Roman" w:hAnsi="Times New Roman"/>
          <w:lang w:val="en-US"/>
        </w:rPr>
        <w:t xml:space="preserve">». </w:t>
      </w:r>
      <w:r>
        <w:rPr/>
        <w:t>Он понял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соединение возрождаемого белого движения и крестьянских масс создаст большую силу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Фрунзе сконцентрировал многократно превосходящие вооружённые сил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бросил в бой самые стойкие част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рангель осознал невозможность сопротивления и приложил усилия для организации эвакуаци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ставшимся в Крыму офицерам Фрунзе гарантировал жизнь и работ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большинство их вскоре были расстреляно</w:t>
      </w:r>
      <w:r>
        <w:rPr>
          <w:rFonts w:eastAsia="Times New Roman" w:cs="Times New Roman" w:ascii="Times New Roman" w:hAnsi="Times New Roman"/>
          <w:lang w:val="en-US"/>
        </w:rPr>
        <w:t>.[10]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3.2. </w:t>
      </w:r>
      <w:r>
        <w:rPr/>
        <w:t>Дискуссии историков о причинах победы большевиков</w:t>
      </w:r>
    </w:p>
    <w:p>
      <w:pPr>
        <w:pStyle w:val="Normal"/>
        <w:ind w:firstLine="720"/>
        <w:jc w:val="both"/>
        <w:rPr/>
      </w:pPr>
      <w:r>
        <w:rPr/>
        <w:t>Вопрос о причинах победы большевиков продолжает оставаться остродискуссионны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от два наиболее типичных ответа на него современных историк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Их (большевиков) удача - пишет один из исследователей</w:t>
      </w:r>
      <w:r>
        <w:rPr>
          <w:rFonts w:eastAsia="Times New Roman" w:cs="Times New Roman" w:ascii="Times New Roman" w:hAnsi="Times New Roman"/>
          <w:lang w:val="en-US"/>
        </w:rPr>
        <w:t xml:space="preserve">, - </w:t>
      </w:r>
      <w:r>
        <w:rPr/>
        <w:t>была не столь результатом продуманной полити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колько следствием непопулярности белого движен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неорганизованности крестьянств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оторое было способно лишь на стихийные и локальные выступления без перспективной цел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Ещё одним факторо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пределившим исход гражданской войн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тал большевистский террор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Репре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ричём довольно жёстки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были в ходу и в антибольшевистском лагер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днако ни либерально-социалистические правительств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и белые генералы не шли дальше обычной практики военно-полевых судо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Только большевики решили идти по пути террора до конца 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дохновившись примером французских якобинце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уничтожали не только действительных противник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и противников потенциальных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Белые считали достаточно основанием для расстрела причастность обвиняемого к деятельности коммунистических властей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большевики расстреливали людей не только за их политические взгляд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но и за принадлежность к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эксплуататорским классам</w:t>
      </w:r>
      <w:r>
        <w:rPr>
          <w:rFonts w:eastAsia="Times New Roman" w:cs="Times New Roman" w:ascii="Times New Roman" w:hAnsi="Times New Roman"/>
          <w:lang w:val="en-US"/>
        </w:rPr>
        <w:t xml:space="preserve">...» </w:t>
      </w:r>
      <w:r>
        <w:rPr/>
        <w:t xml:space="preserve">Тоталитарная природа большевистской диктатуры была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ажнейшей причиной успеха партии Ленина в гражданской войн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тавшей состязанием в бесчеловечности</w:t>
      </w:r>
      <w:r>
        <w:rPr>
          <w:rFonts w:eastAsia="Times New Roman" w:cs="Times New Roman" w:ascii="Times New Roman" w:hAnsi="Times New Roman"/>
          <w:lang w:val="en-US"/>
        </w:rPr>
        <w:t>».[8]</w:t>
      </w:r>
    </w:p>
    <w:p>
      <w:pPr>
        <w:pStyle w:val="Normal"/>
        <w:ind w:firstLine="720"/>
        <w:jc w:val="both"/>
        <w:rPr/>
      </w:pPr>
      <w:r>
        <w:rPr/>
        <w:t>Другие историки расставляют акценты иначе</w:t>
      </w:r>
      <w:r>
        <w:rPr>
          <w:rFonts w:eastAsia="Times New Roman" w:cs="Times New Roman" w:ascii="Times New Roman" w:hAnsi="Times New Roman"/>
          <w:lang w:val="en-US"/>
        </w:rPr>
        <w:t>: «</w:t>
      </w:r>
      <w:r>
        <w:rPr/>
        <w:t>Народ России дошёл до такого состоян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перестал верить кому бы то ни было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громное количество солдат перебывало и на т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на другой сторон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ражались в войсках Колчак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зятые в плен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лужили в рядах Красной Арм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ереходили в Добровольческую Арми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опять дрались против большевик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 снова перебегали к большевикам и дрались против добровольце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 юге России население пережило до 14 режимов и каждая власть требовала повиновения своим порядкам и законам</w:t>
      </w:r>
      <w:r>
        <w:rPr>
          <w:rFonts w:eastAsia="Times New Roman" w:cs="Times New Roman" w:ascii="Times New Roman" w:hAnsi="Times New Roman"/>
          <w:lang w:val="en-US"/>
        </w:rPr>
        <w:t xml:space="preserve">... </w:t>
      </w:r>
      <w:r>
        <w:rPr/>
        <w:t>Люди выжидал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ья возьмет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 этих условиях большевики тактически переиграли всех своих противников</w:t>
      </w:r>
      <w:r>
        <w:rPr>
          <w:rFonts w:eastAsia="Times New Roman" w:cs="Times New Roman" w:ascii="Times New Roman" w:hAnsi="Times New Roman"/>
          <w:lang w:val="en-US"/>
        </w:rPr>
        <w:t>.»[8]</w:t>
      </w:r>
    </w:p>
    <w:p>
      <w:pPr>
        <w:pStyle w:val="Heading2"/>
        <w:rPr/>
      </w:pP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 xml:space="preserve">.3. </w:t>
      </w:r>
      <w:r>
        <w:rPr/>
        <w:t>Что можно сказать о своих оценках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ind w:firstLine="720"/>
        <w:jc w:val="both"/>
        <w:rPr/>
      </w:pPr>
      <w:r>
        <w:rPr/>
        <w:t>Явно упрощены рассуждения о простой удач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е следует абсолютизировать роль красного террор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сячески преуменьшая при этом масштабы террора белого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овь невинных людей обильно лилась по обе стороны фронт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Ближе к истине те истори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оторые обращают внимание на гораздо меньшую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 сравнению с политикой большевик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пулярность политики белых вожд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лючевой внутренней причиной победы большевиков стало т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они в конечном счете получили поддержку преобладающей части населения России - мелкого и среднего крестьянств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трудящихся национальных окраин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Последних привлекала национальная политика советской власти с её официально провозглашенным принципом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амоопределения наций вплоть до отделения и образования самостоятельных государств</w:t>
      </w:r>
      <w:r>
        <w:rPr>
          <w:rFonts w:eastAsia="Times New Roman" w:cs="Times New Roman" w:ascii="Times New Roman" w:hAnsi="Times New Roman"/>
          <w:lang w:val="en-US"/>
        </w:rPr>
        <w:t xml:space="preserve">». </w:t>
      </w:r>
      <w:r>
        <w:rPr/>
        <w:t>В России 57% населения составляли нерусские нации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роднос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Ещё в 1913 г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большеви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е отказываясь от идеи унитарного государ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пускали возможность проведения его в рамках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широкой областной автономи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с т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бы обеспечить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равноправие всех наций и языков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Ленин сформулировал незадолго до октября 1917 популярный в массах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инородцев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принцип национально-государственного строительства -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оюза свободных республик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федерацию (федеративное объединение нескольких государст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юридически обладающих определённой самостоятельностью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одно государство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ажн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днак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черкнут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что и после этого Ленин продолжал рассматривать федерацию лишь как продиктованную специфическими условиями многонациональной России форму перехода к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полне единому государству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един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централистически-демократической республик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Федеративный принцип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ак и право народов свободно решать вопрос о вхождении в советскую федерацию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законодательно закреплялся в Декларации прав трудящегося и эксплуатируемого народа (январь 1918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затем в Конституции РСФСР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На этом фоне белый лозунг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единой и неделимой Росси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воспринимался народами распавшейся Российской империи как сугубо великодержавный и вызывал их активный протес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 судьбу белого движ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ияла невозможность установления контакта с национальными движениями даже антибольшевистского толк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едь эти движен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ак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приме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 Украине и на Кавказ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ыступали за отделение от Ро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его в силу воспитания и убеждений белые принять не могл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Белые оказались неспособны на переговоры с оппозицией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Были запрещены профсоюз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лозунги и просоциалистические парт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Что касается трудящегося крестьянства Ро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о он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ыступив против большевиков в конце весны и летом 1918 г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вскоре столкнулось с совершенно неприемлемой для себя аграрной политикой белых правительст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все они пыталис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ак справедливо заметил кадетский лидер и историк 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Милюков</w:t>
      </w:r>
      <w:r>
        <w:rPr>
          <w:rFonts w:eastAsia="Times New Roman" w:cs="Times New Roman" w:ascii="Times New Roman" w:hAnsi="Times New Roman"/>
          <w:lang w:val="en-US"/>
        </w:rPr>
        <w:t>, «</w:t>
      </w:r>
      <w:r>
        <w:rPr/>
        <w:t>перерешить земельный вопрос в интересах помещичьего класса</w:t>
      </w:r>
      <w:r>
        <w:rPr>
          <w:rFonts w:eastAsia="Times New Roman" w:cs="Times New Roman" w:ascii="Times New Roman" w:hAnsi="Times New Roman"/>
          <w:lang w:val="en-US"/>
        </w:rPr>
        <w:t xml:space="preserve">.» </w:t>
      </w:r>
      <w:r>
        <w:rPr/>
        <w:t>На судьбу белого движения влияло отсутствие аграрной программы (хотя бы в духе Столыпина или Корнилова)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Колчак и Деникин отменили октябрьский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екрет о земле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именно в тот момент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огда крестьянство было недовольно большевистским режимом и политикой продразверстки</w:t>
      </w:r>
      <w:r>
        <w:rPr>
          <w:rFonts w:eastAsia="Times New Roman" w:cs="Times New Roman" w:ascii="Times New Roman" w:hAnsi="Times New Roman"/>
          <w:lang w:val="en-US"/>
        </w:rPr>
        <w:t>.[7]</w:t>
      </w:r>
    </w:p>
    <w:p>
      <w:pPr>
        <w:pStyle w:val="Normal"/>
        <w:ind w:firstLine="720"/>
        <w:jc w:val="both"/>
        <w:rPr/>
      </w:pPr>
      <w:r>
        <w:rPr/>
        <w:t>Оказавшись на своеобразном историческом перепуть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подлинном смысле судьбоносном для Ро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рестьянские массы после колебаний предпочли из двух зол (продразвёрстки и запрещения свободы торговли - со стороны советской власти и фактической реставрации помещичьего землевладения - со стороны белых) выбрать меньше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 этому выбору крестьян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да и остальные слои трудящихс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дталкивали действия вождей не только в аграрной сфер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и по всем остальны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ыражаясь словами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еникина</w:t>
      </w:r>
      <w:r>
        <w:rPr>
          <w:rFonts w:eastAsia="Times New Roman" w:cs="Times New Roman" w:ascii="Times New Roman" w:hAnsi="Times New Roman"/>
          <w:lang w:val="en-US"/>
        </w:rPr>
        <w:t>, «</w:t>
      </w:r>
      <w:r>
        <w:rPr/>
        <w:t>коренным государственным вопросам</w:t>
      </w:r>
      <w:r>
        <w:rPr>
          <w:rFonts w:eastAsia="Times New Roman" w:cs="Times New Roman" w:ascii="Times New Roman" w:hAnsi="Times New Roman"/>
          <w:lang w:val="en-US"/>
        </w:rPr>
        <w:t xml:space="preserve">». </w:t>
      </w:r>
      <w:r>
        <w:rPr/>
        <w:t>Ни в официальных документах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и тем более на практик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енные буржуазно-помещичьи диктаторы не в состоянии были утаить свои реставрационные цел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крыть унизительную для национального самосознания зависимость от корыстных иноземных пришельце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Этим и объясняется главная причина провала белого движен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ызвавшая противодействие народных масс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рагическим для белого движения стал отказ от его поддержки значительной части гражданской интеллигенц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ходившейся в состоянии апатии и неверия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Этот разрыв привёл к том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белым не удалось наладить в тылу нормальное гражданское управлени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м вынуждены были заниматься военны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е имевшие серьёзного опыта для такой работы и допускавшие непоправимые ошибк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сильственные реквизиции без финансовых гарантий окончательно оттолкнули от него крестьянств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ервоначально одобрительно относившееся к белы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ак к людя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згоняющим большевиков</w:t>
      </w:r>
      <w:r>
        <w:rPr>
          <w:rFonts w:eastAsia="Times New Roman" w:cs="Times New Roman" w:ascii="Times New Roman" w:hAnsi="Times New Roman"/>
          <w:lang w:val="en-US"/>
        </w:rPr>
        <w:t>.[10]</w:t>
      </w:r>
    </w:p>
    <w:p>
      <w:pPr>
        <w:pStyle w:val="Normal"/>
        <w:ind w:firstLine="720"/>
        <w:jc w:val="both"/>
        <w:rPr/>
      </w:pPr>
      <w:r>
        <w:rPr/>
        <w:t>К весне 1919 г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к моменту решительных событий на фронтах гражданской войн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деревне уже преобладали просоветские настроен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днак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 исключало существования там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и немалого числ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активных противников советской власти - участников повстанческого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. «</w:t>
      </w:r>
      <w:r>
        <w:rPr/>
        <w:t>зелёного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движения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Крупнейшим его проявлением было крупное движение на Украине под руководством анархиста Нестора Махно</w:t>
      </w:r>
      <w:r>
        <w:rPr>
          <w:rFonts w:eastAsia="Times New Roman" w:cs="Times New Roman" w:ascii="Times New Roman" w:hAnsi="Times New Roman"/>
          <w:lang w:val="en-US"/>
        </w:rPr>
        <w:t>.[8]</w:t>
      </w:r>
    </w:p>
    <w:p>
      <w:pPr>
        <w:pStyle w:val="Normal"/>
        <w:ind w:firstLine="720"/>
        <w:jc w:val="both"/>
        <w:rPr/>
      </w:pPr>
      <w:r>
        <w:rPr/>
        <w:t>Чутко уловив назревавший в деревне политический перел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ольшевики на </w:t>
      </w:r>
      <w:r>
        <w:rPr>
          <w:rFonts w:eastAsia="Times New Roman" w:cs="Times New Roman" w:ascii="Times New Roman" w:hAnsi="Times New Roman"/>
          <w:lang w:val="en-US"/>
        </w:rPr>
        <w:t xml:space="preserve">VIII </w:t>
      </w:r>
      <w:r>
        <w:rPr/>
        <w:t>съезде (март 1919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менили крестьянскую политику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ереход от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ейтрализаци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середняк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оторая на практике сплошь и рядом выливалась в откровенное насили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 поиску союза с ним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Замирение с трудовым крестьянством дало советской власти ряд стратегических преимущест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на смогл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развернуть самую многочисленную крестьянскую в своей преобладающей части армию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есмотря на массовое дезертирств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ветские Вооруженные Силы отличались большой стойкостью и дисциплинированностью по сравнению с белыми армия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дезертирство рядового состава из рабочих и крестьян было ещё масштабне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организоват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пираясь на сеть подпольных большевистских коммунист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ассовое партийное движение в тылу противник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резко ослабляло боеспособность белых армий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обеспечить прочность своего собственного тыл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Это достигалось за счет не только жестких мер по поддержанию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революционного порядка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но и отсутствия массового сопротивления рабочих и крестьян действиям советской власти</w:t>
      </w:r>
      <w:r>
        <w:rPr>
          <w:rFonts w:eastAsia="Times New Roman" w:cs="Times New Roman" w:ascii="Times New Roman" w:hAnsi="Times New Roman"/>
          <w:lang w:val="en-US"/>
        </w:rPr>
        <w:t>.[8]</w:t>
      </w:r>
    </w:p>
    <w:p>
      <w:pPr>
        <w:pStyle w:val="Normal"/>
        <w:ind w:firstLine="720"/>
        <w:jc w:val="both"/>
        <w:rPr/>
      </w:pPr>
      <w:r>
        <w:rPr/>
        <w:t>Относительная стабильность внутриполитической ситуации позволила большевикам сконцентрировать все имеющиеся трудовые и материальные ресурсы в руках государства для эффективного их использования в интересах стран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Финлянд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Латв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Литв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Эстонии с большой осторожностью относились к одному из основополагающих постулатов белого дела - лозунгу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единой и неделимой России</w:t>
      </w:r>
      <w:r>
        <w:rPr>
          <w:rFonts w:eastAsia="Times New Roman" w:cs="Times New Roman" w:ascii="Times New Roman" w:hAnsi="Times New Roman"/>
          <w:lang w:val="en-US"/>
        </w:rPr>
        <w:t xml:space="preserve">». </w:t>
      </w:r>
      <w:r>
        <w:rPr/>
        <w:t>Правительства этих стран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пасаясь победы белогвардейцев и возрождения царистской полити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е спешили оказывать им поддержку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ни выжидал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ттягивал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сылали делегации и просидели до тех по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ка Юденич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олчак и Деникин оказались раздавленным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ержавы Антанты долго и безуспешно пытались снять это противоречие между белым лагерем и буржуази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балтийских республи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Еще меньше они были способны ослабить острейшие разногласия в своих собственных рядах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гасить междоусобиц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згоравшуюся всякий раз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гда дело доходило до практических попыток установить контроль над рынком и природными богатствами Ро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пределения перспектив её дальнейшего существ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Имперские цели Англ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приме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буждали ее последовательно выступать за раздробление Ро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трыв от неё национальных окраин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бразование там мелких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легко подверженных нажиму извне государст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Франц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хотя и шла в годы интервенции в русле этой полити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спытывала тем не менее весьма серьёзные колебания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в её правящей элите было довольно много влиятельных сторонников возрождения в будущей единой и мощной России потенциального союзника в Европе против Германи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 другой сторон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нно французские капиталист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ьи материальные интересы особенно ощутимо пострадали от аннулирования внешних долгов царского и Временного правительст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ционализации иностранной собственности в революционной Ро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тояли тогда на наиболее воинственных и непримиримых позициях в отношении советской власт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то время как их английские коллеги побуждали их энергичнее искать пути к возобновлению торговых операций с традиционным восточно-европейским партнер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дновременно и Англ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Франция с большим неудовольствием следили за действиями США и Японии в богатых природными ресурсами районах Сибири и Дальнего Восток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ША и Япония боролись за господство на Тихом океане и его побережь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Эти и немало других противоречий сталкивали интересы союзных держа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дрывали единство их действий против Советской Росс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оветская дипломатия заключила выгодные торговые крупные сделки с нейтральными странами Северной Европы (Швец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Дания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ривлекая зависть членов Антант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 подписала мирные договоры с прибалтийскими республика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ыведя их тем самым из-под прямого влияния Антанты и прорвав этим кольцо внешнеполитической изоляции новой Росс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Contents1"/>
        <w:ind w:firstLine="720"/>
        <w:rPr/>
      </w:pPr>
      <w:r>
        <w:rPr/>
        <w:t>В силу отмеченных факторов могущественный антантовский блок не смог организовать общий поход всех активных антисоветских сил против Росс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на каждом отдельном этапе выступала только их часть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Эти силы были достаточно весомы для угрозы большевистской власт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оказались слишком слаб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бы довести борьбу до победного конц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икулин 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Слезин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История Росси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события и проблем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амб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ГТ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1997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аев 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История государства и права Ро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Юрист</w:t>
      </w:r>
      <w:r>
        <w:rPr>
          <w:rFonts w:eastAsia="Times New Roman" w:cs="Times New Roman" w:ascii="Times New Roman" w:hAnsi="Times New Roman"/>
          <w:lang w:val="en-US"/>
        </w:rPr>
        <w:t>, 196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Большая Советская Энциклопед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30 томах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д ред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рохорова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изд</w:t>
      </w:r>
      <w:r>
        <w:rPr>
          <w:rFonts w:eastAsia="Times New Roman" w:cs="Times New Roman" w:ascii="Times New Roman" w:hAnsi="Times New Roman"/>
          <w:lang w:val="en-US"/>
        </w:rPr>
        <w:t xml:space="preserve">. 3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Советская энциклопед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1973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Литвинов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П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Красный и белый террор в Ро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течественная истор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№</w:t>
      </w:r>
      <w:r>
        <w:rPr>
          <w:rFonts w:eastAsia="Times New Roman" w:cs="Times New Roman" w:ascii="Times New Roman" w:hAnsi="Times New Roman"/>
          <w:lang w:val="en-US"/>
        </w:rPr>
        <w:t xml:space="preserve">6-1993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Наук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ойнов 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Офицерский корпус белых армий 1918-1920 гг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Отечественная истор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№</w:t>
      </w:r>
      <w:r>
        <w:rPr>
          <w:rFonts w:eastAsia="Times New Roman" w:cs="Times New Roman" w:ascii="Times New Roman" w:hAnsi="Times New Roman"/>
          <w:lang w:val="en-US"/>
        </w:rPr>
        <w:t xml:space="preserve">6-1994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Наук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Боффа Д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История Советского Союз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ом 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Международные отношения</w:t>
      </w:r>
      <w:r>
        <w:rPr>
          <w:rFonts w:eastAsia="Times New Roman" w:cs="Times New Roman" w:ascii="Times New Roman" w:hAnsi="Times New Roman"/>
          <w:lang w:val="en-US"/>
        </w:rPr>
        <w:t>, 199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ерт Н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История Советского государства</w:t>
      </w:r>
      <w:r>
        <w:rPr>
          <w:rFonts w:eastAsia="Times New Roman" w:cs="Times New Roman" w:ascii="Times New Roman" w:hAnsi="Times New Roman"/>
          <w:lang w:val="en-US"/>
        </w:rPr>
        <w:t xml:space="preserve">. 1900-1991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 xml:space="preserve">Издательская группа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рогресс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Прогресс-Академия</w:t>
      </w:r>
      <w:r>
        <w:rPr>
          <w:rFonts w:eastAsia="Times New Roman" w:cs="Times New Roman" w:ascii="Times New Roman" w:hAnsi="Times New Roman"/>
          <w:lang w:val="en-US"/>
        </w:rPr>
        <w:t>, 199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Щетинов 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История Росс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X </w:t>
      </w:r>
      <w:r>
        <w:rPr/>
        <w:t>век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.,</w:t>
      </w:r>
      <w:r>
        <w:rPr/>
        <w:t xml:space="preserve"> Издательская фирма Манускрипт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1995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лахвердов и др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Краткая история гражданской войны в ССС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зд</w:t>
      </w:r>
      <w:r>
        <w:rPr>
          <w:rFonts w:eastAsia="Times New Roman" w:cs="Times New Roman" w:ascii="Times New Roman" w:hAnsi="Times New Roman"/>
          <w:lang w:val="en-US"/>
        </w:rPr>
        <w:t xml:space="preserve">. 2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Государственной издательство политической литературы</w:t>
      </w:r>
      <w:r>
        <w:rPr>
          <w:rFonts w:eastAsia="Times New Roman" w:cs="Times New Roman" w:ascii="Times New Roman" w:hAnsi="Times New Roman"/>
          <w:lang w:val="en-US"/>
        </w:rPr>
        <w:t>, 196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стровский 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П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Уткин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История России</w:t>
      </w:r>
      <w:r>
        <w:rPr>
          <w:rFonts w:eastAsia="Times New Roman" w:cs="Times New Roman" w:ascii="Times New Roman" w:hAnsi="Times New Roman"/>
          <w:lang w:val="en-US"/>
        </w:rPr>
        <w:t xml:space="preserve">. XX </w:t>
      </w:r>
      <w:r>
        <w:rPr/>
        <w:t>век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здательский дом Дрофа</w:t>
      </w:r>
      <w:r>
        <w:rPr>
          <w:rFonts w:eastAsia="Times New Roman" w:cs="Times New Roman" w:ascii="Times New Roman" w:hAnsi="Times New Roman"/>
          <w:lang w:val="en-US"/>
        </w:rPr>
        <w:t>, 1995.</w:t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Государство и право в большевистской России. Зарождение белого движения. Красные и белы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Государство и право на территориях, занятых белыми армиям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Идеология белого движ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Практические действия белых правительст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Белое движение и интервент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Белый террор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Глубинные причины победы большевико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Провал белого дви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Дискуссии историков о причинах победы большев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Что можно сказать о своих оценках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одерж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2710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rPr>
          <w:rFonts w:ascii="Arial Cyr" w:hAnsi="Arial Cyr" w:eastAsia="Arial Cyr" w:cs="Arial Cyr"/>
          <w:b/>
          <w:b/>
          <w:bCs/>
          <w:kern w:val="2"/>
          <w:lang w:val="en-US"/>
        </w:rPr>
      </w:pPr>
      <w:r>
        <w:rPr>
          <w:rFonts w:eastAsia="Arial Cyr" w:cs="Arial Cyr" w:ascii="Arial Cyr" w:hAnsi="Arial Cyr"/>
          <w:b/>
          <w:bCs/>
          <w:kern w:val="2"/>
          <w:lang w:val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397" w:footer="0" w:bottom="124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ГВ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. 402169,</w:t>
      </w:r>
      <w:r>
        <w:rPr/>
        <w:t xml:space="preserve"> оп</w:t>
      </w:r>
      <w:r>
        <w:rPr>
          <w:rFonts w:eastAsia="Times New Roman" w:cs="Times New Roman" w:ascii="Times New Roman" w:hAnsi="Times New Roman"/>
          <w:lang w:val="en-US"/>
        </w:rPr>
        <w:t xml:space="preserve">. 1, 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. 1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>. 16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ПСС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39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. 113-114, 40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ПСС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35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. 18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харин Н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Проблемы теории и практики социализм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1989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. 16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ЦХИДН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 xml:space="preserve">. 2, </w:t>
      </w:r>
      <w:r>
        <w:rPr/>
        <w:t>оп</w:t>
      </w:r>
      <w:r>
        <w:rPr>
          <w:rFonts w:eastAsia="Times New Roman" w:cs="Times New Roman" w:ascii="Times New Roman" w:hAnsi="Times New Roman"/>
          <w:lang w:val="en-US"/>
        </w:rPr>
        <w:t xml:space="preserve">. 2, 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. 380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 xml:space="preserve">. 1, </w:t>
      </w:r>
      <w:r>
        <w:rPr/>
        <w:t>документ частично опубликован 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олкогоновым (Известия</w:t>
      </w:r>
      <w:r>
        <w:rPr>
          <w:rFonts w:eastAsia="Times New Roman" w:cs="Times New Roman" w:ascii="Times New Roman" w:hAnsi="Times New Roman"/>
          <w:lang w:val="en-US"/>
        </w:rPr>
        <w:t xml:space="preserve">, 1992, 22 </w:t>
      </w:r>
      <w:r>
        <w:rPr/>
        <w:t>апреля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утский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ерроризм и коммуниз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 7</w:t>
      </w:r>
      <w:r>
        <w:rPr>
          <w:rFonts w:eastAsia="Times New Roman" w:cs="Times New Roman" w:ascii="Times New Roman" w:hAnsi="Times New Roman"/>
          <w:lang w:val="en-US"/>
        </w:rPr>
        <w:t xml:space="preserve">, 196, 20; </w:t>
      </w:r>
      <w:r>
        <w:rPr/>
        <w:t>От демократии к государственному рабств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. 162, 16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торханов А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Ленин в судьбах Росс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в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ир</w:t>
      </w:r>
      <w:r>
        <w:rPr>
          <w:rFonts w:eastAsia="Times New Roman" w:cs="Times New Roman" w:ascii="Times New Roman" w:hAnsi="Times New Roman"/>
          <w:lang w:val="en-US"/>
        </w:rPr>
        <w:t xml:space="preserve">, 1991, </w:t>
      </w:r>
      <w:r>
        <w:rPr/>
        <w:t>№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. 17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р Э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Большевистская революция</w:t>
      </w:r>
      <w:r>
        <w:rPr>
          <w:rFonts w:eastAsia="Times New Roman" w:cs="Times New Roman" w:ascii="Times New Roman" w:hAnsi="Times New Roman"/>
          <w:lang w:val="en-US"/>
        </w:rPr>
        <w:t xml:space="preserve"> 1917-1923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1990, 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 xml:space="preserve">. 1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 xml:space="preserve">. 144, </w:t>
      </w:r>
      <w:r>
        <w:rPr/>
        <w:t>Резолюция ВЦИК от 29 июля 1918 г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вестия ВЦИК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1919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3 января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ы Советской власт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1968, 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 xml:space="preserve">. 4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. 62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РФ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 xml:space="preserve">. 147, </w:t>
      </w:r>
      <w:r>
        <w:rPr/>
        <w:t>оп</w:t>
      </w:r>
      <w:r>
        <w:rPr>
          <w:rFonts w:eastAsia="Times New Roman" w:cs="Times New Roman" w:ascii="Times New Roman" w:hAnsi="Times New Roman"/>
          <w:lang w:val="en-US"/>
        </w:rPr>
        <w:t xml:space="preserve">. 2, 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 2, «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 xml:space="preserve">. 17 - </w:t>
      </w:r>
      <w:r>
        <w:rPr/>
        <w:t>Рапорт управляющего Енисейской губернии Троцкого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тия в период иностранной военной интервенции и гражданской войны 1918-1920 гг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Документы и материал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1962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. 357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дберг А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Дневник белогвардейц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1929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. 19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никин Юденич-Врангел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 xml:space="preserve">., 1927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. 64-6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РФ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 xml:space="preserve">. 440, </w:t>
      </w:r>
      <w:r>
        <w:rPr/>
        <w:t>оп</w:t>
      </w:r>
      <w:r>
        <w:rPr>
          <w:rFonts w:eastAsia="Times New Roman" w:cs="Times New Roman" w:ascii="Times New Roman" w:hAnsi="Times New Roman"/>
          <w:lang w:val="en-US"/>
        </w:rPr>
        <w:t xml:space="preserve">. 1, 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. 34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 xml:space="preserve">. 2, 12, 77, 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. 12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>. 1-3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таф Н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Добровольцы и еврейские погромы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инин И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Под знаменем Врангел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 xml:space="preserve">., 1925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 xml:space="preserve">. 92, 93, 168; </w:t>
      </w:r>
      <w:r>
        <w:rPr/>
        <w:t>в бывшем Архиве крымского обкома КПСС хранится множество документов о терроре белых (Архив Крымского обкома КПСС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 xml:space="preserve">. 150, </w:t>
      </w:r>
      <w:r>
        <w:rPr/>
        <w:t>оп</w:t>
      </w:r>
      <w:r>
        <w:rPr>
          <w:rFonts w:eastAsia="Times New Roman" w:cs="Times New Roman" w:ascii="Times New Roman" w:hAnsi="Times New Roman"/>
          <w:lang w:val="en-US"/>
        </w:rPr>
        <w:t xml:space="preserve">. 1, 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. 49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 xml:space="preserve">. 197-232, 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. 53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 xml:space="preserve">. 148 </w:t>
      </w:r>
      <w:r>
        <w:rPr/>
        <w:t>и д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922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22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2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2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2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2" w:leader="dot"/>
      </w:tabs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тори~1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6:47:00Z</dcterms:created>
  <dc:creator>Sergey V. Mischenko</dc:creator>
  <dc:description/>
  <dc:language>en-US</dc:language>
  <cp:lastModifiedBy>Sergey V. Mischenko</cp:lastModifiedBy>
  <cp:lastPrinted>1997-03-12T20:44:00Z</cp:lastPrinted>
  <dcterms:modified xsi:type="dcterms:W3CDTF">1998-05-02T14:23:00Z</dcterms:modified>
  <cp:revision>40</cp:revision>
  <dc:subject/>
  <dc:title>Историческая справка</dc:title>
</cp:coreProperties>
</file>