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БИЛЕТ № 38</w:t>
      </w:r>
    </w:p>
    <w:p>
      <w:pPr>
        <w:pStyle w:val="Normal"/>
        <w:ind w:left="284" w:right="284" w:firstLine="567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ые течения современного консерватизма.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284" w:right="284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Некоторые ученые весь современный консерватизм называют неоконсерватизмом, хотя многие придерживаются иного мнения. </w:t>
      </w:r>
    </w:p>
    <w:p>
      <w:pPr>
        <w:pStyle w:val="Heading2"/>
        <w:spacing w:lineRule="auto" w:line="360"/>
        <w:ind w:left="284" w:right="284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В 20-е года 20 века в предверие Второй Мировой войны и после возникает течение, называемое “новым торизмом”. Для него характерны следующие черты: более широкая социальная база, принцип индивидуализма, право свободной конкуренции, уменьшение государственного вмешательства в экономические дела страны, установление законности и правопорядка, усиление репрессий (вплоть до террора), ограничение роли профсоюзов. </w:t>
      </w:r>
    </w:p>
    <w:p>
      <w:pPr>
        <w:pStyle w:val="Heading2"/>
        <w:spacing w:lineRule="auto" w:line="360"/>
        <w:ind w:left="284" w:right="284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Традиционалистский консерватизм. Представители этого течения следуют воззрениям Берка. Это течение развивалось во Франции (голлизм), в Англии (тетчеризм), в США (рейганизм) . Для него характерно следование традициям и обычаям, поддержание национальных интересов, учет особенностей каждой страны при решении каких-либо проблем. Его представители поддерживают взгляды классического консерватизма, а также стремятся притормозить процесс демократизации. Они сохраняют веру в  естественный закон, учитывают долговременность некоторых процессов развития, немощность человека, считают, что общество — сложный организм. </w:t>
      </w:r>
    </w:p>
    <w:p>
      <w:pPr>
        <w:pStyle w:val="Heading2"/>
        <w:spacing w:lineRule="auto" w:line="360"/>
        <w:ind w:left="284" w:right="284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>“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>Новые правые”. М.Тетчер заметила : “Правый консерваторский  интернационал — великое средоточие мысли и духа”. Сам термин возник к 1962 году, концепция — в 1975. Основные представители: А.де Бенуа, Вьяль, Р.Арон, Ле Пен (француз). “Новым правым” присущи сохранение норм ценностей, укрепление и сохранение семьи, возвышение роли религии, возрождение язычества . Они близки к фашистам.  Ле Пен считает, что никто не должен вмешиваться в дела других стран (каждому свое), он является сторонником законности, укрепления семьи. Ему принадлежит идея этнической чистоты (вплоть до использования жестоких мер). Он высоко ценит религию и мораль, выступает против проституции, наркомании и пьянства.</w:t>
      </w:r>
    </w:p>
    <w:p>
      <w:pPr>
        <w:pStyle w:val="Heading2"/>
        <w:spacing w:lineRule="auto" w:line="360"/>
        <w:ind w:left="284" w:right="284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Либерторизм. В 1944 году выходит книга Ф.А. фон Хайека “Дорога к рабству”, где он рассматривает человека как экономически независимого индивида. Он считает, что большую роль играют свободные рыночные отношения и конкуренция, предсказывает трудности планового ведения хозяйства, замечает, что социальная помощь нуждающимся должна быть небольшой. По сути он является либерал-консерватором. </w:t>
      </w:r>
    </w:p>
    <w:p>
      <w:pPr>
        <w:pStyle w:val="Heading2"/>
        <w:spacing w:lineRule="auto" w:line="360"/>
        <w:ind w:left="284" w:right="284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Консервативный модернизм. Этому течению свойственно стремление использовать научно-технические достижения против общественного прогресса. </w:t>
      </w:r>
    </w:p>
    <w:p>
      <w:pPr>
        <w:pStyle w:val="Heading2"/>
        <w:spacing w:lineRule="auto" w:line="360"/>
        <w:ind w:left="284" w:right="284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Структурный и ценностный консерватизм. Эта концепция проповедует сохранение социальных и политических структур, а также господствующих социальных ценностей. </w:t>
      </w:r>
    </w:p>
    <w:p>
      <w:pPr>
        <w:pStyle w:val="Heading2"/>
        <w:spacing w:lineRule="auto" w:line="360"/>
        <w:ind w:left="284" w:right="284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>Неоконсерватизм (классический современный консерватизм)  — см. билет № 39.</w:t>
      </w:r>
    </w:p>
    <w:p>
      <w:pPr>
        <w:pStyle w:val="Heading2"/>
        <w:spacing w:before="240" w:after="6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2:2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08T13:09:00Z</cp:lastPrinted>
  <dcterms:modified xsi:type="dcterms:W3CDTF">1996-06-08T13:09:00Z</dcterms:modified>
  <cp:revision>6</cp:revision>
  <dc:subject/>
  <dc:title/>
</cp:coreProperties>
</file>