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ИЛЕТ №30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нинская теория социалистической революции.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раясь на положение Маркса о непрерывной революции, на основе экономического и политического развития России, Ленин разработал теорию перерастания буржуазно-демократической революции в социалистическую. По его мнению, пролетариат должен до конца провести демократический переворот, при этом присоединив к себе значительную массу крестьянства. Силы сопротивления раздавят самодержавие и парализуют неустойчивость буржуазии. “От революции демократической мы сейчас же начнем переходить к социалистической революции. Мы стоим за непрерывную революцию. Мы не остановимся на полпути.”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ериод первой мировой войны, анализируя огромный, конкретно-исторический материал, Ленин пришел к выводу, что к началу 20 века капитализм перерос в империализм, что в свою очередь создало предпосылки социалистической революции (“империализм есть канун социалистической революции пролетариата”).</w:t>
      </w:r>
    </w:p>
    <w:p>
      <w:pPr>
        <w:pStyle w:val="Normal"/>
        <w:spacing w:lineRule="auto" w:line="360"/>
        <w:ind w:left="284" w:right="284" w:firstLine="567"/>
        <w:jc w:val="both"/>
        <w:rPr>
          <w:sz w:val="28"/>
          <w:szCs w:val="28"/>
        </w:rPr>
      </w:pPr>
      <w:r>
        <w:rPr>
          <w:sz w:val="24"/>
          <w:szCs w:val="24"/>
        </w:rPr>
        <w:t>По его мнению, империализм был отрицанием демократии вообще, но в то же время в эту эпоху возможна политическая борьба рабочего класса за демократию. “Неравномерность экономического и политического развития есть безусловный закон капитализма. Отсюда следует, что возможна победа социализма первоначально в нескольких или даже в одной, отдельно взятой капиталистической стране.”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Важно выяснитьсебе, что бесконечно лживо обычное буржуазное представление, будто социализм есть нечто мертвое, застывшее, тогда как на самом деле  только с социализма начинается быстрое, настоящее действительно массовое движение вперед во всех областях общественной и личной жизни.”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нин глубоко исследовал вопросы об основных чертах и особенностях социалистической революции, а также разработал стратегию и тактику большевистской партии в ходе демократической революции и определил задачи пролетариата после ее победы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Исход революции зависит от того, сыграет ли рабочий класс роль пособника буржуази, могучего по силе своего натиска на самодержавие, но бессильного политически, или роль руководителя народной революции.”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летариат страны, где созрели объективные и субъективные предпосылки социалистической революции, получал четкие ориентиры: не выжидая, когда подобная обстановка сложится в других странах, смело идти на свержение власти капитала. “Политической формой общества, в котором побеждает пролетариат, свергая буржуазию, будет демократическая республика, все более централизующая силы пролетариата данной нации или наций в борьбе против государств, еще не перешедших к социализму.” “Все нации придут к социализму, это неизбежно, но все придут не совсем одинаково, каждая внесет своеобразие в ту или иную форму демократии, в ту или иную разновидность диктатуры пролетариата, в тот или иной темп социалистических преобразований разных сторон общественно жизни.”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победой февральской революции в России впервые появилась возможность перерастания буржуазно-демократической революции в социалистическую, научно предсказанную и обоснованную Лениным еще в 1905 году. Решающим фактором, открывшим такую реальную перспективу развития революции, стало создание трудящимися Советов в качестве органов новой власти   — революционно-демократической диктатуры пролетариата и крестьянства. Курс на перерастание буржуазно-демократической революции в социалистическую был определен Лениным в “Апрельских тезисах”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5T19:05:00Z</dcterms:created>
  <dc:creator>Natalya Artyomova</dc:creator>
  <dc:description/>
  <dc:language>en-US</dc:language>
  <cp:lastModifiedBy>Natalya Artyomova</cp:lastModifiedBy>
  <dcterms:modified xsi:type="dcterms:W3CDTF">1996-06-05T19:05:00Z</dcterms:modified>
  <cp:revision>2</cp:revision>
  <dc:subject/>
  <dc:title> ����� �30</dc:title>
</cp:coreProperties>
</file>