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9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В.И.Лениным учения о пролетарской партии.</w:t>
      </w:r>
    </w:p>
    <w:p>
      <w:pPr>
        <w:pStyle w:val="Normal"/>
        <w:spacing w:lineRule="auto" w:line="360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ловам Маркса “без партии нет развития, без размежевания нет прогресса”. Именно эту идею продолжил Ленин: “Строгая партийность есть спутник и результат высокоразвитой классовой борьбы. И, наоборот, в интересах открытой и широкой классовой борьбы необходимо развитие строгой партийности.” По мнению Ленина, деятельность партии должна состоять в содействии классовой борьбе рабочих, причем ее задача состоит не в  том, чтобы “сочинять из головы какие-либо модные средства помощи рабочим, а в том, чтобы примкнуть к движению рабочих, внести в него свет, помочь рабочим в этой борьбе. “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помощь состоит в развитии классового самосознания рабочих, содействия их организации, а также указании настоящей цели борьбы, то есть разъяснении того, в чем состоит эксплуатация труда капиталом и т.д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стание подъема рабочего движения и явная близость революции требовали создания единой централизованной партии рабочего класса, способной руководить рабочим движением. Эта задача была сопряжена со значительными трудностями, так как местные комитеты, группы и кружки были весьма разобщены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нин считал, что партия должна состоять из двух частей: а) из узкого круга квалифицированных профессиональных революционеров, то есть людей, свободных от всех других занятий, кроме партийной работы и обладающих необходимым минимумом теоретических знаний; б)из широкой сети периферийных партийных организаций и многочисленной массы членов партии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й целью партии является свержение капитализма и установление социализма, в то время как ближайшая цель — свержение царизма и установление демократических порядков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средством свержения царизма и завоевания демократической республики Ленин считал победоносное восстание народа. Чтобы подвести к нему массы, необходимо создание таких лозунгов  и призывов к массам, которые могли бы развязать их революционную инициативу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нению Ленина,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и одно революционное движение не может быть устойчивым без прочной и хранящей преемственность организации руководителей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чем шире масса, стихийно вовлекаемая в борьбу, тем настоятельнее необходимость в такой организации и тем прочнее должна быть эта организация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акая организация должна состоять в основном из профессиональных революционер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 самодержавной стране, чем уже будет такая организация, тем труднее ее будет выловить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если такая организация не будет раскрыта, то состав привлеченных масс будет огромен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я должна быть передовым сознательным отрядом рабочего класса. В то же время она должна быть отрядом организованным и уметь руководить всеми остальными отрядами рабочего класса, осуществляя связь передового отряда рабочего класса с массами. Ни в коем случае не должно быть деления на “избранных” и “неизбранных”, для всех членов должна проводиться единая политика (дисциплина), для чего необходим централизм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тактики и стратегии политической борьбы, Ленин был убежден, что именно пролетариат должен быть руководящим звеном в буруазно-демократической революции. Сама же революция имеет два возможных исхода : демократическая республика или некая карикатура на конституционную монархию. Для победы необходимо, чтобы пролетариат имел союзника в лице крестьянства и чтобы противостоящий класс относительно руководства революцией был оттеснен с соответствующих постов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подвести массы ко всенародному восстанию,Ленин считал необходимым дать такие лозунги и призывы к массам, которые смогли бы развить их революционную инициативу (8-часовой рабочий день и т.д.) Применение массовых политических стачек имеет огромное значение как в начале, так и в ходе восстания. Необходима немедленная организация революционных крестьянских комитетов для проведения всех демократических преобразований, вплоть до конфискации помещичьих земель. Также необходимо повсеместное вооружение рабочих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04:00Z</dcterms:created>
  <dc:creator>Natalya Artyomova</dc:creator>
  <dc:description/>
  <dc:language>en-US</dc:language>
  <cp:lastModifiedBy>Natalya Artyomova</cp:lastModifiedBy>
  <dcterms:modified xsi:type="dcterms:W3CDTF">1996-06-05T19:04:00Z</dcterms:modified>
  <cp:revision>2</cp:revision>
  <dc:subject/>
  <dc:title>����� � 29</dc:title>
</cp:coreProperties>
</file>