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26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center"/>
        <w:rPr/>
      </w:pPr>
      <w:r>
        <w:rPr>
          <w:b/>
          <w:bCs/>
          <w:sz w:val="28"/>
          <w:szCs w:val="28"/>
        </w:rPr>
        <w:t>Анализ М.Вебером основных типов политического господства.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Дать социологическое определение современного государства можно только исходя из специфически применяемого им средства — физического насилия,” — пишет Вебер.  Насилие, конечно, не является единственным или нормальным средством, оно именно есть специфика государства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тическое господство может быть традиционным (Япония), патриархальным (султанизм) и харизматическим (Россия, Германия, Франция)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ы господства меняются по мере изменения по мере изменения веры в правомочность власти и управления.  При легальном господстве существует фкндаментальное противоречие между бюрократией и демократией.  Именно это противоречие и характеризует борьбу за власть в буржуазном государстве. 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ая система господства стоит перед проблемами, которые могут быть решены только в борьбе за власть.  При харизматическом господстве вожди борютсяс силами деперсонализации, при традиционном — с силами децентрализации.   В обеих случаях победа приводит к увеличению личной власти.  При легитимном господстве победа означает возможность влиять на законодательные процессы.  При этом типе господства повседневное осуществление власти находится в руках бюрократии.  Но правление может считаться правовым, если законодательный процесс находится под контролем политиков.  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Спецификой современного государства является то, что легитимное физическое насилие в нем монополизировано, вещественныесредства объединены в руках руководителей государства, сословные функционеры экспроприированы, и на их место пришел союз государства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8T15:14:00Z</dcterms:created>
  <dc:creator>Natalya Artyomova</dc:creator>
  <dc:description/>
  <dc:language>en-US</dc:language>
  <cp:lastModifiedBy>Natalya Artyomova</cp:lastModifiedBy>
  <dcterms:modified xsi:type="dcterms:W3CDTF">1996-06-08T15:57:00Z</dcterms:modified>
  <cp:revision>6</cp:revision>
  <dc:subject/>
  <dc:title/>
</cp:coreProperties>
</file>