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власти, норм правления и типов государственного устройства в социально-политическом учении Г.М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оска является одним из ученых, которые пытались объяснить причины разделения властей. Его основные работы:</w:t>
      </w:r>
    </w:p>
    <w:p>
      <w:pPr>
        <w:pStyle w:val="Normal"/>
        <w:rPr/>
      </w:pPr>
      <w:r>
        <w:rPr/>
        <w:t>1884 — “Теория управления и парламентское правление. Историческое и социалогическое исследование.”</w:t>
      </w:r>
    </w:p>
    <w:p>
      <w:pPr>
        <w:pStyle w:val="Normal"/>
        <w:rPr/>
      </w:pPr>
      <w:r>
        <w:rPr/>
        <w:t>1896 — “Основы политической науки.”</w:t>
      </w:r>
    </w:p>
    <w:p>
      <w:pPr>
        <w:pStyle w:val="Normal"/>
        <w:rPr/>
      </w:pPr>
      <w:r>
        <w:rPr/>
        <w:t xml:space="preserve">Моска считал, что во всех государствах существуют два класса людей:  класс правящий (“политический класс”), который берет на себя государственные функции, обладает монополией власти и является малочисленным, и  управляемый класс,который контролируется первым в законной, произвольной или насильственной формах. </w:t>
      </w:r>
    </w:p>
    <w:p>
      <w:pPr>
        <w:pStyle w:val="Normal"/>
        <w:rPr/>
      </w:pPr>
      <w:r>
        <w:rPr/>
        <w:t xml:space="preserve">Реальная власть всегда в руках “политического класса”, меньшинство является более организованным: оно сформировано так, что его индивиды отличаются от масс управляемых качествами, которые обеспечивают им материальное, интеллектуальное и даже моральное превосходство. </w:t>
      </w:r>
    </w:p>
    <w:p>
      <w:pPr>
        <w:pStyle w:val="Normal"/>
        <w:rPr/>
      </w:pPr>
      <w:r>
        <w:rPr/>
        <w:t xml:space="preserve">На ранних стадиях развития, качеством, которое удерживает людей на вершине власти, была воинская доблесть, в современном же обществе больше почитается богатство. Также могут играть роль такие качества как происхождение, место в церковной иерархии, искусство управления и личные свойства индивидов. Правящий класс обладает почти исключительным правом на собственность и землю. Все правящие классы стремятся стать наследственными (“сила инерции”), то есть богатство и воинская доблесть поддерживаются моральными традициями, воспитанием, привычками. </w:t>
      </w:r>
    </w:p>
    <w:p>
      <w:pPr>
        <w:pStyle w:val="Normal"/>
        <w:rPr/>
      </w:pPr>
      <w:r>
        <w:rPr/>
        <w:t>Процесс закрепления и обновления правящего класса может происходить двумя способами: передачей власти сверху вниз (авторитарный) и снизу вверх (либеральный).</w:t>
      </w:r>
    </w:p>
    <w:p>
      <w:pPr>
        <w:pStyle w:val="Normal"/>
        <w:rPr/>
      </w:pPr>
      <w:r>
        <w:rPr/>
        <w:t xml:space="preserve">Устойчивость в обществе относительна. Во-первых, возможна смена правящего класса изнутри, во-вторых, талантливые люди из массы завоевывают себе  место в правящем классе, в-третьих, благодаря отношениям с иноземцами возможно проникновение различных идей (так же как и при революциях). </w:t>
      </w:r>
    </w:p>
    <w:p>
      <w:pPr>
        <w:pStyle w:val="Normal"/>
        <w:rPr/>
      </w:pPr>
      <w:r>
        <w:rPr/>
        <w:t>Для устойчивого существования “политического класса” государству необходимо усовершенствовать те качества, которые привели его к власти, и проповедовать консерватизм. Пришедший к власти правящий класс пытается придать ей законность, то есть создает моральную и юридическую базу, на которую в обществе опирается государство “политического класса”.</w:t>
      </w:r>
    </w:p>
    <w:p>
      <w:pPr>
        <w:pStyle w:val="Normal"/>
        <w:rPr/>
      </w:pPr>
      <w:r>
        <w:rPr/>
        <w:t>Совокупность средств и методов, с помощью которых правящий класс манипулирует сознанием людей, Моска называет “политической формулой. “</w:t>
      </w:r>
    </w:p>
    <w:p>
      <w:pPr>
        <w:pStyle w:val="Normal"/>
        <w:rPr/>
      </w:pPr>
      <w:r>
        <w:rPr/>
        <w:t xml:space="preserve">Практически в каждом обществе можно проследить демократическую и аристократическую тенденции. Моска выделяет следующие типы политических организаций: </w:t>
      </w:r>
    </w:p>
    <w:p>
      <w:pPr>
        <w:pStyle w:val="Normal"/>
        <w:rPr/>
      </w:pPr>
      <w:r>
        <w:rPr/>
        <w:t xml:space="preserve">1) феодальный — все управленческие, экономические, судебно-административные и военные функции исполняются одними и теми же  индивидами; государство состоит из малых социальных агрегатов, каждый из которых  самодостаточен. </w:t>
      </w:r>
    </w:p>
    <w:p>
      <w:pPr>
        <w:pStyle w:val="Normal"/>
        <w:rPr/>
      </w:pPr>
      <w:r>
        <w:rPr/>
        <w:t xml:space="preserve">2) бюрократический — в нем редко все управленческие функции сосредоточены в одном лице (группе). Центральные власти с помощью налогов изымают значительную часть средств на поддержание военной организации и гражданской службы. Для этого создается институт чиновничества. Здесь является сильной организация управленческих функций, иерархичность и дисциплина. </w:t>
      </w:r>
    </w:p>
    <w:p>
      <w:pPr>
        <w:pStyle w:val="Normal"/>
        <w:rPr/>
      </w:pPr>
      <w:r>
        <w:rPr/>
        <w:t xml:space="preserve">Как две основных формы правления, Моска выделяет абсолютную и смешанную. В абсолютном государстве преобладает одна единственная политическая сила, концепция и т.д.Это чаще всего проявляется в форме деспотизма, здесь сливаются элементы демократии и аристократии. </w:t>
      </w:r>
    </w:p>
    <w:p>
      <w:pPr>
        <w:pStyle w:val="Normal"/>
        <w:rPr/>
      </w:pPr>
      <w:r>
        <w:rPr/>
        <w:t xml:space="preserve">Смешанный вид может проявляться в различных формах, лучшей из которых является “ относительно совершенная политическая организация”. Здесь власть находится в руках довольно большого числа людей , причем характерно сильное разделение функций. </w:t>
      </w:r>
    </w:p>
    <w:p>
      <w:pPr>
        <w:pStyle w:val="Normal"/>
        <w:rPr/>
      </w:pPr>
      <w:r>
        <w:rPr/>
        <w:t xml:space="preserve">Одной из своих задач Моска ставил выработку “научной политики” для правящей элиты. Имея в руках такой инструмент, господствующий класс будет формироваться не на имущественной основе , а на основе ума, способностей и образования.  Осуществление этой меритократической утопии должно произойти в далеком будущем. </w:t>
      </w:r>
    </w:p>
    <w:p>
      <w:pPr>
        <w:pStyle w:val="Normal"/>
        <w:rPr/>
      </w:pPr>
      <w:r>
        <w:rPr/>
        <w:t xml:space="preserve">Подобно Парето, Моска считает, что без обновления элиты невозможна социальная стабильность, которая является основой общества. Всякая элита имеет тенденцию к превращению в закрытую, чтобы избежать этого, необходимо наличие свободных дискуссий, которые вынуждают “политический класс” в необходимой степени обновляться. Постоянный обмен между старыми и новыми правящими классами — залог здоровья обществ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19:27:00Z</dcterms:created>
  <dc:creator>��������� ��������� ���� �����������</dc:creator>
  <dc:description/>
  <dc:language>en-US</dc:language>
  <cp:lastModifiedBy>Natalya Artyomova</cp:lastModifiedBy>
  <dcterms:modified xsi:type="dcterms:W3CDTF">1996-06-08T18:37:00Z</dcterms:modified>
  <cp:revision>3</cp:revision>
  <dc:subject/>
  <dc:title/>
</cp:coreProperties>
</file>