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3</w:t>
      </w:r>
    </w:p>
    <w:p>
      <w:pPr>
        <w:pStyle w:val="Normal"/>
        <w:ind w:left="284"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Энгельс о происхождении, сущности и исторических судьбах государства в работе “Происхождение семьи, частной собственности и государства”</w:t>
      </w:r>
    </w:p>
    <w:p>
      <w:pPr>
        <w:pStyle w:val="Normal"/>
        <w:ind w:left="284"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84 году Энгельс издает книгу “Происхождение семьи, частной собственности и государства”, где впервые в истории науки дал систематический марксистский анализ первобытнообщинных отношений, продробно рассмотрел проблемы перехода от родового строя к государственно организованному обществу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уклонно шедшее в недрах первобытнообщинного строя разделение труда сделало возможным и необходимым возникновение частной собственности.“Частная собственность в корне меняет прежнюю физиономию общества: неимущие и эксплуатируемые оказываются на одном полюсе, имущие и эксплуататоры — на другом. Так появляются классические антагонисты с непримиримо враждебными интересами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нная ступень экономического развития общества была неизбежно связана с частной собственностью, классами, а  , значит, и с государством. В рамках капитализма производительные силы поднимаются на такой уровень, при котором существование частной собственности не только перестает быть необходимостью, но и становится прямой помехой дальнейшему движению производства. С устранением частной собственности начнут исчезать и классы, их судьбу разделит и государство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о является основным институтом политической системы, который осуществляет охрану и управление обществом. Маркс характеризует государство как диктатуру экономически господствующего класса, порождаемую антагонистическим характером производственных отношений. Гражданское общество на известной стадии обязательно развивается в государство. Государство — это неразрывное диалектическое сочетание следующих вещей: системы, структуры общества и относительно обособленного от общества аппарата публичного властвования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сударство есть та форма, в которой индивиды, принадлежащие господствующему классу, осуществляет свои общие интересы и в которой все гражданское общество данной эпохи находит свое концентрированное выражение. “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ысли господствующего класса являются в каждую эпоху господствующими мыслями. Это значит, что тот класс, который представляет собой господствующую материальную силу общества, есть вместе с тем и его духовная сила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осподствующий класс должен всю свою силу конституировать в виде государства, он дожен предать своей воле, обусловленной этими определенными отношениями, всеобщее выражение в виде государственной воли, в виде закона — выражения, содержание которого всегда дается отношениями этого класса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ы государства есть средство подчинения индивидов основным условиям производства данного общества и вырастающим из них различным формам общения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ржуазное право защищает интересы буржуазного класса и направлено против угнетенных масс. В буржуазном обществе права принадлежат тем, кто имеет собственность и принадлежит к господствующему классу. Прогресс материального производства в рамках исторически изживших себя производственных отношений превращает производственные силы труда в разрушительные. Исторически определнные, антагонистические производственные отношения обуславливают господства одного класса над другим. Политическая форма этого господства и есть государство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ая революция ликвидирует частную собственность вообще и кладет конец эксплуатации, это означает массовое изменение людей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Ф.Энгельс рассматривает в своей работе следующие три проблемы: 1) государство как продукт общества на определенной ступени развития, 2) различные пути и формы возникновения государства, 3) приход коммунистического самоуправления на смену государства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4:1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6-07T14:19:00Z</dcterms:modified>
  <cp:revision>2</cp:revision>
  <dc:subject/>
  <dc:title>����� � 13</dc:title>
</cp:coreProperties>
</file>