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35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ные особенности политической философии 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либерализма.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кономический кризис 30-х гг ХIХ века и последовавшая за ним депрессия сыграли решающую роль в становлении неолиберализма.  Именно в это время США оказались в условиях крайней необходимости установления государственного контроля за экономикой в целях выхода из создавшегося губительного для страны полжения, как в экономическом, так и в социальном смысле. 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>Первым из основных принципов государственного регулирования экономики, заложенном в те года, было активное использование государственного бюджета в качестве рычага для поддержания деловой активности путем постоянного увеличения государственных расходов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ой основой была созданная политика государственного маневрированияв области трудового законодательства, социального обеспечения и т.д. с целью ослабления классовой борьбы.  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>Новый курс, неся в себе глубокие внутренние противоречия, сразу же создал новые проблемы.  Хотя он и должен был упрочить капиталистический строй, устранив при этом его основные недостатки, он в то же время усилил внутреннюю конфронтацию в рядах господствующего класса.  Прицип неприкосновенности частной собственности и свободы предпринимательства был подорван.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>Тем не менее, в целом курс на государственно-монополистические преобразования взял верх, и за государством была признана регулирующая роль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 временеи присходит более глубокое проникновение экономики и политики.  Экономическая сфера во многом начинает определять политику государства, в то время как решения, принимаемые на государственном уровне определяют деятельность предпринимателей.  Функцию ркгулятора в этом процессе сращения двух сфер выполняют государственно-монополистические институты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ые либералы, порвав с идеалом саморегулирующейся экономической системы, считают необходимым сознательное управление и контроль за экономическими и социальными процессами.  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>В условиях “холодной войны”, с ростом военно-промцшленных монополий, а rакже с йасруплед¦ћ</w:t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ћ</w:t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њX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>&lt; 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¤G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?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$</w:t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lt;</w:t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lt;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>&lt;@</w:t>
        <w:softHyphen/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?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$&lt;0?&lt;3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$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0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$0?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$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!&lt;&lt;8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  <w:tab/>
        <w:t>&lt;</w:t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3&lt;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$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&lt;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lt;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$&lt;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!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3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!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 $&lt;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>!&lt;¤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??Б?  s?</w:t>
        <w:soft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&lt;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$&lt; &lt;&lt; 0</w:t>
      </w:r>
      <w:r>
        <w:br w:type="page"/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!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8 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?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$</w:t>
      </w:r>
      <w:r>
        <w:br w:type="page"/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'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&lt;3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lt;¤&lt;0&lt; $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lt;3&lt;¤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lt;3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numPr>
          <w:ilvl w:val="0"/>
          <w:numId w:val="0"/>
        </w:numPr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3</w:t>
      </w:r>
    </w:p>
    <w:p>
      <w:pPr>
        <w:pStyle w:val="Normal"/>
        <w:ind w:left="284" w:right="284" w:firstLine="567"/>
        <w:jc w:val="both"/>
        <w:rPr/>
      </w:pPr>
      <w:r>
        <w:rPr>
          <w:sz w:val="24"/>
          <w:szCs w:val="24"/>
        </w:rPr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</w:t>
        <w:noBreakHyphen/>
        <w:t xml:space="preserve">амм в области здравоохранения, образования и социального обеспечения, предопределивших дальнейшее расширение сферы деятельности государства.  В идейной и политической борьбе вокруг создания “великого общества” либерализм отстаивал курс на обеспечение с помощью правительственных мероприятий высокого жизненного уровня для всех слоев населения на базе совершенствования институтов социального вспомоществования.  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>Признание либерализмом принципов “государства всеобщего благосостояния” в качестве основополагающих для современного общественного устройства знаменуют его оканчательный разрыв с идеей “невмешательства”, отказ от традиционных представлений, связывающих оптимальные условия развития общества с “саморегуляцией” экономических и социальных сфер через “рынок”, и переход на платформу “государственного интервенционизма”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тистическая переориентация либерализма не означает, конечно, его отказа от использования элементов “рыночного” механизма.  Речь идет скорее о том, чтобы “сдерживать”, регулировать и направлять стихию “рыночных” взаимодействий в определенное русло — роль, которую “новый либерализм” и отводит государству. 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2"/>
      <w:pgMar w:left="17515" w:right="1417" w:gutter="0" w:header="0" w:top="1417" w:footer="0" w:bottom="1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7T16:27:00Z</dcterms:created>
  <dc:creator>Natalya Artyomova</dc:creator>
  <dc:description/>
  <dc:language>en-US</dc:language>
  <cp:lastModifiedBy>Natalya Artyomova</cp:lastModifiedBy>
  <cp:lastPrinted>1996-06-07T20:29:00Z</cp:lastPrinted>
  <dcterms:modified xsi:type="dcterms:W3CDTF">1996-06-08T17:43:00Z</dcterms:modified>
  <cp:revision>13</cp:revision>
  <dc:subject/>
  <dc:title/>
</cp:coreProperties>
</file>