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2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Э.Берка “Размышление о революции во Франции”: 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и основные проблемы работы.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оей работе Э.Берк характеризует свое отношение к Французской революции, делает анализ ее причин и последствий, рассуждает о роли традиций в жизни общества, о взаимоотношении государства, общества и личности, о целях и принципах правления, а также выводит свою концепцию идеальной формы правления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его взглядов характерно негативное отношение к Великой Французской революции, о революционерах он говорит как о “созидателях руин”.  Революция, по его мнению, нанесла непоправимый ущерб правительственным институтам, промышленности, сельскому хозяйству, законодательству и церкви.  Просветители же сыграли роль разжигателей революции.  “Во многих случаях самые прекрасные идеи претворяютя в жизнь самыми абсурдными и возмутительными средствами,” — пишет он. Берк критикует представления о революции как о чем-то рационально организованном и спланированном в соответствии с абстрактыми принципами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поре с французским рационализмом Берк не только защищает институты и ценности своей страны, но отмечает и необходимость предрассудков, которые рождаютя в обществе и играют важную роль в жизни народов.  Чем древнее предрассудок, говорит Берк, тем больше он доказывает свою необходимость.  “Разум у отдельного человека ограничен, и индивиду лучше воспользоваться накопленным в течение веков банком и капиталом народов.”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каждого народа должны быть свои обычаи и нравы, и чтобы жители относились с любовью к своей стране, страна эта сама должна выглядеть достаточно привлекательно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, по его мнению, — социальное существо, так что его счастье невозможно без гармонизации его отношений с обществом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венства людей от природы быть не может, а потому абсурдом представляется теория естественного права.  В определении прав индивида необходимо исходить из сложившихся устоев государства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лигию считает “базисом цивилизованного общества и источником всего хорошего и доброго”. 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тупая в общем противником реформ, разрешает лишь те, которые носят превентивный характер.  Призывает исправлять построенное, а не уничтожать его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22:51:00Z</dcterms:created>
  <dc:creator>Natalya Artyomova</dc:creator>
  <dc:description/>
  <dc:language>en-US</dc:language>
  <cp:lastModifiedBy>Natalya Artyomova</cp:lastModifiedBy>
  <dcterms:modified xsi:type="dcterms:W3CDTF">1996-06-07T22:51:00Z</dcterms:modified>
  <cp:revision>2</cp:revision>
  <dc:subject/>
  <dc:title>����� �2</dc:title>
</cp:coreProperties>
</file>