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43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тадии в развитии политической науки, их общая характеристика. 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25 году Ч.Мериэм выпустил свою политологическую книгу “Новые аспекты политики”, которая сыграла большую роль в становлении политической науки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этапы: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1)До1850 года — в исследовании политических феноменов преволировал априорно-дедуктивный метод 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2) 1850-1890  — господствует сравнительно-исторический метод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3)С 1900 года — начинают использоваться такие методы, как наблюдение, обзор и измерение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 20-х годов 19 века большую роль начинает играть психологическое направление , а также институциональный подход в изучении политических институтов. Это формальная стадия в развитии политической науки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5) 1920-1945  —  приходит традиционалистская стадия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6) 1945-1970 — бихевиоральная стадия. Во второй половине 60-х годов наступает кризис бихевиорализма, к концу 60-х происходит постбихевиоральная революция.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Конец 60-х - начало 70-х — постбихевиорализм. 1969год - “Новая революция в политической науке” — доклад Истома, где отмечались недостатки бихевиорального подхода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4:5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8T15:10:00Z</cp:lastPrinted>
  <dcterms:modified xsi:type="dcterms:W3CDTF">1996-06-08T15:11:00Z</dcterms:modified>
  <cp:revision>3</cp:revision>
  <dc:subject/>
  <dc:title/>
</cp:coreProperties>
</file>