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28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ЛЕТ № 44</w:t>
      </w:r>
    </w:p>
    <w:p>
      <w:pPr>
        <w:pStyle w:val="Normal"/>
        <w:ind w:left="284" w:right="28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бихевиорализма как методологической установки в исследовании политических явлений.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20-м годам 19 века усиливается интерес к изучению поведения человека. Это течение получило название бихевиорализма (изучение политического поведения). Основное развитие оно получило к 30-м годам 20 века. Его основные принципы: 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Объектом исследования политолога должны быть не законодательные нормы и формальные элементы политической организации общества, не общество и политика в целом, а поведение людей, направленное на достижение своих политических целей. 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Основное внимание уделяется эмпирическим фактам и их обработке. 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Подчеркивается необходимость использования количественных методов, а также методов точных наук в анализе политических феноменов.Это попытка уйти от аксиологических (ценностных) подходов.Возникают междисциплинарные исследования. Ч.Мериэм замечал, что есть единая множественная наука, а не множество наук. 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Необходимым условием научности провозглашается возможность верификации или опровержения выводов, а также требование точности исследовательских процедур. 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хевиорализм имеет ряд недостатков: 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Стержнем бихевиорального исследования является абстрагирование от действительности и анализ. Специалист вряд ли может быть полностью беспристрастным, если уйдет от ценностных установок. 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 Самоограничение исключительно описанием и анализом фактов затрудняет понимание тех же самых фактов в самом широком контексте. 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деалами бихевиоралистов являлось следующее: 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 Техническое мастерство в достижении достоверного знания. 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 Поиски фундаментального понимания чего-либо с наибольшей отстраненностью от практических забот. 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Недопущение ценностного уточнения как выходящего за рамки компетенции науки. 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Описание, объяснение, верификация.Без обладания достоверными  накопленными знаниями средства для достижения целей будут ненадежными. </w:t>
      </w:r>
    </w:p>
    <w:p>
      <w:pPr>
        <w:pStyle w:val="Normal"/>
        <w:spacing w:lineRule="auto" w:line="360"/>
        <w:ind w:left="284" w:right="284" w:firstLine="567"/>
        <w:jc w:val="both"/>
        <w:rPr/>
      </w:pPr>
      <w:r>
        <w:rPr>
          <w:sz w:val="24"/>
          <w:szCs w:val="24"/>
        </w:rPr>
        <w:t xml:space="preserve">Знание и действие осторожно разделены. Задача экспертов заключается лишь в том, чтобы дать информацию только о средствах, а не о целях, к которым можно было бы применить данное знание.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7T21:26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6-06-07T21:59:00Z</dcterms:modified>
  <cp:revision>3</cp:revision>
  <dc:subject/>
  <dc:title/>
</cp:coreProperties>
</file>