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21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М.Я.Острогорский как основатель социологии политических партий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горский М.Я. ( 1854-1919) явился одним из создателей социологии политических партий. Его основное произведение — “Демократия и политические партии” — было напечатано в СССР в 20-х годах. В ней рассматривалось становление и развитие партийных систем в США и Англии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горский использует компротивистский подход, чтобы показать пороки буржуазных партий. В партии борьба между фракциями иногда бывает более ожесточенной, чем борьба соперничающихся партий.  Члены партии чаще всего объединяются общим стремлением использовать политику как можно более выгодно в своих целях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артии существует беспринципиальная погоня за властью:”Едва отличаясь друг от друга по своим  методам, партии преимущественно оспаривают друг у друга власть.”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трогорский исследует внутреннюю организациию буржуазных парий и делает вывод, что поначалу в партию вступают все на равных правах, но в течение развития складывается круг людей, который связывает политическую верхушку и саму партию. Это он называет кокусом партии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кус — закрытое собрание партийных лидеров для предварительного обсуждения политических и организационных вопросов. Кокус уничтожает в партии свободное соревнование кандидатов,заменил их единственными кандидатами со штампом кокуса. Происходит процесс дифференциации и в самом кокусе. Депутаты становятся полностью оторванными от основной массы избирателей и от власти партийных политиканов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ичные свойства кандидата не являются важными. От депутата требуется капитал, присоединение без оговорок к политике партии, подчинение партийным боссам.  Идет процесс олигархизации и бюрократизации партии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я деятельность партии кончается кампанией не столь убеждения, сколь гипноза избирателей. Партии соперничают в способах застигнуть врасплох избрателя. Политические партии зависят в финансовом положении от имущих слоев населения, которые определяют политику партии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трогорский предлагает заменить систему политических партий системой непостоянных временных партий. Он объясняет это необходимостью обеспечить индивидуальную свободу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же он ставит проблему политического участия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носительно роли масс в политической жизни он замечает: “Функция масс заключается в том, чтобы заслуживать управителей.”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7T22:58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6-07T23:31:00Z</dcterms:modified>
  <cp:revision>3</cp:revision>
  <dc:subject/>
  <dc:title/>
</cp:coreProperties>
</file>