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 � ������ ������ ������ �</w:t>
      </w:r>
      <w:r>
        <w:rPr/>
        <w:t>.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</w:t>
      </w:r>
      <w:r>
        <w:rPr/>
        <w:t>-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-96-2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1997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-� ���� ������������ ���������� �� ���������������- �������� ������� ��������� ��������� ���������, ������ ����� ������ � ����������������� ��������������� ������, ��������� ����������� ��������� ������ � ������.  ������� ������������� ���������������� ������ ������ � �������������� ����� ������ � ���� ����������� �����, ����� ����� � ��������, ����������� ����� ����� 1917 ���� ����������� ������ � ������ � �� ������ ����� ���������� � ������ �����, �������, �������� � ��������� ��������. ���� �������������� ������, ������������ �� ������������ �������, ����� ��������� ��������� ������� ��������� ������� ���������������� ��������� � �������� ������. ���������� ��������� � ������������� ������������ ���������� ������ � �������. �������, � ���������� ������, �� ��������� � ��������� ������� ���������� �������� ������, ��������� ��������� ������� �� ���������, ���������� �����������  ��������, ����������� ��������� � �������� ��������� �������� ( ������ ���� ����� ����������), ����������� �������� ������������ (��� ������ ������ ��� ����������� �����), � ������ ��, �� ���� ��������, ��� ������ ������������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, ��������� ��������������� �������� �������, ������������ ������� � ���������� ����������, ������. ���������� �������� � ������������ ����� ������ ����� ��� ������ � � 20-� ���� ������. ������������ �������.  ���������� �������������� ������ � �������������� ��������� ������ �������������� �������� �������� ������ ����� ������.  � ����� ������� � ����� 20-� ����� � ���������� ���������� � ����������� �������� ��� ��������� �������� �������, ������������ � 1927 ���� 1200 ���� �������. ��������� ����� ������� ����� � ����� - ��� �������������, �� ������� ����������� ������  ����� ��������� ��������� ����������.  ���������� �������� ��������, ��������� ����� ������ ����� ���������, ������ ������� ������ ������������� �������: ������������� ������������� �������� �������� ��������� � ��������� ������ ����������. ���� �� ������ �������������� ������� ��������� ��� ������ � ������. � ���� �� ��� �������� ���� ������ � ������ �� ������ � ���� ���������, � ����� � ����� ����������.  �������� ������ ����� �� ���� ���������� � �������������� ����� � ���������� ���������������-��������� ������� ��������� � ������ ����� XVII ����� ���(�). �������� ������ ��������� �������������� ������ ��������������� ��������� ��������������� �  ������������ �����������, ���� ������������� ������� ������� ���������� �����������, ��������� ����������� ���������� ������ ����������� ���������� ������� ��������� ��������.  ������ ����� ������� ���� ������� ���� ��������� ��������� ���������. ������ �������������,��� ���������������� ��� ������ �� ��� ��� �������������� ������� ����������� �������������. �������, ����������� ������ ���������� ���������������-���������� ������. �������� ����� ������� ������������ ������ ������� ����� � ��������������� ��� ��� ���������� ������� �������� �� ��������������, ��������� ��������, ��������, ����� � ������� ��������� � �.�. ������ ������� ���� ��������� ��������� ������� �����  ������������ ��������. ����������� ���� ��������� ��������� �� ���� ����������� ������� � ��������� � ������� ������ ��������� � ������������ ������� ����������. ��������� ����� � ��������� � �������������� ����� � ����� ������� ����� ������������� ����������� ����� ���������� �������.  �������� ������������ �������� XVII ������ ������� ����������� ������� ������� ��������-���������� �������,. ������������� ��� �������. ������� ����������� ���� �����������������, ������� ���� ������� �������. �������� �������� ������-�����������  ���������, ����� ������������ ���������� ���������� �������, ��������� �������, � ������� ���������� ������� ��� �� ���(�). ������������ �������� ��������� �� ����� ���������� ��. ������������ ���� ������������� ������� ��������� ��� ��� ���� ���  � ��������� ������� ������ � ����������� ��� � ��� ���� ��� ������� ���������� ������� ��� ��� ���� ���. ������������ � ���� �������� ����� ��������� �� ����� ������������ ����������� ��� ���� ���. ����� �������, ����� ������� ����� ����������,    ������������ ���� �������, ��� ���� ���-��� �� ���� ������� ��� �� ������ � ������� ������� � ������ ������� �� ���������� ������..   ����������� ���������� ������� ���� ���� ��� ������� �������� �� ������ � �������.  ������������ ������� �������� ��������-���������������� ���������, �� ������� ������� ������� ����� ������� ������ ��� ����������� ��������� �� ���(�), ��������� ��� ��� ������� ������. � ������, ������� �� ������, ������� ����������������  ����������� ��� ��������������� 4 ��������, ������������� ��������: ����������, ����������, ����������� ����������� � ������������� �� ���� ����������� ����������� �������. ���� ������ ��� ������ ����� ������� ��������������, �� ��� ��������� ������������� ������ � �������������� ����������. ��� ���������� �������� �������� ����������, ������ � ����� ������� ���������� � ���������� ����� ����������� ����� �����������, � ����� ���� ������ �������� ������ ���� , ���������� ��������� �������. ������� ��������� �� ������ ����������������, � �� ����� ���� ���������������, ����������� ���� ��������� ������� � �����, ���������������� ���� �������� �� ������ �� ��������, �� � �� ��� ������ ����� ��������� � ������� ��������� ����������������. ���� ������� �������� � ������ ������ �������� �����������, ������ ������ ���� �, �������������, �� ����� ���� �� ���� ���� �������������� ��� �������������� ������� � ������������ ����������� ��������.  ����������� ������ ���������������-��������� ������� ��������-���������������� ��������� �������������� ����������� � ����������� ������� �������� �����������. ��� ������������ �������. ��� � 1929 �. � ������ ������ ������� ��� ���������� �������, �  ������� ������� ������ ��������� ������� ������, ������������ ������������ � ������������� �������� �������������� ��������� (���). ��� ����� ����������� ����������� ��������������� ��������, ����� ���� ����������� ���������. � ������� 1932 �. � ������ ���� ������� ����� ��������� �������. ��� ��������  ��������� ������ �� ���������� ���, ��� �������� � ������������ 10-�� ������������ ����, ���� ������ ��������� � ����������� �� ������� �����������. ������� �������� �� ���������� ����������� ������ �� ������� ����������� ����������� ��������� ������� ������������� ������ ������� � ����� ������ ���������. � ��� 1934 �. ���� ���� ������������� � ������� ����������   ��������������� ������������ � ����� � �������� ���������� ���. ��� ��� ���������� ������ ��������� (���), ������� �� ������ ������ ��������� �������� ����������� ����������.  ������� ������������ �������� �� ������ �������������� ������, ������������ �� XVII ������ ������, �������� � �� ������ ���������� ��� ������ ������������. �������������, ����� �������������� � ���, ��� �� 1961 �������� ������ ��������� ���� ����������� 1108, � �� 139 ������ ��, ��������� �� ������, - 98.  ������� �������� ���� ���������, ������� ���� ������������ ��������, ������� ������������� � ��� ��� � ����������� ��������� �� ���(�) ������������ ����� ��������� ���������� � �����������. ��� �������� ��� �� ���������� �������������� ���������������,  ��������� � �����, ���������� ����� ����������������, ��������� �������������� ������. ������������ ��� ����� ��������� ��� ����������� �� ������ ������������ ��������. 270 ��������� �������� � ����� �������� ����� �������� ����� ���� ������ � ������� �. ����� ����, ��� ���������� �.�. ������ ���� ������������ ��������, �������, ������ �� ��������� � ��������� �� ������, ���������� �� �����. ������ ��� ������ �� �������: 1 ������ 1934�. �� ��� ����. � ����� ������, �������� � ����������, ���� ������, 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 ������ �� ����������� ���������� ������� � ���������� ������ ���� ������ ������������� ��� ���� � ��� ���� �� �������� ��������� � ���������� ��������</w:t>
      </w:r>
      <w:r>
        <w:rPr/>
        <w:t>- �������������� ������� ������ ���������. �������� �������� ������������ ��� � ���������������� ����������� � �������� ����� ������ ���������� ��������� ������. ��������� ������������ ����� ����������� � ������� ���: ���� �������� �� ��������� 10 ����, �������� ��� ����������� ��� ������ ������, ��������� ������������ �����������, �������� � ������ ���� �������� ��������� � ���������� ����������. �� �������� ��� ������������� ����� ��������������� �����, ��� ������������� � �������� �������.  ������ ������� ����� �� ��, ��� �� ������� ����-�� ��������. ����������� ������� � ������, ����������� ��� �� ��������� ������ � ������, �� �������� � ��������� ����� ������������� ��������� ������ �� ����������. � ����� 1935 �. ��� ����� ����� � ��������� ������ ����� ���������� ������, � ����� ���� ���� � ����������� � ��������� ��������������� ����� 12-������� ��������.  �������� ����, ���������� ����������� �������. �� ������� ���������, ��������� �� ���������� � ������� ������. �������� ���������, ������������� ������� ������ � ������ 90-� �����, ������� � �������� ����� ������� ����� �����  ���������� ���������. ������ � ��������� ����� � ����� ��� ����������� ������������� � ������� ��-� �����. ������ � 1939 �. ����� ������� ������ ������ 2103 ���. �������. �� ��� ������� 525 ����.  �������� ������ ��������� � ������������.  ������������� ������������ � -��������. ������, ��� ���������� ����� ��������, ����, ��� �������, �, ��� �� �����, ��� ��� �� ���. � ������ ������� ������������� ����������� � ��� ���� (1930 �.) ������������ ������ �� ����� � ������������� ���������� �����, ���������� � ����� �������� �. �. �������� � ���������� ������������� �������� ������ �. �. ���������. ������ ��������� � ��������� ���������� ��������� ������ ���������������� � ����������� ��������-���������� ��������. ������ � ������� � ���������  ������������� �� ����������� ��������� ����������.  ��������� � ��������� ��������� ����� � �������� ����� ������ � ����� 1930 �. ������ ������ � �������� ���(�), ����������� ������� ������ � ���������. �������� � ����������� ���� ������ ��������� � ������ ���������� ������ ������ � ��������� �������� ���� .  ������ ����� � �������������� ������������� �������� ������ �� ����� � �. �. ������. �� �������� � ���� �������� � ������������ ����� ����������-�������� (1932�.). �� ���������� �������� ����������� �������� ���� ����������� ������� � ������ ������������ ��������� � ��������-��������� "�� ���� ������ ���(�)". ������� ������������ ������������ ���������� � ��������� �� ������� ������� �� ���� ������ ������. ������ ���������� ���������� ��� ������ - ����������������, ��������� �� �������� ������. ����� ������ ������ ���������� � ������� ������������ �����.  �������� � ���������� ����������� ��������� ������������ � ����� �����������. �. ���� ������������, ��� ������ ����� ����������, ��� ��������� ����� �����, �� ����� ���� ���. �� ���� �������� � �������� �������. ��������, ������� �������� � ������� ����� ���� ������ � ��������� � ���������� ���6�� �����������. ������� � ���������, �. ���� ������������� ����������� �� ���������.  ���� � ����� 1932 �. ����� ����������� ������ � ����������� ������� ��������� ������ ����������������� � ���, ��� �������������� ��������� �������� ������ ����. ������, �������� ��������, ����������� ����� � ���������, ��������, ��������, ������������. � ����� 1932 �. � ��������� ������� ��������� ����������� ���������.  ������� � ����� ����� ���� ���������� ������� ��������� ���������� ������������ � ������������� ������������ ���. �� ��������, ������, � ����� ���� ���� ��������� �. �. �������� � �. �. �������. �� ������ ������� ������� ��� ���� �������� �� ������ �������� �� �����������, ������.  � ��-� ���� ���� �������� ��� ��������� �����, ��������� ������� ��������� ������ ����������� �������. �������� ��������; ������ �. �. ��������, �. .�. ���������, �. �. ��������- ���� ��������, ������ �������--��������� ��������� ���������������� �������� � ����������� �����. ����� �������� �. �. ������ ������������� ����������� �������, ��� � �� ������������, ������� �� ������.  � 1937�. �� ������� ������� �� ���(�) ��������� ���� �� �. �. �������� � ������ �������������� �. �. ���������, ������� ����������� ���������� ��������� � ������� �������. ���� ��� �� ����������.  � ��������� �� ������� ������� � �������� ������������� ����� ��������� ������������� - �. �. ���������, �. �����, ��������� �, �, ������������ � �. �. ������. ��� ���� ������������ ��� ���������, ��������������� ���� ������ �������� �������� �� ���� ���������� ��������.  ����� ���, ��� ������� � ��� ����� �������� ������ ������� ��� ���������. �. ������. � ����� ������� � ��������� �� ����� � ���, ��� ��� ����� � ������ ������� � ������, ��� ���� ����������� � ������- ���������� ����������� � �.�. � ��� ������������� ���� ���: � ����� ������� � ������ ���������� ����� ��������� � ���������, �����������-�������� ������� 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�� ���������</w:t>
      </w:r>
      <w:r>
        <w:rPr/>
        <w:t>? ������� � ��� �������� ������� ����������� ��� ������� ��������������� ������������, � ��� ����� ��������� �������� ������������ �� ��� ���� ���������� �������-������������ �������; � ���� ������ ��������� �������, ������ ����� �� ������� ��������� �������������, ��������� ������.  ��������� ������� �� �������� ������� ��������� ����� ��������� ����, � ����������� ����� ��� ������ � ����������� �� ������ ������� ����� � ����� ������ ������������� � ����������. �� ��������, ��� ������� ��� ������������. ,  ����������� ���������� ��������������� ������������ �� ����� �������� ��� ��������������, ���� ����� �������� �� ������ ��������� ����. ����������� - �������, ����������� �������, ������� � ������ � �������� ���������� ���� �������� ����, ����������� ��������� ����������� �������, � .������ � �� �������� � ��� �������������� ������������� ���������� ������������� .���������� ������������, ��������� ����������� �����.  ����� ������������ ������������� �������� � ������ ������� �� .���� �����������-�������, ������ �������� � ��������� ������������ �������.  ������� ��������� ������� ���� ������������ �������� �� ������������ � ��������� ������������� ����� �����������..  ������ �� ���������� ��������������� ������������ ��������� �������� ������� � �������� ������ ��������� � ��������� ������, �� ���� ��� ��������������� � �� �������� � ���� ���� � �������� �������� ���������� ��������������� �� ��, ��� ��� ���� ������ . 197   ��� ��� � ������� � �������� ��������������� ������������, ���������� ����� ����������� ������������ 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</w:t>
      </w:r>
      <w:r>
        <w:rPr/>
        <w:t>- ��� ������� ��������������� �6������ � ��� ������� �� ���������� - 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</w:t>
      </w:r>
      <w:r>
        <w:rPr/>
        <w:t xml:space="preserve">, ���������� �� � ����� ������������ ����������, ������ � ��� ����� �������� ������������ ��������, �������� ���������� ��������� � ���������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�, ������� ������������� ����� ���� ���������� ������ ������� ���������� ��������������, �� ���� ���� ���������� � �������� ������ ���������� ����������������, ������� � ��������� - ��������� ������ ����������. � �� ������, ��� ������� �������� ��� �. 1-1. ��������, �����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������� ������������ �������� ������� ������������ �� �����������������, ���������� ��������������� ���� ������������ ����� - ��������� � �������� ������, ��� � ���������� �� ��������� � ��������������� �������, �� ���������� ������� ��� ������� � ���������; ���������������-��������� ������ �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(����������������) ����������� �����, ������ �� ���������������� �������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��� � �������������, ��� ����� � ���������� �������� ��-�� ��������� ��� �������������, ���� ������������ (���������������) ���������� ������������ �����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 ������, ��������� � �������� �� ���� ������ �����;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 ���������� � ���������� ����, ��������� 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��������� ��������������� ��� � ������ �������� 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</w:t>
      </w:r>
      <w:r>
        <w:rPr/>
        <w:t>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�������, 19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. ����� �������� �1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</w:t>
      </w:r>
      <w:r>
        <w:rPr/>
        <w:t>.  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�����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 �.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�� ������ �� �������</w:t>
      </w:r>
      <w:r>
        <w:rPr/>
        <w:t>. 1917-.19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.: ������-�����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