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540142715"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1875879021"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377389723"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336925423"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