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1439192617"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994762364"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2124706587"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1197538932"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