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883879408"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768177209"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182653632"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812062697"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