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605250874"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720212920"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149098330"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1516470223"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