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������������� ������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���������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����� ��� �� ��������</w:t>
      </w:r>
      <w:r>
        <w:rPr/>
        <w:t>.��� ���� �����-������ ������������ �������� � ������ ���������� ������-���������.��� ��������� " ������ ������ " , ��������� ��������� � ������� ����������.������ �� ������ ��������������� � ��������-�������� ���� ��������� �������� �������� ������ ������ , ��� ������ ���� �������� ���� ���������� ������. �������� ������ , ������� ������ ������������� �������� �� ���� ����� ������ , ��������� ������ ������������ , ���������� � ������� ����-������������� � ������ � ��� ������ , ��� ����'�������� ����� ����� �����������.� ��� ������� ��� ��� ����� ��������������� ���������� �� ����������� ������� ���� ����������������� , ���������� �������� �������� � ����� . ����� ���� ����� ������ �������� ���������� ����� �������� ���� � ��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����� ������������ �� ������ � ����� �����-��� ����� ����� , �� � � ������������� ������� �������������� �������. ������ �������� � ������������ ������ �������� ���� �� ������� ����� ����� � ���������� ��� �������� � �������� �����-�� , ��� ����� �������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 ����� ����������� ��� ������ ������� , ����-  �� ���������� ���������� �� ����� ������ �� ������� ������ ����-���� ���� , ������ ������� �������� � ����������� �������������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������������ �������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 ��� ������������� ���������� ����� ������ ������ , ������������ ����� � ����������������� �����-����������� (�����) ����������� ���� ����������� ���������� . �� �������� ��� ���� �������������� �������� , ������ ������� � ��� ����������� ����� ������ , ��������� �������� ������ , ������ , ���� ��� � ���� . </w:t>
        <w:tab/>
        <w:t>������� ����������� -��� ��������� ������� ����������� ����-�������������� ����. � ������� ����������������� �������� � ����� ����� ��������� ����������� ������������������ ������� �����- ������� , ������� ������� � ��������� ���������� ��������� � � ������ ������� ����������� ������� ������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-������� ���������� , ������ � ������� � ��-������� ������������ �������������� ������ �������� ��������,������������� � ������� ����������������� �������� , ���������� � ����� �������� ������������ �������� . ������� ��� �������� ����-���� ����������� � ����� ���������� �������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��������� �������� ���� - ������ ��������� - �� ����������� ���� �������� ���� ( 753 �. �� �.�. ) - �� ������� ���������� ����������� - ����� - ��������-������� ( 509 �. �� �.�. ) . �� ����� ������� ���������� ����������� �������� ������  ����� ���-������ � ������� , ������� ������� , ������������ ������� ��������������� ������ , ������� ���� �������������� �� �������  ������ ������� ����������� ���������. ������ � ����� ������� ����-���� ������������� ����� , �������� ���������  ��������  ���� " ������ XII ������ 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����� ���������� ( III - I ���� �� �.�.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���� ������ ���������� ��� ������� ��������� �������� ������������������ ����������� � �������������� � ���������� ������� �� ���� ����������� ���������� </w:t>
      </w:r>
      <w:r>
        <w:rPr/>
        <w:t xml:space="preserve">, � ����� � �� ������ ���������� �������������� . ���������� ����� �� ���� ������� ���������� ������ ������ ��������������� ������ ��������� ������������ ���������� � ����������� ��������������� ����� ��������� ������� � ����� , � ����� ����������� ���������� ������������ �������-����. </w:t>
        <w:tab/>
        <w:t>������ �� ��������������� ������ � ����������� ��������� � ����� ������� �������� ������� �� �������� �������������� ������- ���� � ������� ������������������� ��������� � ������ ��������-���� ���������� ���������� ���������� ������������ � ��������� ��������� ������ . ��� ������� � ������� 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 ������� ����� ��������������� ������ �� ����-��� ������� . � ��� ���� ������ ��������� ������������������� ���� , ��� ���������� ������� ����������� ���������������� ����� ���������� . ����������� �� ��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 �������� � �������-�������� ��������� ����� ����-������� �������� ������������� ����� ��������� ������������ ( ���������� ) , ������� ��������� �� ������� ���������� . � ���  ���� ������ ������� ������������� ������������ ���������� ����� ������� ������������� � ��������� ���������� �������� ������-��������� ��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������ ������ (I ��� �� �.�. - V ��� �.�. ) -��� ������ �������� ���������� ��������� � ��������� �������� ��������. �� ������ ����� , ����� ����������� ���� , ��������������� ����� ����� ����� ���������� (27 �. �� �.�. - 284 �. ). ���������� �������� ����������� ������������������ ��������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�� ������� </w:t>
      </w:r>
      <w:r>
        <w:rPr/>
        <w:t>. ����� ���������� ������� � �������-����� ����� ���������. ���������� �������� �������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���� ������ ,���������� ���������� ������� ����������������� ������� ������� � ����������� ������� �������-�� , � �� ������ ����� ������� ������� ������� ��������������� ����� ����� ��������� ( 284 - 476 ����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� �������� , ����� ������ � ���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�� � ������� ������� �����</w:t>
      </w:r>
      <w:r>
        <w:rPr/>
        <w:t>. � ��� ������� �������� ����� � ���������������� ����������� ����������� ������� ������������ ��� �� ������ ���������� ���������� ��������������. ����������������� ����������� ����� � ���� ���� ������������ �� ���� ������������� �� ������ �������-������� � ������������� ���� , �� ����������� , ������������� � �������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� ��������� ������ ���� , ������� ���������-����� �������� ���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 ����� �������� �� ��������� ���������� ��� �� � ��������������� ������ , � ������ ���� � �������� ��������. � ������ ������ , � ������� �� �������� , ��������� �������� ����� ����� � ����������� ������ � ������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��� �������������� ����������� ��� ������ ���������� � 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��� ������� ��� ����� ������� ������� , ������ ������������ �� ������ ����� �� ���������� ����� 3 ��.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�������� ����� ���������� </w:t>
      </w:r>
      <w:r>
        <w:rPr/>
        <w:t>, ����������� � ������� �������� ���� . � ������� ����������� ������� ���� ������ ���� ����� � ������� ������������� ������������� � ������ �����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�� �� ���� ������ ,����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 ���� ������ ���� ��������������� � ����������� ����</w:t>
      </w:r>
      <w:r>
        <w:rPr/>
        <w:t>, ������������� ����� ������� �������� ������������ ����. ��� ������ ������������ �� ������ ���������� � �������� ���� ���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�������� ��� ������� � ���������������� ���-��������� � ������������ ������� ������������� ��������� �����. ���� ��������� ������������ � ������ �������� �� ������������� ��-��������� . ����������� ������������� ���������� �������� ����-����� ����������� ������� ������������� . ��������� ����� �������� ����������� ��������������� ����� ��������� � �������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���� ������ �������� ������� , �������� ������, ������ ��'������ ���� �� �� ������������ , � �� ��������������-�� ��������. ��������� ����� ��������� ����. ��� �������� ����� ����������� , ����� ���� ���� , ���� ����������� �����. ������ �������� ���� ���������� ����� ��������� �� ����� ������ � ���-���� ������. ��� ��������� ������ , ��� ������������� ������� ������ ������ � ������ ���� ���������� ���� �������� ��������� � ������������ ����������� ����� ������� ���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.������� , ������� ����� ���������� � ��� ���-�������������� : �� ����������� �� ���������� ������������ ����� ����������� ��� �� ���� ������������ �� ������� � �������� ����-��� , � �������������� ����� ��� ������ �� ������ �������� ���� ���������� � �������������� ������ ���������� � �������� , ������������ 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� � ������ ���������� ��������� ���� ����� � ��������� ��������� � ���� ������� ���������� , �.�. ����� � ���������� �� ����� �������� ���������� �������� ������������ �����. ������ ��������� ������ ����������� , �����-����� ����������� ����� . �������� � ������ ����� � �������� ����� ��� ����������������. �������� �������� ����� ������� ��� �� � �������� ���������� ����������� ���� ����� ���� , ��� ��������-� ��������� ������ . ������� ���������� �� ������ � ���������� � ������� ������������ ��������. ������ ���� ������ ������ ������-���� � ����� ������� �������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��� ���� � ������ ������� ������������      ( ������ )- ������ ������ �������������� . ��� ����� ����� ���� ��'������ ������������� ������� ������ � �� ����������� , ������ ������ ���� � ������� ������� , � ����� �� ��������� ��������� �������� � �������� ����� . �� ���� ������� ������� ��� , ������ �� ���������� �������� ����� , ����� ������� � 753 ���� �� �.�. ����� � 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���� ���� ������� �.����� ����� , ��� ������ ������ ���-�� ��� � ����� � ���������� , ���������� � ��� �� ������������ ���� , � ����� . ������������� , � ������ ������� ������ ������ ����������� ����� � ����� �������� �������� , ��������� �����-������ ���������� �������� ���� . �����  , �������� , �������-����� ���������� ������� ������ : ����� ��� �������� �� 3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������� ). � ����� ����� ������� 10 ����� , ����� ���� ���-������ 10 ����� , � ������ ���� ���� 10 ��������. ���� ������� ���������� : 3 ����� , 30 ����� , 300 ����� , 3000 �������� ����� �� ���� , ��� ������� �.������� , ������ ������������� �����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�������� �� �������� � �� ����������� ������� ������ ����� ������� , ��� ��'������� ����� , �������� ����� � ��������� ��� ������ ������ , ������������ ����� ��� , ������-������ � �������� ����� , ����������� ���������� � ���������. �������� �������� ������ ��������� �� ������� , �� ������� �����-�������� ������������ ����� , ������ ����� �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 ��������� , ��� ����� ������ ����� � ������� 100 ��������� �� ����� �������������� �����. ����� ���� ���������� �������� ����� , �������������� ����������� ������� , �������� � �������� �������� , � ��������������� ����������� ������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���� - ���� ������� , ������ ��� ������� , ������������ ����������� ���������� �������� ����. ���� ��������� ��������� �������� ���������� , ������� � ��������. ��������� ����������� ������ ������ �� ������� , ���� ���������� � �����-�������� ������� ������� , ������ , ����� ������� , �����������-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.����� � �.������� ���.,�.21 , ���.164-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.����� � �.������� ���.,�.21 , ���.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� ������ � �������� " �.9 �.1941 , ���.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.����� � �.������� ���.,�.21 , ���.126-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 ������ ������ ������� �� ���� �������� ��-�������� ����� :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( �� ���.Pater-���� ) ����� ������� ������� ������ , ����������� �������� ��������� �������� ���� , ������� ���������� � ��������� ������� �������. ��� ������ ������� ������ , �� ����-�� ������ �������� ����� ������ ���������� �� �����. �������� �������� ����</w:t>
        <w:tab/>
        <w:t>����� ��������� �� ������ ���������� ����� , ��� ������� ���� ��������� ������� ��������� ������ ��� ������� ����� : ������������ ����� � ��������� ��� �� ������� ����� � ����������� ���� ������������ 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(�� ���.Plebs-������� ����� ) - ��� ��������� �������� ���� , ������������� �� ���������� ������� ������ ������ ������-��� ����� , � ����� �� ������������ , ����������� ������������� � ��� . ������� ��� ����� ��� ������� ����������� ������� ������ ��������� � �� ����� ����������� � ��������� �������� , ������ ������������ � ������ , �� ����� ������� � �������� ����� , ������ , ������ , ���������� ��������� �� ������ ������� ���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������ ������� ���������� ���� ���������� ��������� ������������ ����� , ��� ������� ���� ��������� ������ ����� � ������������� ���������. ������ , ������� ������ ��    445 ���� �� �.�. ����� ����� ��������� � ������� 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VII ���� �� �.�. � ���� �������� ������� ( �� ���.Clitnis-��������� ). ��� ��������� ��������� ������������ , ������ , �� ����������� , ������������������ � ������������������ �����. ������� ���������� � ������ ����������� �� ��������� , ������� � ���� ������ ���������� ���������. ������ ������� �� ������� ����, ���� � ������ � ���� ������� �� ������ �������� ����� , ������� � ������� ������ � � �������� �� ����� , ���������� ������ ���-����. ������ ����� ��� ��������� �� �������� �� ����� � ��������� ��� 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� ������ ������ ������������� �����. ��� ��� �� ��������� � ������ ������ ������������ , � ���� ��������� �� �������������� ����������� ��������������� ���������. ������� ���� � �� ����������� �������������� ���������� ���� , � ������� ����� ��� �������� � ���������� �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���� �� ����� , � ������� ����������� ���������� �� ���������� ������� ����������� , �.������� ������� , ��� � ������� ���� ������� �������� ����������� � �a������ ������������ ����-�� ����� ��������������� , ��� �� ������� , ����������� , �� ��-������ ��� ���������� ����� . ������ ����� �������� ������ ��-����� ����� � �� ��� ���������� ���� ���������� ����������� , � ������� ���������� � ����� ������� � �������� � 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������� ������ ����.�.���-�� ��� , 1948 ,���. 51-5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���� � �.������� ���.,�.21 , ���.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����� ����������� ��������� ��� ������� � ����-���� VI ���� �� �.�. �������� ����� �����, ������� ����� �� ������� ������������ ��������. ��� ����������� ��� ������ �����-��, ������ ���������� ���������� �� ����� ������ �� ������� ����-�� �������� ����, ������ ������� �������� � ����������� ������-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 ������� ������ ���� ��������������� ����������-���. ������, ����������� �� ��� ������������� ������, ����� �� ������� � ������ ����������. ���������� ����� �������� ������ �������������� ����� ���������� ���� � ����������� ����������� �� ������. � ����������� �������� ��������� ��������� ����� � ���-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 ���������� � ������� ������ ������� ����� ���-������. ������� ��� �������� ��������� ���� �������� � ������ - ���� ��������� �� ��������������� �������� ( ����� ) �� 5 ����-���, ������ �� ������� ��� ����� ��������� ������������ ��������-�� �������� �������������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  <w:tab/>
        <w:tab/>
        <w:t>����� ������������</w:t>
        <w:tab/>
        <w:tab/>
        <w:t>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��</w:t>
        <w:tab/>
        <w:tab/>
        <w:tab/>
        <w:t>� ������  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</w:t>
        <w:tab/>
        <w:tab/>
        <w:tab/>
        <w:tab/>
        <w:t xml:space="preserve">   80</w:t>
        <w:tab/>
        <w:tab/>
        <w:t xml:space="preserve">      �� 20      1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</w:t>
        <w:tab/>
        <w:tab/>
        <w:t xml:space="preserve">   20</w:t>
        <w:tab/>
        <w:tab/>
        <w:t xml:space="preserve">     20 - 15     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</w:t>
        <w:tab/>
        <w:tab/>
        <w:tab/>
        <w:tab/>
        <w:t xml:space="preserve">   20</w:t>
        <w:tab/>
        <w:tab/>
        <w:t xml:space="preserve">     15 - 20     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</w:t>
        <w:tab/>
        <w:tab/>
        <w:tab/>
        <w:tab/>
        <w:t xml:space="preserve">   20</w:t>
        <w:tab/>
        <w:tab/>
        <w:tab/>
        <w:t>15 - 5      2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</w:t>
        <w:tab/>
        <w:tab/>
        <w:tab/>
        <w:tab/>
        <w:t xml:space="preserve">   30</w:t>
        <w:tab/>
        <w:tab/>
        <w:tab/>
        <w:t>����� 5     11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 ���������� � ����������� �� ����������</w:t>
      </w:r>
      <w:r>
        <w:rPr/>
        <w:t>-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������, ���� ��� 18 �������� ��������� �� ����� ������� �����, � ������ ����� 100.000 ����� ( �� ��� ����� ����-�������� ������������� ); � ����� ��� �� ����������� ��������: ��� - �������������, ��� - ���������� � ���� �� ��������, ������� �������� �����������. ����� �������, ����� ���� 193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 �� ��� ������� �������� �� ��� �����: ���� �� ���, �����, ���� ������� ������ �� 45 �� 60 ���, �����������-���� �� ����������� ������; ����� - ����� �� 17 �� 45 ��� - ������, �������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������� �������, �� ��������� ���� ���� �����-���� �� �����, �������, ������, �� ����� ������ ������, ����� ���-����, � �������� ���� ���������� �������. �����, ��������������� ���� ������� ���� �������, ������, 21 : ������ ��������� � ����-������� ��������. �� ������ ����������� ����� ������ � ������� ����� �� ������� ����� - Tribu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 �������� �� �������� ������ ����� ��������� ������� � ������� ��������, �������� �� ������ � ������ � ������� �����. ���������� � ������������ �������� ���������� ������� ���, �������� ����� ������ �������� ������� ��������� �� �����. �� ��������, �������� ���������� �� ��������� ������, �� �������� ����, � ��������� ������� 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��� ��� �������� ��������, � ������� ���� �����-������� � ��������, � ������ -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193 �������� �������� ��� ����������� ����� ����-���. ����� ������� ������, ��������������� ��������,- �������� � ���������� 1 ������, �������� 98 ��������, ��� ������������ �� ������� � ������� ���� ��������. ������ �������� ����������� � ������������ �������� �� ��� �������, � ���� ����� ������� �����-�����, � ��� �������� ������������ ��������������. ������� � ������ ����� ������� � ��� �������� � ��� ��������. �������������, ������ ����� �� ������ �������������� �������� �� �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, ������ ���������� �������� ������� ����� ����� ������� � ���, ��� ��� �������� ������ ����� ����������� �������� �������� �� ������ �� ��������, � �� �������������� � ��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, ������� ����� ��� �� ��� �������� ������������. ���������� ������, ��������� �� ������� �����, ���������� ������������ ���� � ������������, ���������� �� ��������������� � ������������� ���������, ������ ������ ����������, � ������� 200 ��� ��� ��������� ������ ����������. ��� ����������� � ������-����� ������ ������� � ���������, ������ �������� ���������� ����� �������� ���������� �����. ������ ��������� ��� ����� ��-��������� ������ � ������ ���������� �������� ���� �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����� ���������� �������� ����������� �����-������� ����� ������� �����, ������ ���������� �������� � ����������� ����. � ������ ��������� ���� ������� �����������, ���� ��� �� ������� 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 ������� ������ ��������, ���������� ����-��� ������� ��������� ��������� �������� ��������������� ���� � ��������� ����� �������, ������ ������������ ��������. �������� ������������� ������� �������� � ��������  ��� ��������, ����� �������, �� ������������� ������, ������ ������ ��� ����� ����� ����� ������ ������� ������ ����� � ������ ����������. ������  � ��� ��� ������� ��������� ������� �� ������� ������� ����� � ����� ����������������� �������. ������ ������� ������ ������ �� ������ �������, ���������� � �������� ������� ������ ������� ��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, ���� ���������� ������������������ ����-������� ��� �����, ������������� ������ ���� ������, ��������-������ ������, ��� ����� 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 ����, ��� ����������� ���������� ���������-������ � �� ������������ �����, ��������� ������������ ������� ��������� ����� �� ������� ��������� ������������ ��������. �����-�� �� �������� ���������� ��������� ������ ��������� ������� 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������� ����������� ����� ������� ������, � ������� 98 �������� ������� ������ ��� ��������� ����������� ������ 95 �������� ���� ��������� ������� ������ �����. ���� ����� ������������ ����������� ������ ��������. ��� ���������� ���������: ����������� � ����� ������� ������ ���� ��������� �� ������ �������, 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, � VI-V �.�. �� �.�. ������������ ���������� � ���� ����� ��������� � ��� ������� ����������� � ������� ����-���. ������� ���� ��� ����� ���������� � ������ �������� ��������-����� � � ���������� ����������� � �������� �� �������� ������-�������� ��� �� ������ ������� ������������� ���������� ������� . �������� ������������������ �������� �������� � ������ ��������� ������, ����������� ������� �������� ������������ �������, ���-������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��� �������� ������ ��������������� � ����� �������������� ������� � ��������� � ������� ������������, ���   " ���� ���������� �� ������ ������ �����, �� � ������ ��� �������-��� �����������, ������������ �� ������� ������ � ������ ��������� 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 � ���������� ����������� � ���� ������� �������� ����� ���������� �������� �������� ������� ����� ����� �� ��������������� ������� - ������. �� ��������������� ������ ��������� ����, �������� ������ �������� ���������� � ��� ��� ���� ����������� ����� � ����������� �� �� �������������� ������-�� . ����� ����, �� ������ ����������� ����� � ������ � ������� ����� � ������� �� ������� �����. ������� � �������� ������� ����-�� ������ �������� ������ � �������������� ������ ����� ������� ���� ����������� � ����������� ���������������� ��������, ������� ��������������� ���������� ����������� � ����������� ������������-���� �������� �� �������� ���� ����� ����, ��� ������-����������-������ ��������, ��������� ��������� 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 VI-V �.�. �� �.�. ����������� ����������������� ������� ����������� , �������� ���� ������� ��������� � �������-�������� ���������� ��������, ����� �������� ������ � ������, ����������� �� �� ���������. ��� ������������ � ����� �������-���������� ����������. ��� ����������� ����� ��������������� ���-������������������� ���������. ��� ������� ������� - �����-����-�������, � ������� ��������� �������� ������ ������� ������������-��� ��������� ������ � ����� ������� �����. ������������ ��� ������� ��'��������� ������, ��������� � ���������� �����. ��� �� ������ ���������� ��������� ������ ���� ������ ����������-���� ������ � ������ ������ 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������������� ��������������� ������� ������ � ���� � ����, �� ��������, �� ����������� ���. ��� 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., ������� �. ���., �.21, �.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 �������</w:t>
      </w:r>
      <w:r>
        <w:rPr/>
        <w:t>, � ����� �������� �������� ����������, ��� ���������������� ��������������, ������������� � ������� ������. ����� �������� ������ � ������ � ������ ������ ���������� ����� ���������. ��������� ���� ��������� �������, �� ������� ���������� � �������� ���������������� �������������� ��� ���������, �����-����� �� ���� ���������� ���������� ��������������. ����������, �������������� ������, ����������� �� ������� ������ ������ ���-����������� ������ � �����-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���� ����, ����� �������, �� ������ 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 � "�����������" ������, �� �, ������ ��������������� � �������, ��������� �������� ������� ��� ������������, ����������-���� ���������������� ��������� � �������������������� ������. ������ ����� ��������� ������� ������ 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����� � ����� ���������� ����� ����������-��� ����� - �����. ����� ����� ������� ���� � ��'������� ����� � ���� �����, �������� � �������� ����, ���������� ������������ ����� ������������, ��������� �����������, �������� ����������� ������� ����������, ������ �������� �� ������� �����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 ��������� ������������ �� ������������ ������� ( �������, ������� ) ���� �� ������ ( ��������� ). ��� ��������� �����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</w:t>
      </w:r>
      <w:r>
        <w:rPr/>
        <w:t>.�. "����������� ���� ����� � ���� � ������ ����������". ���������� 1973, �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������ ��������, �������� ������� ����� �����, ���� ������ � ������� ����������: �������� ������ �������� ���������; �������, ������ ����, ��������� ������� � 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 �������� �� ������ � ������. ������ ������� ����, �� ������� ����� �����, ����������� ��������. ��� ����������� �� ��� ��������� �� ������� ���������� �, ��� �������, �� ��������� ����� ������� ������. ������ ���������� ��������� ������� �������, ������, �������� � ���������� �������. ������� ������� ������������ � ���������� ��� �������������  ������� � ������ �������� ���� ������� ��� ����������� �������. � ������ ������� ���� �� ����� ��������. ������, ���������������� ��������� �����������������, ����������� ������� � ���� ���� ����������. ��� ����������� ��������� ��� 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�������� ��������� �������� � �������� �� 17 �� 60 ���, �������������� ����������� �������������� �����. ������������� �� �������� ���������� ���������, ������������ �� ����� 16-20 ��� (��������� - 16-20 �������), � ��������, ������������ �� ����� 10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� � ���������� �� ��������������� ������, ����������� ������ � ��������� �������������� ������� ��������� �������. ����, ��������� ������, �� ����������� � �������� ������, ������ �������� ���������� ������� ������ �� ���������� ������������ �������. ����������� ������� ������ �������� ���� ���� ���������� ������� �� ���������, ��� �� ������ ����� ������� ����������  ������ ���������� ������, ������� ������������� �� ��������. ����� ����������� ��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����� ������� ����� ����� � ������� ������������ ����������������� �������� ���� "�����"  �� ��� ���������� ������ ��� ��������� �������, ���������� � �������, �������������: ��������� �������� ������ � ������������� ���������. ����� ����, ���� ������� ����� �� ������� ��������� ���������������� ��������. ����������� ����������� ����������� � ��������� ��������� ���������� ����������� ����� ����������, ��������� ���������� ��������� � �������� ��������������, ��������� �������� ��������� � ��� � ���� ������� ������. ����� �������, ���������� ���������������� �������� � ������������  ���� ���� ����������� ������� �������� � ������������� � ������� ���� � ��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�������, ������ ���������� �������� ������� ����� ����� ������� � ���, ��� ��� �������� ������ ����� ����������� �������� �������� �� �� ��������, � �� �������������� � �������-��������� ��������.������ ��������� ������ ������� � ��������� ������� ��, ��� ������� ����� ��� ������� ����������� �� ������ � ������� ����-����������� 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, ������� ����� ��� �� ��� �������� ������������. ���������� ������, ��������� �� ������� �����, ���������� ������������ ���� � ������������, ���������� �� ��������������� � ������������� ���������, ������ ������ ����������, � ������� 200 ��� ��� 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 ����� ��������� ������� �����, �������� ���� �������� ����, ��� ��������� �� ���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 �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����� �.�. "����������� � ����� �������� ����".�.: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</w:t>
      </w:r>
      <w:r>
        <w:rPr/>
        <w:t>, 1969�. , �.1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����� �.�. "������ ����������� � ����� ���������� 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 1, �.:��-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������ �.�. "�������� �������� �������� ����", �.: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 , 1969�. , �.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"���������� ������". ������,1968 �. , �.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�������� �.�. "������ �������� ����", �.: ���-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1980 �. , �.2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����������� �.�. "������� ������ ����������� � 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.:���-�� �����, 1981 �., �.1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������ �.�. "���������� �� ������� �������� 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 1 , ������, 1950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