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I. Региональная политика   Ро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нцепции, проблемы, ре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юбая политика - это цели и задачи,  преследуемые и решаем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дьми в связи с  их  конкретными  интересами,  а  также  метод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ства и институты,  с помощью который данные интересы формир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тся, отстаиваются и защища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ой политикой  можно считать лишь такую систему н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ений и действий,  которая реализует интересы государства в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шении  регионов и внутренние интересы самих регионов методами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ами,  учитывающими природу современных региональных проц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,  и  которая осуществляет все это преимущественно в структу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- и внутрирегиональных свя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ая политика - это целостное и самодостаточное зв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олитической основы общества,  без которого последнее, а так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ый человек в отдельности и природная среда могут лишь случай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и без гарантированного успеха существовать на каждой  конкр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территории,  оставаясь "наедине" с государством, его эко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кой, внешней, внутренней и иной полити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якая политика хороша настолько,  насколько ей удается по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живать баланс различных интересов.  Региональная политика -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лючение.  Она  в той мере политика и в той мере эффективна,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ой достигнут и стабилизирован компромисс  между  региональ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есами государства и местными интересами самих реги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ъединительной идеей и государственной,  и  местной 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ой политики может и должна стать устойчивость,  стаби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- и внутрирегиональных отно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дущим, жизненно важным интересом России ныне стало недоп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ние  необратимой  территориальной  дезинтеграции   государ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м  же интересом каждого региона - блокирование необратим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ада сферы, сбалансированность социальных, экономических, 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оресурсных  и иных отношений;  обеспечение на этой основе с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льного и согласованного развития всех элементов  локализов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ы,  соответствующего потребностям человека, общества и пр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ы. При этом подразумевается, что кроме общеэкономического, общ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ого и  иного  общего  потенциала есть мощный внутри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ый потенциал,  который можно  реализовать  исключительно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ом уровне - и это одна из первейших задач региональной по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ки и самих регионов, и государ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ая политика, намечаемая и проводимая самими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и, - это то,  что должно делаться для согласованного и взаим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азрушающего развития  всех элементов пространственно локализ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нной сферы на конкретной территории и с учетом местных усло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ая региональная политика призвана обеспечить деес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ность региональной политики на мест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бъект региональной политики - взаимосвязи и отношения меж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о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региональный интерес России в настоящее время долж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ть осознан  как минимизация негативных проявлений территори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дезинтеграции на уровне субъектов  Федерации,  как  поддерж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ых преобразований,  как  создание общероссийских условий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го, чтобы каждый субъект Федерации максимально использовал св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утренний потенциал и во все меньшей мере претендовал на скуд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можности государственной помощ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стные интересы  определяются  обеспечением полнокровного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балансированного существования на  данной  территории  челове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а и  природы,  гарантирование  их согласованного воспрои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дства на базе задействования ресурсов и  полномочий,  госуда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о признаваемых мест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ундаментальными методами региональной политики  можно  сч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ть разъяснение  ее содержания, смысла и практической пользы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х без исключения сторон,  согласительно-договорные процедуры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ернутым закреплением условий,  обеспечивающих интересы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ого развития, формирование соответствующей правовой ба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олько с  сознанием  общественной необходимости регион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итики, с ее разработкой и реализацией появится  возможность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ю общероссийских проблем:  начавшееся хозяйственное обос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е регионов; региональная суверенизация и конфронтация в от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ниях региональных  структур власти и управления с общегосуда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ыми; национально-этническое развитие и  дополнительное  об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ление по этому поводу, внутрирегиональные конфликты социаль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 и общественно-политического характера;  формирование собств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региональной  ресурсной  базы социально-экономического раз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я; экологическая стабильность и другие условия устойчивого р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тия регионов (особенно северных территорий);  выделение и фун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онирование регионов со специфическими статусами (свободные эк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ические зоны, федеральные охраняемые территории, зоны эколог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кого бедствия и т.п.)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I. Регион и центр: проблемы взаимоотно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заимодействия региональных  и  центральных органов власти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2 - 1993 годах определялись в основном  стремлением  центра 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ному реформированию  экономики,  а  регионов  - к защите 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негативных" последствий реформ.  При этом часть регионов стре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сь максимально  использовать возникающие в процессе реформ во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сти для экономического продвижения,  другая  часть  пытала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ректировать само направление экономического реформир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Эти взаимодействия проходят в  весьма  сложной  политиче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становке открытой конфронтации примерно равных по потенциа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можностям ветвей власти,  в условиях ослабленности  институ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циональной государственности,  высокого  уровня социальной на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вленности, ограниченной  лояльности   силовых   государств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. Как разворачивалось это противостояние, какова динам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аимодействия центра и регионов?  Особая острота проблемы в т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во-первых,  качественно  видоизменяются экономические отнош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, которые находятся в  начале  длительного  этапа  стано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ынка; во-вторых,  качественно  обновляются  и также находятся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ом этапе не менее  длительного  становления  федерализм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ое самоуправ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руктуризация власти  на  федеральном  уровне   традицио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атривалось как производная противоречий между представи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и исполнительной ее ветв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дминистрация Презид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ая политика федеральных властей в понимании през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тский структур должна включать такие элементы, ка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конституционный процесс (правовое  определение 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ду субъектами Федерации и центральными структурами, символиз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ющими Федерацию в целом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согласование  интересов  территорий  с различным статус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циональные республики - области) и различных этнических груп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ая составляющая  региональной политики рассматри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зидентскими структурами скорее,  как средство решения, как 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итают, действительных  проблем  -  сохранение целостности г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ства и поддержание межнациональной стаби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пад Федерации рассматривается администрацией как постоя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я угроза.  Для удержания под контролем  центробежных  тенден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е усилия она направляет на соблюдение базовых конституцио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принципов (равноправие субъектов  Федерации,  единство  г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ственного строя,  отсутствие внутренних экономических границ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ключительно силовыми методами обеспечить соблюдение этих  при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пов не  реально,  ставка делается на разработку и осущест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новой региональной стратегии российского  государства",  напра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ной на  преодоление  дифференциации  регионов по уровню жиз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межрегионального сотрудничества, а также "переход от у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экономических к  более  широким - общественным и социальным ц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ям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алистичность постановки  таких  целей  весьма сомнитель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динственное, что можно серьезно обсуждать в идеологических по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ениях президентских экспертов, - это необходимость быстрого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ования налоговой системы с разделением налоговых баз бюд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в городов, регионов и Федерации. Сотрудники президентской ад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страции считают,  что в этом случае "каждый  уровень  госуда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ой власти  будет  по-настоящему независим от других" (им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этом случае единство Федерации будет соблюдаться  неукосни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). Для  укрепления  такого единства намечается также обеспеч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орететное развитие единой инфраструктуры и окончательно  раз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ичить федеральную и региональную собствен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иболее противоречива позиция президентской команды относ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 определения  реального статуса регионов.  С одной сторо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тверждается, что регионы не  являются  субъектами  экономиче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ношений, с другой - что регионы обладают определенными полном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ями в регулировании экономического поведения на их  админист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вной территории. Возможный выход из такого конфликтного поло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видится в создании Федерального фонда регионального развит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иентированного на поддержку экономических депрессивных реги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формируемого за счет территориальной ренты,  изымаемой в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агоприятных регион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итель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тличие  от  президентской администрации правительствен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ы в качестве  приорететных  целей  региональной  поли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вигают в основном экономические.  Ключевым элементом такой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ики является предоставление регионам прав на ускоренное рефо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ование экономических  отношений  ради  скорейшего  преодо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зиса переходного пери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авительство также  занимает  более жесткую позицию относ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о претензий региональных  властей  на  руководство  дея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ю экономических субъек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ая политика правительства,  блокирована межведом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ыми противореч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итого региональная политики свелась к разрешению межна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ых проб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смотря на предположение о том,  что новые структуры пред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вительной власти  на федеральном уровне станут лоббистскими 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инами региональной администрации, пока что нет подтверждения 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м опасени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сударственная дума отличается лоббированием интересов 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ьных отраслей  ( в основном АПК,  ТЭК и финансовые структур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 Федерации все глубже увязает  в  разбирательстве  межнац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ых проблем.  Частично это объясняется согласием исполни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структур на своего рода разделение сфер влияния и ответств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сутствие скоординированной региональной политики  обусл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о не только внутренними противоречиями федеральных властей, 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отсутствием давления со стороны регионов.  С одной стороны,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ым властям  удалось уверить региональные элиты в своей 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вности к компромиссам по конкретным вопросам (что снизило  у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нь претензий  на  общее изменение курса),  с другой - произош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щественные изменения в структуре местных элит. Положение отр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вых элит  в  регионах ослабло в связи с продолжающимся эконо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ким спадом и приватизацией,  меняющими "статусные веса" уча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в. Отраслевые проблемы фактически становятся проблемами рег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ов, однако при этом не превращаются в региональные  по  край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е в сознании правящих элит.  Руководители регионов обеспоко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еспокоены проблемами локальных рынков труда,  неплатежей и к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исом сбыта на местных предприятиях, однако считают, что лока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ые проблемы решены быть не могу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9 административных территорий в рамках 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ют 55 областей и краев,  два города федерального подчи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осква и Санкт-Петербург),  21 республику и 11 автономных тер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гласно новой конституции, республики пользуются определ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ми привилегиями,  что служит источником недовольства со сторо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х субъектов Федерации.  Часто утверждается,  что  республ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ют привилегированное положение при осуществлении бюджетной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ики и что их права по контролю за использованием природных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рсов превышают аналогичные полномочия остальных реги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едеративный договор  1992  года,  на котором обоснов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ение прав и обязанностей между федеральными и более низки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ивными уровнями,  является нечетким и противоречивым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и, касающейся контроля за природными ресурсами; к тому же т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, что  большинство  республик беднее многих областей и кра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г бы в принципе объяснить различную структуру движения  бюдж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средств между центром и регионами. Возможно, наиболее суще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нное преимущество республик в отношениях с  центром  состоит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, что  на  них  распространяется  положение о централизован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начении президентом РФ губернаторов (глав администраци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то  время  как  в 1992-1993 годах реформистское крыло 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йского правительства боролось с традиционалистами в  парламен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 самом правительстве, оно также находилось в конфликте с рег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льными элитами и выборными региональными органами власти.  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ной конфликт  разворачивался не столько по поводу приват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ли открытия экономики внешнему миру,  столько в  отношении  дву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зовых элементов экономической трансформации: стабилизации и 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ализации ц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зицию многих  представителей местной элиты - бывшие раб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а аппарата,  коммунистической партии, директора крупных пред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ятий, господствующие  на  провинциальной  политической  арене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 выразить так:  "Стабилизация,  но не на  моей  территории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ые политические  руководители в России оказывают давление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тр с целью сохранения дотаций производителям в своих  регион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клонны оттягивать начало структурной перестройки в н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ожно предположить, что разные регионы должны были бы пров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ь различную экономическую политику, отражающую исходные уров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х развития и наличие ресурсов,  перспективы адаптации к рыно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ке, а  также политические предпочтения местных руководи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й. В определенной степени эти различия существуют, хотя вызы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щие их конкретные факторы не вполне очевид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ходе статистического анализа факторов,  влияющих на  тем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ой приватизации в 77 регионах России в 1992 году, было обнар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но, что статистически значимыми оказались лишь различные  по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ческих  ориентаций местных руководителей и удельный вес нерус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х во всем населении. Влияние других факторов оказалось незнач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ьным.  Это же справедливо в отношении индекса региональной 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симости от таких отраслей промышленности, как металлургия и 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иностроение,  которые, как считается, серьезно "страдают" от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. В любом случае различия в отношении руководителей на мест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водимым преобразованиям имеют ограниченное влияние, поско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 лишь очень небольшое  количество  административных  территор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главляют местные руководители с устоявшейся репутацией сторо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ков реформ.  В настоящее время это города Москва,  санкт-пет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рг, Нижегородская, а также Волгоградская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тественно предположить,  что бюджетные перечисления  меж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ыми уровнями  управления России характеризуются существен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чиями. Формально имеет место процесс "дележа снизу вверх",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е которого предположительно стандартные (общенациональные)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 доходов от отдельных налогов, собранных на местном уровне, 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аются центру, а затем перераспределяются из центра в регио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инансовые механизмы региональной политики сегодня  явля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щнейшим рычагом ее действительного 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III. Региональная бюджетно-налоговая систе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ая бюджетно-налоговая  система  - это обособле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ь соответствующей государственной системы,  связанная с  п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дней генетически и структурно.  Она составляет именно часть ц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го (пока существует целостность государства), по-своему отраж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ношение централизации и децентрализации,  баланс центробеж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центростремительных тенденций.  Региональная бюджетно-налого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а -  символ и гарант региональной ослабленности,  независ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ти, самостоятельности.  Отсюда утверждения типа "сильный  (и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зависимый) бюджет - сильные (или независимые) регионы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ые бюджетно-налоговые  системы - порождение и 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ультат территориальной организации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юджетно-налоговые системы регионов Российской Федерации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мулируют около  половины  всех бюджетно-налоговых потоков г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рства, с весьма заметными колебаниями в части расходов и  дох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. Так,  по  данным  Госкомстата России в первом полугодии 19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да в общих доходах на  долю  федерального  бюджета  приходило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%, бюджета  территорий  -  52%  (в 1992 г.- соответственно 44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6%). В расходах федеральный бюджет занимал 53%,  бюджет терри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й 47% (61 и 39% в 1992 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снове региональной бюджетно-налоговой системы лежит рег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льные бюджеты,  региональные налоги,  сборы, льготы, дотации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венции, а также региональные финансовые и налоговые  отно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"центром"  и реже с другими территориальными уровнями.  По э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тному составу региональные бюджетно-налоговые  системы  анал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чны общегосударственным,  отличаясь только отношениями.  На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: налоги и сборы,  дотации и субвенции  присутствуют  в  обо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чаях, но  государство их назначает,  устанавливает,  тогда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оны с той или иной степенью свободы принимают их к исполн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спользованию.  Региональные бюджетно-налоговые системы состоя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нескольких региональных подсистем разного уровня, при иерарх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ком построении территориальной организации государства (на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:если населенный пункт входит в состав района,  район - обл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, и т.д.) между этими подсистемами возникают бюджетно-налог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ношения, во многом аналогичные отношениям типа "государство-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он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ые бюджетно-налоговые системы создаются и рефор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ются для  выполнения нескольких взаимосвязанных функций,  сре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торый следующ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Закрепление определенного порядка движения бюджетно-нал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ых потоков, по уровням территориальной организации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правление этих потоков,  пропорции их разделения, целевое н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ение  и  т.д.) и адекватных процедур регулирования возникающ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этому поводу отно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Аккумулирование и использование в общерегиональных целя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ств, образованных  на самой территории и поступающих в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ьные бюджетно-налоговые системы полностью и одноканально  (т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во большинство местных налогов, штрафов и иных финансовых сан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й), аналогично образованных средств,  поступающих в эти сис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ично, в  соответствии  с  принятым  порядком их рас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ду бюджетно-налоговыми  системами  разного  уровня   (напри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нефтяные деньги").  Часть средств,  аккумулируемых в вышестоящ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но-налоговой системе,  перераспределяется по тем  или  и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бражениям в  пользу нежестоящих региональных систем (дотации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венции, а также часть "местных средств",  по разрешению выш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ящих систем им не перечисленна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Выполнение региональными  органами  власти  и 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их представительных  и исполнительных полномочий с соблюд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й формальной финансовой независимости их политики от в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стоящих уров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) Сомообеспечение внутрирегиональных  социальных  програм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е. бюджетное  удовлетворение части потребностей населения в о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еленных жизненных благах и реализации его национально-этнич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х интересов.  Несмотря на все большую самодостаточность насе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и коммерциализацию социальной сферы, доля стоимости соответ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ующих услуг,  финансируемых  через  каналы региональных бюдж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-налоговых систем, достигает четверти к сумме доходов на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и (за вычетом налог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Формирование инфраструктурного каркаса территории (отра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 "местного  хозяйства",  местные дороги и транспорт и т.п.)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жнейшего исходного условия формирования и поддержания внутри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ональных свя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Регулирование состояния и использования  природно-ресу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и экологического потенциала (земля, недра, леса, воды, фл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фауна,  воздушный бассейн) как естественного базиса существ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и развития террит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Стимулирование определенных ценностных региональных  о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нтиров населения,  создание  условий для его деловой активнос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структурных преобразований,  для инвестиционной привлекате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и и т.д.  Это вопрос не только потенций территориального р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тия, но и будущего бюджетно-налогового благополуч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ые бюджетно-налоговые  системы  во  всех странах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адиционный объект всеобщего недовольства  и  критики.  Основн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е к  бюджетно-налоговой системе - требование целевой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ональной ориентации рассматриваемых  систем,  без  которой  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вращаются в  нижний  уровень тоталитарно-государственного бю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тно-налогового хозя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но из  существенных  направлений  развертывания россий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форм, запущенных с 1993 года, децентрализация в сфере внутри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арственных финансовых отношений. началось формирование неко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ного на качественно новых принципах бюджетного союза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ции (ее  субъектов  и  административно-территориальных единиц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чь идет прежде всего о том,  что  бюджетно-налоговые  отно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центра" и регионов все в большей мере стали определяться зако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ополнительного регулироваться в режиме диалога. Ощутимо уси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ется ответственность  региональных  органов власти и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направления расходования финансовых средств (особенно в  со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ьной сфере), гарантируются новые бюджетные права этих органов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являются новые источники поступлений в региональные бюдж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месте  с  тем программа преобразования налогово-финансов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ношений по ряду ключевых позиций явно не доработана;  некотор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е положения  противоречат друг другу,  многие остаются остроди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ссионными. Необходимо тщательно следить за тем,  чтобы избира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е способы решения сегодняшних задач (в т.ч.  антиинфляционных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язанных с сокращением бюджетного гипердефицита) так  или  инач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ирующие контуры  становящихся  бюджетно-налоговых систем, 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окировали бы реализацию целей долговременных целей региональ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ит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налогичные соображения можно высказать и по  поводу  норм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вно-правовой базы новых налогово-бюджетных отношений.  Эта б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лько складывается и пока очень далека от соответствия принцип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ьным требованиям целостности, полноты и непротиворечивости; 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прерывно пересматривается и корректируется,  так  что  наи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лательное ее  качество - стабильность - пока остается недосту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"Остов" нормативно-правовой  базы  образуют Конституция 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йской Федерации, а также законы "Об основах бюджетного устрой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а и  бюджетного  процесса в Российской Федерации",  "Об основ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оговой системы в Российской Федерации",  "Об основах бюджет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 и  прав  по формированию и использованию внебюджетных фон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ных и исполнительных органов государственной 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, в  составе  Российской Федерации,  автономной област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номных округов,  краев,  областей, городов Москвы и Санкт-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бурга, органов местного самоуправления". Многочисленные прав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е нормы, регулирующие бюджетно-налоговые отношения в регион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 разрезе содержатся и в российских законах "О краевом, обла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 Совете народных депутатов и  краевой,  областной  админист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", "О местном самоуправлении в Российской Федерации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обое место в механизме правового регулирования взаимодей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ия бюджетно-налоговых  систем  на  федеральном и субфедераль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нях занимает Закон Российской Федерации "О субвенциях респу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кам в составе Российской Федерации, краям, областям, автоном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ласти, автономным округам,  городам Москве и Санкт-Петербуруг"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тором  установлены  правовые основы оказания централизов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нансовой помощи регионам - субъектам Федерации. Важнейшие ко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твенные пропорции в бюджетно-налоговых взаимоотношениях "цен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" и регионов России определяют ежегодно принимаемые законы 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йской Федерации о бюджете на очередной финансовый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блема взаимоотношения  разноуровневых  бюджетно-налогов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стем имеет в условиях российской экономики два аспекта. С од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роны рассматриваются взаимоотношения между федеральным  бюд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 и бюджетами субъектов Федерации. С другой стороны, - финан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е отношения между органами государственного управления  Феде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и и структурами местного само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общем случае организация в России финансовых взаимоотнош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й между бюджетно-налоговыми системами различных уровней треб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я трех взаимосвязанных вопро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 - по каким принципам должна быть распределена между раз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невыми органами  власти и управления ответственность за  ос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ствлением соответствующих рас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 - как необходимо распределить источники доходов для покры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я указанных расхо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 - связан с тем, что расходные статьи бюджетов и финанс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упления обычно не совпадают по объ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на из главных причин поддержания и усугубления остроты с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уации на протяжении последних 2-х лет - отсутствие единства в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оотношений бюджетов разных уровней, нарастание процесса инди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ализации бюджетно-налоговых  отношений между Федерацией и субъ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ктами. Проблема в отсутствии ясных,  обоснованных и общепризна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критериев  и  процедур,  применяемых  в рамках общей поли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утригосударственной передачи средств. Это обстоятельство порож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ло у регионов постоянное ощущение несправедливости,  заставля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озревать федеральные органы в проведении протекционистской п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тики в  отношении  тех  или иных регионов,  вызывало обостр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национальных противоречий и сепаратистских настроений. Необ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анный дисбаланс в отношениях российского правительства с рег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ми, касающихся налоговых отчислений  в  федеральный  бюджет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оставления из  него дотаций территориям,  спровоцировал тез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о неравноправности субъектов Федерации".  Появились даже различ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е их классификации,  базируемые на сравнении регионов по уровн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ной обеспеченности, объемам платежей в федеральный бюджет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тациям из  него.  Один  из  достаточно  красноречивых вариа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ппировки регионов по этим параметрам приведен в табл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беспеченность территориальных бюджетов в 1992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T---------T---------T--------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                                          ¦ "Новые" ¦ "Старые"¦ Края,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                                          ¦автономии¦автономии¦ области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------------------------------------------+---------+---------+--------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1. Бюджетная обеспеченность по доходам,%  ¦ 186-203 ¦ 132-138 ¦ 90-91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------------------------------------------+---------+---------+--------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2. Бюджетная обеспеченность по расходам,% ¦   207   ¦   133   ¦  90  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------------------------------------------+---------+---------+--------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3. Объем федеральных дотаций, субвенций и ¦   330   ¦   183   ¦  77  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бюджетных ссуд на одного жителя,% от сред-¦         ¦         ¦      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него уровня                               ¦         ¦         ¦      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+------------------------------------------+---------+---------+--------+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4. Перечислено в бюджет РФ,% от итоговых  ¦    11   ¦    19   ¦  91  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¦доходов территориальных бюджетов          ¦         ¦         ¦        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------------------------------------------+---------+---------+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 данных  таблицы хорошо видна степень дифференцирова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ной обеспеченности по доходной и расходной частям  терри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альных бюджетов  разных регионов России.  К этому следует доб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ть, что на автономные образования, где проживает лишь 14% нас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я России,  планировалось выделить 50% от суммы всех федер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х дотаций регион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езусловно, фискальное  выравнивание  по регионам России ещ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гое время останется объективной и актуальной необходим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V. Взаимодействие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адиционно существует три основных подхода к решению  пр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мы разделения  бюджетов.  Первый  из  них предполагает в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чий по категориям налогов.  На каждом из трех уровней (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ция, регионы,  местные органы) при этом собираются свои баз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логи. Такая схема разграничения доходов минимизирует  перерас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елительные процессы  в  бюджетно-налоговой системе,  формир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бильные и вполне понятные "правила игры" между субъектами 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ции и центром. Вместе с тем данная схема может быть эффекти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реализована лишь при  сравнительной  однородности  регионов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скальной отношении. Между тем в России регионы в этом отнош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нород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торой подход заключается в разделении доходов от налогов.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мках бюджетно-налоговой системы фиксируются процентные  став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которыми по определенным выдам налогов поступ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распределяются между федеральными  органами  и  территор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этом  возможен  и  вариант соединения ставок:  на федераль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вне вводится своя ставка, на региональном - своя. Такой подх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рывает широкие  возможности увеличения масштабов перераспр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я бюджетных ресурсов.  Это поощряет  регионы  к  оказанию 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тр как  можно большего давления с тем,  чтобы получить бюдж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-налоговые льготы,  путем дифференциации соответствующих ста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числений. Понятно, что успех здесь одного региона служит стим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м еще большей активизации других.  Результат - резкое  уси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ивидуально регионального  регулирования  бюджетных  отно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 ударами региональных элит система единых федеральных  налог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епенно разрушается  и перестает выполнять функции интегриру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го фактора в рамках Федерации.  Бюджетно-налоговая система 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етает договорно-региональный характер.  При всем том нельзя 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ить, что в принципе реализация второго подхода дает  возмож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ь максимально учитывать специфику российских регион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ретий принципиальный подход к разделению бюджетов между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ыми органами  и территориями предполагает определение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та выплат в федеральный бюджет от общей суммы фактически  вз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емых в регионе налогов.  При этом, однако, часто не уточня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т ли каждая территория вводить свою собственную систему нал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 или же использовать в качестве основы единую систему,  согл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анную между регионами на федеральном уровне.  Поэтому при ре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зации данного подхода как раз и появляется опасность максим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й децентрализации федерального бюджета при одновременном уси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и перераспределительных  процессов  и  централизации  бюджет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ств на региональном уров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сьма проблематична и сама возможность определения соглас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нной с регионами процентной  ставки  отчислений  в  федера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. Регионы-экспортеры будут,  понятно, настаивать на ее с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нии. Так,  Татарстан предлагает установить ее  на  уровне  2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внительно же бедные в ресурсном отношении регионы,  характе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ующиеся низким уровнем фискальной обеспеченности, заинтересов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более  высоких процентных ставках отчислений с тем,  чтобы по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живать и пополнять бюджетные ресурсы регионального  выравни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, из  которых нуждающиеся субъекты субъекты Федерации получ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ьма ощутимую поддерж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нение государственного  бюджета  Российской Федерации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ю исследования соотношения между федеральным и  региональ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ми представлено в таблице N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ходе экономических  реформ  в  доходах  консолидирова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 доля поступивших прямых налогов существенно повысилась,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свенных - соответственно снизилась.  В доходной  базе 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риторий наблюдалось некоторое уменьшение удельного веса прям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освенных налогов,  вместе взятых, при одновременном увелич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и других налогов и сб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результате к концу 1993 г. удельный вес доходов, аккуму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емых региональными бюджетами (без субвенций),  заметно возрос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44,1 до 58,8%. Это же соотношение сохранялось в 1 квартале 19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да.  На 1 апреля 1994 г. доля регионов в общем объеме налога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авленную стоимость по сравнению с 1992 г.  увеличилась с  25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  33,5%,  акцизов  - с 33,5 до 43%,  прямых налогов - с 67,7 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1,3%, других налогов и сборов - с 51,6 до 65,9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существление фактического  разделения  доходов консолид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нного бюджета по налогам при его исполнении между  федераль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ми и территориями в 1993 г. показано в таблице N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нижение доли налоговых платежей,  поступающих в федер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й бюджет, по сравнению с прогнозируемой по оценкам специал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словлено  нарушением целым радом российских регионов действую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го законодательства.  Только Башкирия и Татария недопоставили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3 г.  в федеральный бюджет денежных средств на сумму более 4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лрд.руб.  (что примерно равно половине всех  бюджетных  средст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дущих  на нужды российского высшего образования);  600 млрд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о недополучено по сравнению с прогнозом вследствие  установ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в 1993 г.  дифференцированных нормативов отчислений налога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авленную стоимость в бюджеты национально-государственных и а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ративно-территориальных образ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достаточно систематическом снижении налоговых  поступ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и в федеральный бюджет в 1993 г. уровень соответствующих плат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й,  зачисляемых в бюджеты национально-государственных  и  ад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стративно-территориальных образований,  по отношению в ВВП сох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яется относительно стабильным. В 1 квартале он равнялся 16,3%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II - 16,3%, III - 14,2%, в IV - 15,1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ежду тем в 1992 г. на региональные бюджеты приходилось лиш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,6%  общей  суммы бюджетных расходов,  в 1993 г.  - 44,1%,  в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артале 1994 г. - 52,0%. В 1993 г. региональными бюджетами в ц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м  по Российской Федерации было получено дотаций и субвенций 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ого (республиканского) бюджета  (без  федеральных  про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мм) на сумму 3,2 трлн.руб.  Объемы федеральной поддержки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,  таким образом,  приблизительно соответствовали 28,8%  вс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ранного  за указанный период в консолидированный бюджет нал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добавленную стоимость.  Заметим при этом, что уже в 1992 г.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ый  бюджет приходилось 53,2%  затрат на народное хозяй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,  около 40% - на обеспечение функционирования государстве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,  почти 30% - на здравоохранение и образование, в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траты на оборону и по внешнеторговым операциям и около 75% др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х  расходов.  В  настоящее время эти крайне неблагоприятные д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ого бюджета соотношения несколько  улучшились.  Так, 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тогам исполнения российского бюджета в 1 квартала 1994 г. на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 расходов федерального бюджета приходилось 27,7%  затрат на н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ное хозяйство, 50% - на обеспечение функционирования государ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ой администрации,  15%  - на здравоохранение и образование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 затраты на оборону и по внешнеторговым операциям и свыше 53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х рас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ные данные  свидетельствует о весьма серьезной (хот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ично и корректируемой) ассиметрии  сложившейся  налогово-бю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тной системы с позиций взаимоотношений между территориями и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ыми органами. Указанная ассиметрия продолжает усилива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бсолютное  большинство территорий (85%) находится на дотации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ого бюджета России,  причем общая  сумма  передаваемых 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заимным расчетам бюджетных средств составляет около 20% всех ф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нсовых ресурсов регионов.  Есть и такие регионы (Тува, Север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етия и др.), которые живут практически полностью на дотации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ого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казывая давление  на  федеральные органы с целью пополн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их доходов,  регионы делают очевидную ставку на НДС,  налог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быль и ресурсные платежи (доля акцизов в доходах во многих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онах незначительна).  В Программе углубления реформ в  1992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я  налога  на добавленную стоимость,  оставляемая территория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еделена в 20%;  к началу 1994 г. регионам удалось ее увелич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ее  чем  в  1,6  раз,  практически полностью сохранив за соб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ь положенных им поступлений налога на прибыль. При этом, хот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ие  территории  и  были готовы пожертвовать акцизами, 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-экспортеры активно пытались перераспределить в свою пользу 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зы  на нефть и газ и денежные средства фонда ценового регул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ким образом,  в  условиях усиливающейся ассиметрии бюдж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-налоговой системы основная борьба разворачивается за  инфля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ные налоги, обеспечивающие существенную долю поступлений в те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ториальные бюдж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инфин РФ предпринимает попытки удерживать долю фед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 на достаточно высоком уровне.  К сожалению, развитие бю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тной ситуации во многом не благоприятствует этому. Удельный ве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ного из основных финансовых источников налоговых поступлений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ый бюджет - налога на добавленную стоимость - в консо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ованном бюджете неуклонно сокращается.  Доходы от внешнеэко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ческой деятельности не в состоянии компенсировать указанное п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ние. Одновременно в консолидированном бюджете происходит увел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ние доля прямых налогов, основными реципиентами которых являю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 террит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этих условиях Минфин РФ вместо аккумулирования в федера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 бюджете всей величины налога на добавленную стоимость  и  о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ременно  некоторого снижения федеральной ставки налога на 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ь идет по пути завышения доходов всего консолидированного бю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та  и  повышения  федеральной  ставки налога на прибыль с 10 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%. В результате под завышенную доходную базу российского бюд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 формируются дополнительные расходы,  причем как федеральног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и региональных бюджетов.  Не покрывая эти расходы  собран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ходами,  многие  регионы  прибегают к прямым нарушениям нало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-бюджетного законодательства, что происходит на общем фоне р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взаимных неплатежей. Как следствие - недобор финансовых сред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 в федеральный бюджет и кратное увеличение  на  него  бюджет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грузки. Результатом такой финансовой политики является уси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симетрии российской бюджетной системы уже на стадии  прогноз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ов,  составления и законодательного утверждения бюджета.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цессе корректировки и утверждения государственного бюджета  Р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1994 г.  региональные структуры власти приобрели дополнитель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ыше 9 трлн.руб.  доходов,  получив одновременно всего лишь  1,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лн.руб.  дополнительных  расходов.  Однако,  если  регион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ы власти в основном делали акцент на  увеличение  до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ональных бюджетов,  то отраслевые лобби, напротив, акцен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ли свое внимание на  увеличении  расходной  части  фед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.  Результатом  этих действий явился своеобразный "двой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ффект" усиления ассиметрии российской бюджетной систе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ссиметрию в  соотношениях между федеральным и региональн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ми весьма ощутимо дополняет уже отмечавшаяся  значитель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фференциация  регионов  с точки зрения их фискальной обеспеч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сти на душу населения.  Сегодня в России есть регионы,  котор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числяют в федеральный бюджет до 60-65% доходов. С другой с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ны,  имеются регионы, покрывающие 85-95% своих расходов за сч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дств федерального бюджета. Из 89 регионов 41 получает из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ого бюджета 40%  расходуемых средств,  причем на 22  реги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ходится более 60% выделяемых дот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есь север и юг России полностью "сидят" на дотациях. Осн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ые  "поставщики" доходов в федеральный бюджет - области,  края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,  образующие "узкий пояс",  который охватывает Сибир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ал и центр России, а также два автономных округа, где в больш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сштабах добывается нефть.  При  этом  на  Тюменскую  область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Москву приходится свыше 19% всех поступлений в федеральный бю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нализ дезинтеграционных факторов показывает, что существ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аточно тесная связь между низкими темпами приватизации в  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ионах  и  высоким уровнем получаемых ими дотаций из федер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.  Мощным фактором "выбивания" ресурсов из  центра  служ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гроза развития сепаратистских дви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ак правило,  значительные федеральные бюджетные выплаты  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тоящего времени получали те регионы, где высок уровень урба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ции и имеются достаточно  большие  запасы  природных 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леживается  и  такая закономерность - чем более консерватив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ион в проведении экономических реформ,  тем выше уровень пол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емых из центра бюджетных субвенций и дот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решении вопроса о выделении регионам финансовых ресур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х  федерального  бюджета в виде субвенций и дотаций,  не след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ывать,  что наличие жесткого финансово-бюджетного  ограни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 стороны  федеральных  органов  в отношении регионов не толь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лизует систему финансово-бюджетных трансфертов и способств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т ускорению реформ,  но и является серьезным стратегическим фак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ром обеспечения целостности российского  экономического  прос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н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V. Рационализация разделения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ощным фактором сдерживания инфляционных процессов и объед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ия регионов в едином движении за тяжелый рубль могло бы  ст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щественное сокращение доли в доходах бюджетов территорий им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ляционных налогов. При этом перераспределение доходов в польз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риторий должно тесно увязываться с передачей на их уровень оп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еленных статей расходов с соответствующей им  частью  дефици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а.  В  противном  случае доходы станут перераспределяться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ьзу территорий,  тогда как бюджетные расходы в подавляющей  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и будут производится федеральными орга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нализ доходов показывает,  что налог на  добавленную  сто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ть обладает высокой бюджетной устойчивостью.  Именно его це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бразно использовать как ось построения федерального бюджет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ходам,  доведя  долю  доходов  от  НДС в федеральном бюджете д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-45%.  А это возможно лишь при разделении доходов от НДС  меж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ыми органами и территориями как минимум в пропорции 9: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целом же следует стремиться к его полному,  стопроцентному  з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ислению в федеральны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нная мера потребует определенных уступок территориям в о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шении остальных налогов. Так, было бы оправдано в полном объе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дать регионам (при условии  формирования  единых  федера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авок) налоги на доходы банков,  доходы от страховой деятельно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,  на операции с ценными бумагами,  50%  отчислений на охрану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роизводство лесов.  За территориями также следовало бы сохр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ть налог на имущество (собственность),  плату за землю,  лес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ход, подоходный налог с физических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зы на нефть и газ в рамках предлагаемой  схемы  было  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есообразно,  как уже отмечалось,  на 60-70%  оставить за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ыми органами, остальную часть передав соответствующим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-экспортерам.  Аналогично следовало бы поступить по всем акц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 на сверхрентабельные экспортируемые товары (например легк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мобили, меха и т.д.). Акцизы на водку, питьевой и техниче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рт следует разделить в пропорции 1:1, другие - полностью пе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ь регионам (в том числе на импортируемые товары).  В свою оч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дь,  регионы могли бы вводить свои акцизные сборы по утвержда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м  ими  индивидуальным  региональным ставкам на любые сверхп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льные товары.  Ресурс пополнения доходов бюджетов территорий 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чет акцизных сборов сегодня явно недооценивается.  В то же врем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его умелом использовании долю акцизов в доходах бюджета мож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сить более чем в дв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ем больше доходов аккумулируется на данной территории,  т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льшими возможностями  она должна располагать для их использов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на собственные нужды.  Важно понять,  что в России,  как и 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ывшем СССР,  региональное  иждивенчество  может в конечном сч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вести к распаду единого государства.  Можно выделить и сформу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ровать следующие  принципы  эффективного  разделения бюджет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ходам и расход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 Доходы  федерального  бюджета целесообразно ориентир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имущественно на косвенные (инфляционные) налоги, доходы бюд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в территорий - на прямые налоги.  В этом случае федеральные о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ны, проводящие реформы,  в лице  регионов  получают  достаточ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льных союзников в осуществлении антиинфляционной полит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Перечень налоговых поступлений территориям и  федераль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ам должен обеспечивать достаточную стабильность доходов бюд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тов относительно уровней экономической активности и инфля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. При формулировании доходной части государственного бюд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должен быть максимально соблюден принцип  равенства  субъек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ции в бюджетно-налоговом отношении. Различного рода приор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ты, льготы и дискриминация недопусти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 Разделение доходов между бюджетами следует осуществлять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гом соответствии с разграничением объектов расходов. При эт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равдано максимально  приблизить  расходы  к  той администрати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-территориальной единице, в интересах которой они осуществляю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я, что  позволит лучше увязать интересы тех,  кто вносит налог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, кто пользуется благодаря им средствами, и тех, кто приним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я по распределению финансово-бюджетных ресур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 Эффективное разделение бюджетов  базируется  на  принцип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я между расходами на развитие, расходами "рентного х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ктера", "безвозвратными" расходами (на социальные программы)  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уппами налогов,  выполняющих  стимулирующие  функции  (налог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быль), рентные (платежи за  природные  ресурсы)  и  собств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скальные функции (подоходный налог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 В то же время одним из основных принципов разделения  д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дов и расходов является принцип субсидиарности,  согласно кот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му принятие решений и расходы  осуществляются  наиболее  комп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нтной инстанцией.  Если проблема лучше решается в регионах,  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ующие расходы передаются им.  В противном случает реш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я принимаются федеральными орга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7. Крайне важно в процессе разделения бюджетов свести к  м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муму перераспределение налогово-бюджетных ресурсов как на фе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льном, так и на республиканском,  областном,  краевом  уровн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то позволит  эффективнее  разграничить властные полномочия меж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еральными органами, региональными элитами и муниципалитет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При  разделении  должно  быть  соблюдено  единство  нал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в-бюджетной системы и ответственности за ее исполнение.  Реги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м следует  предоставить самостоятельность в определении налог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боров в пределах выделенной компетенции и социально-политиче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й ответств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реализации данного принципа большое значение имеют  раз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тка и  формирование эффективных механизмов разделения ответс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енности за образующийся дефицит бюджета между федеральными  ор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анами и регионами.  Регионы непосредственно влияют на размер д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цита консолидированного бюджета по меньшей мере дважды.  Перв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, когда при формировании расходной части бюджета завышают сво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ребности, обосновывая  величину  требуемых  субвенций.  Втор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, когда,  исполняя бюджет, аппелируют к центральным органам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м основании, что вследствие инфляции фактические расходы заме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превысили запланированный уровень.  Особая ситуация создает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регионы просто перестают перечислять  налоги  в  федераль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вязи с этим крайне важно твердо придерживаться следующе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вила, которое нужно законодательно закрепить. Если в регионе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цессе исполнения бюджета образовался его дефицит  к  собран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единой схеме разделения бюджетным доходам территории, превыш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щий величину,  которая соответствует 8% дефицита консолидирова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го бюджета  к российскому ВВП,- регион обязан перечислить в ф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альный бюджет дополнительные средства в размере величины  п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шения. В случае отказа или приостановления перечислений налог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х платежей в центр,  на указанную величину "недоимок" автомат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ски сокращаются  региональные  бюджетные кредиты и средства ф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нсовой поддержки региона,  а если указанной меры  недостаточ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ректируются и  соответствующие региональные квоты лимитов кр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тования Центральным банком россии.  При этом в любом случае об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ующаяся величина неплатежей оформляется Минфином РФ как кред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ействующей ставке ЦБ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добные механизмы регулирования дефицита российского бюдж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должны заставить регионы более  тщательно  подходить  к  свои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15:41:00Z</dcterms:created>
  <dc:creator/>
  <dc:description/>
  <dc:language>en-US</dc:language>
  <cp:lastModifiedBy>GOOSEFLIGHT</cp:lastModifiedBy>
  <dcterms:modified xsi:type="dcterms:W3CDTF">1996-10-10T18:42:00Z</dcterms:modified>
  <cp:revision>2</cp:revision>
  <dc:subject/>
  <dc:title/>
</cp:coreProperties>
</file>