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1360053160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137512512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