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инистерство просвещения Украины</w:t>
      </w:r>
    </w:p>
    <w:p>
      <w:pPr>
        <w:pStyle w:val="Normal"/>
        <w:jc w:val="center"/>
        <w:rPr>
          <w:rFonts w:ascii=" " w:hAnsi=" " w:eastAsia=" " w:cs=" "/>
          <w:sz w:val="28"/>
          <w:szCs w:val="28"/>
          <w:lang w:val="ru-RU"/>
        </w:rPr>
      </w:pPr>
      <w:r>
        <w:rPr>
          <w:rFonts w:eastAsia=" " w:cs=" " w:ascii=" " w:hAnsi=" "/>
          <w:sz w:val="28"/>
          <w:szCs w:val="28"/>
          <w:lang w:val="ru-RU"/>
        </w:rPr>
      </w:r>
    </w:p>
    <w:p>
      <w:pPr>
        <w:pStyle w:val="Normal"/>
        <w:jc w:val="center"/>
        <w:rPr>
          <w:rFonts w:ascii=" " w:hAnsi=" " w:eastAsia=" " w:cs=" "/>
          <w:lang w:val="ru-RU"/>
        </w:rPr>
      </w:pPr>
      <w:r>
        <w:rPr>
          <w:rFonts w:eastAsia=" " w:cs=" " w:ascii=" " w:hAnsi=" "/>
          <w:lang w:val="ru-RU"/>
        </w:rPr>
      </w:r>
    </w:p>
    <w:p>
      <w:pPr>
        <w:pStyle w:val="Normal"/>
        <w:jc w:val="center"/>
        <w:rPr>
          <w:rFonts w:ascii=" " w:hAnsi=" " w:eastAsia=" " w:cs=" "/>
          <w:lang w:val="ru-RU"/>
        </w:rPr>
      </w:pPr>
      <w:r>
        <w:rPr>
          <w:rFonts w:eastAsia=" " w:cs=" " w:ascii=" " w:hAnsi=" "/>
          <w:lang w:val="ru-RU"/>
        </w:rPr>
      </w:r>
    </w:p>
    <w:p>
      <w:pPr>
        <w:pStyle w:val="Style19"/>
        <w:ind w:left="567" w:right="17" w:hanging="0"/>
        <w:rPr/>
      </w:pPr>
      <w:r>
        <w:rPr/>
        <w:t>Курсовая работа по РПС:</w:t>
      </w:r>
    </w:p>
    <w:p>
      <w:pPr>
        <w:pStyle w:val="Style19"/>
        <w:ind w:left="567" w:right="17" w:hanging="0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  <w:t>«Размещение Продуктивных Сил Казахстана»</w:t>
      </w:r>
    </w:p>
    <w:p>
      <w:pPr>
        <w:pStyle w:val="Normal"/>
        <w:jc w:val="center"/>
        <w:rPr>
          <w:rFonts w:ascii=" " w:hAnsi=" " w:eastAsia=" " w:cs=" "/>
          <w:b w:val="false"/>
          <w:b w:val="false"/>
          <w:bCs w:val="false"/>
          <w:sz w:val="36"/>
          <w:szCs w:val="36"/>
          <w:lang w:val="ru-RU"/>
        </w:rPr>
      </w:pPr>
      <w:r>
        <w:rPr>
          <w:rFonts w:eastAsia=" " w:cs=" " w:ascii=" " w:hAnsi=" "/>
          <w:b w:val="false"/>
          <w:bCs w:val="false"/>
          <w:sz w:val="36"/>
          <w:szCs w:val="36"/>
          <w:lang w:val="ru-RU"/>
        </w:rPr>
      </w:r>
    </w:p>
    <w:p>
      <w:pPr>
        <w:pStyle w:val="Normal"/>
        <w:jc w:val="center"/>
        <w:rPr>
          <w:rFonts w:ascii=" " w:hAnsi=" " w:eastAsia=" " w:cs=" "/>
          <w:lang w:val="ru-RU"/>
        </w:rPr>
      </w:pPr>
      <w:r>
        <w:rPr>
          <w:rFonts w:eastAsia=" " w:cs=" " w:ascii=" " w:hAnsi=" "/>
          <w:lang w:val="ru-RU"/>
        </w:rPr>
      </w:r>
    </w:p>
    <w:p>
      <w:pPr>
        <w:pStyle w:val="Normal"/>
        <w:jc w:val="center"/>
        <w:rPr>
          <w:rFonts w:ascii=" " w:hAnsi=" " w:eastAsia=" " w:cs=" "/>
          <w:lang w:val="ru-RU"/>
        </w:rPr>
      </w:pPr>
      <w:r>
        <w:rPr>
          <w:rFonts w:eastAsia=" " w:cs=" " w:ascii=" " w:hAnsi=" "/>
          <w:lang w:val="ru-RU"/>
        </w:rPr>
      </w:r>
    </w:p>
    <w:p>
      <w:pPr>
        <w:pStyle w:val="Normal"/>
        <w:jc w:val="center"/>
        <w:rPr>
          <w:rFonts w:ascii=" " w:hAnsi=" " w:eastAsia=" " w:cs=" "/>
          <w:lang w:val="en-GB"/>
        </w:rPr>
      </w:pPr>
      <w:r>
        <w:rPr>
          <w:rFonts w:eastAsia=" " w:cs=" " w:ascii=" " w:hAnsi=" "/>
          <w:lang w:val="en-GB"/>
        </w:rPr>
        <w:object w:dxaOrig="3410" w:dyaOrig="2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0.5pt;height:106.65pt" filled="f" o:ole="">
            <v:imagedata r:id="rId3" o:title=""/>
          </v:shape>
          <o:OLEObject Type="Embed" ProgID="" ShapeID="ole_rId2" DrawAspect="Content" ObjectID="_84473113" r:id="rId2"/>
        </w:object>
      </w:r>
    </w:p>
    <w:p>
      <w:pPr>
        <w:pStyle w:val="Normal"/>
        <w:jc w:val="center"/>
        <w:rPr>
          <w:rFonts w:ascii=" " w:hAnsi=" " w:eastAsia=" " w:cs=" "/>
          <w:lang w:val="en-GB"/>
        </w:rPr>
      </w:pPr>
      <w:r>
        <w:rPr>
          <w:rFonts w:eastAsia=" " w:cs=" " w:ascii=" " w:hAnsi=" "/>
          <w:lang w:val="en-GB"/>
        </w:rPr>
      </w:r>
    </w:p>
    <w:p>
      <w:pPr>
        <w:pStyle w:val="Style17"/>
        <w:rPr>
          <w:rFonts w:ascii=" " w:hAnsi=" " w:eastAsia=" " w:cs=" "/>
          <w:lang w:val="en-GB"/>
        </w:rPr>
      </w:pPr>
      <w:r>
        <w:rPr>
          <w:rFonts w:eastAsia=" " w:cs=" " w:ascii=" " w:hAnsi=" "/>
          <w:lang w:val="en-GB"/>
        </w:rPr>
      </w:r>
    </w:p>
    <w:p>
      <w:pPr>
        <w:pStyle w:val="Style17"/>
        <w:rPr/>
      </w:pPr>
      <w:r>
        <w:rPr/>
        <w:t xml:space="preserve">                                           </w:t>
      </w:r>
      <w:r>
        <w:rPr/>
        <w:tab/>
        <w:t xml:space="preserve">Студента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 xml:space="preserve"> курса 7 группы ФЭМП</w:t>
      </w:r>
    </w:p>
    <w:p>
      <w:pPr>
        <w:pStyle w:val="Style17"/>
        <w:rPr/>
      </w:pPr>
      <w:r>
        <w:rPr/>
        <w:t xml:space="preserve">                                                     </w:t>
      </w:r>
      <w:r>
        <w:rPr/>
        <w:t>Хомы О.И.</w:t>
      </w:r>
    </w:p>
    <w:p>
      <w:pPr>
        <w:pStyle w:val="TextBody"/>
        <w:rPr>
          <w:b w:val="false"/>
          <w:b w:val="false"/>
          <w:bCs w:val="false"/>
          <w:spacing w:val="-2"/>
          <w:lang w:val="ru-RU"/>
        </w:rPr>
      </w:pPr>
      <w:r>
        <w:rPr>
          <w:b w:val="false"/>
          <w:bCs w:val="false"/>
          <w:spacing w:val="-2"/>
          <w:lang w:val="ru-RU"/>
        </w:rPr>
      </w:r>
    </w:p>
    <w:p>
      <w:pPr>
        <w:pStyle w:val="TextBody"/>
        <w:rPr>
          <w:b w:val="false"/>
          <w:b w:val="false"/>
          <w:bCs w:val="false"/>
          <w:spacing w:val="-2"/>
          <w:lang w:val="ru-RU"/>
        </w:rPr>
      </w:pPr>
      <w:r>
        <w:rPr>
          <w:b w:val="false"/>
          <w:bCs w:val="false"/>
          <w:spacing w:val="-2"/>
          <w:lang w:val="ru-RU"/>
        </w:rPr>
      </w:r>
    </w:p>
    <w:p>
      <w:pPr>
        <w:pStyle w:val="TextBody"/>
        <w:rPr>
          <w:b w:val="false"/>
          <w:b w:val="false"/>
          <w:bCs w:val="false"/>
          <w:spacing w:val="-2"/>
          <w:lang w:val="ru-RU"/>
        </w:rPr>
      </w:pPr>
      <w:r>
        <w:rPr>
          <w:b w:val="false"/>
          <w:bCs w:val="false"/>
          <w:spacing w:val="-2"/>
          <w:lang w:val="ru-RU"/>
        </w:rPr>
      </w:r>
    </w:p>
    <w:p>
      <w:pPr>
        <w:pStyle w:val="TextBody"/>
        <w:rPr>
          <w:b w:val="false"/>
          <w:b w:val="false"/>
          <w:bCs w:val="false"/>
          <w:spacing w:val="-2"/>
          <w:lang w:val="ru-RU"/>
        </w:rPr>
      </w:pPr>
      <w:r>
        <w:rPr>
          <w:b w:val="false"/>
          <w:bCs w:val="false"/>
          <w:spacing w:val="-2"/>
          <w:lang w:val="ru-RU"/>
        </w:rPr>
      </w:r>
    </w:p>
    <w:p>
      <w:pPr>
        <w:pStyle w:val="TextBody"/>
        <w:rPr/>
      </w:pPr>
      <w:r>
        <w:rPr>
          <w:b w:val="false"/>
          <w:bCs w:val="false"/>
          <w:spacing w:val="-2"/>
          <w:lang w:val="ru-RU"/>
        </w:rPr>
        <w:t>Научный консультант профессор Мазараки А.А.</w:t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>Киев 1996г.</w:t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0" w:firstLine="720"/>
        <w:jc w:val="left"/>
        <w:rPr>
          <w:rFonts w:ascii="Courier" w:hAnsi="Courier" w:eastAsia="Courier" w:cs="Courier"/>
          <w:b w:val="false"/>
          <w:b w:val="false"/>
          <w:bCs w:val="false"/>
          <w:sz w:val="32"/>
          <w:szCs w:val="32"/>
          <w:u w:val="single"/>
          <w:lang w:val="ru-RU"/>
        </w:rPr>
      </w:pPr>
      <w:r>
        <w:rPr>
          <w:rFonts w:eastAsia="Courier" w:cs="Courier" w:ascii="Courier" w:hAnsi="Courier"/>
          <w:b w:val="false"/>
          <w:bCs w:val="false"/>
          <w:sz w:val="32"/>
          <w:szCs w:val="32"/>
          <w:u w:val="single"/>
          <w:lang w:val="ru-RU"/>
        </w:rPr>
      </w:r>
    </w:p>
    <w:p>
      <w:pPr>
        <w:pStyle w:val="Normal"/>
        <w:ind w:left="3600" w:firstLine="720"/>
        <w:jc w:val="left"/>
        <w:rPr>
          <w:rFonts w:ascii="Courier" w:hAnsi="Courier" w:eastAsia="Courier" w:cs="Courier"/>
          <w:b w:val="false"/>
          <w:b w:val="false"/>
          <w:bCs w:val="false"/>
          <w:sz w:val="32"/>
          <w:szCs w:val="32"/>
          <w:u w:val="single"/>
          <w:lang w:val="ru-RU"/>
        </w:rPr>
      </w:pPr>
      <w:r>
        <w:rPr>
          <w:rFonts w:eastAsia="Courier" w:cs="Courier" w:ascii="Courier" w:hAnsi="Courier"/>
          <w:b w:val="false"/>
          <w:bCs w:val="false"/>
          <w:sz w:val="32"/>
          <w:szCs w:val="32"/>
          <w:u w:val="single"/>
          <w:lang w:val="ru-RU"/>
        </w:rPr>
      </w:r>
    </w:p>
    <w:p>
      <w:pPr>
        <w:pStyle w:val="Normal"/>
        <w:ind w:left="3600" w:firstLine="720"/>
        <w:jc w:val="left"/>
        <w:rPr>
          <w:rFonts w:ascii="Courier" w:hAnsi="Courier" w:eastAsia="Courier" w:cs="Courier"/>
          <w:b w:val="false"/>
          <w:b w:val="false"/>
          <w:bCs w:val="false"/>
          <w:sz w:val="32"/>
          <w:szCs w:val="32"/>
          <w:u w:val="single"/>
          <w:lang w:val="ru-RU"/>
        </w:rPr>
      </w:pPr>
      <w:r>
        <w:rPr>
          <w:rFonts w:eastAsia="Courier" w:cs="Courier" w:ascii="Courier" w:hAnsi="Courier"/>
          <w:b w:val="false"/>
          <w:bCs w:val="false"/>
          <w:sz w:val="32"/>
          <w:szCs w:val="32"/>
          <w:u w:val="single"/>
          <w:lang w:val="ru-RU"/>
        </w:rPr>
      </w:r>
    </w:p>
    <w:p>
      <w:pPr>
        <w:pStyle w:val="Normal"/>
        <w:ind w:left="3600" w:firstLine="720"/>
        <w:jc w:val="left"/>
        <w:rPr>
          <w:rFonts w:ascii="Courier" w:hAnsi="Courier" w:eastAsia="Courier" w:cs="Courier"/>
          <w:b w:val="false"/>
          <w:b w:val="false"/>
          <w:bCs w:val="false"/>
          <w:sz w:val="32"/>
          <w:szCs w:val="32"/>
          <w:u w:val="single"/>
          <w:lang w:val="ru-RU"/>
        </w:rPr>
      </w:pPr>
      <w:r>
        <w:rPr>
          <w:rFonts w:eastAsia="Courier" w:cs="Courier" w:ascii="Courier" w:hAnsi="Courier"/>
          <w:b w:val="false"/>
          <w:bCs w:val="false"/>
          <w:sz w:val="32"/>
          <w:szCs w:val="32"/>
          <w:u w:val="single"/>
          <w:lang w:val="ru-RU"/>
        </w:rPr>
      </w:r>
    </w:p>
    <w:p>
      <w:pPr>
        <w:pStyle w:val="Normal"/>
        <w:ind w:left="3600" w:firstLine="720"/>
        <w:jc w:val="left"/>
        <w:rPr>
          <w:rFonts w:ascii="Courier" w:hAnsi="Courier" w:eastAsia="Courier" w:cs="Courier"/>
          <w:b w:val="false"/>
          <w:b w:val="false"/>
          <w:bCs w:val="false"/>
          <w:sz w:val="32"/>
          <w:szCs w:val="32"/>
          <w:u w:val="single"/>
          <w:lang w:val="ru-RU"/>
        </w:rPr>
      </w:pPr>
      <w:r>
        <w:rPr>
          <w:rFonts w:eastAsia="Courier" w:cs="Courier" w:ascii="Courier" w:hAnsi="Courier"/>
          <w:b w:val="false"/>
          <w:bCs w:val="false"/>
          <w:sz w:val="32"/>
          <w:szCs w:val="32"/>
          <w:u w:val="single"/>
          <w:lang w:val="ru-RU"/>
        </w:rPr>
      </w:r>
    </w:p>
    <w:p>
      <w:pPr>
        <w:pStyle w:val="Normal"/>
        <w:ind w:left="3600" w:firstLine="720"/>
        <w:jc w:val="left"/>
        <w:rPr>
          <w:rFonts w:ascii="Courier" w:hAnsi="Courier" w:eastAsia="Courier" w:cs="Courier"/>
          <w:b w:val="false"/>
          <w:b w:val="false"/>
          <w:bCs w:val="false"/>
          <w:sz w:val="32"/>
          <w:szCs w:val="32"/>
          <w:u w:val="single"/>
          <w:lang w:val="ru-RU"/>
        </w:rPr>
      </w:pPr>
      <w:r>
        <w:rPr>
          <w:rFonts w:eastAsia="Courier" w:cs="Courier" w:ascii="Courier" w:hAnsi="Courier"/>
          <w:b w:val="false"/>
          <w:bCs w:val="false"/>
          <w:sz w:val="32"/>
          <w:szCs w:val="32"/>
          <w:u w:val="single"/>
          <w:lang w:val="ru-RU"/>
        </w:rPr>
      </w:r>
    </w:p>
    <w:p>
      <w:pPr>
        <w:pStyle w:val="Normal"/>
        <w:ind w:left="3600" w:firstLine="720"/>
        <w:jc w:val="left"/>
        <w:rPr>
          <w:sz w:val="32"/>
          <w:szCs w:val="32"/>
          <w:u w:val="single"/>
          <w:lang w:val="ru-RU"/>
        </w:rPr>
      </w:pPr>
      <w:r>
        <w:rPr>
          <w:rFonts w:eastAsia="Courier" w:cs="Courier" w:ascii="Courier" w:hAnsi="Courier"/>
          <w:b w:val="false"/>
          <w:bCs w:val="false"/>
          <w:sz w:val="32"/>
          <w:szCs w:val="32"/>
          <w:u w:val="single"/>
          <w:lang w:val="ru-RU"/>
        </w:rPr>
        <w:t>План</w:t>
      </w:r>
    </w:p>
    <w:p>
      <w:pPr>
        <w:pStyle w:val="Normal"/>
        <w:ind w:firstLine="720"/>
        <w:jc w:val="left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ведени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16" w:hanging="1416"/>
        <w:jc w:val="left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Общая характеристика страны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16" w:hanging="1416"/>
        <w:jc w:val="left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Экономико-географическое районирование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16" w:hanging="1416"/>
        <w:jc w:val="left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Полезные ископаемые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16" w:hanging="1416"/>
        <w:jc w:val="left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Демографические условия и население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16" w:hanging="1416"/>
        <w:jc w:val="left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Транспортная инфраструктура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16" w:hanging="1416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мышленность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2124" w:hanging="1416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опливно-энергетический комплекс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2124" w:hanging="1416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териалопроизводящий  комплекс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2124" w:hanging="1416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шиностроение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2124" w:hanging="1416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изводство товаров народного потреблен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16" w:hanging="1416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е хозяйство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16" w:hanging="14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лияние экономического кризиса переходного периода на производительные силы Казахстан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08" w:hanging="708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шнеэкономические связи.</w:t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Литература.</w:t>
      </w:r>
      <w:r>
        <w:br w:type="page"/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/>
        <w:object w:dxaOrig="6264" w:dyaOrig="480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3.2pt;height:240.3pt" filled="f" o:ole="">
            <v:imagedata r:id="rId5" o:title=""/>
          </v:shape>
          <o:OLEObject Type="Embed" ProgID="" ShapeID="ole_rId4" DrawAspect="Content" ObjectID="_1806555150" r:id="rId4"/>
        </w:objec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ведение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захстан является бывшей республикой СССР, и также как в Украине его производительные силы имеют две экономические оценки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условиях планово-централизованной экономики (до 91г.)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условиях рыночного реформирования (1992-1996гг.)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ценка и анализ производительных сил в переходный период затруднены по нескольким причинам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18" w:hanging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цесс еще далеко не закончен и  тенденции, объективный экономический уровень показателей еще не сформированы и будут значительно менятьс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134" w:hanging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сегодняшнее состояние экономики Казахстана, как и Украины, оказывают влияние в большей степени субъективные факторы чем объективные:    несформи-рованность эффективных владельцев предприятий; от- сутствие рыночно грамотных руководителей предприятий ( государственных и недавно приватизированных), допускающих грубые ошибки в управлении предприятиями ; ошибки в государственном регулировании экономик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зультатом объективных и субъективных причин  современного экономического кризиса в Казахстане является недоиспользование  производительных сил, которые были созданы к 1988-1989гг. Недогрузка или даже остановка части предприятий  означает один из двух вариантов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133" w:hanging="56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приятие не вписалось в новые рыночные условия вследствие того, что его продукция действительно не имеет объективного спроса и рыночного призна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850" w:hanging="28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приятие неэффективно управляется и не вписывается в те конкурентные условия, которые диктует рынок. Но при более профессиональном  управлении предприятие может работать  и производить  конкурентоспособную продукцию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ервом случае убыточное предприятие не следует относить к производительным силам, во втором – следует. Точного разделения: какая часть снижения производства какими вызвана причинами не может сделать сейчас никто, тем более официальная статистика. На этот вопрос ответит время. Для данной же работы принят следующий подход к оценке производительных сил Казахстана. Дан развернутый анализ производительных сил, сформированных и реально действовавших к 1987-1989 годам (максимальные объемы производства для всех республик СССР). Все предприятия, создававшие основу экономического потенциала Казахстана в1989 г существуют и к 1996 г. Даже если не работают и потенциально могут быть отнесены к производительным силам страны. Принцип оценки производительных сил по их максимальному проявлению в 1988 - 1989 гг. Использован в данной работе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sz w:val="28"/>
          <w:szCs w:val="28"/>
          <w:lang w:val="ru-RU"/>
        </w:rPr>
        <w:t>В специальном разделе в завершении работы показаны результаты экономического спада и пропорции снижения реальных производств в том числе по основным видам продукции. Практически, это дает оценку реального использования потенциала Казахстана 1988 - 1989 годов. Иными словами, в работе реализован принцип описания фактического потенциала 1988-1989 гг. и оценки степени его снижения в результате экономического кризиса.</w:t>
      </w:r>
      <w:r>
        <w:br w:type="page"/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1. </w:t>
      </w:r>
      <w:r>
        <w:rPr>
          <w:sz w:val="32"/>
          <w:szCs w:val="32"/>
          <w:lang w:val="ru-RU"/>
        </w:rPr>
        <w:t>Общая характеристика страны.</w:t>
      </w:r>
    </w:p>
    <w:p>
      <w:pPr>
        <w:pStyle w:val="Normal"/>
        <w:ind w:left="720" w:firstLine="567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захстан занимает огромную (2717 тыс.кв.км) территорию: от предгорий Южного Урала до гор  Тянь-Шаня, от Каспийского  Моря до равнин Западной Сибир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 востоке Казахстан граничит с Китайской Народной Республикой, на юге – с Киргизией, Узбекистаном и Туркменией,  на севере и западе – с Россией. Наибольшая протяженность территории республики с севера на юг – около 2 тыс. км, с запада на восток – около 3 тыс. км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рода Казахстана очень контрастна : зеленые оазисы сменяются морем песков ; низменности, лежащие на десятки метров ниже уровня моря, --  горными вершинами высотой до 7 тыс. м. Когда на севере республики еще стоят морозы, на юге уже цветут сады и ведутся посевные работы . Территория с севера широко открыта холодному арктическому воздуху, беспрепятственно проникающему до хребтов Тянь-Шаня . Климат резко континентальный .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Казахстан имеет большие массивы плодороднейших земель ; в общей площади сельскохозяйственных угодий бывшего СССР доля Казахстана составляла 33%  ( в том числе пашни – 16%, сенокосы – 15%, пастбища –54%  )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Казахстане разведаны и используются месторождения цветных, черных и редких металлов, угля и нефти, нерудного сырья . По запасам свинца, хромитов, серебра, вольфрама, ванадия и баритов Казахстан занимал первое место в СССР, а по запасам меди, фосфоритов, молибдена  и асбеста – второе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sz w:val="28"/>
          <w:szCs w:val="28"/>
          <w:lang w:val="ru-RU"/>
        </w:rPr>
        <w:t>Среди стран СНГ Казахстан занимает первое место по производству свинца и желтого фосфора, второе – по выпуску меди и цинка, третье – по добыче угля, железной руды, выработке электроэнергии, производству серной кислоты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екоторы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отрасли легкой и пищевой промышленности: шерстомойная, кожевенная, мясная, крупяная и соляная имели в 80-х годах общесоюзное значени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захстан представляет собой достаточно развитое экономически обширное по территории государство. Казахстан занимает территорию 2718 тыс.кв.км, включающую различные природно-географические зоны. 90% территории имеет равнинный характер и естественную зональность от лесостепной зоны на севере до пустынной на юг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территории Казахстана имеются шесть природных заповедников, охраняющих и изучающих несколько типов естественно природных зон страны: степную, сухостепную, полупустынную, пустынную и горную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тивное деление представлено 17 областями, имеющими различную плотность заселения, степень экономического развития, отраслевую специализацию (табл.1).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блица 1.</w:t>
      </w:r>
    </w:p>
    <w:p>
      <w:pPr>
        <w:pStyle w:val="Normal"/>
        <w:jc w:val="center"/>
        <w:rPr/>
      </w:pPr>
      <w:r>
        <w:rPr/>
        <w:t>Административно-территориальное деление</w:t>
      </w:r>
    </w:p>
    <w:tbl>
      <w:tblPr>
        <w:tblW w:w="9215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1321"/>
        <w:gridCol w:w="1383"/>
        <w:gridCol w:w="1005"/>
        <w:gridCol w:w="878"/>
        <w:gridCol w:w="2263"/>
      </w:tblGrid>
      <w:tr>
        <w:trPr/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Область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Площадь,тыс.км</w:t>
            </w:r>
            <w:r>
              <w:rPr>
                <w:rFonts w:eastAsia="Playbill" w:cs="Playbill" w:ascii="Playbill" w:hAnsi="Playbill"/>
                <w:i/>
                <w:iCs/>
                <w:lang w:val="ru-RU"/>
              </w:rPr>
              <w:t>І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Население, тыс.чел.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Число городов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Число ПГТ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Центр</w:t>
            </w:r>
          </w:p>
        </w:tc>
      </w:tr>
      <w:tr>
        <w:trPr/>
        <w:tc>
          <w:tcPr>
            <w:tcW w:w="2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ru-RU"/>
              </w:rPr>
            </w:pPr>
            <w:r>
              <w:rPr>
                <w:lang w:val="ru-RU"/>
              </w:rPr>
              <w:t>Актюбинская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99,8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73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3</w:t>
            </w:r>
          </w:p>
        </w:tc>
        <w:tc>
          <w:tcPr>
            <w:tcW w:w="2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Актюбинск</w:t>
            </w:r>
          </w:p>
        </w:tc>
      </w:tr>
      <w:tr>
        <w:trPr/>
        <w:tc>
          <w:tcPr>
            <w:tcW w:w="2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Алма-Атинская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8"/>
                <w:szCs w:val="28"/>
                <w:lang w:val="ru-RU"/>
              </w:rPr>
              <w:t>104,7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526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6</w:t>
            </w:r>
          </w:p>
        </w:tc>
        <w:tc>
          <w:tcPr>
            <w:tcW w:w="2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Алма-Ата</w:t>
            </w:r>
          </w:p>
        </w:tc>
      </w:tr>
      <w:tr>
        <w:trPr/>
        <w:tc>
          <w:tcPr>
            <w:tcW w:w="2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Восточно-Казахстанская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97,3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857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6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5</w:t>
            </w:r>
          </w:p>
        </w:tc>
        <w:tc>
          <w:tcPr>
            <w:tcW w:w="2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Усть-Каменогорск</w:t>
            </w:r>
          </w:p>
        </w:tc>
      </w:tr>
      <w:tr>
        <w:trPr/>
        <w:tc>
          <w:tcPr>
            <w:tcW w:w="2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Гурьевская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78,6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39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4</w:t>
            </w:r>
          </w:p>
        </w:tc>
        <w:tc>
          <w:tcPr>
            <w:tcW w:w="2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Гурьев</w:t>
            </w:r>
          </w:p>
        </w:tc>
      </w:tr>
      <w:tr>
        <w:trPr/>
        <w:tc>
          <w:tcPr>
            <w:tcW w:w="2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Джамбулская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44,6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821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1</w:t>
            </w:r>
          </w:p>
        </w:tc>
        <w:tc>
          <w:tcPr>
            <w:tcW w:w="2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Джамбул</w:t>
            </w:r>
          </w:p>
        </w:tc>
      </w:tr>
      <w:tr>
        <w:trPr/>
        <w:tc>
          <w:tcPr>
            <w:tcW w:w="2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Карагандинская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398,8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610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9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33</w:t>
            </w:r>
          </w:p>
        </w:tc>
        <w:tc>
          <w:tcPr>
            <w:tcW w:w="2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Караганда</w:t>
            </w:r>
          </w:p>
        </w:tc>
      </w:tr>
      <w:tr>
        <w:trPr/>
        <w:tc>
          <w:tcPr>
            <w:tcW w:w="2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Кзыл-Ординская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27,0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16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3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6</w:t>
            </w:r>
          </w:p>
        </w:tc>
        <w:tc>
          <w:tcPr>
            <w:tcW w:w="2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Кзыл-Орда</w:t>
            </w:r>
          </w:p>
        </w:tc>
      </w:tr>
      <w:tr>
        <w:trPr/>
        <w:tc>
          <w:tcPr>
            <w:tcW w:w="2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Кокчетавская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8,1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96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6</w:t>
            </w:r>
          </w:p>
        </w:tc>
        <w:tc>
          <w:tcPr>
            <w:tcW w:w="2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Кокчетав</w:t>
            </w:r>
          </w:p>
        </w:tc>
      </w:tr>
      <w:tr>
        <w:trPr/>
        <w:tc>
          <w:tcPr>
            <w:tcW w:w="2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Кустанайская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14,6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911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2</w:t>
            </w:r>
          </w:p>
        </w:tc>
        <w:tc>
          <w:tcPr>
            <w:tcW w:w="2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Кустанай</w:t>
            </w:r>
          </w:p>
        </w:tc>
      </w:tr>
      <w:tr>
        <w:trPr/>
        <w:tc>
          <w:tcPr>
            <w:tcW w:w="2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Павлодарская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27,5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24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3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2</w:t>
            </w:r>
          </w:p>
        </w:tc>
        <w:tc>
          <w:tcPr>
            <w:tcW w:w="2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Павлодар</w:t>
            </w:r>
          </w:p>
        </w:tc>
      </w:tr>
      <w:tr>
        <w:trPr/>
        <w:tc>
          <w:tcPr>
            <w:tcW w:w="2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Северо-Казахстанская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4,3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54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</w:t>
            </w:r>
          </w:p>
        </w:tc>
        <w:tc>
          <w:tcPr>
            <w:tcW w:w="2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Петропавловск</w:t>
            </w:r>
          </w:p>
        </w:tc>
      </w:tr>
      <w:tr>
        <w:trPr/>
        <w:tc>
          <w:tcPr>
            <w:tcW w:w="2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Семипалатинская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79,6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24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3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9</w:t>
            </w:r>
          </w:p>
        </w:tc>
        <w:tc>
          <w:tcPr>
            <w:tcW w:w="2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Семипалатинск</w:t>
            </w:r>
          </w:p>
        </w:tc>
      </w:tr>
      <w:tr>
        <w:trPr/>
        <w:tc>
          <w:tcPr>
            <w:tcW w:w="2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Талды-Курганская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18,5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633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0</w:t>
            </w:r>
          </w:p>
        </w:tc>
        <w:tc>
          <w:tcPr>
            <w:tcW w:w="2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Талды-Курган</w:t>
            </w:r>
          </w:p>
        </w:tc>
      </w:tr>
      <w:tr>
        <w:trPr/>
        <w:tc>
          <w:tcPr>
            <w:tcW w:w="2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Тургайская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11,8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34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3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</w:t>
            </w:r>
          </w:p>
        </w:tc>
        <w:tc>
          <w:tcPr>
            <w:tcW w:w="2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Аркалык</w:t>
            </w:r>
          </w:p>
        </w:tc>
      </w:tr>
      <w:tr>
        <w:trPr/>
        <w:tc>
          <w:tcPr>
            <w:tcW w:w="2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Уральская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51,2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31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3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3</w:t>
            </w:r>
          </w:p>
        </w:tc>
        <w:tc>
          <w:tcPr>
            <w:tcW w:w="2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Уральск</w:t>
            </w:r>
          </w:p>
        </w:tc>
      </w:tr>
      <w:tr>
        <w:trPr/>
        <w:tc>
          <w:tcPr>
            <w:tcW w:w="2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Целиноградская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24,6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76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3</w:t>
            </w:r>
          </w:p>
        </w:tc>
        <w:tc>
          <w:tcPr>
            <w:tcW w:w="2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Целиноград</w:t>
            </w:r>
          </w:p>
        </w:tc>
      </w:tr>
      <w:tr>
        <w:trPr/>
        <w:tc>
          <w:tcPr>
            <w:tcW w:w="2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Чимкентская</w:t>
            </w:r>
          </w:p>
        </w:tc>
        <w:tc>
          <w:tcPr>
            <w:tcW w:w="13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16,3</w:t>
            </w:r>
          </w:p>
        </w:tc>
        <w:tc>
          <w:tcPr>
            <w:tcW w:w="13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345</w:t>
            </w:r>
          </w:p>
        </w:tc>
        <w:tc>
          <w:tcPr>
            <w:tcW w:w="1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8</w:t>
            </w:r>
          </w:p>
        </w:tc>
        <w:tc>
          <w:tcPr>
            <w:tcW w:w="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</w:t>
            </w:r>
          </w:p>
        </w:tc>
        <w:tc>
          <w:tcPr>
            <w:tcW w:w="22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Чимкент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ru-RU"/>
        </w:rPr>
        <w:t>Население составляет около 1</w:t>
      </w:r>
      <w:r>
        <w:rPr>
          <w:rFonts w:eastAsia="Times New Roman" w:cs="Times New Roman" w:ascii="Times New Roman" w:hAnsi="Times New Roman"/>
          <w:sz w:val="28"/>
          <w:szCs w:val="28"/>
        </w:rPr>
        <w:t>7</w:t>
      </w:r>
      <w:r>
        <w:rPr>
          <w:sz w:val="28"/>
          <w:szCs w:val="28"/>
          <w:lang w:val="ru-RU"/>
        </w:rPr>
        <w:t xml:space="preserve"> млн. Человек, из них 52% –  городское (в 1940 году – всего 30%, в 1913 – 10%). Динамика роста населения и его структура показана в табл.2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блица 2.</w:t>
      </w:r>
    </w:p>
    <w:p>
      <w:pPr>
        <w:pStyle w:val="Normal"/>
        <w:jc w:val="center"/>
        <w:rPr/>
      </w:pPr>
      <w:r>
        <w:rPr/>
        <w:t>Численность населения</w:t>
      </w:r>
    </w:p>
    <w:tbl>
      <w:tblPr>
        <w:tblW w:w="861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2804"/>
        <w:gridCol w:w="2661"/>
        <w:gridCol w:w="2179"/>
      </w:tblGrid>
      <w:tr>
        <w:trPr/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Численность населения,млн.чел.</w:t>
            </w:r>
          </w:p>
        </w:tc>
        <w:tc>
          <w:tcPr>
            <w:tcW w:w="4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% ко всему населению</w:t>
            </w:r>
          </w:p>
        </w:tc>
      </w:tr>
      <w:tr>
        <w:trPr/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</w:r>
          </w:p>
        </w:tc>
        <w:tc>
          <w:tcPr>
            <w:tcW w:w="2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</w:r>
          </w:p>
        </w:tc>
        <w:tc>
          <w:tcPr>
            <w:tcW w:w="2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ru-RU"/>
              </w:rPr>
            </w:pPr>
            <w:r>
              <w:rPr>
                <w:i/>
                <w:iCs/>
                <w:lang w:val="ru-RU"/>
              </w:rPr>
              <w:t>Доля городского</w:t>
            </w:r>
          </w:p>
        </w:tc>
        <w:tc>
          <w:tcPr>
            <w:tcW w:w="2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ru-RU"/>
              </w:rPr>
            </w:pPr>
            <w:r>
              <w:rPr>
                <w:i/>
                <w:iCs/>
                <w:lang w:val="ru-RU"/>
              </w:rPr>
              <w:t>Доля сельского</w:t>
            </w:r>
          </w:p>
        </w:tc>
      </w:tr>
      <w:tr>
        <w:trPr/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13</w:t>
            </w:r>
          </w:p>
        </w:tc>
        <w:tc>
          <w:tcPr>
            <w:tcW w:w="2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,6</w:t>
            </w:r>
          </w:p>
        </w:tc>
        <w:tc>
          <w:tcPr>
            <w:tcW w:w="2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9,7</w:t>
            </w:r>
          </w:p>
        </w:tc>
        <w:tc>
          <w:tcPr>
            <w:tcW w:w="2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90,3</w:t>
            </w:r>
          </w:p>
        </w:tc>
      </w:tr>
      <w:tr>
        <w:trPr/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26</w:t>
            </w:r>
          </w:p>
        </w:tc>
        <w:tc>
          <w:tcPr>
            <w:tcW w:w="2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6,0</w:t>
            </w:r>
          </w:p>
        </w:tc>
        <w:tc>
          <w:tcPr>
            <w:tcW w:w="2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8,6</w:t>
            </w:r>
          </w:p>
        </w:tc>
        <w:tc>
          <w:tcPr>
            <w:tcW w:w="2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91,4</w:t>
            </w:r>
          </w:p>
        </w:tc>
      </w:tr>
      <w:tr>
        <w:trPr/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40</w:t>
            </w:r>
          </w:p>
        </w:tc>
        <w:tc>
          <w:tcPr>
            <w:tcW w:w="2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6,1</w:t>
            </w:r>
          </w:p>
        </w:tc>
        <w:tc>
          <w:tcPr>
            <w:tcW w:w="2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9,8</w:t>
            </w:r>
          </w:p>
        </w:tc>
        <w:tc>
          <w:tcPr>
            <w:tcW w:w="2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0,2</w:t>
            </w:r>
          </w:p>
        </w:tc>
      </w:tr>
      <w:tr>
        <w:trPr/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59</w:t>
            </w:r>
          </w:p>
        </w:tc>
        <w:tc>
          <w:tcPr>
            <w:tcW w:w="2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9,3</w:t>
            </w:r>
          </w:p>
        </w:tc>
        <w:tc>
          <w:tcPr>
            <w:tcW w:w="2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3,8</w:t>
            </w:r>
          </w:p>
        </w:tc>
        <w:tc>
          <w:tcPr>
            <w:tcW w:w="2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6,2</w:t>
            </w:r>
          </w:p>
        </w:tc>
      </w:tr>
      <w:tr>
        <w:trPr/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70</w:t>
            </w:r>
          </w:p>
        </w:tc>
        <w:tc>
          <w:tcPr>
            <w:tcW w:w="2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3,0</w:t>
            </w:r>
          </w:p>
        </w:tc>
        <w:tc>
          <w:tcPr>
            <w:tcW w:w="2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0,8</w:t>
            </w:r>
          </w:p>
        </w:tc>
        <w:tc>
          <w:tcPr>
            <w:tcW w:w="2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9,7</w:t>
            </w:r>
          </w:p>
        </w:tc>
      </w:tr>
      <w:tr>
        <w:trPr/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80</w:t>
            </w:r>
          </w:p>
        </w:tc>
        <w:tc>
          <w:tcPr>
            <w:tcW w:w="2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3,5</w:t>
            </w:r>
          </w:p>
        </w:tc>
        <w:tc>
          <w:tcPr>
            <w:tcW w:w="2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2,0</w:t>
            </w:r>
          </w:p>
        </w:tc>
        <w:tc>
          <w:tcPr>
            <w:tcW w:w="2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8,0</w:t>
            </w:r>
          </w:p>
        </w:tc>
      </w:tr>
      <w:tr>
        <w:trPr/>
        <w:tc>
          <w:tcPr>
            <w:tcW w:w="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91</w:t>
            </w:r>
          </w:p>
        </w:tc>
        <w:tc>
          <w:tcPr>
            <w:tcW w:w="28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6,8</w:t>
            </w:r>
          </w:p>
        </w:tc>
        <w:tc>
          <w:tcPr>
            <w:tcW w:w="2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2,3</w:t>
            </w:r>
          </w:p>
        </w:tc>
        <w:tc>
          <w:tcPr>
            <w:tcW w:w="21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7,7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захстан прошел ускоренный путь развития: от полуфеодализма 19 в. до развитых общественных отношений социалистического типа в составе СССР и сегодняшнего их реформирования на рыночных основах в условиях политической независимости и государственност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объемным показателям экономического производства Казахстан в составе СССР занимал третье место после России и Украины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мышленное производство Казахстана за 40 послевоенных лет увеличилось в 35 раз. 74% промышленности Казахстана составляют предприятия тяжелой индустрии, в том числе – электроэнергетики, химической, машинострое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1988 - 1990 гг. Казахстан подошел будучи частью общесоюзного народнохозяйственного комплекса, широко увязанным с другими республиками большими объемами взаимных поставок. Казахстан получал металл с Урала, нефтепродукты из Татарии, Башкирии, Западной Сибири, с Северного Кавказа, лес и лесоматериалы из Западной и Восточной Сибири, машины и оборудование из Центра Европейской Части, Прибалтики, Белоруссии, с Украины и Урала, а также многие товары нар. потребления. В свою очередь Казахстан поставлял в другие районы цветные металлы, железную, хромовую и никелевую руды, минеральные удобрения, зерно, мясо, шерсть, кожи и другое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2. Экономико-географическое районировани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падный Казахстан имеет развитый нефте- и газо-химический (в Гурьевской обл.) и химико-металлургический (в Актюбинской обл.) промышленные комплексы. Это единственный в Казахстане район нефтедобывающей, нефтеперерабатывающей и газовой промышленности, важный район горнодобывающей, химической промышленности, черной металлургии, главный район рыбной промышленности. Сельское хозяйство специализируется на овцеводстве (в южной части) и зерновом производстве (пшеница, просо) в северной части район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верный Казахстан – главная зерновая база, важный животноводческий район со специализацией на молочно-мясном скотоводстве в северной части и овцеводстве – в южной. Развиты горно-добывающая промышленность (добыча железной руды, угля, цветных и редких металлов, бокситов, асбеста), черная металлургия, алюминиевая, химическая промышленность, машиностроени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нтральный Казахстан – важнейший район тяжелой индустрии с преобладанием угольной промышленности, черной и цветной металлургии, химии и машиностроения. Сельское хозяйство представлено отгонно-пастбищным животноводством, а в северной части – зерновым производством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Южный Казахстан – главный район поливного земледелия и производства риса, технических культур, садоводства, бахчеводства, овощеводства, каракульского овцеводства и мясо- молочного скотоводства. Развиты химическая индустрия (Джамбулская и Чимкентская обл.) на базе фосфоритов Каратау (производство удобрений), цветная металлургия (добыча руды и выплавка свинца), машиностроение, промышленность стройматериалов. Главный в республике район легкой (шерстяной, хлопчато-бумажной, кожевенно-обувной, трикотажной) и пищевой (сахарной, макаронной, кондитерской) промышленност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сточный Казахстан – важный район цветной металлургии и энергетики. Развиты приборостроение, производство горнорудного и металлургического оборудования, лесная промышленность. Большое значение имеет пищевая промышленность (мясная, маслодельная и маслобойная). Основная отрасль сельского хозяйства – мясо-шерстное овцеводство.</w:t>
      </w:r>
      <w:r>
        <w:br w:type="page"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Полезные ископаемы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Центральном Казахстане сосредоточены крупные месторождения меди, свинца, цинка, редких металлов, угля, железа и марганцевой руды. Знаменитое Джезказганское меднорудное месторождение в этой республике – первое по запасам в бывшем СССР. Известны также месторождения меди – Коунрадское, Саякское, Бозшакульское. Карагандинский каменноугольный бассейн – третий (после Донбасса и Кузбасса). Его коксующиеся угли используются в металлургии Казахстана и Урала. Другой крупнейший бассейн, Экибастузский, представлен энергетическими углями, которые доступны для открытой разработки и дешевы. На их базе создан Павлодар-Экибастузский топливно-энергетический комплекс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захстанский Алтай известен медно-свинцово-цинковыми рудами, месторождениями золота, олова, редких металлов. Главные полиметаллические месторождения – Лениногорское, Зыряновское и Белоусовско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ургайский прогиб – район крупных запасов железных руд. Особенно богаты Качарское, Соколовское, Сарбайское, Коржункульское месторождения магнетитовых руд. Известны также месторождения осадочных бурых железняков – Аятское, Лисаковское и другие. Большинство рудных тел залегает на сравнительно небольшой глубине, что позволяет вести добычу открытым способом. Руды Тургая являются сырьевой базой черной металлургии Урала. В Тургайском прогибе разведано несколько месторождений алюминиевого сырья – бокситов, наиболее значительное из них – Аркалыкское – обладает запасами первоклассных руд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уральским районам Казахстана свойственна хромитовая, медная и асбестовая минерализация. Предуралье в районе Актюбинска знаменито своими фосфоритами и высококачественными никелевыми рудами. На юге Казахстана довольно значительные запасы фосфоритов. Здесь же, в Миргалимсайском, Байжансайском и Ачисайском месторождениях, добываются свинцово-цинковыми руды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Прикаспийская впадина и полуостров Мангышлак – нефтегазоносная провинция. Известна своим высоким качеством Эмбинская нефть, нефтяное Жетыбайское и газонефтяное Узеньское месторождения (Мангышлак).  С Прикаспийской впадиной связаны огромные запасы поваренной и калийной солей. Самосадочные соляные озера известны в других районах: Прииртышье, Приаралье, Прибалхашье. </w:t>
      </w:r>
      <w:r>
        <w:br w:type="page"/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Демографические условия и население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течение 20 столетия население Казахстана увеличилось почти в 3 раза и подошло к 15 миллионному рубежу. Коренное население (казахи) не составляет большинства – всего 32%, русские – 42%, украинцы – 7%. Проживают также татары, узбеки, белорусы, корейцы. Рост населения происходил за счет естественного прироста и большого притока из других республик в связи с бурным развитием промышленности и освоением целинных и залежных земель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мещение населения крайне неравномерно. Средняя плотность 6 человек на кв. км. Наиболее густо заселена южная предгорная полоса, где в оазисах поливного земледелия плотность достигает местами более 100 человек на кв. км. Сравнительно высока плотность и на севере, в черноземной лесостепной и степной земледельческой полосе – до 20 и более человек. Повышенная плотность населения наблюдается в ряде промышленных узлов и районов. Наряду с этим огромные пространства пустынь и полупустынь еще очень слабо заселены. В западной, центральной и южной частях средняя плотность составляет 1,4 - 1,8 человек на кв. км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ктивная индустриализация экономики Казахстана в 50 - 70-е годы привела к развитию городов и увеличению доли городского населения (до52%). Уже к 1970 году имелось 16 городов с населением свыше 100 тыс. чел., в том числе два города – Алма-Ата и Караганда свыше 500 тыс. жителей (776 и 541 тыс. жителей). Крупные центры индустрии возникли в районах Центрального Казахстана – Караганда, Темиртау (179 тыс. жит.), Балхаш (78 тыс.), Джезказган (68 тыс.), на Мангышлаке – Шевченко (75 тыс.), в Северном Казахстане – Рудный (101 тыс.), Ермак, Аркалык, Экибастуз; в Южном Казахстане – Каратау, Кентау, Текели. Увеличилось численность населения и в старых городах: Алма-Ате, Чимкенте (265 тыс. жит.), Семипалатинске (251 тыс.), Усть-Каменогорске (241 тыс.), Павлодаре (208 тыс.), Джамбуле (205 тыс.), Актюбинске (159 тыс. жит.)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иболее высока доля городского населения в промышленно-развитых областях: Восточно-Казахстанской, Джезказганской, Карагандинской, Мангышлакской. В то же время в Тургайской, Кокчетавской областях, где природные условия благоприятны для сельского хозяйства, в городах живет только около 1/3 населе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рода современного Казахстана являются прежде всего крупными промышленными, транспортными и культурными центрами со сравнительно высоким удельным весом среди их населения казахов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1985-1990 годах, которые характеризуются максимальными объемами производства в народном хозяйстве было занято 37% населения, в том числе в промышленности 1,1 млн. чел., строительстве – 0,6 млн. чел., в сельском хозяйстве – 1 млн. чел., на транспорте и связи – 0,6. Удельный вес женщины среди занятых составлял до 47%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бретение Казахстаном политической независимости и государственности в 1991-1996 годах, кризис переходного процесса привели к новым сложным демографическим процессам: рост безработицы, активный выезд русских семей в Россию, снижение общего уровня жизни населения. Это снизило производственный потенциал трудовых ресурсов Казахстана.    </w:t>
      </w:r>
      <w:r>
        <w:br w:type="page"/>
      </w:r>
    </w:p>
    <w:p>
      <w:pPr>
        <w:pStyle w:val="Normal"/>
        <w:jc w:val="center"/>
        <w:rPr/>
      </w:pPr>
      <w:r>
        <w:rPr>
          <w:sz w:val="28"/>
          <w:szCs w:val="28"/>
        </w:rPr>
        <w:t>5.</w:t>
      </w:r>
      <w:r>
        <w:rPr>
          <w:sz w:val="28"/>
          <w:szCs w:val="28"/>
          <w:lang w:val="ru-RU"/>
        </w:rPr>
        <w:t xml:space="preserve"> Транспортная инфраструктур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снову железнодорожной сети республики составляют четыре меридиональные магистрали: Турксиб, Трансказахстанская (Петропавловск – Караганда – Чу), Оренбург – Ташкент и Кунград – Бейнеу – Макат – Астрахань, а также три широтные: Транссибирская, Среднесибирская и Южно-Сибирская – с ответвлениями. Эксплуатационная длина железных дорог, проходящих по территории республики, составляет 14,24 тыс. км, а их грузооборот – 87% грузооборота всех видов транспорта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тяженность автомобильных дорог республики – 97,3 тыс. км (в том числе 71 тыс. км с твердым покрытием). Сегодня все областные города Казахстана имеют автомобильную связь со всеми районными центрами, центральными усадьбами с/х предприятий. Столицу республики – Алма-Ату почти со всеми областными центрами соединяют благоустроенные магистрали. На север от Алма-Аты уходят две важнейшие автомагистрали: в сторону Чиганака, которая связывает ее с центральными районами республики; и на Семипалатинск, с ответвлениями на Талды-Курган, Панфилов и Текели, а также на Жангиз-Тобе – Усть-Каменогорск. На юг от Алма-Аты идет автомагистраль Джамбул-Чимкент – Ташкент, от которой ответвляется асфальтированная дорога до Кзыл-Орды и Джусалы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ретье место в общем грузообороте Казахстана занимает трубопроводный транспорт. Первый нефтепровод от промысла Доссор до порта Ракуши был введен в эксплуатацию в 1915 году для перекачки Эмбинской нефти к Каспийскому морю. В 30-х гг. с ростом нефтедобычи был построен магистральный нефтепровод Гурьев – Орск протяженностью около 900 км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работка нефтяных месторождений Мангышлака способствовала строительству нефтепроводов Узень – Макат – Куйбышев с ответвлением на Гурьевский нефтеперерабатывающий завод, а также Узень – Жетыбай – Шевченко, по которому нефть подается в порт Актау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60-х гг. с пуском Павлодарского нефтеперерабатывающего завода проложен нефтепровод Омск – Павлодар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захстан пересекают мощные газовые магистрали Средняя Азия – Центр и Бухара – Урал, от которых идут ответвления в промышленные центры западного и северного Казахстана. Юг республики получает газ по газопроводу Мубарек – Ташкент – Чимкент – Джамбул – Алма-Ата протяженностью 1317 км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дный транспорт не имеет большого значения в общем объеме грузооборота. Судоходными являются реки Иртыш и Урал, а также некоторые участки на Или и Ишиме. Общая длина водных путей республики – около 6 тыс. км. Самая мощная водная артерия – Иртыш: на его долю приходится 75 - 80 % грузооборота речного транспорт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ный груз, перевозимый по рекам,– минерально-строительные материалы. Водным путем транспортируются также зерно, руда, уголь, лес, нефтепродукты. С освоением богатств Мангышлака значительно вырос грузооборот Каспийского моря: порты – Ералиев, Актау, Баутино.</w:t>
      </w:r>
      <w:r>
        <w:br w:type="page"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850" w:hanging="283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мышленность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захстан имеет многоотраслевую промышленность. В 1985-1988 гг. на душу населения добывалось и производилось железной руды и угля больше, чем в США и Англии; электроэнергии больше, чем в Италии и Франции; серной кислоты больше, чем в ФРГ и Японии. Продукция экспортировалась в 80 стран мира; в другие районы СССР вывозились железная, хромитовая и марганцевая руды, цветные металлы, чугун, прокат, ферросплавы, уголь, нефть, фосфоритная мука, хлопок-волокно, мытая натуральная шерсть, зерно, мясо и друго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дустриальный облик Казахстана в конце 80-х гг. определялся мощной энергетикой, цветной и черной металлургией, машиностроением, угольной, нефтяной, химической,  легкой и пищевой промышленностью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территории Казахстана сформировались и развиваются: Карагандинско-Темиртауский, Каратау-Джамбулский, Мангышлакский, Павлодарско-Экибастузский территориально-производственные комплексы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табл. 4 представлены объемы производства основных видов промышленной продукции, свидетельствующие о широком спектре производств, сложившемся в советское время на территории Казахстана.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блица 4.</w:t>
      </w:r>
    </w:p>
    <w:p>
      <w:pPr>
        <w:pStyle w:val="Normal"/>
        <w:jc w:val="center"/>
        <w:rPr/>
      </w:pPr>
      <w:r>
        <w:rPr/>
        <w:t>Производство основных видов промышленной продукции.</w:t>
      </w:r>
    </w:p>
    <w:tbl>
      <w:tblPr>
        <w:tblW w:w="852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041"/>
        <w:gridCol w:w="1041"/>
        <w:gridCol w:w="1041"/>
        <w:gridCol w:w="1041"/>
      </w:tblGrid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  <w:t>1913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  <w:t>195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  <w:t>197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  <w:t>1991</w:t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Железная руда, млн. т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–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–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8,8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Чугун, млн. т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–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–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,5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Сталь, млн. т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–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0,13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3,3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Прокат черных металлов, млн. Т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–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0,11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,7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,7</w:t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Уголь, млн. т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0,1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7,4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67,3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30</w:t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Нефть(включая газовый конденсат), млн. т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0,12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,1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6,0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6,6</w:t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Газ природный, млн. куб. м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–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,4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747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900</w:t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Электроэнергия, млн. квт/ч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,3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617,2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37789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9100</w:t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Минеральные удобрения(в условных единицах), тыс. т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–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2,3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822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Серная кислота(в моногидрате), тыс. т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–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8,2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254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Металлорежущие станки, шт.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–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436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Цемент, тыс. т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–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5,7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991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Ткани хл.-бум., млн. пог. м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–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,9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65,8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Ткани шерстяные, млн. пог. м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0,14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,2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,4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Обувь кожаная, млн. пар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0,013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3,3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8,5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Мясо(вкл. Субпродукты 1-й категории), тыс. т 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09,6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68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23</w:t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Масло животное, тыс. т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,3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2,3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3,7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6</w:t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Консервы, млн. Усл. банок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–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92,6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329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Сахар-песок, тыс. т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–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1,8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49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Улов рыбы и добыча мор. зверя, тыс. т</w:t>
            </w:r>
          </w:p>
        </w:tc>
        <w:tc>
          <w:tcPr>
            <w:tcW w:w="10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31,8</w:t>
            </w:r>
          </w:p>
        </w:tc>
        <w:tc>
          <w:tcPr>
            <w:tcW w:w="10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02,2</w:t>
            </w:r>
          </w:p>
        </w:tc>
        <w:tc>
          <w:tcPr>
            <w:tcW w:w="10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00,8</w:t>
            </w:r>
          </w:p>
        </w:tc>
        <w:tc>
          <w:tcPr>
            <w:tcW w:w="10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/>
        </w:rPr>
      </w:pPr>
      <w:r>
        <w:br w:type="page"/>
      </w: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133" w:hanging="56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опливно-энергетический комплекс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захстан полностью обеспечивает свои потребности в электроэнергии и экспортирует ее. Основными ресурсами для этого являются уголь и гидроэнергия. Крупные ГРЭС построены в Алма-Ате, Караганде, Петропавловске, Джамбуле, Чимкенте, Павлодаре. На реке Иртыш работают Усть-Каменогорская и Бухтарминская ГЭС, на реке Или – Капчагайская ГЭС. Крупнейшая Ермаковская ГРЭС работает на дешевых углях Экибастузского месторождения. Важный энергетический узел сформирован на юге, где работает Джамбулская ГРЭС мощностью 1,2 млн. квт. Суммарная выработка электроэнергии в 1991 году составила 79 млрд. квт•час. В пересчете на одного жителя это соответствует уровню обеспеченности электроэнергией Украины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добыче угля Казахстан занимал третье место (после РСФСР и УССР) в СССР. Карагандинский угольный бассейн дает около 50% всей добычи угля. Резко возрастает значение Экибастузского месторождения, где уголь добывается открытым способом и относится к дешевым. Небольшие месторождения угля разрабатывают в других районах, в том числе Ленгерское на юге Казахстана. В 80 км от Экибастуза расположен Майкубенский бассейн бурых малозольных углей, используемых как энергетическое и техническое топливо. На территории Казахстана известно около 400 месторождений каменных и бурых углей с прогнозными запасами 162 млрд. т. Каменные угли представлены Карагандинским и Экибастузским бассейном, Куу-Чекинским и другими месторождениями. Бурые угли сосредоточены в основном в Тургайском и Майкубенском бассейнах. В 1991 году добыто 130 млн. т угля (в Украине в том же году – 136 млн. т)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фтяная промышленность сосредоточена на западе Казахстана. Месторождения нефти в Эмбинском районе разбросаны на большом пространстве в полупустынной, слабозаселенной местности. Вместе с нефтью добывается попутный газ. Эмбинская малосернистая нефть имеет высокие технологические свойства, в особенности ценны смазочные масла из этой нефти. Крупным нефтеперерабатывающим районом страны  стал полуостров Мангышлак. Здесь осваиваются месторождения Жетыбай, Узень, Карамандыбас и Теньга. В 1990 году Казахстан добыл 27 млн. т нефти, что полностью обеспечивало его собственные нужды и создало экспортный потенциал. Развивается и нефтепереработка: Гурьевский, Павлодарский и Чимкентский нефтеперерабатывающие заводы.</w:t>
      </w:r>
      <w:r>
        <w:br w:type="page"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850" w:hanging="283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териалопроизводящий комплекс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едущая отрасль промышленности республики – цветная металлургия. В недрах рудного Алтая в Восточном Казахстане добываются свинец, цинк, медь, золото, серебро, тантал, а также: селен, теллур, индий, сурьма и другие металлы. Одна тонна алтайской полиметаллической руды, как правило, содержит в себе вдвое-втрое больше компонентов, чем руды других месторождений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ослевоенные годы на Алтае был построен Усть-Каменогорский свинцово-цинковый комбинат – одно из самых крупных предприятий цветной металлургии в СССР. Из сложного полиметаллического сырья здесь извлекаются 16 видов металлов. Продукция Усть-Каменогорского комбината стала эталоном качества, по чистоте металла она соответствует лучшим мировым стандартам. Цветные металлы с маркой этого комбината экспортировались в 20 стран мир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Алтае действуют Лениногорский и Иртышский полиметаллические, Зыряновский свинцовый и Белогорский обогатительный комбинаты, а также Иртышский химико-металлургический завод. В 1965 году выдал первые слитки металла крупнейший в СССР Усть-Каменогорский титано-магниевый комбинат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ольшими запасами цветных металлов располагает Центральный Казахстан. На берегу оз. Балхаш возведены Коундарский рудник, обогатительная фабрика и медеплавильный завод, а в центре Казахстана на базе уникального месторождения медных руд создан Джезказганский горно-металлургический комбинат. В Центральном Казахстане действуют также крупные предприятия по производству редких металлов – Акчатауский горно-обогатительный комбинат. В Южном Казахстане работают Ачисайский полиметаллический комбинат в Кентау и свинцовый завод в Чимкенте. Эта отрасль развивается и в северной части республики: в Тургайской степи обнаружены большие месторождения бокситов, и на их базе в Павлодаре построен алюминиевый завод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захстан имеет развитую черную металлургию. Добываются железная, марганцевая и хромитовая руды; выплавляются чугун, сталь и различные ферросплавы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ерная металлургия – одна из самых молодых отраслей промышленности Казахстана. В 40-50-х годах вступили в строй Актюбинский завод ферросплавов и Казахский металлургический завод в Темиртау; в Темиртау построен Карагандинский металлургический завод. Металлургические заводы в Темиртау и рудные предприятия образуют Карагандинский металлургический комбинат. Ферросплавный завод построен в городе Ермак. Быстро развивается железорудная промышленность на базе Тургайского железорудного бассейна; работают Соколовско-Сарбайский горно-обогатительный комбинат, Лисаковский и Качарский горно-обогатительные комбинаты. Железорудная промышленность обеспечивает сырьем также черную металлургию Южного Урала и Западной Сибири. В 1990 году было произведено 5 млн. т готового проката (в Украине – 33 млн. т) и 12 тыс. т стальных труб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овой для химической промышленности служит богатое местное сырье: фосфориты, поваренная и калийная соли, нефтепродукты, серосодержащие газы и отходы металлурги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Казахстане производятся желтый фосфор (88% его союзного выпуска в 1989 году), двойной суперфосфат, аммофос, серная кислота, карбид кальция, синтетический каучук, хромовые соединения, пластмассы, средства для защиты растении и другое. Особенно быстро растет выпуск минеральных удобрений: до 8 млн. т условных единиц в год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юге республики, на базе фосфоритов Каратау, создан крупный комплекс предприятий химической промышленности. Здесь работает горно-химический комбинат по добыче и обогащению фосфоритов. В Джамбуле на этом сырье действуют три химических предприятия, два из них производят желтый фосфор. Фосфорный завод в Чимкенте выпускает продукции свыше 30 наименований. На сырье Каратау работает и Актюбинский химический завод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заводах цветной металлургии в Усть-Каменогорске, Лениногорске, Балхаше, Чимкенте за счет утилизации отходящих сернистых газов налажен выпуск серной кислоты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использования попутного газа и продуктов нефтепереработки в Западном Казахстане построены заводы пластмасс в Шевченко и химический завод в Гурьеве: полиэтилен и полипропилен. Работают Кустанайский завод химических волокон, заводы: резинотехнических изделий в Сарани, хромовых соединений в Актюбинске и синтетического каучука в Темиртау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133" w:hanging="56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шиностроение.</w:t>
      </w:r>
    </w:p>
    <w:p>
      <w:pPr>
        <w:pStyle w:val="Normal"/>
        <w:ind w:left="567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шиностроение Казахстана является третьей отраслью промышленности по объему продукции после цветной металлургии и пищевой. К 1990 году отрасль производила свыше 2000 наименований машин и оборудования: тракторное, сельскохозяйственное, тяжелое машиностроение, электротехническая промышленность, приборостроение, строительно-дорожное и коммунальное машиностроение, обогатительное и горно-шахтное оборудование, буровые станки, экскаваторы, металлорежущие станки, широкозахватные жатки, культиваторы-плоскорезы, весоизмерительные приборы и др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1970-1990 гг. происходили изменения в размещении отрасли. Если раньше машиностроение располагалось в основном в районе, где добывалось и обрабатывалась горнорудное сырье, то теперь заводы машиностроения и металлообработки представлены почти во всех областях. Крупными центрами машиностроения стали Павлодар, где расположен тракторный завод, Целиноград с заводом "Казахсельмаш" и "Целиноградсельмаш" ,производящими противоэрозийную  технику, Караганда, где на машиностроительном объединении "Каргомаш" выпускается оборудование для угольных шахт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850" w:hanging="283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изводство товаров народного потребле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захстан имеет легкую и пищевую промышленность, ориентированные на местные сырьевые ресурсы. Легкая промышленность представлена трикотажной, суконной и хлопкопрядильной фабрики в Алма-Ате, суконный комбинат, обувная и чулочная фабрики в Семипалатинске, обувная и швейная фабрики в Кустанае, кожевенные предприятия в Кзыл-Орде и Джамбуле. Алма-атинский хлопчатобумажный, Кустанайский камвольно-суконный, Джамбулский кожевенно-обувной комбинатами , чулочной и обувной фабриками в Караганде, фабрики бельевого трикотажа в Джезказгане и Актюбинске, верхнего трикотажа – в  Семипалатинске. К 1990 году Казахстан производил до 30 млн. пар кожаной обуви, до 100 млн. пог. метров ткани (из них до 10 % шерстяных )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базе развитого животноводства создана разветвленная сеть предприятий мясной и молочной промышленности. По выработке мяса Казахстан уступал лишь РСФСР и Украине. Крупнейшие предприятия этой отрасли – Семипалатинский, Петропавловский, Алма-Атинский, Уральский мясокомбинаты. Для сокращения радиуса доставки скота мясокомбинаты и овцехладобойни расположены равномерно во всех областях республики. В свои лучшие по объемам производства  1988 -1990 годов Казахстан производил и перерабатывал до 43 кг. мяса и субпродуктов на одного жителя, производил в год до 160 тыс. тонн колбасных изделий ( 9 кг на одного жителя ). В основном в районах разведения крупного рогатого скота размещаются многочисленные молочные и маслосыродельные заводы.  Особенно много молочной продукции производится в Кустанайской, Северо-Казахстанской, Восточно-Казахстанской, и Карагандинской областях. В 1990 году произведено 80 тыс. тонн масла животного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приятия мукомольно-крупяной отрасли размещены в основном в городах, находящихся в районах возделывания зерновых культур: Кустанае, Целинограде, Семипалатинске, Алма-Ате и др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ахарная промышленность развита на юге Казахстана, в областях свеклосеяния – Алма-Атинской, Талды-Курганской и Джамбулской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Алма-Атинской и Чимкентской областях, где расположены основные массивы садов и виноградников, плодовых и овощных культур республики, развита плодоконсервная промышленность, работают заводы первичного винодел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7" w:hanging="567"/>
        <w:jc w:val="center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567" w:hanging="567"/>
        <w:jc w:val="center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567" w:hanging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7" w:hanging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7" w:hanging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7" w:hanging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7" w:hanging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7" w:hanging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7" w:hanging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7" w:hanging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7" w:hanging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7" w:hanging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7" w:hanging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7" w:hanging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7" w:hanging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7" w:hanging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7" w:hanging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Сельское хозяйство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захстан производит почти все виды сельскохозяйственной продукции :от зерна и мяса до хлопка и лекарственных трав. В составе СССР Казахстан давал 1/4 общего производства пшеницы, шерсти и каракуля. 45% общего объема продукции сельского хозяйства дает растениеводство, 55% – животноводство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/>
        <w:t xml:space="preserve">Посевные площади, тыс. га  </w:t>
      </w:r>
    </w:p>
    <w:tbl>
      <w:tblPr>
        <w:tblW w:w="807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1"/>
        <w:gridCol w:w="1137"/>
        <w:gridCol w:w="1137"/>
        <w:gridCol w:w="1271"/>
        <w:gridCol w:w="1053"/>
      </w:tblGrid>
      <w:tr>
        <w:trPr/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>1913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>195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>197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>1991</w:t>
            </w:r>
          </w:p>
        </w:tc>
      </w:tr>
      <w:tr>
        <w:trPr/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ся посевная площадь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145,7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854,3</w:t>
            </w:r>
          </w:p>
        </w:tc>
        <w:tc>
          <w:tcPr>
            <w:tcW w:w="1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31558,4</w:t>
            </w:r>
          </w:p>
        </w:tc>
        <w:tc>
          <w:tcPr>
            <w:tcW w:w="10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32010</w:t>
            </w:r>
          </w:p>
        </w:tc>
      </w:tr>
      <w:tr>
        <w:trPr/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ерновые культуры </w:t>
            </w:r>
          </w:p>
          <w:p>
            <w:pPr>
              <w:pStyle w:val="Normal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том числе:</w:t>
            </w:r>
          </w:p>
          <w:p>
            <w:pPr>
              <w:pStyle w:val="Normal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шеница..........................</w:t>
            </w:r>
          </w:p>
          <w:p>
            <w:pPr>
              <w:pStyle w:val="Normal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ис ..................................</w:t>
            </w:r>
          </w:p>
          <w:p>
            <w:pPr>
              <w:pStyle w:val="Normal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со...............................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3880,8</w:t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507,1</w:t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5,3</w:t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55,2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6055,2</w:t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024,0</w:t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9,8</w:t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64,7</w:t>
            </w:r>
          </w:p>
        </w:tc>
        <w:tc>
          <w:tcPr>
            <w:tcW w:w="1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2406,7</w:t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6592,0</w:t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90,6</w:t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11,3</w:t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</w:r>
          </w:p>
        </w:tc>
        <w:tc>
          <w:tcPr>
            <w:tcW w:w="10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2746</w:t>
            </w:r>
          </w:p>
        </w:tc>
      </w:tr>
      <w:tr>
        <w:trPr/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хнические культуры</w:t>
            </w:r>
          </w:p>
          <w:p>
            <w:pPr>
              <w:pStyle w:val="Normal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том числе:</w:t>
            </w:r>
          </w:p>
          <w:p>
            <w:pPr>
              <w:pStyle w:val="Normal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лопчатник.....................</w:t>
            </w:r>
          </w:p>
          <w:p>
            <w:pPr>
              <w:pStyle w:val="Normal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х. свекла......................</w:t>
            </w:r>
          </w:p>
          <w:p>
            <w:pPr>
              <w:pStyle w:val="Normal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солнечник ...............</w:t>
            </w:r>
          </w:p>
          <w:p>
            <w:pPr>
              <w:pStyle w:val="Normal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02,8</w:t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5,0</w:t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–</w:t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8,8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367,5</w:t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96,9</w:t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0,3</w:t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57,1</w:t>
            </w:r>
          </w:p>
        </w:tc>
        <w:tc>
          <w:tcPr>
            <w:tcW w:w="1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58,2</w:t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18,5</w:t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0,4</w:t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02,1</w:t>
            </w:r>
          </w:p>
        </w:tc>
        <w:tc>
          <w:tcPr>
            <w:tcW w:w="10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90</w:t>
            </w:r>
          </w:p>
        </w:tc>
      </w:tr>
      <w:tr>
        <w:trPr/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ртофель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1,5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40,6</w:t>
            </w:r>
          </w:p>
        </w:tc>
        <w:tc>
          <w:tcPr>
            <w:tcW w:w="1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90,4</w:t>
            </w:r>
          </w:p>
        </w:tc>
        <w:tc>
          <w:tcPr>
            <w:tcW w:w="10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вощи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2,2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8,3</w:t>
            </w:r>
          </w:p>
        </w:tc>
        <w:tc>
          <w:tcPr>
            <w:tcW w:w="1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3,0</w:t>
            </w:r>
          </w:p>
        </w:tc>
        <w:tc>
          <w:tcPr>
            <w:tcW w:w="10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4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рмовые культуры</w:t>
            </w:r>
          </w:p>
        </w:tc>
        <w:tc>
          <w:tcPr>
            <w:tcW w:w="11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88,2</w:t>
            </w:r>
          </w:p>
        </w:tc>
        <w:tc>
          <w:tcPr>
            <w:tcW w:w="11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234,9</w:t>
            </w:r>
          </w:p>
        </w:tc>
        <w:tc>
          <w:tcPr>
            <w:tcW w:w="12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8409,9</w:t>
            </w:r>
          </w:p>
        </w:tc>
        <w:tc>
          <w:tcPr>
            <w:tcW w:w="10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8574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же в неурожайные годы Казахстан практически полностью обеспечивает себя  зерном  (производя 0,7-0,9 тонн зерна на одного жителя) и имеет ресурсы для его экспорта. Так, в 1991 году было собрано 11,9 тыс. т зерна  при очень низкой урожайности в 5 ц/ г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еверных районах Казахстана, в степной и сухостепной зонах с их черноземами и каштановыми почвами, сосредоточен основной фонд пахотных земель. Почвенно-климатические условия способствуют развитию здесь богарного (неполивного) земледелия, возделыванию зерновых культур, особенно пшеницы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югу степная и сухостепная зоны постепенно переходят в полупустыню, а затем в пустыню. На юге республики преобладают сероземы, и на орошаемых землях выращивают хлопок, рис, сахарную свеклу, кукурузу на зерно, овощи и бахчевые культуры, разводят сады и виноградник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астбищные угодья расположены главным образом в пустынных и полупустынных районах. Рациональное использование пастбищ при достаточном их обводнении создает условия для дальнейшего увеличения поголовья овец, верблюдов и лошадей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юге, юго-востоке и востоке пустыни подходят к предгорьям Тянь-Шаня, Джунгарского Алатау и Алтая. На склонах гор развивается садоводство, а горные луга – прекрасные пастбищ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овные зернопроизводящие области республики – Кустанайская, Тургайская, Кокчетавская, Целиноградская, Северо-Казахстанская, Актюбинская, Уральская и Павлодарская, расположенные в пределах степной и сухостепной зон. Зерновые культуры в этих областях дают более половины продукции растениеводства. Всего же здесь производится 80% зерн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Карагандинской и Семипалатинской областях, расположенных в основном в полупустынной зоне, возделываются зерновые, кормовые культуры и картофель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юге Казахстана (Талды-Курганская, Алма-Атинская, Джамбулская, Чимкентская и Кзыл-Ординская области), особенно в предгорных полупустынях, где много тепла и преобладают плодородные сероземы ра орошаемых землях, кроме пшеницы выращиваются более теплолюбивые рис и кукуруза на зерно и особенно разнообразные технические культуры: хлопок, табак, сахарная свекла, южные овощи и фрукты, виноград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более же холодном Алтае, в его предгорьях и межгорных котловинах, выращиваются в основном зерновые (рожь, овес, пшеница, гречиха), подсолнечник, картофель, овощи.</w:t>
      </w:r>
    </w:p>
    <w:p>
      <w:pPr>
        <w:pStyle w:val="Normal"/>
        <w:rPr/>
      </w:pPr>
      <w:r>
        <w:rPr>
          <w:sz w:val="28"/>
          <w:szCs w:val="28"/>
          <w:lang w:val="ru-RU"/>
        </w:rPr>
        <w:t>Казахстан был и остается крупнейшей животноводческой базой. В лучшие годы (1988-1990 гг.) в республике было 8 млн. голов крупного рогатого скота и 33 млн. голов овец, что составляло соответственно 7,5 и 21% общего их поголовья в СССР. Больше всего крупного рогатого скота разводится и Кустанайской, Целиноградской, Кокчетавской, Северо-Казахстанской, Павлодарской областях. Наибольшее поголовье овец и коз сосредоточено в Семипалатинской, Чимкентской, Талды-Курганской, Джамбулской,  Алма-Атинской,Актюбинской областях. Менее развито скотоводство в Мангышлакской, Гурьевской, Кзыл-Ординской, Джезказганской областях.</w:t>
      </w:r>
      <w:r>
        <w:br w:type="page"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 Влияние экономического кризиса на производительные силы Казахстан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Казахстана как и других государств бывшего СССР характерны однотипные для переходного периода (1992-1996 гг.) кризисные явления резкого катастрофического спада производства и нарушения стабильности государственной финансовой системы . Новые рыночные условия работы предприятий в условиях неадекватного нерыночного поведения  органов государственного управления и директората предприятий привели к значительному недоиспользованию потенциально возможных производительных сил. Результаты этого т степень недоиспользования производительного потенциала Казахстана показаны в таблице 8.1. за 1991-1994 гг.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блица 8.1.</w:t>
      </w:r>
    </w:p>
    <w:p>
      <w:pPr>
        <w:pStyle w:val="Normal"/>
        <w:jc w:val="center"/>
        <w:rPr/>
      </w:pPr>
      <w:r>
        <w:rPr/>
        <w:t>Уровень экономического кризиса.</w:t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02"/>
        <w:gridCol w:w="1202"/>
        <w:gridCol w:w="1140"/>
        <w:gridCol w:w="1134"/>
      </w:tblGrid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</w:r>
          </w:p>
        </w:tc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  <w:t>Темп снижения, %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1992/1991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1993/199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1994/19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1994/1991</w:t>
            </w:r>
          </w:p>
        </w:tc>
      </w:tr>
      <w:tr>
        <w:trPr/>
        <w:tc>
          <w:tcPr>
            <w:tcW w:w="3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Валовой внутренний продукт, %</w:t>
            </w:r>
          </w:p>
        </w:tc>
        <w:tc>
          <w:tcPr>
            <w:tcW w:w="1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87</w:t>
            </w:r>
          </w:p>
        </w:tc>
        <w:tc>
          <w:tcPr>
            <w:tcW w:w="1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87,1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7</w:t>
            </w:r>
          </w:p>
        </w:tc>
      </w:tr>
      <w:tr>
        <w:trPr/>
        <w:tc>
          <w:tcPr>
            <w:tcW w:w="3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Объем промышленной продукции,%</w:t>
            </w:r>
          </w:p>
        </w:tc>
        <w:tc>
          <w:tcPr>
            <w:tcW w:w="1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86,2</w:t>
            </w:r>
          </w:p>
        </w:tc>
        <w:tc>
          <w:tcPr>
            <w:tcW w:w="1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85,2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1,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2</w:t>
            </w:r>
          </w:p>
        </w:tc>
      </w:tr>
      <w:tr>
        <w:trPr/>
        <w:tc>
          <w:tcPr>
            <w:tcW w:w="3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Валовая продукция сельского хозяйства, %</w:t>
            </w:r>
          </w:p>
        </w:tc>
        <w:tc>
          <w:tcPr>
            <w:tcW w:w="1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01</w:t>
            </w:r>
          </w:p>
        </w:tc>
        <w:tc>
          <w:tcPr>
            <w:tcW w:w="1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95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8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9</w:t>
            </w:r>
          </w:p>
        </w:tc>
      </w:tr>
      <w:tr>
        <w:trPr/>
        <w:tc>
          <w:tcPr>
            <w:tcW w:w="3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Капитальные вложения, %</w:t>
            </w:r>
          </w:p>
        </w:tc>
        <w:tc>
          <w:tcPr>
            <w:tcW w:w="1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3</w:t>
            </w:r>
          </w:p>
        </w:tc>
        <w:tc>
          <w:tcPr>
            <w:tcW w:w="1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83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6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9</w:t>
            </w:r>
          </w:p>
        </w:tc>
      </w:tr>
      <w:tr>
        <w:trPr/>
        <w:tc>
          <w:tcPr>
            <w:tcW w:w="3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Денежные доходы населения</w:t>
            </w:r>
          </w:p>
        </w:tc>
        <w:tc>
          <w:tcPr>
            <w:tcW w:w="1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670</w:t>
            </w:r>
          </w:p>
        </w:tc>
        <w:tc>
          <w:tcPr>
            <w:tcW w:w="1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070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11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990</w:t>
            </w:r>
          </w:p>
        </w:tc>
      </w:tr>
      <w:tr>
        <w:trPr/>
        <w:tc>
          <w:tcPr>
            <w:tcW w:w="3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Индекс потребительских цен</w:t>
            </w:r>
          </w:p>
        </w:tc>
        <w:tc>
          <w:tcPr>
            <w:tcW w:w="1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610</w:t>
            </w:r>
          </w:p>
        </w:tc>
        <w:tc>
          <w:tcPr>
            <w:tcW w:w="1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760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98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615</w:t>
            </w:r>
          </w:p>
        </w:tc>
      </w:tr>
      <w:tr>
        <w:trPr/>
        <w:tc>
          <w:tcPr>
            <w:tcW w:w="3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Розничный товарооборот</w:t>
            </w:r>
          </w:p>
        </w:tc>
        <w:tc>
          <w:tcPr>
            <w:tcW w:w="1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66,6</w:t>
            </w:r>
          </w:p>
        </w:tc>
        <w:tc>
          <w:tcPr>
            <w:tcW w:w="1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83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0,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7,6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епенно идет реформирование отношений собственности: в 1994 году в Казахстане приватизировано 4,2 тыс. предприятий (из них 45% – предприятия торговли и сферы услуг), создано 967 акционерных обществ. Число фермерских хозяйств к концу 1994 года достигла 21 тыс. со средним размером земельного участка в 346 га. Всего за ними закреплено 7285 тыс. га земли. 64% всех предприятий розничной торговли являлись к 1995 году негосударственными, а в целом по всем отраслям негосударственный сектор составил к 1995 году уже 60%. В 1995 году завершена приватизация жиль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едует отметить, что в 1994 году в Казахстане проводилась относительно сбалансированная политика государственного регулирования. Об этом говорит самый низкий среди стран СНГ уровень налогов в доходах бюджета: налог га прибыль – 17% (в Украине – 27%), подоходный налог – 8,4% (в Украине – 7%), НДС – 13% (в Украине – 25%), акцизы – 2,5% (в Украине – 3,3%). Положительным было в 1994 году сальдо госбюджета (в Украине дефицит составил пятую часть доходов госбюджета). 27% всех предприятий были в 1994 году убыточны, в промышленности – 14% (202 предприятия)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1994 году объем промышленной продукции снизился в Казахстане на 25%, сельскохозяйственной – на 17%.</w:t>
      </w:r>
    </w:p>
    <w:p>
      <w:pPr>
        <w:pStyle w:val="Normal"/>
        <w:ind w:right="-58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актические размеры понижения снижения производства по важнейшим видам продукции, характеризующие производственный потенциал Казахстана, представлены в таблице 8.2.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блица 8.2.</w:t>
      </w:r>
    </w:p>
    <w:p>
      <w:pPr>
        <w:pStyle w:val="Normal"/>
        <w:jc w:val="center"/>
        <w:rPr/>
      </w:pPr>
      <w:r>
        <w:rPr/>
        <w:t>Снижение производственного потенциала Казахстана.</w:t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559"/>
        <w:gridCol w:w="1559"/>
        <w:gridCol w:w="1559"/>
        <w:gridCol w:w="1276"/>
      </w:tblGrid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  <w:t>199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  <w:t>1991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  <w:t>1994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Объем производ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Объем производ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Объем производ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% к 1993 г.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Нефть (млн.т 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5,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6,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0,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88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Газ (млрд. куб. м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,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,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,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67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Уголь (млн.т 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3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3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0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93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Электроэнергия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80,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9,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86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Автомобильный бензин (млн.т 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,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5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Мазут (млн.т 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84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рокат черных металлов (млн.т 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,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67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Минеральные удобрения (млн.т 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4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Цемент (млн.т 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1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ереработка мяса (млн.т 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69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Цельномолочная продукция (млн.т 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69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Мука (млн.т 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69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Ткани (млн.т 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7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Трикотажные изделия (млн.т 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67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Обувь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7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Зерно (млн.т 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6,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6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Мясо (млн.т 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0,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0,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,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80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Молоко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,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94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Крупный рогатый скот (млн. голов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,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9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оголовье овец (млн. голов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6,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69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Картофель (млн.т )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85</w:t>
            </w:r>
          </w:p>
        </w:tc>
      </w:tr>
    </w:tbl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850" w:hanging="283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шнеэкономические связи.</w:t>
      </w:r>
    </w:p>
    <w:p>
      <w:pPr>
        <w:pStyle w:val="Normal"/>
        <w:ind w:left="567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захстан остается государством экономически сильно связанным с другими государствами СНГ и прежде всего России. Основными статьями его экспорта остаются уголь, нефть, прокат черных металлов, зерно, шерсть, крупа. Казахстан занимает 16% всех экспортно-импортных операций России (Украина – 50%). 70% импорта страны – продукты питания, машины, оборудование, транспортные средства, приборы. 52% экспорта – каменный уголь, нефть, продукты переработки нефти, ферросплавы, медь рафинированная и медные сплавы, никель, алюминий.</w:t>
      </w:r>
    </w:p>
    <w:p>
      <w:pPr>
        <w:pStyle w:val="Normal"/>
        <w:ind w:left="-142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кспортные ресурсы Казахстана позволяют ему поддерживать положительное внешнеторговое сальдо (в 1994 году оно составило 581 млн. долларов).</w:t>
      </w:r>
    </w:p>
    <w:p>
      <w:pPr>
        <w:pStyle w:val="Normal"/>
        <w:ind w:left="-142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ъем торговых операций Казахстана со странами ближнего зарубежья в 1994 году оценивается в 10 трлн. рублей. Страна экспортировала продукции и товаров на 3,8 трлн. рублей, при этом около 805 этих операций осуществлялось с Россией. Доля его экспорта в общем объеме по Содружеству составила 6%.</w:t>
      </w:r>
    </w:p>
    <w:p>
      <w:pPr>
        <w:pStyle w:val="Normal"/>
        <w:ind w:left="-142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мпортируемые Казахстаном продукция и товары составляют 11% общего объема импорта стран Содружества. Ведущими партнерами по импорту остаются Россия (70%), Туркменистан (10%) и Узбекистан (9%). Импорт многих видов продукции и товаров составил от 30 до 70% объема 1993 года.</w:t>
      </w:r>
    </w:p>
    <w:p>
      <w:pPr>
        <w:pStyle w:val="Normal"/>
        <w:ind w:left="-142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 России в Казахстан экспортировано газа, угля, нефти и нефтепродуктов 40 - 50 % от объема 1993 года. Объем экспортируемого из Туркменистана газа остался на уровне 1993 года, а из Узбекистана – сократился на 40%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воз в страну бытовых холодильников и телевизоров уменьшился на 75%, кожаной обуви и хлопчатобумажных тканей – на 80% (в основном из России и Узбекистана). В то же время увеличился ввоз растительного масла в 2,8 раза и сахара – в 1,2 раза, а поставка молока и молочных продуктов осталась на уровне 1993 года. Казахстан связан не только со странами СНГ: 67% экспорта Казахстана осуществляется в Великобританию, Германию, Нидерланды, Китай, США, Швейцарию, более 50% импорта – на Германию, Италию, Китай. Казахстан имеет экспортные ресурсы, позволяющие ему взаимовыгодные отношения с другими государствами: СНГ, среднеазиатского региона и даже развитыми странами Европы и Америки.</w:t>
      </w:r>
    </w:p>
    <w:p>
      <w:pPr>
        <w:pStyle w:val="Normal"/>
        <w:jc w:val="center"/>
        <w:rPr>
          <w:rFonts w:ascii="Courier" w:hAnsi="Courier" w:eastAsia="Courier" w:cs="Courier"/>
          <w:b w:val="false"/>
          <w:b w:val="false"/>
          <w:bCs w:val="false"/>
          <w:sz w:val="28"/>
          <w:szCs w:val="28"/>
          <w:u w:val="single"/>
          <w:lang w:val="ru-RU"/>
        </w:rPr>
      </w:pPr>
      <w:r>
        <w:rPr>
          <w:rFonts w:eastAsia="Courier" w:cs="Courier" w:ascii="Courier" w:hAnsi="Courier"/>
          <w:b w:val="false"/>
          <w:bCs w:val="false"/>
          <w:sz w:val="28"/>
          <w:szCs w:val="28"/>
          <w:u w:val="single"/>
          <w:lang w:val="ru-RU"/>
        </w:rPr>
        <w:t>Литература:</w:t>
      </w:r>
    </w:p>
    <w:p>
      <w:pPr>
        <w:pStyle w:val="Normal"/>
        <w:ind w:left="-142" w:firstLine="709"/>
        <w:jc w:val="left"/>
        <w:rPr>
          <w:rFonts w:ascii="Courier" w:hAnsi="Courier" w:eastAsia="Courier" w:cs="Courier"/>
          <w:b w:val="false"/>
          <w:b w:val="false"/>
          <w:bCs w:val="false"/>
          <w:sz w:val="28"/>
          <w:szCs w:val="28"/>
          <w:u w:val="single"/>
          <w:lang w:val="ru-RU"/>
        </w:rPr>
      </w:pPr>
      <w:r>
        <w:rPr>
          <w:rFonts w:eastAsia="Courier" w:cs="Courier" w:ascii="Courier" w:hAnsi="Courier"/>
          <w:b w:val="false"/>
          <w:bCs w:val="false"/>
          <w:sz w:val="28"/>
          <w:szCs w:val="28"/>
          <w:u w:val="single"/>
          <w:lang w:val="ru-RU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560" w:hanging="993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uk-UA"/>
        </w:rPr>
        <w:t>Народне господарство України у 1991 році: Стат. Щорічник. – К.:Техніка, 1992. – 468с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560" w:hanging="993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uk-UA"/>
        </w:rPr>
        <w:t>Народне господарство України у 1992 році: Стат. Щорічник. – К.:Техніка, 1993. – 464с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560" w:hanging="993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ышевский Б. Об экономических связях России с азиатскими государствами СНГ//Экономист,1994,№10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560" w:hanging="993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изов А. Экономика России и других стран СНГ в начале 90-х гг.//Мировая экономика и международные отношения, 1993, №7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560" w:hanging="993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истемные изменения на территории бывшего СССР   //Мировая экономика и международные отношения, 1995, №5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560" w:hanging="993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раны и народы: страны Азии, СССР, Казахстан.         –М.: Мысль, 1985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560" w:hanging="993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раны-члены СНГ: Стат.ежегодник. –М.,1992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560" w:hanging="993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рещенко С. Казахстан: экономика, реформа, рынок.   –М.:1993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560" w:hanging="993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кономика содружества независимых государств: Краткий справ. –М.:АО "Финстатинформ", 1993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560" w:hanging="993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кономика стран - членов содружества независимых государств в 1991 году. – М.: Госкомстат России, 1992, 68 с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276" w:hanging="709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кономика стран СНГ в 1994 году в журнале "Вопросы экономики", 1995 год, №3, стр.93-120.</w:t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left"/>
        <w:rPr>
          <w:rFonts w:ascii="Courier" w:hAnsi="Courier" w:eastAsia="Courier" w:cs="Courier"/>
          <w:sz w:val="28"/>
          <w:szCs w:val="28"/>
          <w:u w:val="single"/>
          <w:lang w:val="ru-RU"/>
        </w:rPr>
      </w:pPr>
      <w:r>
        <w:rPr>
          <w:rFonts w:eastAsia="Courier" w:cs="Courier" w:ascii="Courier" w:hAnsi="Courier"/>
          <w:sz w:val="28"/>
          <w:szCs w:val="28"/>
          <w:u w:val="single"/>
          <w:lang w:val="ru-RU"/>
        </w:rPr>
      </w:r>
    </w:p>
    <w:p>
      <w:pPr>
        <w:pStyle w:val="Normal"/>
        <w:jc w:val="left"/>
        <w:rPr>
          <w:rFonts w:ascii="Courier" w:hAnsi="Courier" w:eastAsia="Courier" w:cs="Courier"/>
          <w:sz w:val="28"/>
          <w:szCs w:val="28"/>
          <w:u w:val="single"/>
          <w:lang w:val="ru-RU"/>
        </w:rPr>
      </w:pPr>
      <w:r>
        <w:rPr>
          <w:rFonts w:eastAsia="Courier" w:cs="Courier" w:ascii="Courier" w:hAnsi="Courier"/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sz w:val="32"/>
          <w:szCs w:val="32"/>
          <w:u w:val="single"/>
          <w:lang w:val="ru-RU"/>
        </w:rPr>
      </w:pPr>
      <w:r>
        <w:rPr>
          <w:sz w:val="32"/>
          <w:szCs w:val="32"/>
          <w:lang w:val="ru-RU"/>
        </w:rPr>
        <w:t>Текст рецензии:</w:t>
      </w:r>
    </w:p>
    <w:p>
      <w:pPr>
        <w:pStyle w:val="Normal"/>
        <w:rPr/>
      </w:pPr>
      <w:r>
        <w:rPr>
          <w:rStyle w:val="Style15"/>
          <w:vanish w:val="false"/>
        </w:rPr>
        <w:commentReference w:id="0"/>
      </w:r>
      <w:r>
        <w:rPr>
          <w:rFonts w:eastAsia="Courier" w:cs="Courier" w:ascii="Courier" w:hAnsi="Courier"/>
          <w:sz w:val="28"/>
          <w:szCs w:val="28"/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Style w:val="Style15"/>
          <w:vanish w:val="false"/>
        </w:rPr>
        <w:commentReference w:id="1"/>
      </w:r>
      <w:r>
        <w:rPr>
          <w:rFonts w:eastAsia="Courier" w:cs="Courier" w:ascii="Courier" w:hAnsi="Courier"/>
          <w:sz w:val="28"/>
          <w:szCs w:val="28"/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6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Îëåã Õîìà" w:date="0-00-00T00:00:00Z" w:initials="">
    <w:p>
      <w:r>
        <w:rPr>
          <w:rFonts w:ascii="Liberation Serif" w:hAnsi="Liberation Serif" w:eastAsia="DejaVu Sans" w:cs="DejaVu Sans"/>
          <w:b w:val="false"/>
          <w:bCs w:val="false"/>
          <w:lang w:val="en-US" w:eastAsia="en-US" w:bidi="en-US"/>
        </w:rPr>
      </w:r>
    </w:p>
  </w:comment>
  <w:comment w:id="1" w:author="Îëåã Õîìà" w:date="0-00-00T00:00:00Z" w:initials="">
    <w:p>
      <w:r>
        <w:rPr>
          <w:rFonts w:ascii="Liberation Serif" w:hAnsi="Liberation Serif" w:eastAsia="DejaVu Sans" w:cs="DejaVu Sans"/>
          <w:b w:val="false"/>
          <w:bCs w:val="false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 ">
    <w:charset w:val="01"/>
    <w:family w:val="swiss"/>
    <w:pitch w:val="default"/>
  </w:font>
  <w:font w:name="Courier">
    <w:altName w:val="Courier New"/>
    <w:charset w:val="01"/>
    <w:family w:val="modern"/>
    <w:pitch w:val="default"/>
  </w:font>
  <w:font w:name="Playbill">
    <w:charset w:val="01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3080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308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4pt;height:13.95pt;mso-wrap-distance-left:0pt;mso-wrap-distance-right:0pt;mso-wrap-distance-top:0pt;mso-wrap-distance-bottom:0pt;margin-top:0.05pt;mso-position-vertical-relative:text;margin-left:18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6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2"/>
      <w:numFmt w:val="decimal"/>
      <w:lvlText w:val="6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3"/>
      <w:numFmt w:val="decimal"/>
      <w:lvlText w:val="6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4"/>
      <w:numFmt w:val="decimal"/>
      <w:lvlText w:val="6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9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 Cyr" w:hAnsi="Times New Roman Cyr" w:eastAsia="Times New Roman Cyr" w:cs="Times New Roman Cyr"/>
      <w:b/>
      <w:bCs/>
      <w:color w:val="auto"/>
      <w:sz w:val="24"/>
      <w:szCs w:val="24"/>
      <w:lang w:val="en-US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character" w:styleId="Style15">
    <w:name w:val="Çíàê ïðèìå÷àíèÿ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Òåêñò ïðèìå÷àíèÿ"/>
    <w:basedOn w:val="Normal"/>
    <w:qFormat/>
    <w:pPr/>
    <w:rPr>
      <w:sz w:val="20"/>
      <w:szCs w:val="20"/>
    </w:rPr>
  </w:style>
  <w:style w:type="paragraph" w:styleId="Style17">
    <w:name w:val="Àâòîð"/>
    <w:basedOn w:val="TextBody"/>
    <w:qFormat/>
    <w:pPr>
      <w:tabs>
        <w:tab w:val="clear" w:pos="720"/>
        <w:tab w:val="right" w:pos="8640" w:leader="none"/>
      </w:tabs>
      <w:spacing w:lineRule="auto" w:line="480" w:before="0" w:after="0"/>
      <w:ind w:hanging="0"/>
      <w:jc w:val="center"/>
    </w:pPr>
    <w:rPr>
      <w:b w:val="false"/>
      <w:bCs w:val="false"/>
      <w:spacing w:val="-2"/>
      <w:lang w:val="ru-RU"/>
    </w:rPr>
  </w:style>
  <w:style w:type="paragraph" w:styleId="Style18">
    <w:name w:val="Äàòà"/>
    <w:basedOn w:val="TextBody"/>
    <w:qFormat/>
    <w:pPr>
      <w:tabs>
        <w:tab w:val="clear" w:pos="720"/>
        <w:tab w:val="right" w:pos="8640" w:leader="none"/>
      </w:tabs>
      <w:spacing w:lineRule="auto" w:line="360" w:before="0" w:after="560"/>
      <w:ind w:hanging="0"/>
      <w:jc w:val="center"/>
    </w:pPr>
    <w:rPr>
      <w:b w:val="false"/>
      <w:bCs w:val="false"/>
      <w:spacing w:val="-2"/>
      <w:lang w:val="ru-RU"/>
    </w:rPr>
  </w:style>
  <w:style w:type="paragraph" w:styleId="2">
    <w:name w:val="Çàãîëîâîê îáëîæêè 2"/>
    <w:basedOn w:val="Normal"/>
    <w:next w:val="TextBody"/>
    <w:qFormat/>
    <w:pPr>
      <w:keepNext w:val="true"/>
      <w:tabs>
        <w:tab w:val="clear" w:pos="720"/>
        <w:tab w:val="right" w:pos="8640" w:leader="none"/>
      </w:tabs>
      <w:spacing w:before="0" w:after="560"/>
      <w:ind w:left="1800" w:right="1800" w:hanging="0"/>
      <w:jc w:val="center"/>
    </w:pPr>
    <w:rPr>
      <w:rFonts w:ascii="Times New Roman" w:hAnsi="Times New Roman" w:eastAsia="Times New Roman" w:cs="Times New Roman"/>
      <w:b w:val="false"/>
      <w:bCs w:val="false"/>
      <w:spacing w:val="-2"/>
      <w:lang w:val="ru-RU"/>
    </w:rPr>
  </w:style>
  <w:style w:type="paragraph" w:styleId="Style19">
    <w:name w:val="Çàãîëîâîê îáëîæêè"/>
    <w:basedOn w:val="Normal"/>
    <w:next w:val="2"/>
    <w:qFormat/>
    <w:pPr>
      <w:keepNext w:val="true"/>
      <w:keepLines/>
      <w:spacing w:before="780" w:after="420"/>
      <w:ind w:left="851" w:right="352" w:hanging="0"/>
      <w:jc w:val="center"/>
    </w:pPr>
    <w:rPr>
      <w:spacing w:val="5"/>
      <w:kern w:val="2"/>
      <w:sz w:val="40"/>
      <w:szCs w:val="4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comments" Target="comment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2T12:22:00Z</dcterms:created>
  <dc:creator>Неизвестный</dc:creator>
  <dc:description/>
  <dc:language>en-US</dc:language>
  <cp:lastModifiedBy>Alexander Sokolov</cp:lastModifiedBy>
  <dcterms:modified xsi:type="dcterms:W3CDTF">1997-01-02T12:48:00Z</dcterms:modified>
  <cp:revision>3</cp:revision>
  <dc:subject/>
  <dc:title>Содержание</dc:title>
</cp:coreProperties>
</file>