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1155105161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939979045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