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1022155365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71527870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