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524286605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359907147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