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720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Конфликт “Сталин - Тито” - первый кризис в “соц. лагере” и           разрыв Югославии с “сов. моделью социализма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ец 40-х - наблюдались недоразумения между лидерами компарт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т конфликт (“Сталин - Тито”) стал первым проявлением наростающих криз. явл. в странах “сталинской империи”, которые перешли в ряд взрывов народного него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ная борьба народов СССР и Югославии в годы Второй Мировой Войны стала основой для углубления и укрепления отношений между ними. Но со временем возникли проблемы, требующие сбалансированого и равноправного подх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трение советско-югославских отношений произошло после переговоров в Москве /1948 г./ между СССР, Болгарией и Югославией. Сталин потребовал приступить к обьединению двух балканских стран в эдиное федеративное гос-во. Делегация Ю. выразила протест 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марта 1948 г. из Ю. отзываются все специалисты и советники. Й. Тито в своем письме выражает неудовлетворение этим поступком . В ответе /подисан Сталиным и Молотовым/ беспочвенно осуждалась внешняя и внутренняя политика Ю. и Болгарии, отмечалось, что руководство КПЮ позволяет себе антисоветские высказывания, поддерживает кап. элементы. Утверждалось, что среди правительста есть английский шпион - зам. мин. иностранных дел. Все эти факты, делался вывод в письме, вызывают негодование Советского правительства и ЦК ВКП/б/ и приводят к ухудшению отношений между СССР и 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пленуме ЦК КПЮ /апрель 1948 г./ были отклонены обвинения и сформулировано отношение к конфликту. В своем письме (2) Тито подчеркнул, что сов. оценки базируются на неточности инормации и клевете; было предложение решить все проблемы путем переговоров в Белграде. Но Сталин отклонил это предложение и заявил, что это дело будет рассмотрено на совете Коминформбор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енью 1948 г. в странах “соц. лагеря” началась антиюгославская кампания. Обмен товаров сократился в 8-мь ра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Ю. начались аресты сов. граждан,  они обвинялись в шпионаже в пользу Советского Союза... Сов. Союз сделал предупреждение. но последовал отказ. Войска были в “полной боевой готовност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Ю. применялась сов. модель развития. В апреле 1948 г. был принят закон о национализации, который ликвидировал частный сектор в пром., на транспорт и оптовую торговлю. Была проведена массовая коллективизаци. Продолжала укрепляться централизованная административная сис-ма управления и планирова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во второй половине 1949 г. Ю.  отошла от копирования сов. мет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1950 г. в стране начали проводиться новые формы и методы управления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ла проведена децентрализация в упр. и планировании эконо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м были даны большие своб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лективизация была прекраще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/х кооперативы были распущены /большинство/.</w:t>
      </w:r>
    </w:p>
    <w:p>
      <w:pPr>
        <w:pStyle w:val="Normal"/>
        <w:ind w:right="-720" w:hanging="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right="-720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Режим Й. Тито В Югослав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1950 г. Тито сформулировал стратегию “развития”... И проведение реформ было прекращено (50-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60-е перед Тито стал вопрос о дальнейшем развитии страны. Был возможен раскол СКЮ на фракции. На первый план выходит национальный вопрос. Возникает идея внедрения рыночных отнош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720" w:hanging="36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некоторых колебаний поддержал силы. выступавшие за реформы. В 1964 г. победили реформаторы. Страна отказалась от сов. методов управления и перешла к перестройке экономики,демократизации политики, культуры и идеологии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right="-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720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Югославия в 1980-1990 год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ане для выхода из кризиса были необходимы реформы в экономике, политике и в Союзе коммунистов Югославии. Главная цель экономической  реформы - переход к рынку,устранение вмешательства гос-ва в экономи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к концу 1988 г. ситуация ухудшалась. Наблюдался спад производства, ухудшение жизненного уровня, высокая безработица, а главное - инфляция. Правительство во главе с Б. Микуличем ушло в отстав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арте 1989 г. формирование нового кабинета было поручено Анте Марковичу из Загреба. Придя к власти, новое правительство, как и предыдущее, пообещало вывести страну из    кризи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грамма, разработанная прав-ом А. Марковича, была подана для утверждения парламентом СФРЮ в декабре 1989 г. После ознакомления с ней парламент и общественность были шокированы. Она была невыполнима. Например, предусматривалось с 1-го января 1990 г. сделать динар конвертируемой валютой. Программа правительства была утверждена  и оно приступило к ее выполнению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1 января 1990 г. динар стал конвертируемой валютой в пределах СФР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м квартале инфляция была приостановлена, а во втором - сведена к нулю.</w:t>
      </w:r>
    </w:p>
    <w:p>
      <w:pPr>
        <w:pStyle w:val="Normal"/>
        <w:ind w:right="-720" w:hanging="0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кономика начала проявлять черты рыночных отнош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п реформ,рассчитанный на первое полугодие 1990 г., удалось выполнить на 90%. Было зафиксировано увеличение валютного резерва на сотни миллионов долларов, черный валютный рынок был практически уничтожен.Ю. начала постепенно выходить из кризи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ытия, непосредственно положившие начало реорганизации полит. ситуации в Ю., начались в октябре 1988 г. массовами забастовками в автономном крае Воеводина. в его столице гор. Новый Сад. Не выполнив требований бастующих, правление края подало в отставку.В столице Черногории (г. Титоград) прошли демонст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ся процесс преобразований, вызванный усиленой полит. активностью на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чале 1989 г. во всех республиках СФРЮ созавались опозиционные СКЮ партии, течения, дви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ной 1990 г. на выборах в Словении и Хорватии абсол. большинство получили новые национальные коали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юз коммунистов (в двух западных респ.) полностью потерял свои пози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ыборах 1990 г. в респ. органы власти победили прокоммунистические силы в Сербии, Черногории, Боснии и Герцеговине, в Македониисс. Были приняты новые конституции респ., в которых было подчеркнуто право на выход из федер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ец 1990 г. - на референдуме в Словении 80% нас. высказалось за выход из федерации. В Хорватии - 95%. Сербия и Черногория продолжают считать федерацию необходим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зникла опасность </w:t>
      </w:r>
      <w:r>
        <w:rPr>
          <w:rFonts w:eastAsia="Times New Roman Cyr" w:cs="Times New Roman Cyr" w:ascii="Times New Roman Cyr" w:hAnsi="Times New Roman Cyr"/>
        </w:rPr>
        <w:t>межреспупликанской вой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овении и Хорватии (после выхода из состава Югославии /июнь 1991 г./) начинаются боевые действия между оборонными частями этих республик и частями Югославской народной армии /ЮНА/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Боснии и Герцеговине (после референдума /март 1991 г./) положение обостряется. Военные действия (продолжаются до середины 1992 г.) приносят 140 тыс. убитыми (12 тысю детей),  появляется более 3-х миллионов беженцев. Действия ООН не приносят видимиго результата  - соглашения о прекращении огня нарушалось десятки ра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кой сложной ситуации представители Сербии и Черногории принимают решение остаться в составе единой феде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720" w:hanging="36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7 апреля 1992 г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фициальное провозглашение  Союзной Республики Югослави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1:59:00Z</dcterms:created>
  <dc:creator>7</dc:creator>
  <dc:description/>
  <dc:language>en-US</dc:language>
  <cp:lastModifiedBy>Oleg Khoma</cp:lastModifiedBy>
  <cp:lastPrinted>1996-12-07T17:47:00Z</cp:lastPrinted>
  <dcterms:modified xsi:type="dcterms:W3CDTF">1997-05-21T18:20:00Z</dcterms:modified>
  <cp:revision>26</cp:revision>
  <dc:subject/>
  <dc:title>	Конфликт “Сталин - Тито” - первый кризис в “соц. лагере” и           разрыв Югославии с “сов. моделью социализма”</dc:title>
</cp:coreProperties>
</file>