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b/>
          <w:bCs/>
          <w:sz w:val="24"/>
          <w:szCs w:val="24"/>
        </w:rPr>
        <w:t>Природа государст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Составляющие элементы государст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Одной из многочисленных форм расширения государства, его территориальной сферы является колониальная экспансия, следствием чего выступает образование крупных империй. В подобных случаях колониальные зоны относятся к территориям империи, несмотря на значительные расстояния и социально-культурные различия между метрополией и колониям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Кроме того, обеспечение территориальной целостности требует тщательной демаркации границ каждого государства и их закрепления в документах международного права, например в договорах.</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озникновение и исчезновение государств связано прежде всего с территорией; именно этим объясняется тот факт, что их целостность становится предметом самых острых конфликт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современном мире проблемы, связанные с территорией государств, значительно осложнились вследствие таких явлений, как колониализм и неоколониализм.</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сле того, как классический колониализм вступил в полосу кризиса, и была обеспечена полная территориальная целостность новых государств, возникает неоколониализм. При неоколониальном господстве признаётся юридическая  самостоятельность новых государств в международном сообществе, однако господствующие государства обладают над зависимыми огромной властью, доходящей до нарушения мер, когда зависимые государства уступают часть своей территории для строительства иностранных военных баз, не получая какого-либо контроля над ними, или когда эти государства позволяют эксплуатировать свои природные ресурсы, не получая от этого никакой или почти никакой выгоды. В этих случаях не происходит потери государством всей его территории, но его власть над её частью ограничивается, и там возникают неподчинённые его контролю военные и экономические анклавы.</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Ещё одной формой ограничения власти государства над частью его территории является её занятие иностранными войсками, несмотря на негативное отношение к этому населения. Наконец, власть государства над частью его территории ослабляется вследствие партизанской борьбы, когда повстанцы создают так называемые "свободные зоны". Формально эти зоны входят в состав государственной территории, но правительство не имеет в них реальной власти, поскольку военный, физический контроль осуществляется лидерами повстанцев, создающими специальные органы управления, которые принимают более или менее развитую форму.</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герильи или террористической деятельности за достижение национальной независимост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ля того, чтобы смягчить конфликты между национальными группами, политическая элита зачастую создаёт государство на федеральной основе. Ещё одним средством является создание так называемых "автономных провинций", которые не обладая такой же независимостью, как входящие в состав федерации государства, всё же пользуются значительными прерогативам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для чего необходимы также территория и государственная власть.</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дним из политических феноменов, неоднократно отмечавшихся в истории человечества, является национализм, то есть страстная и даже агрессивная приверженность к своей национальной общности. Существует экспансионистский национализм, толкающий политические элиты к подчинению других государств с целью использования их ресурсов; и национализм оборонительного толка, выступающий как своеобразная преграда внешней агрессии и являющийся, таким образом, средством выживания государств. Он обеспечивает необходимую внутреннюю сплочённость государств, подвергающихся военной, экономической или дипломатической агресси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Лица,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Функции государственной власт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существляемая политической элитой государственная власть имеет две функции: посредническую и функцию управления. Прежде всего следует подчеркнуть её главное измерение, состоящее в организации общества на основе интересов обладающей гегемонией группы. С этой целью элита создает и воспроизводит, если остальная часть общества позволяет это, политико-бюрократический аппарат, обеспечивающий её сохранение как целостности. В обществах, разделённых на касты, сословия или классы, возникают социальные конфликты, которые могут быть урегулированы властью, возвышающейся над частными интересами. В конечном счёте государственная власть разрешает конфликты в интересах групп, занимающих господствующее положение в конкретных обществах, хотя ради этого она вынуждает их пойти на уступки массам. Таким образом, политическая элита превращается в примирителя социальных конфликтов: она ищет формулы компромиссов, которые, сохраняя основы социальной системы, отодвигали бы опасность любого столкновения социальных групп. Эту функцию государственной власти можно назвать посреднической, причём данная функция не является нейтральной, а направлена на защиту особых интересов господствующих слоёв общества. В ходе выполнения этой функции политическая элита вынуждена в той или иной мере ограничивать претензии данных слоёв, предлагая и навязывая такие решения, которые в большинстве случаев удовлетворяют вступившие в конфликт группы. В некоторых случаях политическая элита бывает вынуждена заставлять господствующие группы принимать условия соглашений, поскольку в конкретный момент требования масс обладают значительной поддержкой. При подобных обстоятельствах проницательная элита, не изменяя существенным образом социальной системы, предупреждает опасный для интересов господствующих групп кризис.</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днако элита должна выполнять посреднические функции не только между господствующими и подчинёнными группами; в некоторых случаях она вынуждается выступать в качестве арбитра в конфликтах между различными частями самих правящих групп. Конфликты внутри господствующих групп могут оказаться столь же или даже ещё более опасными для их общих интересов, чем их конфликты с массами. Поэтому проницательная элита стремится восстановить единство правящих групп, используя для этого убеждение, а в случаях неудачи - и открытое принуждени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итическая воля элит реализуется главным образом через бюрократический аппарат, включающий в себя лиц, постоянно занимающихся ведением государственных дел. Без этого аппарата политическая воля элиты осталась бы простым намерением. Элита намечает главные цели и магистральные линии деятельности государства,  а на бюрократический аппарат возлагается их реализация; при этом если между элитой и бюрократическим аппаратом нет единства целей, последний может саботировать выполнение любого общего план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юрократия обладает иерархической структурой, в ей рамках существует разделение труда. Члены её имеют более или менее высокую квалификацию для выполнения своих функций и обладают бесспорной административной властью, которую используют с различной добросовестностью и эффективностью. Как правило, хотя и не всегда, положение представителей бюрократии более стабильно, чем членов политической элиты. Имеются случаи, когда организованная и сильная бюрократия в конечном итоге навязывает свою волю, частично превращаясь тем самым в политическую элиту. Кроме того, бюрократия обладает выраженной склонностью к сохранению и расширению своей власти в государстве и, таким образом, к выражению своих собственных интерес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юрократия начинает сама использовать государство. В подобных случаях она выступает как социальная группа с особыми интересами, которые она может реализовать при помощи осуществляемого ею повседневного контроля за ведением государственных дел. Однако, это не предотвращает появления конфликтующих фракций в рамках бюрократического аппарата. Бюрократия далека от того, чтобы быть однородной социальной группой, поскольку интересы её представителей, находящихся на разных уровнях иерархии, не всегда одинаковы. Поэтому говорят о "высшей", "средней" и "низшей" бюрократии; эта иерархия, как правило, соответствует делению общества на касты, сословия и классы. Однако конфликты в рамках бюрократии возникают не только по причине различия интересов её членов, находящихся на разных уровнях. Может случиться и так, что бюрократы, стоящие на одном уровне иерархии, имеют различные политические и идеологические привязанности. Например, может возникнуть конфликт между двумя бюрократическими группами в одном государстве, если каждая из них поддерживает разные фракции политической элиты. Конфликты внутри бюрократии отражаются на управлении делами государства, лишая его согласованности и последовательност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политическая элита выполняет две главные функции: посредническую и функцию управления, - причём опирается на бюрократический аппарат, который при определённых условиях может стать самостоятельным, а в крайних случаях - присвоить себе государственную власть.</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остигая определённого уровня организации и реальной власти, политическая элита и бюрократический аппарат возвышаются над обществом, избегая его контроля. При этом государственная власть ощущается другими членами общества как враждебная всемогущая сила, неотвратимо навязывающая себя и не оставляющая другого выбора, кроме слепого подчинения или решительного сопротивления. Именно это происходит, в частности, в авторитарных государствах любого типа, где отсутствуют институциональные механизмы действенного контроля над политической элитой и бюрократия. Однако, обретение бюрократическим аппаратом самостоятельности возможно и в государствах иных тип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 например, в конституционно-демократических государствах, несмотря на наличие определённых средств контроля, политические элиты и служащая им бюрократия также могут обрести самостоятельность по отношению к другой части общества. В частности, это может произойти, если правящая партия держит в своих руках не только исполнительную , но и законодательную власть, лишая оппозицию возможности реального контроля за политической элитой и бюрократическим аппаратом.</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подобных случаях, несмотря на видимость демократии, на деле осуществляется диктатура правящей партии. Можно возразить, что, если данная партия получила поддержку на выборах большинства населения, она имеет право использовать власть, не принимая во внимание мнение меньшинства. Однако находящиеся в подобном положении правительства часто полагают, что поддержка большинства на выборах даёт право действовать им заблагорассудится. При этом политические элиты неправильно интерпретируют доверенный им мандат, переступая границы своих функций, не принимая во внимание действительные интересы того, кого они представляют.</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власть элиты и государственно-бюрократического аппарата, имеющая принудительный характер, может приобрести самостоятельность и встать над обществом, подчинив его своему диктату: при этом возникает явление, известное как политическое отчуждение. Политическое отчуждение является одной из важнейших проблем, с которыми сталкиваются в нашу эпоху самые разные политические системы, следствием чего стали неоднократные попытки если не уничтожить, то смягчить его.</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2"/>
      <w:type w:val="nextPage"/>
      <w:pgSz w:w="11906" w:h="16838"/>
      <w:pgMar w:left="1418" w:right="1418" w:gutter="567"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0</w:t>
    </w:r>
    <w:r>
      <w:rPr>
        <w:rStyle w:val="PageNumber"/>
        <w:sz w:val="28"/>
        <w:b/>
        <w:szCs w:val="2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21:38:00Z</dcterms:created>
  <dc:creator>��������� ������</dc:creator>
  <dc:description>�������: ���� ��. �������
�������, ������� 1995</dc:description>
  <dc:language>en-US</dc:language>
  <cp:lastModifiedBy>���������� ������ �����������</cp:lastModifiedBy>
  <cp:lastPrinted>1995-12-10T14:17:00Z</cp:lastPrinted>
  <dcterms:modified xsi:type="dcterms:W3CDTF">1995-12-10T14:18:00Z</dcterms:modified>
  <cp:revision>12</cp:revision>
  <dc:subject/>
  <dc:title>����������� � ��������</dc:title>
</cp:coreProperties>
</file>