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</w:t>
      </w:r>
    </w:p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 xml:space="preserve">        </w:t>
      </w:r>
      <w:r>
        <w:rPr>
          <w:rFonts w:eastAsia="Times New Roman Cyr" w:cs="Times New Roman Cyr"/>
          <w:b/>
          <w:bCs/>
          <w:sz w:val="96"/>
          <w:szCs w:val="96"/>
        </w:rPr>
        <w:t xml:space="preserve">     </w:t>
      </w:r>
      <w:r>
        <w:rPr>
          <w:b/>
          <w:bCs/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 xml:space="preserve">Окончание Великой Отечественной войны 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 Cyr" w:cs="Times New Roman Cyr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 Cyr" w:cs="Times New Roman Cyr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/>
          <w:sz w:val="40"/>
          <w:szCs w:val="40"/>
        </w:rPr>
        <w:t xml:space="preserve">  </w:t>
      </w:r>
      <w:r>
        <w:rPr>
          <w:sz w:val="40"/>
          <w:szCs w:val="40"/>
        </w:rPr>
        <w:t>Учитель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К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rFonts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жить одн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оно непременно сплетено 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     ложью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   Между     ними     самая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одственн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самая        природная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лубокая      связь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  насилию     нечем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икры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кроме  лж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лжи нечем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держа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кроме    как   насилие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я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кто  однажды  провозгласил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силие  своим  метод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неумолим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</w:t>
      </w:r>
      <w:r>
        <w:rPr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лженицы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еликая Отечественная 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сомн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дним из самых значительных событ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астоящее время актуальность проблематики цены Победы значительно возро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условлено это не только полувековым юбилеем окончания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возникновением новых международно-правов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о-экономи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рально-психологических и других пробл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званных распадом государ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род которого не только выстоял в беспрецедентном дл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разгромил мощнейшую военную машину в лице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воем реферате я проанализирую ход военных действий заключительного периода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 расскажу какое мужество проявили советские люди в борьбе с фашизм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тановлюсь на потерях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человеческих и материальных в годы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было проведено более 30 крупных стратегических 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сновн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они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стратегическая оборона Советских Вооруженны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 войск противника под Москв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ал попытки фашистской коалиции сокрушить СССР в молниеносн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течение второго периода было проведено 26 круп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 которых 23 наступа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произошел коренной перелом в ходе Великой Отечественн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третьего периода было проведено 34 крупных наступатель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 разгром фашистского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гнание его войск за пределы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оккупации стран Европ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ный крах Германии и ее безоговорочная капитуля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етий пери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До конца войны было еще дале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родолжал оккупировать большую часть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го армия имела еще высокую боеспособ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порно сопротивляла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насчитывала более 10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енная промышленность Германии и стран- сателлитов обеспечивала выпуск большого количества боев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е января 1944 года из 365 дивизий и бригад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чти 7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находилось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37 танковых дивизий 25 действовали против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ские войска на восточном фронте насчитывали около 5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57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00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070 самолетов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мела к началу 1944 года                       6 миллионов 75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769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630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восходство в силах у Красной армии имело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вовсе не подавляющ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составляло около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перевеса в людях и 4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в техн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етий период войны состоял из трех кампа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имне-весенней и летне-осенней в 1944 году и кампании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ерации советских войск в третьем периоде начались 24 декабря 1943 года наступлением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развернулось на огромных просторах - от Полесья до Черного мо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Днепра до Карпат и проходило в трудных условиях зимы  и весенней распутицы в течение почти четырех меся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едставляла собой систему взаимосвязанных по времени и направлению ударов десят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завершающем этапе в нем приняли участие войска 2-го Белорус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7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аким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в этой операции превосходили  противника  в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4 ра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</w:t>
      </w:r>
    </w:p>
    <w:p>
      <w:pPr>
        <w:pStyle w:val="Normal"/>
        <w:jc w:val="both"/>
        <w:rPr/>
      </w:pPr>
      <w:r>
        <w:rPr>
          <w:sz w:val="32"/>
          <w:szCs w:val="32"/>
        </w:rPr>
        <w:t>денных боевых действий был завершен разгром всего южного крыла восточного фронта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емецкое командование было вынуждено перебросить на правобережную Украину крупные силы с запада (34 дивизии и 4 бригады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ослабило группировку своих войск а Европ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оветские войска освободили огромную территорию Правобережной Укра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лись на подступы к Южной Польше и Чехословак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8 марта вышли на государственную границу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в реку Пру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в Румы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ще гремели бои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>(8 апреля - 12 мая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неся один сокрушительный удар с Перекопа и Сива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с плацдарма в районе Кер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прорвали оборону 17-ой немецкой армии и вышли к Севастопол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 мая 1944 года советские войска освободили город морской сла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12 мая разгромили остатки противника на мысе Херсоне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7-я немецкая арм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еряв 100 тысяч убитыми и пленными и всю военную техни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стала существо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дельной Приморской армии и сил Черноморского флота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ководил которой 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олбухин составили 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шло время полностью освободить Ленинград от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продолжительной артиллерийской подготов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Ленинград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лхов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>Ленинградско-Новгородской стратегической наступательной операци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должалась 48 суток и завершилась успеш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рвав оборону врага в 600-километровой поло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бросили его на 220-280 километров от Ленингра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южнее озера Ильмень продвинулись на запад до 18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27 января Ленинград был окончательно освобожден от вражеской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длилась 900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единения и части Красной армии вступили на землю Эсто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гром врага под Ленинградом и Новгородом - одна из самых ярких страниц боевой летописи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ухнул Северный вал нем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сь выгодные условия для последующих операций на Карельском перешей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Каре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олярье и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наши войска наносили главный уда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>на западном направлении в полосе между Невелем и Мозы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ойска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адного и Белорусского фронтов нанесли крупный урон группе армий «Центр» и освободили значительную часть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кономические и стратегические посл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т врага было освобождено почти три четверти оккупированной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мощным наступлением окончательно сорвала планы вермахта удержать восточный фронт на рубеже Днеп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дали от границ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тем самым затянуть войн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з них 14 дивизий и 3 бригады понесли таки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были расформирова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отерял более 1 миллиона солдат о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0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мерши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 попавшими в плен и пропавшими без вести 80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было из строя 2 миллиона 220 тысяч человек раненых и бо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тери вооружения и техники состав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танк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рудий и миномет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е стороны готовились к новым сраже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>Выборгско-Петрозаводской стратегической наступательной операци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верные районы Ленинградской области и нанесли сокрушительное поражение финск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спешные действия советских войск в этой операции существенно изменили обстановку на северном участке советско-герма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пределили выход Финляндии из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 условия для освобождения советского Заполярья и северных районов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 потеряла вслед за Италией еще одного союз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Ее удержанию фашистск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ование придавало особенно большое зна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ак как оборонявшиеся здесь немецкие войска прикрывали кротчайшие пути в Восточную Пруссию и Польш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этом участке была сосредоточена крупная группиров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бщей сложности насчитывающая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>«Багратион» проводилась в период с 23 июня по 29 августа 1944 года войсками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Белорусских фронтов совместно с Днепровской военной флотил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ях 1-ой армии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имавших участие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ооружении войск фронтов имелось 3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 тысяч танков и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елорусская стратегическая операция проводилась в два этап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первом этапе (23 июня - 4 июля) были осуществлены Витебско-Орша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илев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бру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оцкая и Ми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втором этапе (5 июля -29 августа) - Шяуля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льню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уна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лостокская и Люблин-Брестская фронтовые наступатель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сражений войска фронтов разгромили одну из наиболее сильных вражеских группировок - группу армий «Центр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е 17 дивизий и 3 бригады были уничтоже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object w:dxaOrig="8308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17.4pt" filled="f" o:ole="">
            <v:imagedata r:id="rId3" o:title=""/>
          </v:shape>
          <o:OLEObject Type="Embed" ProgID="" ShapeID="ole_rId2" DrawAspect="Content" ObjectID="_1216748155" r:id="rId2"/>
        </w:objec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ие войска продвинулись на 550-600 километров и освободили всю Белорусс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Литвы и Лат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ские земли к востоку от Нарева и Вис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вступила на территорию Польши и выдвинулась к границам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наступления форсированы крупные водные преграды - Берез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чены важные плацдармы на их западных берег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 далеко не полным дан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анитарные потери (ран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нтуж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боле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>(13июля - 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м этапе (13-27 июля) была прорвана оборона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ружена и уничтожена брод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лены львовская и рава-русская группировк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свобождены города Льв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ава-Ру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мыш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нислав и друг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тором этапе (28 июля -29 августа) войска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я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ли Вислу и захватили плацдарм на ее западном берегу в районе Сандо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в свою очере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рицательно сказывалось на положении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боронявшихся в Молдавии и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>(20-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силами 2-го и 3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морского флота и Дунай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к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ы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ничтожили 22 немецкие и почти все румынские дивиз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ходившиеся на советско-германск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яли в плен 210 тысяч солдат и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Молда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ведена из фашистского блока Румы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затем объявила войну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вый удар по врагу был нанесен в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ериод с 14 сентября по 24 ноября 1944 года войсками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>Прибалтий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а в рамках ее - Риж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Мемельская фронтовые наступательные операции и Моонзундская десант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м немецкой группы армий «Север» нанесено крупное пора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е оставшиеся соединения оказались прижатыми к морю в Курлянд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айоне Меме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отрезаны с суши от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Хотя успехи Красной Армии уверенно приближали окончание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й народ надеял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это было давно обещано нашими союз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открытие втор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ускорило бы разгром Германии и сократило бы потери наш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авительства США и Англии декларативно поддерживали это намер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а деле не считали реальной высадку союзных войск во Франции в 1942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торой фронт не был открыт и 1943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уже почти 3 года один на один сражалась с главными силами гитлеровск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ся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только посл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слабли войска Германии на Западе (и количественно и качественно) и стало яс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фашистские вооруженные силы и самостоятельно освободить Европу от гитлеровской оккуп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июне 1944 года в ходе Нормандской десантной операции был открыт второ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ез пролив Ла-Манш на побережье Франции высадился большой десант англо-американск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м участвовали также канад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ранцузские и другие войска стран антигитлеровской коали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была самая крупная морская десантная операция Второй миров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участвовали около 3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 тысяч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1 тысяч боевых самол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оло 7 тысяч кораб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нспортных и десантных су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рмандская десантная операция союзников сыграла значительную роль а приближении полного разгрома фашиз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о руководство вермахта не произвело серьезных изменений в группировке сво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-прежнему решающим оставался советско-германски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десь находились основные силы вермах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и производила усиленную мобилизацию среди насе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же не могла полностью восполнить т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а несла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ее армия еще сохраняла способность к жесткому сопротивл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началу июля на западном фронте находилось 6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ротив советских войск действовало 235 дивизий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январе 1945 года советским соединениям противостояло 19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оюзным войскам в Западной Европе - 74 дивизи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ормандской десантн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вшейся к тому време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юзники потеряли 12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летне-осенней кампании 1944 года Красной Армией проведены многие успеш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41-1945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торой до войны проживало до 39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ряду с изгнанием вражеских войск за пределы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ая Армия преступила к выполнению задач по вызволению из фашистской неволи народов европейских ст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ершив успехами 1944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находились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га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хословакии и Югосла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>изгнали оккупантов из районов северной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четвертая часть Польши с населением 6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ало время дальнейшего наступления в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Особое значение в этом имела </w:t>
      </w:r>
      <w:r>
        <w:rPr>
          <w:i/>
          <w:iCs/>
          <w:sz w:val="32"/>
          <w:szCs w:val="32"/>
        </w:rPr>
        <w:t>Висло-Одер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23 дня наступления советские войска освободили большую часть Польш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на территорию Германии и вышли на Од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ходу форсировали его и захватили ряд плацдармов не его западном берег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было уничтожено 35 немецких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5 понесли тяжелы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пешные действия советских войск создали условия для наступления в Помер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илезии и на берли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ткрытие второго фронта ухудшило военно-политическое положение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она продолжала сопротив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одя новую тотальную мобилизац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хоть как-то восполнить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 время улучшилась координация действий Красной Армии с вооруженными силами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прим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при наступлении германских войск в Арденнах англо-американские части попали в тяжелое по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мьер-министр Англии 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чилль обратился к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талину с просьбой начать наступление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ветские войс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скорив подготов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январе 1945 года раньше запланированного срока перешла в наступление от Балтики до Карп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щные удары Красной Армии вынудили гитлеровцев остановить контрнаступление на западном фронте и отправить ряд ударных соединений на вос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изисная ситуация в Арденнах была ликвидирова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есшая человечеству неисчислимые потери и невиданные б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умолимо приближалась к кон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днако фашистское немецкое руковод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ремясь избежать полного разгро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билизовало последние людские и материальные ресурсы Германии и бросило их против Красной Арм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которых можно было бы избеж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рос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итлеровское командование  вводило в бой последние наспех созданные резер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людей старших возрастов и подрост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ы надеялись на раскол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феврале - прорвали оборону противника на 250-километров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владели всей нижней Силезией и вступили в Германскую провинцию Бранденбур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>Берлин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течении 23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16 апреля по 8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1-го и 2-го Белорусских и 1-го Украинского фронтов (командующие маршалы Советского Союза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Жу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окоссов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Кон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 разгромили берлинскую группировку войск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активно использовались силы Балтийского фл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непров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виации дальнего дей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1-й и 2-й армий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сего с советской стороны участвовало более 2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 тысяча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250 танков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,</w:t>
      </w:r>
      <w:r>
        <w:rPr>
          <w:sz w:val="32"/>
          <w:szCs w:val="32"/>
        </w:rPr>
        <w:t>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м предстояло одолеть усиленную оборону Берл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оявшую из 3 полос одерско-нейсенского рубеж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удованного на глубину 20-4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                3 оборонительных обвода вокруг гор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более 400 крупных железобетонных долговременных сооружений и многие другие огневые и противотанковые сред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ороняющиеся насчитывали 1 миллион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5</w:t>
      </w:r>
      <w:r>
        <w:rPr>
          <w:sz w:val="32"/>
          <w:szCs w:val="32"/>
        </w:rPr>
        <w:t xml:space="preserve">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ушивших огонь на оборонительный рубежи гитлеров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спышкой мощных лучей прож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лепивших против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йска 1-го Украинского фронта применили для маскировки дымовую завес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ый день боев был наполнен большим напряжением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ление советских воинов в боевом порыве одолеть сопротивление вр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тские вой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ая высокую оперативную плотность вой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мело пробить бреши в обороне противника - взять сильно укрепленные рубежи на Зеловских выс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 тяжелых многодневных боев был окружен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далось рассечь фронт гитлеровцев с востока и запада - в результате советские воины и англо-американские союзники встретились на Эльбе в районе Торга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ничтожение берлинской группировки проходило в ожесточенный уличных бо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турм рейхстага стал важнейшим событием битвы за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0 апреля над рейхстагом взвилось Знамя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 8 мая представители поверженной Германии подписали акт о безоговорочной капит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569" w:dyaOrig="13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674.25pt" filled="f" o:ole="">
            <v:imagedata r:id="rId5" o:title=""/>
          </v:shape>
          <o:OLEObject Type="Embed" ProgID="" ShapeID="ole_rId4" DrawAspect="Content" ObjectID="_1890796993" r:id="rId4"/>
        </w:object>
      </w:r>
      <w:r>
        <w:rPr>
          <w:sz w:val="28"/>
          <w:szCs w:val="28"/>
        </w:rPr>
        <w:t>Берлинская наступательная оп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большой концентрацией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напряженностью вооруженной борь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и разгромлены 93 дивизии вермах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о в плен около 480 тысяч солдат и офиц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е количество различного оружия и боевой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сле 9 мая 1945 года перед советскими войсками сложили еще 1 миллион 300 тысяч солдат и офицеров поверженной 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рлинская операция стала завершающей на долгом пути Красной Ар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вершилась небывалая по своим масштаб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есточенная битва против фаш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тские воины не остановились ни перед какими труд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йко переносили все тяготы и ли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ршими от ран и боле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гибшими в катастроф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павшими в плен и пропавшими без  вести 2 миллиона 560 тысяч во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59"/>
        <w:gridCol w:w="2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рт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на алтарь Оте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гром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становиться на Крымской (4-11 февраля 1945 года) и Потсдамской (17 июля - 2 сентября) конферен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аботе которых принимали участие главы трех ведущих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бр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ходе Крымской конференции были согласов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ончате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згр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ходе Потсдамской была рассмотрена проблема послевоенного устройства и развития Евро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следствия Великой Отечественной вой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ая Отечественная война явилась крупнейшим событием истори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была не только ожесточенная вооруженная борьба противостоящи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ешительное противоборство с агрессором в эконом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и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пломатической сф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бласти идеологии и псих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 часть цены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ражает сложный комплекс матери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ллекту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уховных и других усилий государства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ого ими у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р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ерь и издерж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о внешнеполитических и экономических сферах международных отно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янувшихся на долгие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ая Отечественная война поглотила огром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орила среду обитания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несла ущерб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ла на многие столетия недобрую о себе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кровавая схватка унесла миллионы человеческих жи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акалила мно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вместе с тем искалечила судьбы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уто изменила их жиз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еся им муки стра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ечь и печ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воря другими сло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ие жертвы Советского Союза являются главной составляющей цены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оцесс выявления людских потерь в Великой Отечественной войне имеет сложную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фальсификацией реал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ым сокрытием конкретных ф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кой цензурой на публикации результатов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нениями инакомысля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1993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гриф секретности был снят стала известна похожая на прав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и составили 27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при подсчете этой цифры не были учтены ни те десятки и сотни  тысяч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одолжали умирать после окончания войны в военных госпита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ажданских больниц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домашних условиях и в домах инвал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е были учтены те косвенные поте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понесла наша страна из-за неродившихс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х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х вну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ну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омный ущерб был нанесен народному хозяйству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цисты полностью или частично разрушили 1710 городов и пос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70 тысяч дере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ыше                  6 миллионов з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в без крова 25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вывели из строя 32 тысячи крупных и средни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5 тысяч километров железнодорож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г уничтож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тысяч лечебных учрежд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84 тысячи учебных за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3 тысячи библиот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зграбил и разрушил 98 тысяч кол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876 сов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купанты заре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обрали или угнали в Германию 7 миллионов лоша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7 миллионов крупного рогатого ск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 миллионов сви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7 миллионов овец  и к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10 миллионов голов домашней пт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тоимость материальных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ых 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вна 679 миллиардов рублей в государственных ценах 1941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ергшихся оккуп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ил  2 триллиона 569 миллиардов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Великая Отечественная война была античеловеческим явл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с большим трудом далось советскому нар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дствия войны оказались очень велики как для Советского Сою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для его союз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личество человеческих жертв оказалось очень больш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спустя целых 10 лет после окончания Великой Отечественной войны (1955 го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ем не менее в народном сознании День Победы стал едва ли не самым светлым и радостным праздни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значавшим конец самой кровопролитной и разрушительной из во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спользованной в реферат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фры и фак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ые пробле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«Хронология российской истории» Франсис Ко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Alexandre Katalov</cp:lastModifiedBy>
  <cp:lastPrinted>1997-03-12T18:12:00Z</cp:lastPrinted>
  <dcterms:modified xsi:type="dcterms:W3CDTF">1997-12-15T16:28:00Z</dcterms:modified>
  <cp:revision>2</cp:revision>
  <dc:subject/>
  <dc:title>                              ???????</dc:title>
</cp:coreProperties>
</file>