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</w:t>
      </w:r>
    </w:p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Р Е Ф Е Р А Т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  <w:t xml:space="preserve">        </w:t>
      </w:r>
      <w:r>
        <w:rPr>
          <w:rFonts w:eastAsia="Times New Roman Cyr" w:cs="Times New Roman Cyr"/>
          <w:b/>
          <w:bCs/>
          <w:sz w:val="96"/>
          <w:szCs w:val="96"/>
        </w:rPr>
        <w:t xml:space="preserve">     </w:t>
      </w:r>
      <w:r>
        <w:rPr>
          <w:b/>
          <w:bCs/>
          <w:sz w:val="56"/>
          <w:szCs w:val="56"/>
        </w:rPr>
        <w:t>Тема</w:t>
      </w: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</w:r>
    </w:p>
    <w:p>
      <w:pPr>
        <w:pStyle w:val="Normal"/>
        <w:ind w:right="-901" w:hanging="709"/>
        <w:jc w:val="center"/>
        <w:rPr/>
      </w:pP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“</w:t>
      </w:r>
      <w:r>
        <w:rPr>
          <w:b/>
          <w:bCs/>
          <w:sz w:val="72"/>
          <w:szCs w:val="72"/>
          <w:u w:val="single"/>
        </w:rPr>
        <w:t xml:space="preserve">Окончание Великой Отечественной войны </w:t>
      </w:r>
    </w:p>
    <w:p>
      <w:pPr>
        <w:pStyle w:val="Normal"/>
        <w:ind w:right="-901" w:hanging="709"/>
        <w:jc w:val="center"/>
        <w:rPr>
          <w:sz w:val="116"/>
          <w:szCs w:val="116"/>
          <w:u w:val="single"/>
        </w:rPr>
      </w:pPr>
      <w:r>
        <w:rPr>
          <w:b/>
          <w:bCs/>
          <w:sz w:val="72"/>
          <w:szCs w:val="72"/>
          <w:u w:val="single"/>
        </w:rPr>
        <w:t>и цена Победы</w:t>
      </w: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”</w:t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Ученика 10 класса     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школы   </w:t>
      </w:r>
      <w:r>
        <w:rPr>
          <w:rFonts w:eastAsia="Times New Roman Cyr" w:cs="Times New Roman Cyr"/>
          <w:sz w:val="40"/>
          <w:szCs w:val="40"/>
        </w:rPr>
        <w:t>“</w:t>
      </w:r>
      <w:r>
        <w:rPr>
          <w:sz w:val="40"/>
          <w:szCs w:val="40"/>
        </w:rPr>
        <w:t>Самсон</w:t>
      </w:r>
      <w:r>
        <w:rPr>
          <w:rFonts w:eastAsia="Times New Roman Cyr" w:cs="Times New Roman Cyr"/>
          <w:sz w:val="40"/>
          <w:szCs w:val="40"/>
        </w:rPr>
        <w:t>”</w:t>
      </w: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Беляева    Андрея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  <w:lang w:val="en-US"/>
        </w:rPr>
        <w:t xml:space="preserve">                                          </w:t>
      </w:r>
      <w:r>
        <w:rPr>
          <w:rFonts w:eastAsia="Times New Roman Cyr" w:cs="Times New Roman Cyr"/>
          <w:sz w:val="40"/>
          <w:szCs w:val="40"/>
        </w:rPr>
        <w:t xml:space="preserve">  </w:t>
      </w:r>
      <w:r>
        <w:rPr>
          <w:sz w:val="40"/>
          <w:szCs w:val="40"/>
        </w:rPr>
        <w:t>Учитель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ковиков А</w:t>
      </w:r>
      <w:r>
        <w:rPr>
          <w:sz w:val="40"/>
          <w:szCs w:val="40"/>
          <w:lang w:val="en-US"/>
        </w:rPr>
        <w:t>.</w:t>
      </w:r>
      <w:r>
        <w:rPr>
          <w:sz w:val="40"/>
          <w:szCs w:val="40"/>
        </w:rPr>
        <w:t>К</w:t>
      </w:r>
      <w:r>
        <w:rPr>
          <w:sz w:val="40"/>
          <w:szCs w:val="40"/>
          <w:lang w:val="en-US"/>
        </w:rPr>
        <w:t>.</w:t>
      </w:r>
    </w:p>
    <w:p>
      <w:pPr>
        <w:pStyle w:val="Normal"/>
        <w:rPr>
          <w:rFonts w:eastAsia="Times New Roman Cyr" w:cs="Times New Roman Cyr"/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  <w:r>
        <w:rPr>
          <w:b/>
          <w:bCs/>
          <w:sz w:val="40"/>
          <w:szCs w:val="40"/>
        </w:rPr>
        <w:t xml:space="preserve"> Москва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7 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силие не живет одно и не способн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жить одн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оно непременно сплетено 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     ложью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   Между     ними     самая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родственн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самая        природная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лубокая      связь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  насилию     нечем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рикры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кроме  лж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лжи нечем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удержа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кроме    как   насилие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сяки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кто  однажды  провозгласил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асилие  своим  метод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неумолим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должен       избрать       ложь      своим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инципом</w:t>
      </w:r>
      <w:r>
        <w:rPr>
          <w:sz w:val="32"/>
          <w:szCs w:val="32"/>
          <w:lang w:val="en-US"/>
        </w:rPr>
        <w:t>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лженицы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еликая Отечественная 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чавшаяся 22 июня 1941 года вторжением немецких войск на территорию Советского Союза без объявления войны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з сомн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дним из самых значительных событи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астоящее время актуальность проблематики цены Победы значительно возро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условлено это не только полувековым юбилеем окончания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возникновением новых международно-правов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циально-экономически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рально-психологических и других пробл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званных распадом государ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род которого не только выстоял в беспрецедентном дл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  напряженнейшем противоборств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разгромил мощнейшую военную машину в лице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воем реферате я проанализирую ход военных действий заключительного периода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 расскажу какое мужество проявили советские люди в борьбе с фашизм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тановлюсь на потерях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человеческих и материальных в годы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военно-стратегическом плане Великая Отечественная война делится на 3 пери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Первый период</w:t>
      </w:r>
      <w:r>
        <w:rPr>
          <w:sz w:val="32"/>
          <w:szCs w:val="32"/>
        </w:rPr>
        <w:t xml:space="preserve"> продолжался с 22 июня 1941 года по 18 ноября 1942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было проведено более 30 крупных стратегических 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сновн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они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стратегическая оборона Советских Вооруженны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 войск противника под Москв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ал попытки фашистской коалиции сокрушить СССР в молниеносн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Второй период</w:t>
      </w:r>
      <w:r>
        <w:rPr>
          <w:sz w:val="32"/>
          <w:szCs w:val="32"/>
        </w:rPr>
        <w:t xml:space="preserve"> продолжался с 19 ноября 1942 года по 31 декабря 1943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течение второго периода было проведено 26 круп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 которых 23 наступа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произошел коренной перелом в ходе Великой Отечественн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Третий период</w:t>
      </w:r>
      <w:r>
        <w:rPr>
          <w:sz w:val="32"/>
          <w:szCs w:val="32"/>
        </w:rPr>
        <w:t xml:space="preserve"> продолжался с 1 января 1944 года по 9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третьего периода было проведено 34 крупных наступатель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 разгром фашистского бло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гнание его войск за пределы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вобождение от оккупации стран Европ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ный крах Германии и ее безоговорочная капитуля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Третий перио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До конца войны было еще далек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родолжал оккупировать большую часть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го армия имела еще высокую боеспособн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порно сопротивляла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насчитывала более 10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енная промышленность Германии и стран- сателлитов обеспечивала выпуск большого количества боевой техн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ла вооружить 225 пехотных и 45 танковых дивизий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ветско-германский фронт оставался по-прежнему решающим фронтом во Второй Миров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е января 1944 года из 365 дивизий и бригад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чти 7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находилось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37 танковых дивизий 25 действовали против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ские войска на восточном фронте насчитывали около 5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57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00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070 самолетов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3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мела к началу 1944 года                       6 миллионов 75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769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630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8820 боевых самолетов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к мы види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восходство в силах у Красной армии имело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вовсе не подавляюще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составляло около 2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перевеса в людях и 4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в техн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ретий период войны состоял из трех кампан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зимне-весенней и летне-осенней в 1944 году и кампании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не-весенняя кампания 1944 года (1 января-31 ма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Без оперативных пауз Красная Армия продолжала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перации советских войск в третьем периоде начались 24 декабря 1943 года наступлением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развернулось на огромных просторах - от Полесья до Черного мо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Днепра до Карпат и проходило в трудных условиях зимы  и весенней распутицы в течение почти четырех меся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операций в зимне-весенней кампании 1944 года  - </w:t>
      </w:r>
      <w:r>
        <w:rPr>
          <w:i/>
          <w:iCs/>
          <w:sz w:val="32"/>
          <w:szCs w:val="32"/>
        </w:rPr>
        <w:t>Днепровско-Карпатская стратегическая наступатель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едставляла собой систему взаимосвязанных по времени и направлению ударов десят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завершающем этапе в нем приняли участие войска 2-го Белорус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оставе четырех Украинских фронтов к началу операции имелось 2 миллион 405 тысяч солдат и офицеров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В стратегической группировке противника насчитывалось более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7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аким образ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в этой операции превосходили  противника  в 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4 ра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В  результате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4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</w:t>
      </w:r>
    </w:p>
    <w:p>
      <w:pPr>
        <w:pStyle w:val="Normal"/>
        <w:jc w:val="both"/>
        <w:rPr/>
      </w:pPr>
      <w:r>
        <w:rPr>
          <w:sz w:val="32"/>
          <w:szCs w:val="32"/>
        </w:rPr>
        <w:t>денных боевых действий был завершен разгром всего южного крыла восточного фронта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емецкое командование было вынуждено перебросить на правобережную Украину крупные силы с запада (34 дивизии и 4 бригады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 ослабило группировку своих войск а Европ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Советские войска освободили огромную территорию Правобережной Украи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лись на подступы к Южной Польше и Чехословак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8 марта вышли на государственную границу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в реку Пру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в Румы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первые за годы войны боевые действия были перенесены за пределы Советского Союз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Еще гремели бои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войска 4-го Украинского фронта начали </w:t>
      </w:r>
      <w:r>
        <w:rPr>
          <w:i/>
          <w:iCs/>
          <w:sz w:val="32"/>
          <w:szCs w:val="32"/>
        </w:rPr>
        <w:t xml:space="preserve">Крымскую стратегическую наступательную операцию </w:t>
      </w:r>
      <w:r>
        <w:rPr>
          <w:sz w:val="32"/>
          <w:szCs w:val="32"/>
        </w:rPr>
        <w:t>(8 апреля - 12 мая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неся один сокрушительный удар с Перекопа и Сиваш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ругой с плацдарма в районе Керч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прорвали оборону 17-ой немецкой армии и вышли к Севастопол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9 мая 1944 года советские войска освободили город морской сла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12 мая разгромили остатки противника на мысе Херсоне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7-я немецкая арм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теряв 100 тысяч убитыми и пленными и всю военную техни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стала существов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Безвозвратные потери 4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дельной Приморской армии и сил Черноморского флота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ководил которой Ф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олбухин составили 1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8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неных эвакуировано с поля боя - 67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дновременно развернулось наступление советских войск на северо-западн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шло время полностью освободить Ленинград от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4 янва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сле продолжительной артиллерийской подготов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Ленинград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лхов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Прибалтийского фронтов   и  силы  Балтийского  флота  приступили к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нию </w:t>
      </w:r>
      <w:r>
        <w:rPr>
          <w:i/>
          <w:iCs/>
          <w:sz w:val="32"/>
          <w:szCs w:val="32"/>
        </w:rPr>
        <w:t>Ленинградско-Новгородской стратегической наступательной операции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должалась 48 суток и завершилась успеш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рвав оборону врага в 600-километровой полос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бросили его на 220-280 километров от Ленингра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южнее озера Ильмень продвинулись на запад до 18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27 января Ленинград был окончательно освобожден от вражеской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длилась 900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единения и части Красной армии вступили на землю Эсто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згром врага под Ленинградом и Новгородом - одна из самых ярких страниц боевой летописи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ухнул Северный вал нем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сь выгодные условия для последующих операций на Карельском перешей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Каре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олярье и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упление советских войск на северо-западном направлении лишило немецкое командование возможности использовать силы группы армий «Север» для переброски их на ю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де наши войска наносили главный уда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е менее успешно были проведены </w:t>
      </w:r>
      <w:r>
        <w:rPr>
          <w:i/>
          <w:iCs/>
          <w:sz w:val="32"/>
          <w:szCs w:val="32"/>
        </w:rPr>
        <w:t xml:space="preserve">Каликовичско-Мозырьская и Рогачевско-Жлобинская наступательные операции </w:t>
      </w:r>
      <w:r>
        <w:rPr>
          <w:sz w:val="32"/>
          <w:szCs w:val="32"/>
        </w:rPr>
        <w:t>на западном направлении в полосе между Невелем и Мозыр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ойска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адного и Белорусского фронтов нанесли крупный урон группе армий «Центр» и освободили значительную часть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целом операции зимне-весенней кампании 1944 года имели огромные политиче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экономические и стратегические посл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т врага было освобождено почти три четверти оккупированной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мощным наступлением окончательно сорвала планы вермахта удержать восточный фронт на рубеже Днеп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дали от границ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тем самым затянуть войн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зимнего наступления советскими войсками были полностью уничтожены 30 дивизий и 1 бригада и разгромлены 142 дивизии и 5 бригад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з них 14 дивизий и 3 бригады понесли таки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были расформирова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отерял более 1 миллиона солдат о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0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200 танков и около 5 тысяч самолетов</w:t>
      </w:r>
      <w:r>
        <w:rPr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 Военно-Морской Флот в зимне-весенней кампании с 1 января по 31 мая 1944 года потеряли убиты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мерши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 попавшими в плен и пропавшими без вести 80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было из строя 2 миллиона 220 тысяч человек раненых и бо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тери вооружения и техники состави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танк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рудий и миномет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евых самолетов - 1110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мае на советско-германском фронте было сравнительно спокой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е стороны готовились к новым сражения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тне-осенняя кампания 1944 года (1 июня-31 декабря)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мпания началась завершающей операцией битвы за Ленинград - </w:t>
      </w:r>
      <w:r>
        <w:rPr>
          <w:i/>
          <w:iCs/>
          <w:sz w:val="32"/>
          <w:szCs w:val="32"/>
        </w:rPr>
        <w:t>Выборгско-Петрозаводской стратегической наступательной операцие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0 июня по 9 августа войсками правого крыла Ленинградского и левого крыла Карельского фронтов при содействии сил Балтийского флота и Онеж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двухмесячных боев советские войска освободили территория Карело-финской 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еверные районы Ленинградской области и нанесли сокрушительное поражение финск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Успешные действия советских войск в этой операции существенно изменили обстановку на северном участке советско-герма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допределили выход Финляндии из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 условия для освобождения советского Заполярья и северных районов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 потеряла вслед за Италией еще одного союз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то     1944     года      ознаменовалось    наступлени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стория Великой Отечественной войны Советского Союза  1941-1945 г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37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советских  войск  в 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Ее удержанию фашистск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ирование придавало особенно большое зна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так как оборонявшиеся здесь немецкие войска прикрывали кротчайшие пути в Восточную Пруссию и Польш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этом участке была сосредоточена крупная группиров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бщей сложности насчитывающая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00 танков и штурмовых орудий и 1350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во Второй мировой войне </w:t>
      </w:r>
      <w:r>
        <w:rPr>
          <w:i/>
          <w:iCs/>
          <w:sz w:val="32"/>
          <w:szCs w:val="32"/>
        </w:rPr>
        <w:t xml:space="preserve">Белорусская стратегическая наступательная операция </w:t>
      </w:r>
      <w:r>
        <w:rPr>
          <w:sz w:val="32"/>
          <w:szCs w:val="32"/>
        </w:rPr>
        <w:t>«Багратион» проводилась в период с 23 июня по 29 августа 1944 года войсками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Белорусских фронтов совместно с Днепровской военной флотили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началу операции численность войск четырех фронтов и флотилии составляла 2 миллиона 33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частях 1-ой армии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имавших участие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считывалось      8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ооружении войск фронтов имелось 3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 тысяч танков и 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ысяч боевых самолетов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елорусская стратегическая операция проводилась в два этап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 первом этапе (23 июня - 4 июля) были осуществлены Витебско-Орша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илев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бру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оцкая и Ми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втором этапе (5 июля -29 августа) - Шяуля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льню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ауна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лостокская и Люблин-Брестская фронтовые наступатель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сражений войска фронтов разгромили одну из наиболее сильных вражеских группировок - группу армий «Центр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е 17 дивизий и 3 бригады были уничтоже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50 дивизий потеряли более половины свое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object w:dxaOrig="8308" w:dyaOrig="10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517.4pt" filled="f" o:ole="">
            <v:imagedata r:id="rId3" o:title=""/>
          </v:shape>
          <o:OLEObject Type="Embed" ProgID="" ShapeID="ole_rId2" DrawAspect="Content" ObjectID="_1020922961" r:id="rId2"/>
        </w:object>
      </w:r>
      <w:r>
        <w:rPr>
          <w:rFonts w:eastAsia="Times New Roman Cyr" w:cs="Times New Roman Cyr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ветские войска продвинулись на 550-600 километров и освободили всю Белорусс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Литвы и Лат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ьские земли к востоку от Нарева и Висл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вступила на территорию Польши и выдвинулась к границам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наступления форсированы крупные водные преграды - Берез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чены важные плацдармы на их западных берега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По далеко не полным данн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итлеровцы потеряли 500 тысяч солдат и офицер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Безвозвратные потери советских войск в этой операции составили 18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анитарные потери (ран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нтуж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болел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насчитывали 59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самый разгар Белорусского сражения началась </w:t>
      </w:r>
      <w:r>
        <w:rPr>
          <w:i/>
          <w:iCs/>
          <w:sz w:val="32"/>
          <w:szCs w:val="32"/>
        </w:rPr>
        <w:t xml:space="preserve">Львовско-Сандомирская стратегическая наступательная операция </w:t>
      </w:r>
      <w:r>
        <w:rPr>
          <w:sz w:val="32"/>
          <w:szCs w:val="32"/>
        </w:rPr>
        <w:t>(13июля - 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м этапе (13-27 июля) была прорвана оборона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ружена и уничтожена брод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лены львовская и рава-русская группировк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освобождены города Льв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Рава-Ру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мыш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анислав и друг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тором этапе (28 июля -29 августа) войска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вивая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ли Вислу и захватили плацдарм на ее западном берегу в районе Сандоми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результате операции войска 1-го Украинского фронта нанесли тяжелое поражение группе армий «Север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участвовавших в сражении 56 дивизий было уничтожено 8 и разгромлено 32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в свою очеред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рицательно сказывалось на положении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боронявшихся в Молдавии и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чередной в летне-осенней кампании 1944 года сокрушительный удар по немецко-фашистским войскам был нанесен в ходе </w:t>
      </w:r>
      <w:r>
        <w:rPr>
          <w:i/>
          <w:iCs/>
          <w:sz w:val="32"/>
          <w:szCs w:val="32"/>
        </w:rPr>
        <w:t xml:space="preserve">Ясско-Кишеневской стратегической наступательной операции </w:t>
      </w:r>
      <w:r>
        <w:rPr>
          <w:sz w:val="32"/>
          <w:szCs w:val="32"/>
        </w:rPr>
        <w:t>(20-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силами 2-го и 3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рноморского флота и Дунай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й операции советские  войска  в  короткие  сроки   разгромили   главны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к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лы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ничтожили 22 немецкие и почти все румынские дивиз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ходившиеся на советско-германск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зяли в плен 210 тысяч солдат и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тили большое количество военной техники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Молда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ведена из фашистского блока Румы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затем объявила войну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овый удар по врагу был нанесен в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период с 14 сентября по 24 ноября 1944 года войсками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Прибалтийских фронтов и частью сил Ленинградского фронта при содействии Балтийского флота была проведена </w:t>
      </w:r>
      <w:r>
        <w:rPr>
          <w:i/>
          <w:iCs/>
          <w:sz w:val="32"/>
          <w:szCs w:val="32"/>
        </w:rPr>
        <w:t>Прибалтий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а в рамках ее - Риж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Мемельская фронтовые наступательные операции и Моонзундская десант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72 суточных боев почти полностью завершено освобождение Прибалтики и созданы благоприятные условия для развития наступления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м немецкой группы армий «Север» нанесено крупное пора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е оставшиеся соединения оказались прижатыми к морю в Курлянд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районе Мемел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отрезаны с суши от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Хотя успехи Красной Армии уверенно приближали окончание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й народ надеял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это было давно обещано нашими союзник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открытие втор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ускорило бы разгром Германии и сократило бы потери наш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авительства США и Англии декларативно поддерживали это намер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на деле не считали реальной высадку союзных войск во Франции в 1942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торой фронт не был открыт и 1943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уже почти 3 года один на один сражалась с главными силами гитлеровск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ся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 только посл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ослабли войска Германии на Западе (и количественно и качественно) и стало яс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Красная армия может и  без  помощи  союзников  разгроми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8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фашистские вооруженные силы и самостоятельно освободить Европу от гитлеровской оккуп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июне 1944 года в ходе Нормандской десантной операции был открыт второ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ез пролив Ла-Манш на побережье Франции высадился большой десант англо-американск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м участвовали также канад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ранцузские и другие войска стран антигитлеровской коали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была самая крупная морская десантная операция Второй миров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участвовали около 3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 тысяч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1 тысяч боевых самол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оло 7 тысяч корабл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ранспортных и десантных суд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ормандская десантная операция союзников сыграла значительную роль а приближении полного разгрома фашиз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Но руководство вермахта не произвело серьезных изменений в группировке сво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-прежнему решающим оставался советско-германски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десь находились основные силы вермах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отя и производила усиленную мобилизацию среди насел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же не могла полностью восполнить т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она несла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ее армия еще сохраняла способность к жесткому сопротивле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 началу июля на западном фронте находилось 6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против советских войск действовало 235 дивизий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январе 1945 года советским соединениям противостояло 19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союзным войскам в Западной Европе - 74 дивизи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25 июля англо-американские войска смогли создать необходимый стратегический плацдар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ормандской десантн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вершившейся к тому времен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юзники потеряли 12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ецко-фашистские войска - свыше 113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летне-осенней кампании 1944 года Красной Армией проведены многие успеш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ажнейшим военно-политическим  итогом  наступления  советских  вос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41-1945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96</w:t>
      </w:r>
    </w:p>
    <w:p>
      <w:pPr>
        <w:pStyle w:val="Normal"/>
        <w:jc w:val="both"/>
        <w:rPr/>
      </w:pPr>
      <w:r>
        <w:rPr>
          <w:sz w:val="32"/>
          <w:szCs w:val="32"/>
        </w:rPr>
        <w:t>явилось завершение изгнания немецко-фашистских захватчиков из предела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а этот год была очищена от врага территория общей площадью 930 тысяч км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которой до войны проживало до 39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ряду с изгнанием вражеских войск за пределы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ная Армия преступила к выполнению задач по вызволению из фашистской неволи народов европейских стр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пания в Европе  1945 года (1 января - 9 ма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вершив успехами 1944 го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находились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лга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хословакии и Югосла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</w:t>
      </w:r>
      <w:r>
        <w:rPr>
          <w:i/>
          <w:iCs/>
          <w:sz w:val="32"/>
          <w:szCs w:val="32"/>
        </w:rPr>
        <w:t xml:space="preserve"> Петсамо-Киркенессой операции </w:t>
      </w:r>
      <w:r>
        <w:rPr>
          <w:sz w:val="32"/>
          <w:szCs w:val="32"/>
        </w:rPr>
        <w:t>изгнали оккупантов из районов северной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четвертая часть Польши с населением 6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ало время дальнейшего наступления в Польш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 xml:space="preserve">Особое значение в этом имела </w:t>
      </w:r>
      <w:r>
        <w:rPr>
          <w:i/>
          <w:iCs/>
          <w:sz w:val="32"/>
          <w:szCs w:val="32"/>
        </w:rPr>
        <w:t>Висло-Одер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2 января по 3 февраля 1945 года войскам 1-го Белорусского и 1-го украинского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 23 дня наступления советские войска освободили большую часть Польш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на территорию Германии и вышли на Од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ходу форсировали его и захватили ряд плацдармов не его западном берег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было уничтожено 35 немецких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5 понесли тяжелы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Успешные действия советских войск создали условия для наступления в Помер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илезии и на берли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>Открытие второго фронта ухудшило военно-политическое положение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она продолжала сопротив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одя новую тотальную мобилизац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хоть как-то восполнить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 время улучшилась координация действий Красной Армии с вооруженными силами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прим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при наступлении германских войск в Арденнах англо-американские части попали в тяжелое по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мьер-министр Англии 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чилль обратился к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талину с просьбой начать наступление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ветские войс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скорив подготов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январе 1945 года раньше запланированного срока перешла в наступление от Балтики до Карп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щные удары Красной Армии вынудили гитлеровцев остановить контрнаступление на западном фронте и отправить ряд ударных соединений на вос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изисная ситуация в Арденнах была ликвидирова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есшая человечеству неисчислимые потери и невиданные б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умолимо приближалась к конц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днако фашистское немецкое руководств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ремясь избежать полного разгро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билизовало последние людские и материальные ресурсы Германии и бросило их против Красной Арм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которых можно было бы избеж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рос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итлеровское командование  вводило в бой последние наспех созданные резер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лючая людей старших возрастов и подрост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ы надеялись на раскол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конце января - начале февраля войска 1-го Украинского фронта форсировали Одер и приблизились к Берлину менее чем на 6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феврале - прорвали оборону противника на 250-километров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владели всей нижней Силезией и вступили в Германскую провинцию Бранденбур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 второй половине марта они овладели юго-западной частью Верхней Силезии и заняли выгодное положение для нанесения последующего удара на дрезде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Решающее значение для разгрома Германии и освобождение немецкого народа от гитлеровской тирании имела </w:t>
      </w:r>
      <w:r>
        <w:rPr>
          <w:i/>
          <w:iCs/>
          <w:sz w:val="32"/>
          <w:szCs w:val="32"/>
        </w:rPr>
        <w:t>Берлин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 течении 23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16 апреля по 8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1-го и 2-го Белорусских и 1-го Украинского фронтов (командующие маршалы Советского Союза 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Жу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окоссовск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Кон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 разгромили берлинскую группировку войск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активно использовались силы Балтийского фло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непров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виации дальнего дей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же 1-й и 2-й армий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сего с советской стороны участвовало более 2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 тысяча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250 танков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7,</w:t>
      </w:r>
      <w:r>
        <w:rPr>
          <w:sz w:val="32"/>
          <w:szCs w:val="32"/>
        </w:rPr>
        <w:t>5 тысяч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м предстояло одолеть усиленную оборону Берл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стоявшую из 3 полос одерско-нейсенского рубеж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удованного на глубину 20-4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                3 оборонительных обвода вокруг гор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более 400 крупных железобетонных долговременных сооружений и многие другие огневые и противотанковые сред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ороняющиеся насчитывали 1 миллион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5</w:t>
      </w:r>
      <w:r>
        <w:rPr>
          <w:sz w:val="32"/>
          <w:szCs w:val="32"/>
        </w:rPr>
        <w:t xml:space="preserve"> тысячи боевых самолетов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тва за Берлин в полосе 1-го Белорусского фронта началась громом тысяч артиллерийских оруд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рушивших огонь на оборонительный рубежи гитлеровц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спышкой мощных лучей проже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слепивших против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йска 1-го Украинского фронта применили для маскировки дымовую завес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ый день боев был наполнен большим напряжением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емление советских воинов в боевом порыве одолеть сопротивление вра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ветские войс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вая высокую оперативную плотность вой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умело пробить бреши в обороне противника - взять сильно укрепленные рубежи на Зеловских высо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 тяжелых многодневных боев был окружен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далось рассечь фронт гитлеровцев с востока и запада - в результате советские воины и англо-американские союзники встретились на Эльбе в районе Торга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пытки немецкого командирования деблокировать Берлин успеха не им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ничтожение берлинской группировки проходило в ожесточенный уличных бо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турм рейхстага стал важнейшим событием битвы за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0 апреля над рейхстагом взвилось Знамя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 8 мая представители поверженной Германии подписали акт о безоговорочной капит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569" w:dyaOrig="13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45pt;height:674.25pt" filled="f" o:ole="">
            <v:imagedata r:id="rId5" o:title=""/>
          </v:shape>
          <o:OLEObject Type="Embed" ProgID="" ShapeID="ole_rId4" DrawAspect="Content" ObjectID="_868264198" r:id="rId4"/>
        </w:object>
      </w:r>
      <w:r>
        <w:rPr>
          <w:sz w:val="28"/>
          <w:szCs w:val="28"/>
        </w:rPr>
        <w:t>Берлинская наступательная опер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линская операция была одной из крупнейших во Второй мировой вой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большой концентрацией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сокой напряженностью вооруженной борь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ыли разгромлены 93 дивизии вермах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зято в плен около 480 тысяч солдат и офице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ое количество различного оружия и боевой тех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сле 9 мая 1945 года перед советскими войсками сложили еще 1 миллион 300 тысяч солдат и офицеров поверженной 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ерлинская операция стала завершающей на долгом пути Красной Ар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вершилась небывалая по своим масштаб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жесточенная битва против фаш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иблизить долгожданный час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ветские воины не остановились ни перед какими труд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ойко переносили все тяготы и ли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дин год и четыре месяца активных боевых действий третьего периода Великой Отечественной войны советские войска потеряли убит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мершими от ран и боле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гибшими в катастроф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павшими в плен и пропавшими без  вести 2 миллиона 560 тысяч вои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 миллионов 325 тысяч бойцов и командиров  вышли из строя в связи с ранениями и болезнью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607"/>
        <w:gridCol w:w="1653"/>
        <w:gridCol w:w="1559"/>
        <w:gridCol w:w="2"/>
      </w:tblGrid>
      <w:tr>
        <w:trPr>
          <w:trHeight w:val="160" w:hRule="atLeast"/>
        </w:trPr>
        <w:tc>
          <w:tcPr>
            <w:tcW w:w="3403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дские потери (ты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уток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dashed" w:sz="6" w:space="0" w:color="auto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-ве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1-31.5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-о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6-31.12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я в Евро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1.1-9.4.45)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16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2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0,8</w:t>
            </w:r>
          </w:p>
        </w:tc>
        <w:tc>
          <w:tcPr>
            <w:tcW w:w="1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9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95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2,7</w:t>
            </w:r>
          </w:p>
        </w:tc>
        <w:tc>
          <w:tcPr>
            <w:tcW w:w="1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21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57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13,5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третьем пери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892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ерт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оженные на алтарь Отеч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вид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гром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ует остановиться на Крымской (4-11 февраля 1945 года) и Потсдамской (17 июля - 2 сентября) конферен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работе которых принимали участие главы трех ведущих государ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Ш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обрит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ходе Крымской конференции были согласов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л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кончатель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разгро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фашис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ходе Потсдамской была рассмотрена проблема послевоенного устройства и развития Евро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оследствия Великой Отечественной вой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ая Отечественная война явилась крупнейшим событием истории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была не только ожесточенная вооруженная борьба противостоящих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решительное противоборство с агрессором в эконом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и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пломатической сфе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бласти идеологии и псих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 часть цены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ражает сложный комплекс матери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ллекту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уховных и других усилий государства и на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ого ими ур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щерб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терь и издерж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также и соответствующие последствия не только в социальном и демографическом пла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во внешнеполитических и экономических сферах международных отнош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тянувшихся на долгие 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кая Отечественная война поглотила огромные материальные ресур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орила среду обитания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несла ущерб прир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ла на многие столетия недобрую о себе памя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а кровавая схватка унесла миллионы человеческих жи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закалила мно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вместе с тем искалечила судьбы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уто изменила их жиз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еся им муки стра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речь и печа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воря другими сло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йна и Победа в ней потребовали от нашей страны и ее народа небывалых затрат и жертв различ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ловеческие жертвы Советского Союза являются главной составляющей цены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оцесс выявления людских потерь в Великой Отечественной войне имеет сложную истор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фальсификацией реал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ительным сокрытием конкретных фа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сткой цензурой на публикации результатов исслед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нениями инакомысля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1993 г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гриф секретности был снят стала известна похожая на прав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далеко не полная информация о человеческих жертвах в года Великой Отечественной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и составили 27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при подсчете этой цифры не были учтены ни те десятки и сотни  тысяч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продолжали умирать после окончания войны в военных госпитал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ражданских больниц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домашних условиях и в домах инвал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не были учтены те косвенные поте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 понесла наша страна из-за неродившихся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х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х вну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ну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громный ущерб был нанесен народному хозяйству стр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цисты полностью или частично разрушили 1710 городов и посел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ее 70 тысяч дерев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ыше                  6 миллионов з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в без крова 25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вывели из строя 32 тысячи крупных и средних промышленных пред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65 тысяч километров железнодорож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г уничтож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 тысяч лечебных учрежд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84 тысячи учебных заве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43 тысячи библиот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разграбил и разрушил 98 тысяч кол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876 сов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ккупанты заре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обрали или угнали в Германию 7 миллионов лоша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7 миллионов крупного рогатого ск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0 миллионов сви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7 миллионов овец  и к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10 миллионов голов домашней пти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тоимость материальных пот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ых 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вна 679 миллиардов рублей в государственных ценах 1941 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вергшихся оккуп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авил  2 триллиона 569 миллиардов руб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же Великая Отечественная война была античеловеческим явл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с большим трудом далось советскому нар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дствия войны оказались очень велики как для Советского Сою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для его союз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личество человеческих жертв оказалось очень больш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численность населения была восстановлена и достигла такой же отметки как и перед войной - 194 миллиона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лько спустя целых 10 лет после окончания Великой Отечественной войны (1955 год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Тем не менее в народном сознании День Победы стал едва ли не самым светлым и радостным праздни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значавшим конец самой кровопролитной и разрушительной из вой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,</w:t>
      </w:r>
      <w:r>
        <w:rPr>
          <w:b/>
          <w:bCs/>
          <w:sz w:val="36"/>
          <w:szCs w:val="36"/>
        </w:rPr>
        <w:t xml:space="preserve"> использованной в реферат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ифры и фак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оше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ндро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илимош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ктуальные проблем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же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«Хронология российской истории» Франсис Ко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28:00Z</dcterms:created>
  <dc:creator>Alexandre Katalov</dc:creator>
  <dc:description/>
  <dc:language>en-US</dc:language>
  <cp:lastModifiedBy>Alexandre Katalov</cp:lastModifiedBy>
  <cp:lastPrinted>1997-03-12T18:12:00Z</cp:lastPrinted>
  <dcterms:modified xsi:type="dcterms:W3CDTF">1997-12-15T16:28:00Z</dcterms:modified>
  <cp:revision>2</cp:revision>
  <dc:subject/>
  <dc:title>                              ???????</dc:title>
</cp:coreProperties>
</file>