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 Cyr" w:cs="Times New Roman Cyr"/>
          <w:sz w:val="36"/>
          <w:szCs w:val="36"/>
        </w:rPr>
      </w:pPr>
      <w:r>
        <w:rPr>
          <w:rFonts w:eastAsia="Times New Roman Cyr" w:cs="Times New Roman Cyr"/>
          <w:sz w:val="36"/>
          <w:szCs w:val="36"/>
        </w:rPr>
        <w:t xml:space="preserve">     </w:t>
      </w:r>
    </w:p>
    <w:p>
      <w:pPr>
        <w:pStyle w:val="Normal"/>
        <w:rPr>
          <w:rFonts w:eastAsia="Times New Roman Cyr" w:cs="Times New Roman Cyr"/>
          <w:sz w:val="36"/>
          <w:szCs w:val="36"/>
        </w:rPr>
      </w:pPr>
      <w:r>
        <w:rPr>
          <w:rFonts w:eastAsia="Times New Roman Cyr" w:cs="Times New Roman Cyr"/>
          <w:sz w:val="36"/>
          <w:szCs w:val="36"/>
        </w:rPr>
        <w:t xml:space="preserve">       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 xml:space="preserve">Р Е Ф Е Р А Т </w:t>
      </w:r>
    </w:p>
    <w:p>
      <w:pPr>
        <w:pStyle w:val="Normal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96"/>
          <w:szCs w:val="96"/>
          <w:lang w:val="en-US"/>
        </w:rPr>
        <w:t xml:space="preserve">        </w:t>
      </w:r>
      <w:r>
        <w:rPr>
          <w:rFonts w:eastAsia="Times New Roman Cyr" w:cs="Times New Roman Cyr"/>
          <w:b/>
          <w:bCs/>
          <w:sz w:val="96"/>
          <w:szCs w:val="96"/>
        </w:rPr>
        <w:t xml:space="preserve">     </w:t>
      </w:r>
      <w:r>
        <w:rPr>
          <w:b/>
          <w:bCs/>
          <w:sz w:val="56"/>
          <w:szCs w:val="56"/>
        </w:rPr>
        <w:t>Тема</w:t>
      </w:r>
      <w:r>
        <w:rPr>
          <w:rFonts w:eastAsia="Times New Roman" w:cs="Times New Roman" w:ascii="Times New Roman" w:hAnsi="Times New Roman"/>
          <w:b/>
          <w:bCs/>
          <w:sz w:val="56"/>
          <w:szCs w:val="56"/>
          <w:lang w:val="en-US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96"/>
          <w:szCs w:val="9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96"/>
          <w:szCs w:val="96"/>
          <w:lang w:val="en-US"/>
        </w:rPr>
      </w:r>
    </w:p>
    <w:p>
      <w:pPr>
        <w:pStyle w:val="Normal"/>
        <w:ind w:right="-901" w:hanging="709"/>
        <w:jc w:val="center"/>
        <w:rPr/>
      </w:pPr>
      <w:r>
        <w:rPr>
          <w:rFonts w:eastAsia="Times New Roman Cyr" w:cs="Times New Roman Cyr"/>
          <w:b/>
          <w:bCs/>
          <w:sz w:val="72"/>
          <w:szCs w:val="72"/>
          <w:u w:val="single"/>
          <w:lang w:val="en-US"/>
        </w:rPr>
        <w:t>“</w:t>
      </w:r>
      <w:r>
        <w:rPr>
          <w:b/>
          <w:bCs/>
          <w:sz w:val="72"/>
          <w:szCs w:val="72"/>
          <w:u w:val="single"/>
        </w:rPr>
        <w:t xml:space="preserve">Окончание Великой Отечественной войны </w:t>
      </w:r>
    </w:p>
    <w:p>
      <w:pPr>
        <w:pStyle w:val="Normal"/>
        <w:ind w:right="-901" w:hanging="709"/>
        <w:jc w:val="center"/>
        <w:rPr>
          <w:sz w:val="116"/>
          <w:szCs w:val="116"/>
          <w:u w:val="single"/>
        </w:rPr>
      </w:pPr>
      <w:r>
        <w:rPr>
          <w:b/>
          <w:bCs/>
          <w:sz w:val="72"/>
          <w:szCs w:val="72"/>
          <w:u w:val="single"/>
        </w:rPr>
        <w:t>и цена Победы</w:t>
      </w:r>
      <w:r>
        <w:rPr>
          <w:rFonts w:eastAsia="Times New Roman Cyr" w:cs="Times New Roman Cyr"/>
          <w:b/>
          <w:bCs/>
          <w:sz w:val="72"/>
          <w:szCs w:val="72"/>
          <w:u w:val="single"/>
          <w:lang w:val="en-US"/>
        </w:rPr>
        <w:t>”</w:t>
      </w:r>
    </w:p>
    <w:p>
      <w:pPr>
        <w:pStyle w:val="Normal"/>
        <w:rPr>
          <w:sz w:val="72"/>
          <w:szCs w:val="72"/>
          <w:u w:val="single"/>
        </w:rPr>
      </w:pPr>
      <w:r>
        <w:rPr>
          <w:sz w:val="72"/>
          <w:szCs w:val="72"/>
          <w:u w:val="single"/>
        </w:rPr>
      </w:r>
    </w:p>
    <w:p>
      <w:pPr>
        <w:pStyle w:val="Normal"/>
        <w:rPr>
          <w:sz w:val="72"/>
          <w:szCs w:val="72"/>
          <w:u w:val="single"/>
        </w:rPr>
      </w:pPr>
      <w:r>
        <w:rPr>
          <w:sz w:val="72"/>
          <w:szCs w:val="72"/>
          <w:u w:val="single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40"/>
          <w:szCs w:val="40"/>
        </w:rPr>
      </w:pPr>
      <w:r>
        <w:rPr>
          <w:rFonts w:eastAsia="Times New Roman Cyr" w:cs="Times New Roman Cyr"/>
          <w:sz w:val="40"/>
          <w:szCs w:val="40"/>
        </w:rPr>
        <w:t xml:space="preserve">                                            </w:t>
      </w:r>
      <w:r>
        <w:rPr>
          <w:sz w:val="40"/>
          <w:szCs w:val="40"/>
        </w:rPr>
        <w:t xml:space="preserve">Ученика 10 класса     </w:t>
      </w:r>
    </w:p>
    <w:p>
      <w:pPr>
        <w:pStyle w:val="Normal"/>
        <w:rPr/>
      </w:pPr>
      <w:r>
        <w:rPr>
          <w:rFonts w:eastAsia="Times New Roman Cyr" w:cs="Times New Roman Cyr"/>
          <w:sz w:val="40"/>
          <w:szCs w:val="40"/>
        </w:rPr>
        <w:t xml:space="preserve">                                            </w:t>
      </w:r>
      <w:r>
        <w:rPr>
          <w:sz w:val="40"/>
          <w:szCs w:val="40"/>
        </w:rPr>
        <w:t xml:space="preserve">школы   </w:t>
      </w:r>
      <w:r>
        <w:rPr>
          <w:rFonts w:eastAsia="Times New Roman Cyr" w:cs="Times New Roman Cyr"/>
          <w:sz w:val="40"/>
          <w:szCs w:val="40"/>
        </w:rPr>
        <w:t>“</w:t>
      </w:r>
      <w:r>
        <w:rPr>
          <w:sz w:val="40"/>
          <w:szCs w:val="40"/>
        </w:rPr>
        <w:t>Самсон</w:t>
      </w:r>
      <w:r>
        <w:rPr>
          <w:rFonts w:eastAsia="Times New Roman Cyr" w:cs="Times New Roman Cyr"/>
          <w:sz w:val="40"/>
          <w:szCs w:val="40"/>
        </w:rPr>
        <w:t>”</w:t>
      </w:r>
      <w:r>
        <w:rPr>
          <w:sz w:val="40"/>
          <w:szCs w:val="40"/>
        </w:rPr>
        <w:t xml:space="preserve">    </w:t>
      </w:r>
    </w:p>
    <w:p>
      <w:pPr>
        <w:pStyle w:val="Normal"/>
        <w:rPr>
          <w:sz w:val="40"/>
          <w:szCs w:val="40"/>
        </w:rPr>
      </w:pPr>
      <w:r>
        <w:rPr>
          <w:rFonts w:eastAsia="Times New Roman Cyr" w:cs="Times New Roman Cyr"/>
          <w:sz w:val="40"/>
          <w:szCs w:val="40"/>
        </w:rPr>
        <w:t xml:space="preserve">                                            </w:t>
      </w:r>
      <w:r>
        <w:rPr>
          <w:sz w:val="40"/>
          <w:szCs w:val="40"/>
        </w:rPr>
        <w:t>Беляева    Андрея</w:t>
      </w:r>
    </w:p>
    <w:p>
      <w:pPr>
        <w:pStyle w:val="Normal"/>
        <w:rPr/>
      </w:pPr>
      <w:r>
        <w:rPr>
          <w:rFonts w:eastAsia="Times New Roman Cyr" w:cs="Times New Roman Cyr"/>
          <w:sz w:val="40"/>
          <w:szCs w:val="40"/>
          <w:lang w:val="en-US"/>
        </w:rPr>
        <w:t xml:space="preserve">                                          </w:t>
      </w:r>
      <w:r>
        <w:rPr>
          <w:rFonts w:eastAsia="Times New Roman Cyr" w:cs="Times New Roman Cyr"/>
          <w:sz w:val="40"/>
          <w:szCs w:val="40"/>
        </w:rPr>
        <w:t xml:space="preserve">  </w:t>
      </w:r>
      <w:r>
        <w:rPr>
          <w:sz w:val="40"/>
          <w:szCs w:val="40"/>
        </w:rPr>
        <w:t>Учитель</w:t>
      </w:r>
    </w:p>
    <w:p>
      <w:pPr>
        <w:pStyle w:val="Normal"/>
        <w:rPr>
          <w:sz w:val="40"/>
          <w:szCs w:val="40"/>
        </w:rPr>
      </w:pPr>
      <w:r>
        <w:rPr>
          <w:rFonts w:eastAsia="Times New Roman Cyr" w:cs="Times New Roman Cyr"/>
          <w:sz w:val="40"/>
          <w:szCs w:val="40"/>
        </w:rPr>
        <w:t xml:space="preserve">                                            </w:t>
      </w:r>
      <w:r>
        <w:rPr>
          <w:sz w:val="40"/>
          <w:szCs w:val="40"/>
          <w:lang w:val="en-US"/>
        </w:rPr>
        <w:t>C</w:t>
      </w:r>
      <w:r>
        <w:rPr>
          <w:sz w:val="40"/>
          <w:szCs w:val="40"/>
        </w:rPr>
        <w:t>ковиков А</w:t>
      </w:r>
      <w:r>
        <w:rPr>
          <w:sz w:val="40"/>
          <w:szCs w:val="40"/>
          <w:lang w:val="en-US"/>
        </w:rPr>
        <w:t>.</w:t>
      </w:r>
      <w:r>
        <w:rPr>
          <w:sz w:val="40"/>
          <w:szCs w:val="40"/>
        </w:rPr>
        <w:t>К</w:t>
      </w:r>
      <w:r>
        <w:rPr>
          <w:sz w:val="40"/>
          <w:szCs w:val="40"/>
          <w:lang w:val="en-US"/>
        </w:rPr>
        <w:t>.</w:t>
      </w:r>
    </w:p>
    <w:p>
      <w:pPr>
        <w:pStyle w:val="Normal"/>
        <w:rPr>
          <w:rFonts w:eastAsia="Times New Roman Cyr" w:cs="Times New Roman Cyr"/>
          <w:sz w:val="40"/>
          <w:szCs w:val="40"/>
        </w:rPr>
      </w:pPr>
      <w:r>
        <w:rPr>
          <w:rFonts w:eastAsia="Times New Roman Cyr" w:cs="Times New Roman Cyr"/>
          <w:sz w:val="40"/>
          <w:szCs w:val="40"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</w:rPr>
        <w:t>г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.</w:t>
      </w:r>
      <w:r>
        <w:rPr>
          <w:b/>
          <w:bCs/>
          <w:sz w:val="40"/>
          <w:szCs w:val="40"/>
        </w:rPr>
        <w:t xml:space="preserve"> Москва</w:t>
      </w:r>
      <w:r>
        <w:rPr>
          <w:sz w:val="40"/>
          <w:szCs w:val="40"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997 г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Times New Roman Cyr" w:cs="Times New Roman Cyr"/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 xml:space="preserve">Насилие не живет одно и не способно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eastAsia="Times New Roman Cyr" w:cs="Times New Roman Cyr"/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жить одно</w:t>
      </w:r>
      <w:r>
        <w:rPr>
          <w:sz w:val="32"/>
          <w:szCs w:val="32"/>
          <w:lang w:val="en-US"/>
        </w:rPr>
        <w:t>:</w:t>
      </w:r>
      <w:r>
        <w:rPr>
          <w:sz w:val="32"/>
          <w:szCs w:val="32"/>
        </w:rPr>
        <w:t xml:space="preserve">  оно непременно сплетено   </w:t>
      </w:r>
    </w:p>
    <w:p>
      <w:pPr>
        <w:pStyle w:val="Normal"/>
        <w:jc w:val="center"/>
        <w:rPr/>
      </w:pPr>
      <w:r>
        <w:rPr>
          <w:rFonts w:eastAsia="Times New Roman Cyr" w:cs="Times New Roman Cyr"/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с     ложью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    Между     ними     самая  </w:t>
      </w:r>
    </w:p>
    <w:p>
      <w:pPr>
        <w:pStyle w:val="Normal"/>
        <w:jc w:val="center"/>
        <w:rPr/>
      </w:pPr>
      <w:r>
        <w:rPr>
          <w:rFonts w:eastAsia="Times New Roman Cyr" w:cs="Times New Roman Cyr"/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родственная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      самая        природная </w:t>
      </w:r>
    </w:p>
    <w:p>
      <w:pPr>
        <w:pStyle w:val="Normal"/>
        <w:jc w:val="center"/>
        <w:rPr/>
      </w:pPr>
      <w:r>
        <w:rPr>
          <w:rFonts w:eastAsia="Times New Roman Cyr" w:cs="Times New Roman Cyr"/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глубокая      связь</w:t>
      </w:r>
      <w:r>
        <w:rPr>
          <w:sz w:val="32"/>
          <w:szCs w:val="32"/>
          <w:lang w:val="en-US"/>
        </w:rPr>
        <w:t>:</w:t>
      </w:r>
      <w:r>
        <w:rPr>
          <w:sz w:val="32"/>
          <w:szCs w:val="32"/>
        </w:rPr>
        <w:t xml:space="preserve">    насилию     нечем  </w:t>
      </w:r>
    </w:p>
    <w:p>
      <w:pPr>
        <w:pStyle w:val="Normal"/>
        <w:jc w:val="center"/>
        <w:rPr/>
      </w:pPr>
      <w:r>
        <w:rPr>
          <w:rFonts w:eastAsia="Times New Roman Cyr" w:cs="Times New Roman Cyr"/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прикрыться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 кроме  лжи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а лжи нечем </w:t>
      </w:r>
    </w:p>
    <w:p>
      <w:pPr>
        <w:pStyle w:val="Normal"/>
        <w:jc w:val="center"/>
        <w:rPr/>
      </w:pPr>
      <w:r>
        <w:rPr>
          <w:rFonts w:eastAsia="Times New Roman Cyr" w:cs="Times New Roman Cyr"/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удержаться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   кроме    как   насилием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 </w:t>
      </w:r>
    </w:p>
    <w:p>
      <w:pPr>
        <w:pStyle w:val="Normal"/>
        <w:jc w:val="center"/>
        <w:rPr/>
      </w:pPr>
      <w:r>
        <w:rPr>
          <w:rFonts w:eastAsia="Times New Roman Cyr" w:cs="Times New Roman Cyr"/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Всякий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  кто  однажды  провозгласил </w:t>
      </w:r>
    </w:p>
    <w:p>
      <w:pPr>
        <w:pStyle w:val="Normal"/>
        <w:jc w:val="center"/>
        <w:rPr/>
      </w:pPr>
      <w:r>
        <w:rPr>
          <w:rFonts w:eastAsia="Times New Roman Cyr" w:cs="Times New Roman Cyr"/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насилие  своим  методом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 неумолимо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eastAsia="Times New Roman Cyr" w:cs="Times New Roman Cyr"/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должен       избрать       ложь      своим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 Cyr" w:cs="Times New Roman Cyr"/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принципом</w:t>
      </w:r>
      <w:r>
        <w:rPr>
          <w:sz w:val="32"/>
          <w:szCs w:val="32"/>
          <w:lang w:val="en-US"/>
        </w:rPr>
        <w:t>.</w:t>
      </w:r>
      <w:r>
        <w:rPr>
          <w:rFonts w:eastAsia="Arial Cyr" w:cs="Arial Cyr" w:ascii="Arial Cyr" w:hAnsi="Arial Cyr"/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/>
          <w:sz w:val="32"/>
          <w:szCs w:val="32"/>
        </w:rPr>
        <w:t xml:space="preserve">                                                                 </w:t>
      </w:r>
      <w:r>
        <w:rPr>
          <w:sz w:val="32"/>
          <w:szCs w:val="32"/>
        </w:rPr>
        <w:t>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Солженицын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Великая Отечественная войн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ачавшаяся 22 июня 1941 года вторжением немецких войск на территорию Советского Союза без объявления войны являетс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без сомнени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 одним из самых значительных событий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XX</w:t>
      </w:r>
      <w:r>
        <w:rPr>
          <w:sz w:val="32"/>
          <w:szCs w:val="32"/>
        </w:rPr>
        <w:t xml:space="preserve"> век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настоящее время актуальность проблематики цены Победы значительно возросл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Обусловлено это не только полувековым юбилеем окончания войн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о и возникновением новых международно-правовых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оциально-экономических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морально-психологических и других проблем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ызванных распадом государств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арод которого не только выстоял в беспрецедентном для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XX</w:t>
      </w:r>
      <w:r>
        <w:rPr>
          <w:sz w:val="32"/>
          <w:szCs w:val="32"/>
        </w:rPr>
        <w:t xml:space="preserve"> века  напряженнейшем противоборств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о и разгромил мощнейшую военную машину в лице Германии и ее союзник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своем реферате я проанализирую ход военных действий заключительного периода войн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я расскажу какое мужество проявили советские люди в борьбе с фашизмом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остановлюсь на потерях Советского Союз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:</w:t>
      </w:r>
      <w:r>
        <w:rPr>
          <w:sz w:val="32"/>
          <w:szCs w:val="32"/>
        </w:rPr>
        <w:t xml:space="preserve"> человеческих и материальных в годы войн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В военно-стратегическом плане Великая Отечественная война делится на 3 период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:</w:t>
      </w:r>
    </w:p>
    <w:p>
      <w:pPr>
        <w:pStyle w:val="Normal"/>
        <w:ind w:firstLine="720"/>
        <w:jc w:val="both"/>
        <w:rPr/>
      </w:pPr>
      <w:r>
        <w:rPr>
          <w:i/>
          <w:iCs/>
          <w:sz w:val="32"/>
          <w:szCs w:val="32"/>
        </w:rPr>
        <w:t>Первый период</w:t>
      </w:r>
      <w:r>
        <w:rPr>
          <w:sz w:val="32"/>
          <w:szCs w:val="32"/>
        </w:rPr>
        <w:t xml:space="preserve"> продолжался с 22 июня 1941 года по 18 ноября 1942 год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этом периоде было проведено более 30 крупных стратегических и фронтовых операций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 основном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оборонительных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Главным содержанием периода являетс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:</w:t>
      </w:r>
      <w:r>
        <w:rPr>
          <w:sz w:val="32"/>
          <w:szCs w:val="32"/>
        </w:rPr>
        <w:t xml:space="preserve"> стратегическая оборона Советских Вооруженных Сил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разгром войск противника под Москвой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ровал попытки фашистской коалиции сокрушить СССР в молниеносной войн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 w:val="32"/>
          <w:szCs w:val="32"/>
        </w:rPr>
        <w:t>Второй период</w:t>
      </w:r>
      <w:r>
        <w:rPr>
          <w:sz w:val="32"/>
          <w:szCs w:val="32"/>
        </w:rPr>
        <w:t xml:space="preserve"> продолжался с 19 ноября 1942 года по 31 декабря 1943 год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течение второго периода было проведено 26 крупных операций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из которых 23 наступательных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этом периоде произошел коренной перелом в ходе Великой Отечественной войн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 w:val="32"/>
          <w:szCs w:val="32"/>
        </w:rPr>
        <w:t>Третий период</w:t>
      </w:r>
      <w:r>
        <w:rPr>
          <w:sz w:val="32"/>
          <w:szCs w:val="32"/>
        </w:rPr>
        <w:t xml:space="preserve"> продолжался с 1 января 1944 года по 9 мая 1945 год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ходе третьего периода было проведено 34 крупных наступательных операций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Главным содержанием периода является разгром фашистского блок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изгнание его войск за пределы СССР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освобождение от оккупации стран Европ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олный крах Германии и ее безоговорочная капитуляци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Третий период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.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>До конца войны было еще далек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раг продолжал оккупировать большую часть СССР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Его армия имела еще высокую боеспособность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упорно сопротивлялась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Она насчитывала более 10 миллионов челове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оенная промышленность Германии и стран- сателлитов обеспечивала выпуск большого количества боевой техник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могла вооружить 225 пехотных и 45 танковых дивизий</w:t>
      </w:r>
      <w:r>
        <w:rPr>
          <w:sz w:val="32"/>
          <w:szCs w:val="32"/>
          <w:vertAlign w:val="superscript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Советско-германский фронт оставался по-прежнему решающим фронтом во Второй Мировой войн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На первое января 1944 года из 365 дивизий и бригад Германии и ее союзник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очти 70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%</w:t>
      </w:r>
      <w:r>
        <w:rPr>
          <w:sz w:val="32"/>
          <w:szCs w:val="32"/>
        </w:rPr>
        <w:t xml:space="preserve"> находилось на восточном фронт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Из 37 танковых дивизий 25 действовали против Красной Арм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Фашистские войска на восточном фронте насчитывали около 5 миллионов челове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54570 орудий и миномет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5400 танков и штурмовых орудий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3070 самолетов</w:t>
      </w:r>
      <w:r>
        <w:rPr>
          <w:sz w:val="32"/>
          <w:szCs w:val="32"/>
          <w:vertAlign w:val="superscript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</w:t>
      </w:r>
    </w:p>
    <w:p>
      <w:pPr>
        <w:pStyle w:val="Normal"/>
        <w:jc w:val="both"/>
        <w:rPr/>
      </w:pPr>
      <w:r>
        <w:rPr>
          <w:rFonts w:eastAsia="Times New Roman Cyr" w:cs="Times New Roman Cyr"/>
          <w:sz w:val="32"/>
          <w:szCs w:val="32"/>
        </w:rPr>
        <w:t xml:space="preserve">     </w:t>
      </w:r>
      <w:r>
        <w:rPr>
          <w:rFonts w:eastAsia="Times New Roman Cyr" w:cs="Times New Roman Cyr"/>
          <w:spacing w:val="-30"/>
          <w:sz w:val="32"/>
          <w:szCs w:val="32"/>
        </w:rPr>
        <w:t xml:space="preserve"> 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оветская историческая энциклопед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93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    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Там ж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Красная Армия имела к началу 1944 года                       6 миллионов 750 тысяч челове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97690 орудий и миномет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5630 танк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8820 боевых самолетов</w:t>
      </w:r>
      <w:r>
        <w:rPr>
          <w:sz w:val="32"/>
          <w:szCs w:val="32"/>
          <w:vertAlign w:val="superscript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Как мы видим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ревосходство в силах у Красной армии имелось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о вовсе не подавляюще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Оно составляло около 26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%</w:t>
      </w:r>
      <w:r>
        <w:rPr>
          <w:sz w:val="32"/>
          <w:szCs w:val="32"/>
        </w:rPr>
        <w:t xml:space="preserve"> перевеса в людях и 44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%</w:t>
      </w:r>
      <w:r>
        <w:rPr>
          <w:sz w:val="32"/>
          <w:szCs w:val="32"/>
        </w:rPr>
        <w:t xml:space="preserve"> в техник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оветская историческая энциклопед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Третий период войны состоял из трех кампаний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:</w:t>
      </w:r>
      <w:r>
        <w:rPr>
          <w:sz w:val="32"/>
          <w:szCs w:val="32"/>
        </w:rPr>
        <w:t xml:space="preserve"> зимне-весенней и летне-осенней в 1944 году и кампании 1945 год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имне-весенняя кампания 1944 года (1 января-31 мая)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ab/>
      </w:r>
      <w:r>
        <w:rPr>
          <w:sz w:val="32"/>
          <w:szCs w:val="32"/>
        </w:rPr>
        <w:t>Без оперативных пауз Красная Армия продолжала наступлен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Операции советских войск в третьем периоде начались 24 декабря 1943 года наступлением на Правобережной Украин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Оно развернулось на огромных просторах - от Полесья до Черного мор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от Днепра до Карпат и проходило в трудных условиях зимы  и весенней распутицы в течение почти четырех месяце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Одна из крупнейших операций в зимне-весенней кампании 1944 года  - </w:t>
      </w:r>
      <w:r>
        <w:rPr>
          <w:i/>
          <w:iCs/>
          <w:sz w:val="32"/>
          <w:szCs w:val="32"/>
        </w:rPr>
        <w:t>Днепровско-Карпатская стратегическая наступательная операци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Она представляла собой систему взаимосвязанных по времени и направлению ударов десяти фронтовых операций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Она проводилась войсками 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2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3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4-го Украинских фронт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На завершающем этапе в нем приняли участие войска 2-го Белорусского фронт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составе четырех Украинских фронтов к началу операции имелось 2 миллион 405 тысяч солдат и офицеров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В стратегической группировке противника насчитывалось более 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>7 миллиона челове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Таким образом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оветские войска в этой операции превосходили  противника  в  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>4 раз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 В  результате  прове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</w:t>
      </w:r>
    </w:p>
    <w:p>
      <w:pPr>
        <w:pStyle w:val="Normal"/>
        <w:jc w:val="both"/>
        <w:rPr/>
      </w:pPr>
      <w:r>
        <w:rPr>
          <w:rFonts w:eastAsia="Times New Roman Cyr" w:cs="Times New Roman Cyr"/>
          <w:spacing w:val="-30"/>
          <w:sz w:val="28"/>
          <w:szCs w:val="28"/>
          <w:vertAlign w:val="superscript"/>
        </w:rPr>
        <w:t xml:space="preserve">                               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оветская историческая энциклопед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94</w:t>
      </w:r>
    </w:p>
    <w:p>
      <w:pPr>
        <w:pStyle w:val="Normal"/>
        <w:jc w:val="both"/>
        <w:rPr/>
      </w:pPr>
      <w:r>
        <w:rPr>
          <w:rFonts w:eastAsia="Times New Roman Cyr" w:cs="Times New Roman Cyr"/>
          <w:sz w:val="28"/>
          <w:szCs w:val="28"/>
        </w:rPr>
        <w:t xml:space="preserve">     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Гриф секретности сня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19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198</w:t>
      </w:r>
    </w:p>
    <w:p>
      <w:pPr>
        <w:pStyle w:val="Normal"/>
        <w:jc w:val="both"/>
        <w:rPr/>
      </w:pPr>
      <w:r>
        <w:rPr>
          <w:sz w:val="32"/>
          <w:szCs w:val="32"/>
        </w:rPr>
        <w:t>денных боевых действий был завершен разгром всего южного крыла восточного фронта Герман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Немецкое командование было вынуждено перебросить на правобережную Украину крупные силы с запада (34 дивизии и 4 бригады)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чем ослабило группировку своих войск а Европ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>Советские войска освободили огромную территорию Правобережной Украин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ыдвинулись на подступы к Южной Польше и Чехословак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а 28 марта вышли на государственную границу 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форсировав реку Прут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ступили в Румынию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Впервые за годы войны боевые действия были перенесены за пределы Советского Союза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Еще гремели бои на Правобережной Украин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а войска 4-го Украинского фронта начали </w:t>
      </w:r>
      <w:r>
        <w:rPr>
          <w:i/>
          <w:iCs/>
          <w:sz w:val="32"/>
          <w:szCs w:val="32"/>
        </w:rPr>
        <w:t xml:space="preserve">Крымскую стратегическую наступательную операцию </w:t>
      </w:r>
      <w:r>
        <w:rPr>
          <w:sz w:val="32"/>
          <w:szCs w:val="32"/>
        </w:rPr>
        <w:t>(8 апреля - 12 мая)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Нанеся один сокрушительный удар с Перекопа и Сиваш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другой с плацдарма в районе Керч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оветские войска прорвали оборону 17-ой немецкой армии и вышли к Севастополю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9 мая 1944 года советские войска освободили город морской слав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а 12 мая разгромили остатки противника на мысе Херсонес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17-я немецкая арми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отеряв 100 тысяч убитыми и пленными и всю военную технику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ерестала существовать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Безвозвратные потери 4-го Украинского фронт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Отдельной Приморской армии и сил Черноморского флота в этой операц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руководил которой Ф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>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Толбухин составили 17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>8 тысяч челове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раненых эвакуировано с поля боя - 67 тысяч человек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Одновременно развернулось наступление советских войск на северо-западном направлен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Пришло время полностью освободить Ленинград от блокад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14 январ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осле продолжительной артиллерийской подготовк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ойска Ленинградског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олховског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2-го Прибалтийского фронтов   и  силы  Балтийского  флота  приступили к  прове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</w:t>
      </w:r>
    </w:p>
    <w:p>
      <w:pPr>
        <w:pStyle w:val="Normal"/>
        <w:jc w:val="both"/>
        <w:rPr/>
      </w:pPr>
      <w:r>
        <w:rPr>
          <w:rFonts w:eastAsia="Times New Roman Cyr" w:cs="Times New Roman Cyr"/>
          <w:spacing w:val="-30"/>
          <w:sz w:val="28"/>
          <w:szCs w:val="28"/>
          <w:vertAlign w:val="superscript"/>
        </w:rPr>
        <w:t xml:space="preserve">                               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Гриф секретности сня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200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ению </w:t>
      </w:r>
      <w:r>
        <w:rPr>
          <w:i/>
          <w:iCs/>
          <w:sz w:val="32"/>
          <w:szCs w:val="32"/>
        </w:rPr>
        <w:t>Ленинградско-Новгородской стратегической наступательной операции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>.</w:t>
      </w:r>
      <w:r>
        <w:rPr>
          <w:i/>
          <w:iCs/>
          <w:sz w:val="32"/>
          <w:szCs w:val="32"/>
        </w:rPr>
        <w:t xml:space="preserve"> </w:t>
      </w:r>
      <w:r>
        <w:rPr>
          <w:sz w:val="32"/>
          <w:szCs w:val="32"/>
        </w:rPr>
        <w:t>Она продолжалась 48 суток и завершилась успешн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ойска Красной Арм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рорвав оборону врага в 600-километровой полос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отбросили его на 220-280 километров от Ленинград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а южнее озера Ильмень продвинулись на запад до 180 километр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27 января Ленинград был окончательно освобожден от вражеской блокад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которая длилась 900 суто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Соединения и части Красной армии вступили на землю Эстон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Разгром врага под Ленинградом и Новгородом - одна из самых ярких страниц боевой летописи Красной Арм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Рухнул Северный вал немце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оздались выгодные условия для последующих операций на Карельском перешейк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 Карел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Заполярье и Прибалтик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Наступление советских войск на северо-западном направлении лишило немецкое командование возможности использовать силы группы армий «Север» для переброски их на юг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где наши войска наносили главный удар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Не менее успешно были проведены </w:t>
      </w:r>
      <w:r>
        <w:rPr>
          <w:i/>
          <w:iCs/>
          <w:sz w:val="32"/>
          <w:szCs w:val="32"/>
        </w:rPr>
        <w:t xml:space="preserve">Каликовичско-Мозырьская и Рогачевско-Жлобинская наступательные операции </w:t>
      </w:r>
      <w:r>
        <w:rPr>
          <w:sz w:val="32"/>
          <w:szCs w:val="32"/>
        </w:rPr>
        <w:t>на западном направлении в полосе между Невелем и Мозырем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. </w:t>
      </w:r>
      <w:r>
        <w:rPr>
          <w:sz w:val="32"/>
          <w:szCs w:val="32"/>
        </w:rPr>
        <w:t>Войска 1-го Прибалтийског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Западного и Белорусского фронтов нанесли крупный урон группе армий «Центр» и освободили значительную часть Белорусс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В целом операции зимне-весенней кампании 1944 года имели огромные политическ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экономические и стратегические последстви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От врага было освобождено почти три четверти оккупированной советской территор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Красная Армия мощным наступлением окончательно сорвала планы вермахта удержать восточный фронт на рубеже Днепр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дали от границ Герман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и тем самым затянуть войну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В ходе зимнего наступления советскими войсками были полностью уничтожены 30 дивизий и 1 бригада и разгромлены 142 дивизии и 5 бригад противник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, </w:t>
      </w:r>
      <w:r>
        <w:rPr>
          <w:sz w:val="32"/>
          <w:szCs w:val="32"/>
        </w:rPr>
        <w:t>из них 14 дивизий и 3 бригады понесли такие большие потер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что были расформирован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раг потерял более 1 миллиона солдат о офицер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20 тысяч орудий и миномет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4200 танков и около 5 тысяч самолетов</w:t>
      </w:r>
      <w:r>
        <w:rPr>
          <w:sz w:val="28"/>
          <w:szCs w:val="28"/>
          <w:vertAlign w:val="superscript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Красная Армия и Военно-Морской Флот в зимне-весенней кампании с 1 января по 31 мая 1944 года потеряли убитым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умершим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, </w:t>
      </w:r>
      <w:r>
        <w:rPr>
          <w:sz w:val="32"/>
          <w:szCs w:val="32"/>
        </w:rPr>
        <w:t xml:space="preserve"> попавшими в плен и пропавшими без вести 800 тысяч челове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Кроме тог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ыбыло из строя 2 миллиона 220 тысяч человек раненых и больных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Потери вооружения и техники составил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:</w:t>
      </w:r>
      <w:r>
        <w:rPr>
          <w:sz w:val="32"/>
          <w:szCs w:val="32"/>
        </w:rPr>
        <w:t xml:space="preserve"> танков - 9900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орудий и минометов - 9900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боевых самолетов - 1110</w:t>
      </w:r>
      <w:r>
        <w:rPr>
          <w:sz w:val="28"/>
          <w:szCs w:val="28"/>
          <w:vertAlign w:val="superscript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В мае на советско-германском фронте было сравнительно спокойн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Обе стороны готовились к новым сражениям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етне-осенняя кампания 1944 года (1 июня-31 декабря)</w:t>
      </w:r>
    </w:p>
    <w:p>
      <w:pPr>
        <w:pStyle w:val="Normal"/>
        <w:ind w:firstLine="7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ампания началась завершающей операцией битвы за Ленинград - </w:t>
      </w:r>
      <w:r>
        <w:rPr>
          <w:i/>
          <w:iCs/>
          <w:sz w:val="32"/>
          <w:szCs w:val="32"/>
        </w:rPr>
        <w:t>Выборгско-Петрозаводской стратегической наступательной операцией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>.</w:t>
      </w:r>
      <w:r>
        <w:rPr>
          <w:i/>
          <w:iCs/>
          <w:sz w:val="32"/>
          <w:szCs w:val="32"/>
        </w:rPr>
        <w:t xml:space="preserve"> </w:t>
      </w:r>
      <w:r>
        <w:rPr>
          <w:sz w:val="32"/>
          <w:szCs w:val="32"/>
        </w:rPr>
        <w:t>Она проводилась в период с 10 июня по 9 августа войсками правого крыла Ленинградского и левого крыла Карельского фронтов при содействии сил Балтийского флота и Онежской военной флотил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В ходе двухмесячных боев советские войска освободили территория Карело-финской ССР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еверные районы Ленинградской области и нанесли сокрушительное поражение финской арм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. </w:t>
      </w:r>
      <w:r>
        <w:rPr>
          <w:sz w:val="32"/>
          <w:szCs w:val="32"/>
        </w:rPr>
        <w:t>Успешные действия советских войск в этой операции существенно изменили обстановку на северном участке советско-германского фронт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редопределили выход Финляндии из войн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оздали условия для освобождения советского Заполярья и северных районов Норвег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Германия потеряла вслед за Италией еще одного союзник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Лето     1944     года      ознаменовалось    наступлением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yr" w:cs="Times New Roman Cyr"/>
          <w:spacing w:val="-30"/>
          <w:sz w:val="28"/>
          <w:szCs w:val="28"/>
          <w:vertAlign w:val="superscript"/>
        </w:rPr>
        <w:t xml:space="preserve">                               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стория Великой Отечественной войны Советского Союза  1941-1945 г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10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/>
          <w:sz w:val="28"/>
          <w:szCs w:val="28"/>
        </w:rPr>
        <w:t xml:space="preserve">     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Гриф секретности сня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15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 xml:space="preserve"> 371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>советских  войск  в  Белорусс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 Ее удержанию фашистско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омандирование придавало особенно большое значен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, </w:t>
      </w:r>
      <w:r>
        <w:rPr>
          <w:sz w:val="32"/>
          <w:szCs w:val="32"/>
        </w:rPr>
        <w:t>так как оборонявшиеся здесь немецкие войска прикрывали кротчайшие пути в Восточную Пруссию и Польшу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На этом участке была сосредоточена крупная группировк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 общей сложности насчитывающая 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2 миллиона челове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9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>5 тысяч орудий и миномет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900 танков и штурмовых орудий и 1350 боевых самолетов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Одна из крупнейших во Второй мировой войне </w:t>
      </w:r>
      <w:r>
        <w:rPr>
          <w:i/>
          <w:iCs/>
          <w:sz w:val="32"/>
          <w:szCs w:val="32"/>
        </w:rPr>
        <w:t xml:space="preserve">Белорусская стратегическая наступательная операция </w:t>
      </w:r>
      <w:r>
        <w:rPr>
          <w:sz w:val="32"/>
          <w:szCs w:val="32"/>
        </w:rPr>
        <w:t>«Багратион» проводилась в период с 23 июня по 29 августа 1944 года войсками 1-го Прибалтийског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1-г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2-го и 3-го Белорусских фронтов совместно с Днепровской военной флотилией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sz w:val="32"/>
          <w:szCs w:val="32"/>
        </w:rPr>
        <w:t>К началу операции численность войск четырех фронтов и флотилии составляла 2 миллиона 330 тысяч челове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кроме тог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 частях 1-ой армии Войска Польског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ринимавших участие в этой операц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асчитывалось      80 тысяч человек</w:t>
      </w:r>
      <w:r>
        <w:rPr>
          <w:sz w:val="28"/>
          <w:szCs w:val="28"/>
          <w:vertAlign w:val="superscript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На вооружении войск фронтов имелось 35 тысяч орудий и миномет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5 тысяч танков и 5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>5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тысяч боевых самолетов</w:t>
      </w:r>
      <w:r>
        <w:rPr>
          <w:spacing w:val="-30"/>
          <w:sz w:val="28"/>
          <w:szCs w:val="28"/>
          <w:vertAlign w:val="superscript"/>
        </w:rPr>
        <w:t>3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Белорусская стратегическая операция проводилась в два этап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На первом этапе (23 июня - 4 июля) были осуществлены Витебско-Оршанска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Могилевска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Бобруйска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олоцкая и Минска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а втором этапе (5 июля -29 августа) - Шяуляйска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ильнюсска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, </w:t>
      </w:r>
      <w:r>
        <w:rPr>
          <w:sz w:val="32"/>
          <w:szCs w:val="32"/>
        </w:rPr>
        <w:t>Каунасска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Белостокская и Люблин-Брестская фронтовые наступательные операц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В результате сражений войска фронтов разгромили одну из наиболее сильных вражеских группировок - группу армий «Центр»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ее 17 дивизий и 3 бригады были уничтожен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а 50 дивизий потеряли более половины своего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</w:t>
      </w:r>
    </w:p>
    <w:p>
      <w:pPr>
        <w:pStyle w:val="Normal"/>
        <w:jc w:val="both"/>
        <w:rPr/>
      </w:pPr>
      <w:r>
        <w:rPr>
          <w:rFonts w:eastAsia="Times New Roman Cyr" w:cs="Times New Roman Cyr"/>
          <w:sz w:val="32"/>
          <w:szCs w:val="32"/>
        </w:rPr>
        <w:t xml:space="preserve">     </w:t>
      </w:r>
      <w:r>
        <w:rPr>
          <w:rFonts w:eastAsia="Times New Roman Cyr" w:cs="Times New Roman Cyr"/>
          <w:spacing w:val="-30"/>
          <w:sz w:val="32"/>
          <w:szCs w:val="32"/>
        </w:rPr>
        <w:t xml:space="preserve"> 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Вторая мировая вой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Итоги и уро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87</w:t>
      </w:r>
    </w:p>
    <w:p>
      <w:pPr>
        <w:pStyle w:val="Normal"/>
        <w:jc w:val="both"/>
        <w:rPr/>
      </w:pPr>
      <w:r>
        <w:rPr>
          <w:rFonts w:eastAsia="Times New Roman Cyr" w:cs="Times New Roman Cyr"/>
          <w:sz w:val="28"/>
          <w:szCs w:val="28"/>
        </w:rPr>
        <w:t xml:space="preserve">     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Гриф секретности сня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20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 Cyr" w:cs="Times New Roman Cyr"/>
          <w:sz w:val="28"/>
          <w:szCs w:val="28"/>
        </w:rPr>
        <w:t xml:space="preserve">      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торая мировая вой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Итоги и уро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8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/>
        <w:object w:dxaOrig="8308" w:dyaOrig="103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4pt;height:517.4pt" filled="f" o:ole="">
            <v:imagedata r:id="rId3" o:title=""/>
          </v:shape>
          <o:OLEObject Type="Embed" ProgID="" ShapeID="ole_rId2" DrawAspect="Content" ObjectID="_190494743" r:id="rId2"/>
        </w:object>
      </w:r>
      <w:r>
        <w:rPr>
          <w:rFonts w:eastAsia="Times New Roman Cyr" w:cs="Times New Roman Cyr"/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остав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Советские войска продвинулись на 550-600 километров и освободили всю Белоруссию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часть Литвы и Латв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ольские земли к востоку от Нарева и Висл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Красная Армия вступила на территорию Польши и выдвинулась к границам восточной Прусс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ходе наступления форсированы крупные водные преграды - Березин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еман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исл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захвачены важные плацдармы на их западных берегах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/>
        <w:tab/>
      </w:r>
      <w:r>
        <w:rPr>
          <w:sz w:val="32"/>
          <w:szCs w:val="32"/>
        </w:rPr>
        <w:t>По далеко не полным данным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гитлеровцы потеряли 500 тысяч солдат и офицеров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/>
        <w:tab/>
      </w:r>
      <w:r>
        <w:rPr>
          <w:sz w:val="32"/>
          <w:szCs w:val="32"/>
        </w:rPr>
        <w:t>Безвозвратные потери советских войск в этой операции составили 180 тысяч челове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Санитарные потери (ранен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контужен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заболел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</w:t>
      </w:r>
      <w:r>
        <w:rPr>
          <w:sz w:val="32"/>
          <w:szCs w:val="32"/>
        </w:rPr>
        <w:t xml:space="preserve"> насчитывали 590 тысяч человек</w:t>
      </w:r>
      <w:r>
        <w:rPr>
          <w:sz w:val="28"/>
          <w:szCs w:val="28"/>
          <w:vertAlign w:val="superscript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В самый разгар Белорусского сражения началась </w:t>
      </w:r>
      <w:r>
        <w:rPr>
          <w:i/>
          <w:iCs/>
          <w:sz w:val="32"/>
          <w:szCs w:val="32"/>
        </w:rPr>
        <w:t xml:space="preserve">Львовско-Сандомирская стратегическая наступательная операция </w:t>
      </w:r>
      <w:r>
        <w:rPr>
          <w:sz w:val="32"/>
          <w:szCs w:val="32"/>
        </w:rPr>
        <w:t>(13июля - 29 августа)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Она проводилась войсками 1-го украинского фронт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На первом этапе (13-27 июля) была прорвана оборона противник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окружена и уничтожена бродска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разгромлены львовская и рава-русская группировки противник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;</w:t>
      </w:r>
      <w:r>
        <w:rPr>
          <w:sz w:val="32"/>
          <w:szCs w:val="32"/>
        </w:rPr>
        <w:t xml:space="preserve"> освобождены города Льв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, </w:t>
      </w:r>
      <w:r>
        <w:rPr>
          <w:sz w:val="32"/>
          <w:szCs w:val="32"/>
        </w:rPr>
        <w:t>Рава-Русска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еремышль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танислав и друг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На втором этапе (28 июля -29 августа) войска фронт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развивая наступлен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форсировали Вислу и захватили плацдарм на ее западном берегу в районе Сандомир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В результате операции войска 1-го Украинского фронта нанесли тяжелое поражение группе армий «Северная Украина»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Из участвовавших в сражении 56 дивизий было уничтожено 8 и разгромлено 32</w:t>
      </w:r>
      <w:r>
        <w:rPr>
          <w:spacing w:val="-30"/>
          <w:sz w:val="28"/>
          <w:szCs w:val="28"/>
          <w:vertAlign w:val="superscript"/>
        </w:rPr>
        <w:t>3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Это в свою очередь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отрицательно сказывалось на положении группы армий «Южная Украина»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 оборонявшихся в Молдавии и Румын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Очередной в летне-осенней кампании 1944 года сокрушительный удар по немецко-фашистским войскам был нанесен в ходе </w:t>
      </w:r>
      <w:r>
        <w:rPr>
          <w:i/>
          <w:iCs/>
          <w:sz w:val="32"/>
          <w:szCs w:val="32"/>
        </w:rPr>
        <w:t xml:space="preserve">Ясско-Кишеневской стратегической наступательной операции </w:t>
      </w:r>
      <w:r>
        <w:rPr>
          <w:sz w:val="32"/>
          <w:szCs w:val="32"/>
        </w:rPr>
        <w:t>(20-29 августа)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Она проводилась силами 2-го и 3-го Украинских фронт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Черноморского флота и Дунайской военной флотил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этой операции советские  войска  в  короткие  сроки   разгромили   главные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softHyphen/>
        <w:softHyphen/>
        <w:softHyphen/>
        <w:t>________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yr" w:cs="Times New Roman Cyr"/>
          <w:spacing w:val="-30"/>
          <w:sz w:val="28"/>
          <w:szCs w:val="28"/>
          <w:vertAlign w:val="superscript"/>
        </w:rPr>
        <w:t xml:space="preserve">                               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Вторая мировая вой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Итоги и кро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8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    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Гриф секретности сня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20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/>
          <w:sz w:val="32"/>
          <w:szCs w:val="32"/>
        </w:rPr>
        <w:t xml:space="preserve">     </w:t>
      </w:r>
      <w:r>
        <w:rPr>
          <w:rFonts w:eastAsia="Times New Roman Cyr" w:cs="Times New Roman Cyr"/>
          <w:spacing w:val="-30"/>
          <w:sz w:val="32"/>
          <w:szCs w:val="32"/>
        </w:rPr>
        <w:t xml:space="preserve"> </w:t>
      </w:r>
      <w:r>
        <w:rPr>
          <w:spacing w:val="-30"/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торая мировая вой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Итоги и уро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8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илы группы армий «Южная Украина»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уничтожили 22 немецкие и почти все румынские дивиз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аходившиеся на советско-германском фронт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зяли в плен 210 тысяч солдат и офицер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захватили большое количество военной техники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Была освобождена Молдави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ыведена из фашистского блока Румыни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которая затем объявила войну Герман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Новый удар по врагу был нанесен в Прибалтик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период с 14 сентября по 24 ноября 1944 года войсками 1-г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2-го и 3-го Прибалтийских фронтов и частью сил Ленинградского фронта при содействии Балтийского флота была проведена </w:t>
      </w:r>
      <w:r>
        <w:rPr>
          <w:i/>
          <w:iCs/>
          <w:sz w:val="32"/>
          <w:szCs w:val="32"/>
        </w:rPr>
        <w:t>Прибалтийская стратегическая наступательная операция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>,</w:t>
      </w:r>
      <w:r>
        <w:rPr>
          <w:i/>
          <w:iCs/>
          <w:sz w:val="32"/>
          <w:szCs w:val="32"/>
        </w:rPr>
        <w:t xml:space="preserve"> </w:t>
      </w:r>
      <w:r>
        <w:rPr>
          <w:sz w:val="32"/>
          <w:szCs w:val="32"/>
        </w:rPr>
        <w:t>а в рамках ее - Рижска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 Мемельская фронтовые наступательные операции и Моонзундская десантная операци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В результате 72 суточных боев почти полностью завершено освобождение Прибалтики и созданы благоприятные условия для развития наступления в восточной Прусс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ойскам немецкой группы армий «Север» нанесено крупное поражен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Ее оставшиеся соединения оказались прижатыми к морю в Курлянд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 районе Мемел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и отрезаны с суши от восточной Прусс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Хотя успехи Красной Армии уверенно приближали окончание войн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оветский народ надеялс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как это было давно обещано нашими союзникам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а открытие второго фронт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Это ускорило бы разгром Германии и сократило бы потери наших войс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Правительства США и Англии декларативно поддерживали это намерен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о на деле не считали реальной высадку союзных войск во Франции в 1942 году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торой фронт не был открыт и 1943 году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Красная Армия уже почти 3 года один на один сражалась с главными силами гитлеровских войс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еся большие потер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И только после тог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как ослабли войска Германии на Западе (и количественно и качественно) и стало ясн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что Красная армия может и  без  помощи  союзников  разгромит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yr" w:cs="Times New Roman Cyr"/>
          <w:sz w:val="32"/>
          <w:szCs w:val="32"/>
        </w:rPr>
        <w:t xml:space="preserve">       </w:t>
      </w:r>
      <w:r>
        <w:rPr>
          <w:rFonts w:eastAsia="Times New Roman Cyr" w:cs="Times New Roman Cyr"/>
          <w:spacing w:val="-30"/>
          <w:sz w:val="32"/>
          <w:szCs w:val="32"/>
        </w:rPr>
        <w:t xml:space="preserve"> 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Вторая мировая вой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Итоги и уро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 89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</w:rPr>
        <w:t>фашистские вооруженные силы и самостоятельно освободить Европу от гитлеровской оккупац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 июне 1944 года в ходе Нормандской десантной операции был открыт второй фронт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Через пролив Ла-Манш на побережье Франции высадился большой десант англо-американских сил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нем участвовали также канадск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французские и другие войска стран антигитлеровской коалиц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Это была самая крупная морская десантная операция Второй мировой войн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ней участвовали около 3 миллионов челове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6 тысяч танк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15 тысяч орудий и миномет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11 тысяч боевых самолет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около 7 тысяч кораблей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транспортных и десантных суд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Нормандская десантная операция союзников сыграла значительную роль а приближении полного разгрома фашизм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. </w:t>
      </w:r>
      <w:r>
        <w:rPr>
          <w:sz w:val="32"/>
          <w:szCs w:val="32"/>
        </w:rPr>
        <w:t>Но руководство вермахта не произвело серьезных изменений в группировке своих сил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. </w:t>
      </w:r>
      <w:r>
        <w:rPr>
          <w:sz w:val="32"/>
          <w:szCs w:val="32"/>
        </w:rPr>
        <w:t>По-прежнему решающим оставался советско-германский фронт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Здесь находились основные силы вермахт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Германи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хотя и производила усиленную мобилизацию среди населени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уже не могла полностью восполнить те большие потер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которые она несла на восточном фронт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Но ее армия еще сохраняла способность к жесткому сопротивлению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К началу июля на западном фронте находилось 65 дивизий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а против советских войск действовало 235 дивизий противник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январе 1945 года советским соединениям противостояло 195 дивизий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а союзным войскам в Западной Европе - 74 дивизии противник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sz w:val="32"/>
          <w:szCs w:val="32"/>
        </w:rPr>
        <w:t>К 25 июля англо-американские войска смогли создать необходимый стратегический плацдарм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Нормандской десантной операц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завершившейся к тому времен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оюзники потеряли 120 тысяч челове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емецко-фашистские войска - свыше 113 тысяч человек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В летне-осенней кампании 1944 года Красной Армией проведены многие успешные операц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ажнейшим военно-политическим  итогом  наступления  советских  воск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</w:t>
      </w:r>
    </w:p>
    <w:p>
      <w:pPr>
        <w:pStyle w:val="Normal"/>
        <w:jc w:val="both"/>
        <w:rPr/>
      </w:pPr>
      <w:r>
        <w:rPr>
          <w:rFonts w:eastAsia="Times New Roman Cyr" w:cs="Times New Roman Cyr"/>
          <w:spacing w:val="-30"/>
          <w:sz w:val="28"/>
          <w:szCs w:val="28"/>
          <w:vertAlign w:val="superscript"/>
        </w:rPr>
        <w:t xml:space="preserve">                             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Великая Отечественная вой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1941-1945 Энциклопед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496</w:t>
      </w:r>
    </w:p>
    <w:p>
      <w:pPr>
        <w:pStyle w:val="Normal"/>
        <w:jc w:val="both"/>
        <w:rPr/>
      </w:pPr>
      <w:r>
        <w:rPr>
          <w:sz w:val="32"/>
          <w:szCs w:val="32"/>
        </w:rPr>
        <w:t>явилось завершение изгнания немецко-фашистских захватчиков из предела Советского Союз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За этот год была очищена от врага территория общей площадью 930 тысяч км</w:t>
      </w:r>
      <w:r>
        <w:rPr>
          <w:sz w:val="32"/>
          <w:szCs w:val="32"/>
          <w:vertAlign w:val="superscript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а которой до войны проживало до 39 миллионов челове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Наряду с изгнанием вражеских войск за пределы советской территор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Красная Армия преступила к выполнению задач по вызволению из фашистской неволи народов европейских стран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ампания в Европе  1945 года (1 января - 9 мая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Завершив успехами 1944 год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оветские войска находились в Восточной Прусс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Румын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Болгар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Чехословакии и Югослав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ходе</w:t>
      </w:r>
      <w:r>
        <w:rPr>
          <w:i/>
          <w:iCs/>
          <w:sz w:val="32"/>
          <w:szCs w:val="32"/>
        </w:rPr>
        <w:t xml:space="preserve"> Петсамо-Киркенессой операции </w:t>
      </w:r>
      <w:r>
        <w:rPr>
          <w:sz w:val="32"/>
          <w:szCs w:val="32"/>
        </w:rPr>
        <w:t>изгнали оккупантов из районов северной Норвег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Была освобождена четвертая часть Польши с населением 6 миллионов челове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Настало время дальнейшего наступления в Польш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. </w:t>
      </w:r>
      <w:r>
        <w:rPr>
          <w:sz w:val="32"/>
          <w:szCs w:val="32"/>
        </w:rPr>
        <w:t xml:space="preserve">Особое значение в этом имела </w:t>
      </w:r>
      <w:r>
        <w:rPr>
          <w:i/>
          <w:iCs/>
          <w:sz w:val="32"/>
          <w:szCs w:val="32"/>
        </w:rPr>
        <w:t>Висло-Одерская стратегическая наступательная операция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>.</w:t>
      </w:r>
      <w:r>
        <w:rPr>
          <w:i/>
          <w:iCs/>
          <w:sz w:val="32"/>
          <w:szCs w:val="32"/>
        </w:rPr>
        <w:t xml:space="preserve"> </w:t>
      </w:r>
      <w:r>
        <w:rPr>
          <w:sz w:val="32"/>
          <w:szCs w:val="32"/>
        </w:rPr>
        <w:t>Она проводилась в период с 12 января по 3 февраля 1945 года войскам 1-го Белорусского и 1-го украинского фронт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За 23 дня наступления советские войска освободили большую часть Польш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ступили на территорию Германии и вышли на Одер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 ходу форсировали его и захватили ряд плацдармов не его западном берегу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При этом было уничтожено 35 немецких дивизий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а 25 понесли тяжелые потер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Успешные действия советских войск создали условия для наступления в Померан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илезии и на берлинском направлен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sz w:val="32"/>
          <w:szCs w:val="32"/>
        </w:rPr>
        <w:tab/>
        <w:t>Открытие второго фронта ухудшило военно-политическое положение Герман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Но она продолжала сопротивлен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роводя новую тотальную мобилизацию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чтобы хоть как-то восполнить потер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это время улучшилась координация действий Красной Армии с вооруженными силами союзник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Например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когда при наступлении германских войск в Арденнах англо-американские части попали в тяжелое положен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ремьер-министр Англии У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Черчилль обратился к 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Сталину с просьбой начать наступление на восточном фронт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Советские войск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ускорив подготовку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 январе 1945 года раньше запланированного срока перешла в наступление от Балтики до Карпат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Мощные удары Красной Армии вынудили гитлеровцев остановить контрнаступление на западном фронте и отправить ряд ударных соединений на восто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Кризисная ситуация в Арденнах была ликвидирован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</w:r>
      <w:r>
        <w:rPr>
          <w:sz w:val="32"/>
          <w:szCs w:val="32"/>
        </w:rPr>
        <w:t>Войн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ринесшая человечеству неисчислимые потери и невиданные бедстви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еумолимо приближалась к концу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Однако фашистское немецкое руководств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тремясь избежать полного разгром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мобилизовало последние людские и материальные ресурсы Германии и бросило их против Красной Армии и ее союзник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. </w:t>
      </w:r>
      <w:r>
        <w:rPr>
          <w:sz w:val="32"/>
          <w:szCs w:val="32"/>
        </w:rPr>
        <w:t>Потер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часть которых можно было бы избежать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озросл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Гитлеровское командование  вводило в бой последние наспех созданные резерв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ключая людей старших возрастов и подростк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Фашисты надеялись на раскол союзник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В конце января - начале февраля войска 1-го Украинского фронта форсировали Одер и приблизились к Берлину менее чем на 60 километр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феврале - прорвали оборону противника на 250-километровом фронт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овладели всей нижней Силезией и вступили в Германскую провинцию Бранденбург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о второй половине марта они овладели юго-западной частью Верхней Силезии и заняли выгодное положение для нанесения последующего удара на дрезденском направлен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 xml:space="preserve">Решающее значение для разгрома Германии и освобождение немецкого народа от гитлеровской тирании имела </w:t>
      </w:r>
      <w:r>
        <w:rPr>
          <w:i/>
          <w:iCs/>
          <w:sz w:val="32"/>
          <w:szCs w:val="32"/>
        </w:rPr>
        <w:t>Берлинская стратегическая наступательная операция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 xml:space="preserve">. </w:t>
      </w:r>
      <w:r>
        <w:rPr>
          <w:sz w:val="32"/>
          <w:szCs w:val="32"/>
        </w:rPr>
        <w:t>В течении 23 суто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 16 апреля по 8 мая 1945 год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ойска 1-го и 2-го Белорусских и 1-го Украинского фронтов (командующие маршалы Советского Союза Г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>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Жук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>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Рокоссовский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>С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. </w:t>
      </w:r>
      <w:r>
        <w:rPr>
          <w:sz w:val="32"/>
          <w:szCs w:val="32"/>
        </w:rPr>
        <w:t>Коне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</w:t>
      </w:r>
      <w:r>
        <w:rPr>
          <w:sz w:val="32"/>
          <w:szCs w:val="32"/>
        </w:rPr>
        <w:t xml:space="preserve">   разгромили берлинскую группировку войск противник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При этом активно использовались силы Балтийского флот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, </w:t>
      </w:r>
      <w:r>
        <w:rPr>
          <w:sz w:val="32"/>
          <w:szCs w:val="32"/>
        </w:rPr>
        <w:t>Днепровской военной флотил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авиации дальнего действи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а также 1-й и 2-й армий Войска Польског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сего с советской стороны участвовало более 2 миллионов челове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41 тысяча орудий и миномет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6250 танков 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7,</w:t>
      </w:r>
      <w:r>
        <w:rPr>
          <w:sz w:val="32"/>
          <w:szCs w:val="32"/>
        </w:rPr>
        <w:t>5 тысяч боевых самолетов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Им предстояло одолеть усиленную оборону Берлин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остоявшую из 3 полос одерско-нейсенского рубеж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оборудованного на глубину 20-40 километр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                      3 оборонительных обвода вокруг город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, </w:t>
      </w:r>
      <w:r>
        <w:rPr>
          <w:sz w:val="32"/>
          <w:szCs w:val="32"/>
        </w:rPr>
        <w:t>более 400 крупных железобетонных долговременных сооружений и многие другие огневые и противотанковые средств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Обороняющиеся насчитывали 1 миллион челове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4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>5 тысяч орудий и миномет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>5 тысяч танков и штурмовых орудий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3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5</w:t>
      </w:r>
      <w:r>
        <w:rPr>
          <w:sz w:val="32"/>
          <w:szCs w:val="32"/>
        </w:rPr>
        <w:t xml:space="preserve"> тысячи боевых самолетов</w:t>
      </w:r>
      <w:r>
        <w:rPr>
          <w:sz w:val="28"/>
          <w:szCs w:val="28"/>
          <w:vertAlign w:val="superscript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итва за Берлин в полосе 1-го Белорусского фронта началась громом тысяч артиллерийских оруд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брушивших огонь на оборонительный рубежи гитлеровце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и вспышкой мощных лучей прожектор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ослепивших противни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ойска 1-го Украинского фронта применили для маскировки дымовую завес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аждый день боев был наполнен большим напряжением си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тремление советских воинов в боевом порыве одолеть сопротивление враг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Советские войс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оздавая высокую оперативную плотность войс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умело пробить бреши в обороне противника - взять сильно укрепленные рубежи на Зеловских высот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сле тяжелых многодневных боев был окружен Берли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Удалось рассечь фронт гитлеровцев с востока и запада - в результате советские воины и англо-американские союзники встретились на Эльбе в районе Торга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попытки немецкого командирования деблокировать Берлин успеха не имел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Уничтожение берлинской группировки проходило в ожесточенный уличных боя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Штурм рейхстага стал важнейшим событием битвы за Берли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30 апреля над рейхстагом взвилось Знамя Побед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А 8 мая представители поверженной Германии подписали акт о безоговорочной капитуля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yr" w:cs="Times New Roman Cyr"/>
          <w:sz w:val="32"/>
          <w:szCs w:val="32"/>
        </w:rPr>
        <w:t xml:space="preserve">     </w:t>
      </w:r>
      <w:r>
        <w:rPr>
          <w:rFonts w:eastAsia="Times New Roman Cyr" w:cs="Times New Roman Cyr"/>
          <w:spacing w:val="-30"/>
          <w:sz w:val="32"/>
          <w:szCs w:val="32"/>
        </w:rPr>
        <w:t xml:space="preserve"> 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Вторая мировая вой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Итоги и уро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10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    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Там ж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8569" w:dyaOrig="134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8.45pt;height:674.25pt" filled="f" o:ole="">
            <v:imagedata r:id="rId5" o:title=""/>
          </v:shape>
          <o:OLEObject Type="Embed" ProgID="" ShapeID="ole_rId4" DrawAspect="Content" ObjectID="_175154719" r:id="rId4"/>
        </w:object>
      </w:r>
      <w:r>
        <w:rPr>
          <w:sz w:val="28"/>
          <w:szCs w:val="28"/>
        </w:rPr>
        <w:t>Берлинская наступательная операц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рлинская операция была одной из крупнейших во Второй мировой войн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на характеризуется большой концентрацией си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ысокой напряженностью вооруженной борьб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Были разгромлены 93 дивизии вермах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зято в плен около 480 тысяч солдат и офицер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большое количество различного оружия и боевой техни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после 9 мая 1945 года перед советскими войсками сложили еще 1 миллион 300 тысяч солдат и офицеров поверженной Герман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Берлинская операция стала завершающей на долгом пути Красной Арм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Завершилась небывалая по своим масштаба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жесточенная битва против фашизм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бы приблизить долгожданный час Побед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оветские воины не остановились ни перед какими трудностя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тойко переносили все тяготы и лише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один год и четыре месяца активных боевых действий третьего периода Великой Отечественной войны советские войска потеряли убиты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умершими от ран и болезн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гибшими в катастроф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павшими в плен и пропавшими без  вести 2 миллиона 560 тысяч воин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7 миллионов 325 тысяч бойцов и командиров  вышли из строя в связи с ранениями и болезнью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3" w:type="dxa"/>
        <w:jc w:val="left"/>
        <w:tblInd w:w="-7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559"/>
        <w:gridCol w:w="1607"/>
        <w:gridCol w:w="1653"/>
        <w:gridCol w:w="1559"/>
        <w:gridCol w:w="2"/>
      </w:tblGrid>
      <w:tr>
        <w:trPr>
          <w:trHeight w:val="160" w:hRule="atLeast"/>
        </w:trPr>
        <w:tc>
          <w:tcPr>
            <w:tcW w:w="3403" w:type="dxa"/>
            <w:tcBorders>
              <w:top w:val="double" w:sz="18" w:space="0" w:color="000000"/>
              <w:left w:val="doub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gridSpan w:val="3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юдские потери (ты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 xml:space="preserve"> человек)</w:t>
            </w:r>
          </w:p>
        </w:tc>
      </w:tr>
      <w:tr>
        <w:trPr>
          <w:trHeight w:val="160" w:hRule="atLeast"/>
        </w:trPr>
        <w:tc>
          <w:tcPr>
            <w:tcW w:w="3403" w:type="dxa"/>
            <w:tcBorders>
              <w:top w:val="single" w:sz="18" w:space="0" w:color="000000"/>
              <w:left w:val="doub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пании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суток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врат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е</w:t>
            </w:r>
          </w:p>
        </w:tc>
        <w:tc>
          <w:tcPr>
            <w:tcW w:w="16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ые</w:t>
            </w:r>
          </w:p>
        </w:tc>
        <w:tc>
          <w:tcPr>
            <w:tcW w:w="1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160" w:hRule="atLeast"/>
        </w:trPr>
        <w:tc>
          <w:tcPr>
            <w:tcW w:w="3403" w:type="dxa"/>
            <w:tcBorders>
              <w:top w:val="dashed" w:sz="6" w:space="0" w:color="auto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не-весення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.1-31.5.44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не-осення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.6-31.12.44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пания в Европ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(1.1-9.4.45)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5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1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29</w:t>
            </w:r>
          </w:p>
        </w:tc>
        <w:tc>
          <w:tcPr>
            <w:tcW w:w="16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801,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962,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800,8</w:t>
            </w:r>
          </w:p>
        </w:tc>
        <w:tc>
          <w:tcPr>
            <w:tcW w:w="165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219,7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895,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212,7</w:t>
            </w:r>
          </w:p>
        </w:tc>
        <w:tc>
          <w:tcPr>
            <w:tcW w:w="15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3021,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857,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3013,5</w:t>
            </w:r>
          </w:p>
        </w:tc>
      </w:tr>
      <w:tr>
        <w:trPr>
          <w:trHeight w:val="160" w:hRule="atLeast"/>
        </w:trPr>
        <w:tc>
          <w:tcPr>
            <w:tcW w:w="3403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в третьем период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,7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732</w:t>
            </w:r>
            <w:r>
              <w:rPr>
                <w:sz w:val="28"/>
                <w:szCs w:val="28"/>
              </w:rPr>
              <w:t>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,4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9892,1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Жертв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ложенные на алтарь Отече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ак види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гром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ледует остановиться на Крымской (4-11 февраля 1945 года) и Потсдамской (17 июля - 2 сентября) конференция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 работе которых принимали участие главы трех ведущих государст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ССС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Ш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еликобритан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ходе Крымской конференции были согласован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пла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окончательног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разгром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си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фашист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</w:t>
      </w:r>
    </w:p>
    <w:p>
      <w:pPr>
        <w:pStyle w:val="Normal"/>
        <w:jc w:val="both"/>
        <w:rPr/>
      </w:pPr>
      <w:r>
        <w:rPr>
          <w:rFonts w:eastAsia="Times New Roman Cyr" w:cs="Times New Roman Cyr"/>
          <w:sz w:val="32"/>
          <w:szCs w:val="32"/>
        </w:rPr>
        <w:t xml:space="preserve">     </w:t>
      </w:r>
      <w:r>
        <w:rPr>
          <w:rFonts w:eastAsia="Times New Roman Cyr" w:cs="Times New Roman Cyr"/>
          <w:spacing w:val="-30"/>
          <w:sz w:val="32"/>
          <w:szCs w:val="32"/>
        </w:rPr>
        <w:t xml:space="preserve"> 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Гриф секретности снят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15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>Герман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в ходе Потсдамской была рассмотрена проблема послевоенного устройства и развития Европ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Последствия Великой Отечественной войны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та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еликая Отечественная война явилась крупнейшим событием истории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X </w:t>
      </w:r>
      <w:r>
        <w:rPr>
          <w:sz w:val="28"/>
          <w:szCs w:val="28"/>
        </w:rPr>
        <w:t>ве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была не только ожесточенная вооруженная борьба противостоящих си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о и решительное противоборство с агрессором в экономическ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литическ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дипломатической сфер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 области идеологии и психолог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на Побед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как часть цены вой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ыражает сложный комплекс материальны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экономически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интеллектуальны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духовных и других усилий государства и народ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несенного ими уро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ущерб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терь и издерже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также и соответствующие последствия не только в социальном и демографическом план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о и во внешнеполитических и экономических сферах международных отноше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растянувшихся на долгие год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еликая Отечественная война поглотила огромные материальные ресурс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разорила среду обитания люд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анесла ущерб природ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ставила на многие столетия недобрую о себе памя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а кровавая схватка унесла миллионы человеческих жизн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на закалила многи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о вместе с тем искалечила судьбы люд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руто изменила их жизн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инеся им муки страда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лиш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горечь и печал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оворя другими слова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ойна и Победа в ней потребовали от нашей страны и ее народа небывалых затрат и жертв различного характер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Человеческие жертвы Советского Союза являются главной составляющей цены Побед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днако процесс выявления людских потерь в Великой Отечественной войне имеет сложную истори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на характеризуется фальсификацией реал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длительным сокрытием конкретных факт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жесткой цензурой на публикации результатов исследова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гонениями инакомыслящи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днако 1993 год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гда гриф секретности был снят стала известна похожая на правд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о далеко не полная информация о человеческих жертвах в года Великой Отечественной вой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Они составили 27 миллионов челове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о при подсчете этой цифры не были учтены ни те десятки и сотни  тысяч люд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торые продолжали умирать после окончания войны в военных госпиталя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гражданских больниц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 домашних условиях и в домах инвалид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акже не были учтены те косвенные потер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которые понесла наша страна из-за неродившихся дет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их дет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их внук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авнук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ак извест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огромный ущерб был нанесен народному хозяйству стра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цисты полностью или частично разрушили 1710 городов и поселк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более 70 тысяч деревен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выше                  6 миллионов зда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ставив без крова 25 миллионов челове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ни вывели из строя 32 тысячи крупных и средних промышленных предприят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65 тысяч километров железнодорожных пут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раг уничтожи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40 тысяч лечебных учрежде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84 тысячи учебных завед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43 тысячи библиоте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н разграбил и разрушил 98 тысяч колхоз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1876 совхоз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ккупанты зарезал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тобрали или угнали в Германию 7 миллионов лошад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17 миллионов крупного рогатого ско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20 миллионов свин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27 миллионов овец  и ко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110 миллионов голов домашней птиц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ая стоимость материальных потер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несенных ССС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равна 679 миллиардов рублей в государственных ценах 1941 год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есь же ущерб нанесенный народному хозяйству вместе с военными расходами и временной потерей доходов от промышленности и сельского хозяйства в район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двергшихся оккупа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оставил  2 триллиона 569 миллиардов рубл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все же Великая Отечественная война была античеловеческим явлени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торое с большим трудом далось советскому народ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следствия войны оказались очень велики как для Советского Союз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ак и для его союзник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оличество человеческих жертв оказалось очень больши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и численность населения была восстановлена и достигла такой же отметки как и перед войной - 194 миллиона челове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олько спустя целых 10 лет после окончания Великой Отечественной войны (1955 год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Тем не менее в народном сознании День Победы стал едва ли не самым светлым и радостным праздник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значавшим конец самой кровопролитной и разрушительной из вой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писок литературы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,</w:t>
      </w:r>
      <w:r>
        <w:rPr>
          <w:b/>
          <w:bCs/>
          <w:sz w:val="36"/>
          <w:szCs w:val="36"/>
        </w:rPr>
        <w:t xml:space="preserve"> использованной в реферате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«Великая Отечественная вой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Цифры и факты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»                      </w:t>
      </w:r>
      <w:r>
        <w:rPr>
          <w:sz w:val="28"/>
          <w:szCs w:val="28"/>
        </w:rPr>
        <w:t>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Ф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ривошее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Андроник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Филимоши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«Вторая Мировая вой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Актуальные проблемы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»                      </w:t>
      </w:r>
      <w:r>
        <w:rPr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Ржешевск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8"/>
          <w:szCs w:val="28"/>
        </w:rPr>
        <w:t>«Хронология российской истории» Франсис Кон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sectPr>
      <w:headerReference w:type="default" r:id="rId6"/>
      <w:headerReference w:type="first" r:id="rId7"/>
      <w:type w:val="nextPage"/>
      <w:pgSz w:w="11906" w:h="16838"/>
      <w:pgMar w:left="1797" w:right="1797" w:gutter="0" w:header="720" w:top="1440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5T16:28:00Z</dcterms:created>
  <dc:creator>Alexandre Katalov</dc:creator>
  <dc:description/>
  <dc:language>en-US</dc:language>
  <cp:lastModifiedBy>Alexandre Katalov</cp:lastModifiedBy>
  <cp:lastPrinted>1997-03-12T18:12:00Z</cp:lastPrinted>
  <dcterms:modified xsi:type="dcterms:W3CDTF">1997-12-15T16:28:00Z</dcterms:modified>
  <cp:revision>2</cp:revision>
  <dc:subject/>
  <dc:title>                              ???????</dc:title>
</cp:coreProperties>
</file>