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 Cyr" w:cs="Times New Roman Cyr"/>
          <w:sz w:val="36"/>
          <w:szCs w:val="36"/>
        </w:rPr>
      </w:pPr>
      <w:r>
        <w:rPr>
          <w:rFonts w:eastAsia="Times New Roman Cyr" w:cs="Times New Roman Cyr"/>
          <w:sz w:val="36"/>
          <w:szCs w:val="36"/>
        </w:rPr>
        <w:t xml:space="preserve">     </w:t>
      </w:r>
    </w:p>
    <w:p>
      <w:pPr>
        <w:pStyle w:val="Normal"/>
        <w:rPr>
          <w:rFonts w:eastAsia="Times New Roman Cyr" w:cs="Times New Roman Cyr"/>
          <w:sz w:val="36"/>
          <w:szCs w:val="36"/>
        </w:rPr>
      </w:pPr>
      <w:r>
        <w:rPr>
          <w:rFonts w:eastAsia="Times New Roman Cyr" w:cs="Times New Roman Cyr"/>
          <w:sz w:val="36"/>
          <w:szCs w:val="36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Р Е Ф Е Р А Т 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val="en-US"/>
        </w:rPr>
        <w:t xml:space="preserve">        </w:t>
      </w:r>
      <w:r>
        <w:rPr>
          <w:rFonts w:eastAsia="Times New Roman Cyr" w:cs="Times New Roman Cyr"/>
          <w:b/>
          <w:bCs/>
          <w:sz w:val="96"/>
          <w:szCs w:val="96"/>
        </w:rPr>
        <w:t xml:space="preserve">     </w:t>
      </w:r>
      <w:r>
        <w:rPr>
          <w:b/>
          <w:bCs/>
          <w:sz w:val="56"/>
          <w:szCs w:val="56"/>
        </w:rPr>
        <w:t>Тема</w:t>
      </w:r>
      <w:r>
        <w:rPr>
          <w:rFonts w:eastAsia="Times New Roman" w:cs="Times New Roman" w:ascii="Times New Roman" w:hAnsi="Times New Roman"/>
          <w:b/>
          <w:bCs/>
          <w:sz w:val="56"/>
          <w:szCs w:val="56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val="en-US"/>
        </w:rPr>
      </w:r>
    </w:p>
    <w:p>
      <w:pPr>
        <w:pStyle w:val="Normal"/>
        <w:ind w:right="-901" w:hanging="709"/>
        <w:jc w:val="center"/>
        <w:rPr/>
      </w:pPr>
      <w:r>
        <w:rPr>
          <w:rFonts w:eastAsia="Times New Roman Cyr" w:cs="Times New Roman Cyr"/>
          <w:b/>
          <w:bCs/>
          <w:sz w:val="72"/>
          <w:szCs w:val="72"/>
          <w:u w:val="single"/>
          <w:lang w:val="en-US"/>
        </w:rPr>
        <w:t>“</w:t>
      </w:r>
      <w:r>
        <w:rPr>
          <w:b/>
          <w:bCs/>
          <w:sz w:val="72"/>
          <w:szCs w:val="72"/>
          <w:u w:val="single"/>
        </w:rPr>
        <w:t xml:space="preserve">Окончание Великой Отечественной войны </w:t>
      </w:r>
    </w:p>
    <w:p>
      <w:pPr>
        <w:pStyle w:val="Normal"/>
        <w:ind w:right="-901" w:hanging="709"/>
        <w:jc w:val="center"/>
        <w:rPr>
          <w:sz w:val="116"/>
          <w:szCs w:val="116"/>
          <w:u w:val="single"/>
        </w:rPr>
      </w:pPr>
      <w:r>
        <w:rPr>
          <w:b/>
          <w:bCs/>
          <w:sz w:val="72"/>
          <w:szCs w:val="72"/>
          <w:u w:val="single"/>
        </w:rPr>
        <w:t>и цена Победы</w:t>
      </w:r>
      <w:r>
        <w:rPr>
          <w:rFonts w:eastAsia="Times New Roman Cyr" w:cs="Times New Roman Cyr"/>
          <w:b/>
          <w:bCs/>
          <w:sz w:val="72"/>
          <w:szCs w:val="72"/>
          <w:u w:val="single"/>
          <w:lang w:val="en-US"/>
        </w:rPr>
        <w:t>”</w:t>
      </w:r>
    </w:p>
    <w:p>
      <w:pPr>
        <w:pStyle w:val="Normal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 xml:space="preserve">Ученика 10 класса     </w:t>
      </w:r>
    </w:p>
    <w:p>
      <w:pPr>
        <w:pStyle w:val="Normal"/>
        <w:rPr/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 xml:space="preserve">школы   </w:t>
      </w:r>
      <w:r>
        <w:rPr>
          <w:rFonts w:eastAsia="Times New Roman Cyr" w:cs="Times New Roman Cyr"/>
          <w:sz w:val="40"/>
          <w:szCs w:val="40"/>
        </w:rPr>
        <w:t>“</w:t>
      </w:r>
      <w:r>
        <w:rPr>
          <w:sz w:val="40"/>
          <w:szCs w:val="40"/>
        </w:rPr>
        <w:t>Самсон</w:t>
      </w:r>
      <w:r>
        <w:rPr>
          <w:rFonts w:eastAsia="Times New Roman Cyr" w:cs="Times New Roman Cyr"/>
          <w:sz w:val="40"/>
          <w:szCs w:val="40"/>
        </w:rPr>
        <w:t>”</w:t>
      </w: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Беляева    Андрея</w:t>
      </w:r>
    </w:p>
    <w:p>
      <w:pPr>
        <w:pStyle w:val="Normal"/>
        <w:rPr/>
      </w:pPr>
      <w:r>
        <w:rPr>
          <w:rFonts w:eastAsia="Times New Roman Cyr" w:cs="Times New Roman Cyr"/>
          <w:sz w:val="40"/>
          <w:szCs w:val="40"/>
          <w:lang w:val="en-US"/>
        </w:rPr>
        <w:t xml:space="preserve">                                          </w:t>
      </w:r>
      <w:r>
        <w:rPr>
          <w:rFonts w:eastAsia="Times New Roman Cyr" w:cs="Times New Roman Cyr"/>
          <w:sz w:val="40"/>
          <w:szCs w:val="40"/>
        </w:rPr>
        <w:t xml:space="preserve">  </w:t>
      </w:r>
      <w:r>
        <w:rPr>
          <w:sz w:val="40"/>
          <w:szCs w:val="40"/>
        </w:rPr>
        <w:t>Учитель</w:t>
      </w:r>
    </w:p>
    <w:p>
      <w:pPr>
        <w:pStyle w:val="Normal"/>
        <w:rPr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  <w:lang w:val="en-US"/>
        </w:rPr>
        <w:t>C</w:t>
      </w:r>
      <w:r>
        <w:rPr>
          <w:sz w:val="40"/>
          <w:szCs w:val="40"/>
        </w:rPr>
        <w:t>ковиков А</w:t>
      </w:r>
      <w:r>
        <w:rPr>
          <w:sz w:val="40"/>
          <w:szCs w:val="40"/>
          <w:lang w:val="en-US"/>
        </w:rPr>
        <w:t>.</w:t>
      </w:r>
      <w:r>
        <w:rPr>
          <w:sz w:val="40"/>
          <w:szCs w:val="40"/>
        </w:rPr>
        <w:t>К</w:t>
      </w:r>
      <w:r>
        <w:rPr>
          <w:sz w:val="40"/>
          <w:szCs w:val="40"/>
          <w:lang w:val="en-US"/>
        </w:rPr>
        <w:t>.</w:t>
      </w:r>
    </w:p>
    <w:p>
      <w:pPr>
        <w:pStyle w:val="Normal"/>
        <w:rPr>
          <w:rFonts w:eastAsia="Times New Roman Cyr" w:cs="Times New Roman Cyr"/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г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  <w:r>
        <w:rPr>
          <w:b/>
          <w:bCs/>
          <w:sz w:val="40"/>
          <w:szCs w:val="40"/>
        </w:rPr>
        <w:t xml:space="preserve"> Москва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997 г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Насилие не живет одно и не способно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 Cyr" w:cs="Times New Roman Cyr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жить одно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 оно непременно сплетено 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с     ложью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   Между     ними     самая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родственна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    самая        природная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глубокая      связь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   насилию     нечем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прикрытьс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кроме  лж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лжи нечем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удержатьс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 кроме    как   насилием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Всякий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кто  однажды  провозгласил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насилие  своим  методом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неумолимо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 Cyr" w:cs="Times New Roman Cyr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должен       избрать       ложь      своим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принципом</w:t>
      </w:r>
      <w:r>
        <w:rPr>
          <w:sz w:val="32"/>
          <w:szCs w:val="32"/>
          <w:lang w:val="en-US"/>
        </w:rPr>
        <w:t>.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олженицын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еликая Отечественная вой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чавшаяся 22 июня 1941 года вторжением немецких войск на территорию Советского Союза без объявления войны являетс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ез сомне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одним из самых значительных событий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е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астоящее время актуальность проблематики цены Победы значительно возросл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бусловлено это не только полувековым юбилеем окончания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и возникновением новых международно-правов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циально-экономически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рально-психологических и других пробл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званных распадом государств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род которого не только выстоял в беспрецедентном для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ека  напряженнейшем противоборств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и разгромил мощнейшую военную машину в лице Германии и ее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своем реферате я проанализирую ход военных действий заключительного периода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я расскажу какое мужество проявили советские люди в борьбе с фашизм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становлюсь на потерях Советского Союз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человеческих и материальных в годы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военно-стратегическом плане Великая Отечественная война делится на 3 пери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i/>
          <w:iCs/>
          <w:sz w:val="32"/>
          <w:szCs w:val="32"/>
        </w:rPr>
        <w:t>Первый период</w:t>
      </w:r>
      <w:r>
        <w:rPr>
          <w:sz w:val="32"/>
          <w:szCs w:val="32"/>
        </w:rPr>
        <w:t xml:space="preserve"> продолжался с 22 июня 1941 года по 18 ноября 1942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м периоде было проведено более 30 крупных стратегических и фронтов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основн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боронительн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лавным содержанием периода являетс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стратегическая оборона Советских Вооруженных Си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гром войск противника под Москво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овал попытки фашистской коалиции сокрушить СССР в молниеносной вой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 w:val="32"/>
          <w:szCs w:val="32"/>
        </w:rPr>
        <w:t>Второй период</w:t>
      </w:r>
      <w:r>
        <w:rPr>
          <w:sz w:val="32"/>
          <w:szCs w:val="32"/>
        </w:rPr>
        <w:t xml:space="preserve"> продолжался с 19 ноября 1942 года по 31 декабря 1943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течение второго периода было проведено 26 крупн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з которых 23 наступательн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м периоде произошел коренной перелом в ходе Великой Отечественной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 w:val="32"/>
          <w:szCs w:val="32"/>
        </w:rPr>
        <w:t>Третий период</w:t>
      </w:r>
      <w:r>
        <w:rPr>
          <w:sz w:val="32"/>
          <w:szCs w:val="32"/>
        </w:rPr>
        <w:t xml:space="preserve"> продолжался с 1 января 1944 года по 9 мая 1945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ходе третьего периода было проведено 34 крупных наступательн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лавным содержанием периода является разгром фашистского бло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згнание его войск за пределы ССС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свобождение от оккупации стран Европ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лный крах Германии и ее безоговорочная капитуляц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Третий период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До конца войны было еще далек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раг продолжал оккупировать большую часть ССС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Его армия имела еще высокую боеспособнос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порно сопротивлялас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насчитывала более 10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енная промышленность Германии и стран- сателлитов обеспечивала выпуск большого количества боевой техник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гла вооружить 225 пехотных и 45 танковых дивизий</w:t>
      </w:r>
      <w:r>
        <w:rPr>
          <w:sz w:val="32"/>
          <w:szCs w:val="32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оветско-германский фронт оставался по-прежнему решающим фронтом во Второй Мировой вой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первое января 1944 года из 365 дивизий и бригад Германии и ее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чти 7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находилось на восточн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з 37 танковых дивизий 25 действовали против Красн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Фашистские войска на восточном фронте насчитывали около 5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4570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400 танков и штурмовых оруд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3070 самолетов</w:t>
      </w:r>
      <w:r>
        <w:rPr>
          <w:sz w:val="32"/>
          <w:szCs w:val="32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оветская историческая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93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ам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расная Армия имела к началу 1944 года                       6 миллионов 75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97690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630 тан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8820 боевых самолетов</w:t>
      </w:r>
      <w:r>
        <w:rPr>
          <w:sz w:val="32"/>
          <w:szCs w:val="32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ак мы види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восходство в силах у Красной армии имелос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вовсе не подавляюще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о составляло около 2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перевеса в людях и 4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в техни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ветская историческая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Третий период войны состоял из трех кампан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зимне-весенней и летне-осенней в 1944 году и кампании 1945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имне-весенняя кампания 1944 года (1 января-31 мая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>Без оперативных пауз Красная Армия продолжала наступл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Операции советских войск в третьем периоде начались 24 декабря 1943 года наступлением на Правобережной Украи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о развернулось на огромных просторах - от Полесья до Черного мор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 Днепра до Карпат и проходило в трудных условиях зимы  и весенней распутицы в течение почти четырех месяце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дна из крупнейших операций в зимне-весенней кампании 1944 года  - </w:t>
      </w:r>
      <w:r>
        <w:rPr>
          <w:i/>
          <w:iCs/>
          <w:sz w:val="32"/>
          <w:szCs w:val="32"/>
        </w:rPr>
        <w:t>Днепровско-Карпатская стратегическая наступательная операц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едставляла собой систему взаимосвязанных по времени и направлению ударов десяти фронтов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оводилась войсками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-го Украинских фрон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завершающем этапе в нем приняли участие войска 2-го Белорус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составе четырех Украинских фронтов к началу операции имелось 2 миллион 405 тысяч солдат и офицеров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В стратегической группировке противника насчитывалось более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7 миллиона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Таким образ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е войска в этой операции превосходили  противника  в 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4 раз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В  результате  прове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оветская историческая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94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9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8</w:t>
      </w:r>
    </w:p>
    <w:p>
      <w:pPr>
        <w:pStyle w:val="Normal"/>
        <w:jc w:val="both"/>
        <w:rPr/>
      </w:pPr>
      <w:r>
        <w:rPr>
          <w:sz w:val="32"/>
          <w:szCs w:val="32"/>
        </w:rPr>
        <w:t>денных боевых действий был завершен разгром всего южного крыла восточного фронта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емецкое командование было вынуждено перебросить на правобережную Украину крупные силы с запада (34 дивизии и 4 бригады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м ослабило группировку своих войск а Европ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Советские войска освободили огромную территорию Правобережной Украи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двинулись на подступы к Южной Польше и Чехословак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28 марта вышли на государственную границу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форсировав реку Пру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ступили в Румын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первые за годы войны боевые действия были перенесены за пределы Советского Союз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Еще гремели бои на Правобережной Украи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войска 4-го Украинского фронта начали </w:t>
      </w:r>
      <w:r>
        <w:rPr>
          <w:i/>
          <w:iCs/>
          <w:sz w:val="32"/>
          <w:szCs w:val="32"/>
        </w:rPr>
        <w:t xml:space="preserve">Крымскую стратегическую наступательную операцию </w:t>
      </w:r>
      <w:r>
        <w:rPr>
          <w:sz w:val="32"/>
          <w:szCs w:val="32"/>
        </w:rPr>
        <w:t>(8 апреля - 12 мая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неся один сокрушительный удар с Перекопа и Сиваш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другой с плацдарма в районе Керч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е войска прорвали оборону 17-ой немецкой армии и вышли к Севастопол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9 мая 1944 года советские войска освободили город морской слав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12 мая разгромили остатки противника на мысе Херсонес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7-я немецкая арм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теряв 100 тысяч убитыми и пленными и всю военную техник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ерестала существова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Безвозвратные потери 4-го Украин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дельной Приморской армии и сил Черноморского флота в этой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уководил которой Ф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Толбухин составили 17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8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неных эвакуировано с поля боя - 67 тысяч человек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Одновременно развернулось наступление советских войск на северо-западном направл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шло время полностью освободить Ленинград от блока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4 январ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сле продолжительной артиллерийской подготовк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йска Ленинград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лхов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-го Прибалтийского фронтов   и  силы  Балтийского  флота  приступили к  прове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0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нию </w:t>
      </w:r>
      <w:r>
        <w:rPr>
          <w:i/>
          <w:iCs/>
          <w:sz w:val="32"/>
          <w:szCs w:val="32"/>
        </w:rPr>
        <w:t>Ленинградско-Новгородской стратегической наступательной операции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Она продолжалась 48 суток и завершилась успеш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йска Красн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орвав оборону врага в 600-километровой полос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бросили его на 220-280 километров от Ленингра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южнее озера Ильмень продвинулись на запад до 180 километ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27 января Ленинград был окончательно освобожден от вражеской блока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ая длилась 900 суто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оединения и части Красной армии вступили на землю Эсто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Разгром врага под Ленинградом и Новгородом - одна из самых ярких страниц боевой летописи Красн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Рухнул Северный вал немце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здались выгодные условия для последующих операций на Карельском перешей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Каре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полярье и Прибалти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ступление советских войск на северо-западном направлении лишило немецкое командование возможности использовать силы группы армий «Север» для переброски их на ю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где наши войска наносили главный уда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Не менее успешно были проведены </w:t>
      </w:r>
      <w:r>
        <w:rPr>
          <w:i/>
          <w:iCs/>
          <w:sz w:val="32"/>
          <w:szCs w:val="32"/>
        </w:rPr>
        <w:t xml:space="preserve">Каликовичско-Мозырьская и Рогачевско-Жлобинская наступательные операции </w:t>
      </w:r>
      <w:r>
        <w:rPr>
          <w:sz w:val="32"/>
          <w:szCs w:val="32"/>
        </w:rPr>
        <w:t>на западном направлении в полосе между Невелем и Мозыр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Войска 1-го Прибалтий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падного и Белорусского фронтов нанесли крупный урон группе армий «Центр» и освободили значительную часть Бело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целом операции зимне-весенней кампании 1944 года имели огромные политическ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экономические и стратегические последст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т врага было освобождено почти три четверти оккупированной советской территор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асная Армия мощным наступлением окончательно сорвала планы вермахта удержать восточный фронт на рубеже Днепр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дали от границ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 тем самым затянуть войн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ходе зимнего наступления советскими войсками были полностью уничтожены 30 дивизий и 1 бригада и разгромлены 142 дивизии и 5 бригад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из них 14 дивизий и 3 бригады понесли такие больши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были расформирова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раг потерял более 1 миллиона солдат о офице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0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200 танков и около 5 тысяч самолетов</w:t>
      </w:r>
      <w:r>
        <w:rPr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расная Армия и Военно-Морской Флот в зимне-весенней кампании с 1 января по 31 мая 1944 года потеряли убиты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мерши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 xml:space="preserve"> попавшими в плен и пропавшими без вести 80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оме т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было из строя 2 миллиона 220 тысяч человек раненых и больн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тери вооружения и техники составил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танков - 990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рудий и минометов - 990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оевых самолетов - 1110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мае на советско-германском фронте было сравнительно спокой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бе стороны готовились к новым сражения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тне-осенняя кампания 1944 года (1 июня-31 декабря)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мпания началась завершающей операцией битвы за Ленинград - </w:t>
      </w:r>
      <w:r>
        <w:rPr>
          <w:i/>
          <w:iCs/>
          <w:sz w:val="32"/>
          <w:szCs w:val="32"/>
        </w:rPr>
        <w:t>Выборгско-Петрозаводской стратегической наступательной операцией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Она проводилась в период с 10 июня по 9 августа войсками правого крыла Ленинградского и левого крыла Карельского фронтов при содействии сил Балтийского флота и Онежской военной флоти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ходе двухмесячных боев советские войска освободили территория Карело-финской СС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еверные районы Ленинградской области и нанесли сокрушительное поражение финск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Успешные действия советских войск в этой операции существенно изменили обстановку на северном участке советско-герман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допределили выход Финляндии из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здали условия для освобождения советского Заполярья и северных районов Норвег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ермания потеряла вслед за Италией еще одного союз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ето     1944     года      ознаменовалось    наступлением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стория Великой Отечественной войны Советского Союза  1941-1945 г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0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5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 37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советских  войск  в  Бело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Ее удержанию фашистско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мандирование придавало особенно большое знач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так как оборонявшиеся здесь немецкие войска прикрывали кротчайшие пути в Восточную Пруссию и Польш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этом участке была сосредоточена крупная группиров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общей сложности насчитывающая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 миллиона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9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900 танков и штурмовых орудий и 1350 боевых самолетов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дна из крупнейших во Второй мировой войне </w:t>
      </w:r>
      <w:r>
        <w:rPr>
          <w:i/>
          <w:iCs/>
          <w:sz w:val="32"/>
          <w:szCs w:val="32"/>
        </w:rPr>
        <w:t xml:space="preserve">Белорусская стратегическая наступательная операция </w:t>
      </w:r>
      <w:r>
        <w:rPr>
          <w:sz w:val="32"/>
          <w:szCs w:val="32"/>
        </w:rPr>
        <w:t>«Багратион» проводилась в период с 23 июня по 29 августа 1944 года войсками 1-го Прибалтий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-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-го и 3-го Белорусских фронтов совместно с Днепровской военной флотилие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>К началу операции численность войск четырех фронтов и флотилии составляла 2 миллиона 33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роме т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частях 1-ой армии Войска Поль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инимавших участие в этой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считывалось      80 тысяч человек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вооружении войск фронтов имелось 3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 тысяч танков и 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ысяч боевых самолетов</w:t>
      </w:r>
      <w:r>
        <w:rPr>
          <w:spacing w:val="-30"/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Белорусская стратегическая операция проводилась в два этап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а первом этапе (23 июня - 4 июля) были осуществлены Витебско-Оршан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гилев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обруй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лоцкая и Мин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 втором этапе (5 июля -29 августа) - Шяуляй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ильнюс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Каунас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елостокская и Люблин-Брестская фронтовые наступательные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результате сражений войска фронтов разгромили одну из наиболее сильных вражеских группировок - группу армий «Центр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ее 17 дивизий и 3 бригады были уничтоже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50 дивизий потеряли более половины своег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7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0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/>
        <w:object w:dxaOrig="8308" w:dyaOrig="10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pt;height:517.4pt" filled="f" o:ole="">
            <v:imagedata r:id="rId3" o:title=""/>
          </v:shape>
          <o:OLEObject Type="Embed" ProgID="" ShapeID="ole_rId2" DrawAspect="Content" ObjectID="_732420581" r:id="rId2"/>
        </w:object>
      </w:r>
      <w:r>
        <w:rPr>
          <w:rFonts w:eastAsia="Times New Roman Cyr" w:cs="Times New Roman Cyr"/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став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Советские войска продвинулись на 550-600 километров и освободили всю Белорусс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асть Литвы и Латв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льские земли к востоку от Нарева и Висл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асная Армия вступила на территорию Польши и выдвинулась к границам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ходе наступления форсированы крупные водные преграды - Берези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ман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исл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хвачены важные плацдармы на их западных берега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>По далеко не полным данны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гитлеровцы потеряли 500 тысяч солдат и офицеров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>Безвозвратные потери советских войск в этой операции составили 18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анитарные потери (ране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нтуже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болел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насчитывали 590 тысяч человек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В самый разгар Белорусского сражения началась </w:t>
      </w:r>
      <w:r>
        <w:rPr>
          <w:i/>
          <w:iCs/>
          <w:sz w:val="32"/>
          <w:szCs w:val="32"/>
        </w:rPr>
        <w:t xml:space="preserve">Львовско-Сандомирская стратегическая наступательная операция </w:t>
      </w:r>
      <w:r>
        <w:rPr>
          <w:sz w:val="32"/>
          <w:szCs w:val="32"/>
        </w:rPr>
        <w:t>(13июля - 29 августа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оводилась войсками 1-го украин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первом этапе (13-27 июля) была прорвана оборона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кружена и уничтожена брод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громлены львовская и рава-русская группировки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освобождены города Льв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Рава-Рус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еремышл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танислав и друг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втором этапе (28 июля -29 августа) войска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вивая наступл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форсировали Вислу и захватили плацдарм на ее западном берегу в районе Сандомир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В результате операции войска 1-го Украинского фронта нанесли тяжелое поражение группе армий «Северная Украина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з участвовавших в сражении 56 дивизий было уничтожено 8 и разгромлено 32</w:t>
      </w:r>
      <w:r>
        <w:rPr>
          <w:spacing w:val="-30"/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Это в свою очеред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рицательно сказывалось на положении группы армий «Южная Украина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оборонявшихся в Молдавии и Румы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чередной в летне-осенней кампании 1944 года сокрушительный удар по немецко-фашистским войскам был нанесен в ходе </w:t>
      </w:r>
      <w:r>
        <w:rPr>
          <w:i/>
          <w:iCs/>
          <w:sz w:val="32"/>
          <w:szCs w:val="32"/>
        </w:rPr>
        <w:t xml:space="preserve">Ясско-Кишеневской стратегической наступательной операции </w:t>
      </w:r>
      <w:r>
        <w:rPr>
          <w:sz w:val="32"/>
          <w:szCs w:val="32"/>
        </w:rPr>
        <w:t>(20-29 августа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оводилась силами 2-го и 3-го Украинских фрон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рноморского флота и Дунайской военной флоти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й операции советские  войска  в  короткие  сроки   разгромили   главны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softHyphen/>
        <w:softHyphen/>
        <w:softHyphen/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к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0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илы группы армий «Южная Украина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ничтожили 22 немецкие и почти все румынские дивиз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ходившиеся на советско-германск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зяли в плен 210 тысяч солдат и офице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хватили большое количество военной техники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Была освобождена Молда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ведена из фашистского блока Румы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ая затем объявила войну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овый удар по врагу был нанесен в Прибалти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период с 14 сентября по 24 ноября 1944 года войсками 1-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-го и 3-го Прибалтийских фронтов и частью сил Ленинградского фронта при содействии Балтийского флота была проведена </w:t>
      </w:r>
      <w:r>
        <w:rPr>
          <w:i/>
          <w:iCs/>
          <w:sz w:val="32"/>
          <w:szCs w:val="32"/>
        </w:rPr>
        <w:t>Прибалтийская стратегическая наступательная операци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,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а в рамках ее - Риж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Мемельская фронтовые наступательные операции и Моонзундская десантная операц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результате 72 суточных боев почти полностью завершено освобождение Прибалтики и созданы благоприятные условия для развития наступления в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йскам немецкой группы армий «Север» нанесено крупное пора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Ее оставшиеся соединения оказались прижатыми к морю в Курлянд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районе Мемел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 отрезаны с суши от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Хотя успехи Красной Армии уверенно приближали окончание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й народ надеялс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это было давно обещано нашими союзника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 открытие втор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Это ускорило бы разгром Германии и сократило бы потери наших войс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авительства США и Англии декларативно поддерживали это намер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на деле не считали реальной высадку союзных войск во Франции в 1942 год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торой фронт не был открыт и 1943 год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асная Армия уже почти 3 года один на один сражалась с главными силами гитлеровских войс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ся больши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 только после т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ослабли войска Германии на Западе (и количественно и качественно) и стало яс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Красная армия может и  без  помощи  союзников  разгромит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32"/>
          <w:szCs w:val="32"/>
        </w:rPr>
        <w:t xml:space="preserve">  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8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фашистские вооруженные силы и самостоятельно освободить Европу от гитлеровской оккуп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июне 1944 года в ходе Нормандской десантной операции был открыт второй фрон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Через пролив Ла-Манш на побережье Франции высадился большой десант англо-американских си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ем участвовали также канадск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французские и другие войска стран антигитлеровской коали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Это была самая крупная морская десантная операция Второй мировой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ей участвовали около 3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6 тысяч тан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1 тысяч боевых самол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коло 7 тысяч корабле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транспортных и десантных суд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ормандская десантная операция союзников сыграла значительную роль а приближении полного разгрома фашизм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Но руководство вермахта не произвело серьезных изменений в группировке своих си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По-прежнему решающим оставался советско-германский фрон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Здесь находились основные силы вермах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ерма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хотя и производила усиленную мобилизацию среди населе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же не могла полностью восполнить те больши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ые она несла на восточн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о ее армия еще сохраняла способность к жесткому сопротивлен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 началу июля на западном фронте находилось 65 дивиз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против советских войск действовало 235 дивизий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январе 1945 года советским соединениям противостояло 195 дивиз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союзным войскам в Западной Европе - 74 дивизии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>К 25 июля англо-американские войска смогли создать необходимый стратегический плацдар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ормандской десантной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вершившейся к тому времен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юзники потеряли 12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мецко-фашистские войска - свыше 113 тысяч человек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летне-осенней кампании 1944 года Красной Армией проведены многие успешные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ажнейшим военно-политическим  итогом  наступления  советских  воск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еликая Отечественн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941-1945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496</w:t>
      </w:r>
    </w:p>
    <w:p>
      <w:pPr>
        <w:pStyle w:val="Normal"/>
        <w:jc w:val="both"/>
        <w:rPr/>
      </w:pPr>
      <w:r>
        <w:rPr>
          <w:sz w:val="32"/>
          <w:szCs w:val="32"/>
        </w:rPr>
        <w:t>явилось завершение изгнания немецко-фашистских захватчиков из предела Советского Союз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За этот год была очищена от врага территория общей площадью 930 тысяч км</w:t>
      </w:r>
      <w:r>
        <w:rPr>
          <w:sz w:val="32"/>
          <w:szCs w:val="32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 которой до войны проживало до 39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аряду с изгнанием вражеских войск за пределы советской территор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расная Армия преступила к выполнению задач по вызволению из фашистской неволи народов европейских стран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мпания в Европе  1945 года (1 января - 9 ма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Завершив успехами 1944 го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е войска находились в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умы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олгар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хословакии и Югослав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ходе</w:t>
      </w:r>
      <w:r>
        <w:rPr>
          <w:i/>
          <w:iCs/>
          <w:sz w:val="32"/>
          <w:szCs w:val="32"/>
        </w:rPr>
        <w:t xml:space="preserve"> Петсамо-Киркенессой операции </w:t>
      </w:r>
      <w:r>
        <w:rPr>
          <w:sz w:val="32"/>
          <w:szCs w:val="32"/>
        </w:rPr>
        <w:t>изгнали оккупантов из районов северной Норвег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Была освобождена четвертая часть Польши с населением 6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стало время дальнейшего наступления в Польш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 xml:space="preserve">Особое значение в этом имела </w:t>
      </w:r>
      <w:r>
        <w:rPr>
          <w:i/>
          <w:iCs/>
          <w:sz w:val="32"/>
          <w:szCs w:val="32"/>
        </w:rPr>
        <w:t>Висло-Одерская стратегическая наступательная операци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Она проводилась в период с 12 января по 3 февраля 1945 года войскам 1-го Белорусского и 1-го украинского фрон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За 23 дня наступления советские войска освободили большую часть Польш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ступили на территорию Германии и вышли на Оде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 ходу форсировали его и захватили ряд плацдармов не его западном берег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 этом было уничтожено 35 немецких дивиз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25 понесли тяжелы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Успешные действия советских войск создали условия для наступления в Помер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илезии и на берлинском направл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ab/>
        <w:t>Открытие второго фронта ухудшило военно-политическое положение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о она продолжала сопротивл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оводя новую тотальную мобилизац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бы хоть как-то восполнить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 время улучшилась координация действий Красной Армии с вооруженными силами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приме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гда при наступлении германских войск в Арденнах англо-американские части попали в тяжелое поло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мьер-министр Англии 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Черчилль обратился к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талину с просьбой начать наступление на восточн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оветские войс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скорив подготовк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январе 1945 года раньше запланированного срока перешла в наступление от Балтики до Карпа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Мощные удары Красной Армии вынудили гитлеровцев остановить контрнаступление на западном фронте и отправить ряд ударных соединений на восто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изисная ситуация в Арденнах была ликвидирова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sz w:val="32"/>
          <w:szCs w:val="32"/>
        </w:rPr>
        <w:t>Вой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инесшая человечеству неисчислимые потери и невиданные бедст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умолимо приближалась к конц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днако фашистское немецкое руководств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тремясь избежать полного разгром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билизовало последние людские и материальные ресурсы Германии и бросило их против Красной Армии и ее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асть которых можно было бы избежа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зросл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итлеровское командование  вводило в бой последние наспех созданные резерв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ключая людей старших возрастов и подрост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Фашисты надеялись на раскол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конце января - начале февраля войска 1-го Украинского фронта форсировали Одер и приблизились к Берлину менее чем на 60 километ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феврале - прорвали оборону противника на 250-километров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владели всей нижней Силезией и вступили в Германскую провинцию Бранденбур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 второй половине марта они овладели юго-западной частью Верхней Силезии и заняли выгодное положение для нанесения последующего удара на дрезденском направл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Решающее значение для разгрома Германии и освобождение немецкого народа от гитлеровской тирании имела </w:t>
      </w:r>
      <w:r>
        <w:rPr>
          <w:i/>
          <w:iCs/>
          <w:sz w:val="32"/>
          <w:szCs w:val="32"/>
        </w:rPr>
        <w:t>Берлинская стратегическая наступательная операци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В течении 23 суто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 16 апреля по 8 мая 1945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йска 1-го и 2-го Белорусских и 1-го Украинского фронтов (командующие маршалы Советского Союза 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Жу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Рокоссовск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С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Коне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  разгромили берлинскую группировку войск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 этом активно использовались силы Балтийского фло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Днепровской военной флоти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виации дальнего дейст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также 1-й и 2-й армий Войска Поль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сего с советской стороны участвовало более 2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1 тысяча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6250 танков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7,</w:t>
      </w:r>
      <w:r>
        <w:rPr>
          <w:sz w:val="32"/>
          <w:szCs w:val="32"/>
        </w:rPr>
        <w:t>5 тысяч боевых самолетов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Им предстояло одолеть усиленную оборону Берли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стоявшую из 3 полос одерско-нейсенского рубеж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борудованного на глубину 20-40 километ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                    3 оборонительных обвода вокруг гор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более 400 крупных железобетонных долговременных сооружений и многие другие огневые и противотанковые средств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бороняющиеся насчитывали 1 миллион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 тысяч танков и штурмовых оруд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5</w:t>
      </w:r>
      <w:r>
        <w:rPr>
          <w:sz w:val="32"/>
          <w:szCs w:val="32"/>
        </w:rPr>
        <w:t xml:space="preserve"> тысячи боевых самолетов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тва за Берлин в полосе 1-го Белорусского фронта началась громом тысяч артиллерийских оруд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рушивших огонь на оборонительный рубежи гитлеровц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вспышкой мощных лучей прожект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слепивших против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ойска 1-го Украинского фронта применили для маскировки дымовую завес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ждый день боев был наполнен большим напряжением 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тремление советских воинов в боевом порыве одолеть сопротивление враг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оветские войс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здавая высокую оперативную плотность войс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умело пробить бреши в обороне противника - взять сильно укрепленные рубежи на Зеловских высот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сле тяжелых многодневных боев был окружен Берл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далось рассечь фронт гитлеровцев с востока и запада - в результате советские воины и англо-американские союзники встретились на Эльбе в районе Торга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опытки немецкого командирования деблокировать Берлин успеха не име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ничтожение берлинской группировки проходило в ожесточенный уличных бо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Штурм рейхстага стал важнейшим событием битвы за Берл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30 апреля над рейхстагом взвилось Знамя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А 8 мая представители поверженной Германии подписали акт о безоговорочной капиту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0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ам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8569" w:dyaOrig="13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45pt;height:674.25pt" filled="f" o:ole="">
            <v:imagedata r:id="rId5" o:title=""/>
          </v:shape>
          <o:OLEObject Type="Embed" ProgID="" ShapeID="ole_rId4" DrawAspect="Content" ObjectID="_899289354" r:id="rId4"/>
        </w:object>
      </w:r>
      <w:r>
        <w:rPr>
          <w:sz w:val="28"/>
          <w:szCs w:val="28"/>
        </w:rPr>
        <w:t>Берлинская наступательная опера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линская операция была одной из крупнейших во Второй мировой вой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характеризуется большой концентрацией 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сокой напряженностью вооруженной борьб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ыли разгромлены 93 дивизии вермах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зято в плен около 480 тысяч солдат и офице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льшое количество различного оружия и боевой техн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после 9 мая 1945 года перед советскими войсками сложили еще 1 миллион 300 тысяч солдат и офицеров поверженной Герм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ерлинская операция стала завершающей на долгом пути Красной Арм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авершилась небывалая по своим масштаб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жесточенная битва против фашиз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приблизить долгожданный час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ветские воины не остановились ни перед какими трудност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тойко переносили все тяготы и лиш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один год и четыре месяца активных боевых действий третьего периода Великой Отечественной войны советские войска потеряли убит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мершими от ран и болез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гибшими в катастроф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павшими в плен и пропавшими без  вести 2 миллиона 560 тысяч воин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7 миллионов 325 тысяч бойцов и командиров  вышли из строя в связи с ранениями и болезнью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3" w:type="dxa"/>
        <w:jc w:val="left"/>
        <w:tblInd w:w="-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1607"/>
        <w:gridCol w:w="1653"/>
        <w:gridCol w:w="1559"/>
        <w:gridCol w:w="2"/>
      </w:tblGrid>
      <w:tr>
        <w:trPr>
          <w:trHeight w:val="160" w:hRule="atLeast"/>
        </w:trPr>
        <w:tc>
          <w:tcPr>
            <w:tcW w:w="3403" w:type="dxa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юдские потери (ты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человек)</w:t>
            </w:r>
          </w:p>
        </w:tc>
      </w:tr>
      <w:tr>
        <w:trPr>
          <w:trHeight w:val="160" w:hRule="atLeast"/>
        </w:trPr>
        <w:tc>
          <w:tcPr>
            <w:tcW w:w="3403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пании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уток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вра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</w:t>
            </w:r>
          </w:p>
        </w:tc>
        <w:tc>
          <w:tcPr>
            <w:tcW w:w="16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е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0" w:hRule="atLeast"/>
        </w:trPr>
        <w:tc>
          <w:tcPr>
            <w:tcW w:w="3403" w:type="dxa"/>
            <w:tcBorders>
              <w:top w:val="dashed" w:sz="6" w:space="0" w:color="auto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е-весення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1-31.5.4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-осення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6-31.12.4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пания в Евро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1.1-9.4.45)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5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1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9</w:t>
            </w:r>
          </w:p>
        </w:tc>
        <w:tc>
          <w:tcPr>
            <w:tcW w:w="16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01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62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00,8</w:t>
            </w:r>
          </w:p>
        </w:tc>
        <w:tc>
          <w:tcPr>
            <w:tcW w:w="16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219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95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212,7</w:t>
            </w:r>
          </w:p>
        </w:tc>
        <w:tc>
          <w:tcPr>
            <w:tcW w:w="15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21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57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13,5</w:t>
            </w:r>
          </w:p>
        </w:tc>
      </w:tr>
      <w:tr>
        <w:trPr>
          <w:trHeight w:val="160" w:hRule="atLeast"/>
        </w:trPr>
        <w:tc>
          <w:tcPr>
            <w:tcW w:w="340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 третьем период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7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32</w:t>
            </w:r>
            <w:r>
              <w:rPr>
                <w:sz w:val="28"/>
                <w:szCs w:val="28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892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ертв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ложенные на алтарь Отеч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вид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гром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едует остановиться на Крымской (4-11 февраля 1945 года) и Потсдамской (17 июля - 2 сентября) конференц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работе которых принимали участие главы трех ведущих государ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С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Ш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еликобрит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ходе Крымской конференции были согласова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ла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кончательн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разгро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фашист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Гриф секретности снят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5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Герм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в ходе Потсдамской была рассмотрена проблема послевоенного устройства и развития Европ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Последствия Великой Отечественной войн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т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еликая Отечественная война явилась крупнейшим событием истории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была не только ожесточенная вооруженная борьба противостоящих 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решительное противоборство с агрессором в эконом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лит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пломатической сфер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области идеологии и психолог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ак часть цены вой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ражает сложный комплекс материа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кономическ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теллектуа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уховных и других усилий государства и нар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несенного ими уро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щерб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терь и издерж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также и соответствующие последствия не только в социальном и демографическом пла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во внешнеполитических и экономических сферах международных отнош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тянувшихся на долгие г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ликая Отечественная война поглотила огромные материальные ресурс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зорила среду обитания лю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несла ущерб приро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тавила на многие столетия недобрую о себе памя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а кровавая схватка унесла миллионы человеческих жиз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закалила мног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вместе с тем искалечила судьбы лю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руто изменила их жизн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неся им муки страд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лиш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речь и печа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воря другими сло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йна и Победа в ней потребовали от нашей страны и ее народа небывалых затрат и жертв различного характ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еловеческие жертвы Советского Союза являются главной составляющей цены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процесс выявления людских потерь в Великой Отечественной войне имеет сложную истор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характеризуется фальсификацией реал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лительным сокрытием конкретных фак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жесткой цензурой на публикации результатов исследов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нениями инакомыслящ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 1993 го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гриф секретности был снят стала известна похожая на прав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далеко не полная информация о человеческих жертвах в года Великой Отечественной вой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ни составили 27 миллионов челов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 при подсчете этой цифры не были учтены ни те десятки и сотни  тысяч лю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е продолжали умирать после окончания войны в военных госпитал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ражданских больниц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домашних условиях и в домах инвали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же не были учтены те косвенные поте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торые понесла наша страна из-за неродившихся де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х де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их вну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ну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извес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громный ущерб был нанесен народному хозяйству стра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цисты полностью или частично разрушили 1710 городов и посел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лее 70 тысяч деревен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выше                  6 миллионов зд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тавив без крова 25 миллионов челов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и вывели из строя 32 тысячи крупных и средних промышленных предприят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65 тысяч километров железнодорожных пу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аг уничтож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0 тысяч лечебных учрежд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84 тысячи учебных завед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43 тысячи библиот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разграбил и разрушил 98 тысяч колхоз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876 совхоз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ккупанты зареза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обрали или угнали в Германию 7 миллионов лоша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7 миллионов крупного рогатого ск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20 миллионов сви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27 миллионов овец  и ко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10 миллионов голов домашней птиц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стоимость материальных потер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несенных СС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вна 679 миллиардов рублей в государственных ценах 1941 г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сь же ущерб нанесенный народному хозяйству вместе с военными расходами и временной потерей доходов от промышленности и сельского хозяйства в район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вергшихся оккуп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ставил  2 триллиона 569 миллиардов руб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се же Великая Отечественная война была античеловеческим явле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ое с большим трудом далось советскому наро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следствия войны оказались очень велики как для Советского Сою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и для его союзни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личество человеческих жертв оказалось очень больш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численность населения была восстановлена и достигла такой же отметки как и перед войной - 194 миллиона челов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лько спустя целых 10 лет после окончания Великой Отечественной войны (1955 год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Тем не менее в народном сознании День Победы стал едва ли не самым светлым и радостным праздни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значавшим конец самой кровопролитной и разрушительной из вой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литературы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,</w:t>
      </w:r>
      <w:r>
        <w:rPr>
          <w:b/>
          <w:bCs/>
          <w:sz w:val="36"/>
          <w:szCs w:val="36"/>
        </w:rPr>
        <w:t xml:space="preserve"> использованной в реферате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«Великая Отечественн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ифры и факт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»                     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оше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ндрони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Филимош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«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ктуальные проблем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»                      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жешевск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«Хронология российской истории» Франсис Ко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6:28:00Z</dcterms:created>
  <dc:creator>Alexandre Katalov</dc:creator>
  <dc:description/>
  <dc:language>en-US</dc:language>
  <cp:lastModifiedBy>Alexandre Katalov</cp:lastModifiedBy>
  <cp:lastPrinted>1997-03-12T18:12:00Z</cp:lastPrinted>
  <dcterms:modified xsi:type="dcterms:W3CDTF">1997-12-15T16:28:00Z</dcterms:modified>
  <cp:revision>2</cp:revision>
  <dc:subject/>
  <dc:title>                              ???????</dc:title>
</cp:coreProperties>
</file>