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555537682"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369315105"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927524296"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