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93073741"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998902122"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1999731474"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