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625233564"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342926329"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353882908"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