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i/>
          <w:i/>
        </w:rPr>
      </w:pPr>
      <w:r>
        <w:rPr>
          <w:i/>
        </w:rPr>
        <w:t xml:space="preserve">21 февраля 1613 года состоялся Земский собор, на котором решался вопрос об избрании русского царя. Претендентами на престол называли польского королевича Владислава и шведского принца Карла-Филиппа. Однако эти кандидаты встретили противодействие громадного большинства Собора. Кандидаты из старинных княжеских фамилий также не получили поддержки. Московские дворяне, поддержанные посадскими людьми, предложили избрать государем всея Руси 16-ти летнего Михаила Романова.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 xml:space="preserve">Михаил Федорович (12/07/1596 – 13/02/1645, царь с 14/03/1613 по 13/02/1645) – основоположник царско-императорской династии Романовых, первый русский царь из боярского рода Романовых. 21 февраля 1613 года Земский собор избрал 16-ти летнего Михаила Романова государем всея Руси. 11 июля 1613 года в Успенском соборе Кремля Михаил венчался на царство и вступил на Московский престол. В 1625 году он принял титул самодержца Всероссийского.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>До воцарения на Московском престоле Михаил вместе со своей матерью – великой старицей инокиней Марфой жил в костромской вотчине Романовых – селе Домнине. Однако чуть позже Михаил Романов укрылся от возможных преследований в костромском Ипатьевском монастыре. Здесь он и узнал о том, что избран русским царем.</w:t>
      </w:r>
    </w:p>
    <w:p>
      <w:pPr>
        <w:pStyle w:val="Normal"/>
        <w:jc w:val="both"/>
        <w:rPr/>
      </w:pPr>
      <w:r>
        <w:rPr>
          <w:i/>
          <w:sz w:val="24"/>
        </w:rPr>
        <w:t xml:space="preserve">      </w:t>
      </w:r>
      <w:r>
        <w:rPr>
          <w:i/>
          <w:sz w:val="24"/>
        </w:rPr>
        <w:t>Начало царствования Михаила было нелегким</w:t>
      </w:r>
      <w:r>
        <w:rPr>
          <w:i/>
          <w:sz w:val="24"/>
          <w:lang w:val="en-US"/>
        </w:rPr>
        <w:t xml:space="preserve"> -</w:t>
      </w:r>
      <w:r>
        <w:rPr>
          <w:i/>
          <w:sz w:val="24"/>
        </w:rPr>
        <w:t xml:space="preserve"> значительная часть страны все еще находилась вне контроля правительства. Только в 1614 – 1616 годах были разгромлены казацкие разбойничьи отряды Заруцкого, атаманов Баловия и Лисовского, разорявшие и без того истощенное государство.</w:t>
      </w:r>
    </w:p>
    <w:p>
      <w:pPr>
        <w:pStyle w:val="2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</w:t>
      </w:r>
      <w:r>
        <w:rPr>
          <w:b w:val="false"/>
          <w:i/>
        </w:rPr>
        <w:t>Перед русским царем стояла задача окончания военных действий</w:t>
        <w:tab/>
        <w:t xml:space="preserve"> с Польшей и Швецией. Шведская интервенция, начавшаяся в  1609 году, была приостановлена заключение Столбовского мира (1617 год), в результате которого Московское государство потеряло выход к Балтийскому морю.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 xml:space="preserve">Первые годы правления Михаила Романова прошли в обстановке почти непрерывной деятельности Земских соборов – здесь обсуждались почти все важнейшие проблемы государства. Царь Михаил Федорович был молод и неопытен и до 1619 года страной правили великая старица Марфа и ее родня из бояр Салтыковых. Позже вся власть в стране перешла в руки отца царя – патриарха Филарета, носившего титул Великого государя. </w:t>
      </w:r>
    </w:p>
    <w:p>
      <w:pPr>
        <w:pStyle w:val="Normal"/>
        <w:jc w:val="both"/>
        <w:rPr/>
      </w:pPr>
      <w:r>
        <w:rPr>
          <w:i/>
          <w:sz w:val="24"/>
        </w:rPr>
        <w:t xml:space="preserve">     </w:t>
      </w:r>
      <w:r>
        <w:rPr>
          <w:i/>
          <w:sz w:val="24"/>
        </w:rPr>
        <w:t xml:space="preserve">После окончания смутного времени понадобилось много усилий, чтобы восстановить разоренную страну. Для развития различных промыслов в Россию на льготных условиях были приглашены иностранные промышленники – рудознатцы, оружейники, литейщики. Так, в 1632-м году голландский купец Виниус получил позволение построить в Туле завод для литья пушек и ядер. </w:t>
      </w:r>
    </w:p>
    <w:p>
      <w:pPr>
        <w:pStyle w:val="Normal"/>
        <w:jc w:val="both"/>
        <w:rPr/>
      </w:pPr>
      <w:r>
        <w:rPr>
          <w:i/>
          <w:sz w:val="24"/>
        </w:rPr>
        <w:t xml:space="preserve">    </w:t>
      </w:r>
      <w:r>
        <w:rPr>
          <w:i/>
          <w:sz w:val="24"/>
        </w:rPr>
        <w:t>В 1624-м году правительством царя Михаила были предприняты меры по ограничению власти воевод на местах. В 1642-м году было положено начало военным преобразованиям. Иностранные офицеры обучали русских «ратных людей» военному делу, и в России появились «полки иноземного строя». Это был первый важный шаг к созданию регулярного национального войска в России.</w:t>
      </w:r>
    </w:p>
    <w:p>
      <w:pPr>
        <w:pStyle w:val="Normal"/>
        <w:jc w:val="both"/>
        <w:rPr/>
      </w:pPr>
      <w:r>
        <w:rPr>
          <w:i/>
          <w:sz w:val="24"/>
        </w:rPr>
        <w:t xml:space="preserve">     </w:t>
      </w:r>
      <w:r>
        <w:rPr>
          <w:i/>
          <w:sz w:val="24"/>
        </w:rPr>
        <w:t>Михаил Федорович скончался 13 июля 1645 года от водяной болезни в возрасте 49 лет. Он похоронен в Архангельском соборе Кремля.</w:t>
      </w:r>
    </w:p>
    <w:p>
      <w:pPr>
        <w:pStyle w:val="Normal"/>
        <w:jc w:val="both"/>
        <w:rPr/>
      </w:pPr>
      <w:r>
        <w:rPr>
          <w:i/>
          <w:sz w:val="24"/>
        </w:rPr>
        <w:t xml:space="preserve">     </w:t>
      </w:r>
      <w:r>
        <w:rPr>
          <w:i/>
          <w:sz w:val="24"/>
        </w:rPr>
        <w:t>13 июля 1645 года русским царем стал старший сын Михаила Федоровича царевич Алексей. Алексей Михайлович (19/03/1629 – 30/01/1676, царь с 13/07/1645 по 30/01/1676) был одним из образованнейших людей своего времени. Он сам писал и редактировал многие указы и первым из русских царей стал собственноручно их подписывать. Кроткий и религиозный, он был чрезвычайно любим народом, который дал ему прозвание Тишайшего.</w:t>
      </w:r>
    </w:p>
    <w:p>
      <w:pPr>
        <w:pStyle w:val="Normal"/>
        <w:jc w:val="both"/>
        <w:rPr/>
      </w:pPr>
      <w:r>
        <w:rPr>
          <w:i/>
          <w:sz w:val="24"/>
        </w:rPr>
        <w:t xml:space="preserve">     </w:t>
      </w:r>
      <w:r>
        <w:rPr>
          <w:i/>
          <w:sz w:val="24"/>
        </w:rPr>
        <w:t xml:space="preserve">В первые годы своего царствования  Алексей Михайлович мало участвовал в государственных делах. Государством управляли воспитатель царя боярин           Б.И. Морозов и тесть царя И.Д. Милославский. Политика правительства Морозова, направленная на усиление финансового гнета, беззакония и злоупотребления Милославского вызвали народное возмущение. Вслед за Московским восстанием (июнь 1648 года), результатом которого стало отстранения главы правительства Морозова от государственных дел и ссылка его в Кирилло-Белозерский монастырь, вспыхнули восстания в южнорусских городах и в Сибири; а в 1650 году произошли волнения в Новгороде и Пскове.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 xml:space="preserve">В 1649-м году Алексей Михайлович сам принялся за дела правления. По его личному указанию был составлен свод законов – Соборное Уложение (1649 год), которое удовлетворило основные требования верхушки посада и дворян. Нуждаясь в надежном советнике, царь приблизил к себе патриарха Никона. Он оказывал Никону доверие и поручал управление государством на время своего отсутствия в столице. Церковные реформы, проведенные Никоном, явились причиной возникновения в стране различных религиозных течений, последователи которых не признавали официальную церковь. Впоследствии  их стали называть раскольниками. Растущее влияние Никона во внутреннюю и внешнюю политику государства под тезисом «священство выше царства» вызвало разрыв патриарха с царем.  </w:t>
      </w:r>
    </w:p>
    <w:p>
      <w:pPr>
        <w:pStyle w:val="Normal"/>
        <w:jc w:val="both"/>
        <w:rPr/>
      </w:pPr>
      <w:r>
        <w:rPr>
          <w:i/>
          <w:sz w:val="24"/>
        </w:rPr>
        <w:t xml:space="preserve">   </w:t>
      </w:r>
      <w:r>
        <w:rPr>
          <w:i/>
          <w:sz w:val="24"/>
        </w:rPr>
        <w:t>Правительство Алексея Михайловича поощряло промышленную деятельность, поддерживало отечественное купечество, защищая его от конкуренции иностранных торговцев.  Были приняты таможенный и новоторговый уставы, способствовавшие развитию внутренней и внешней торговли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 xml:space="preserve">Самым значительным достижением внешней политики того времени явилось воссоединение Украины с Россией, провозглашенное 8-го января 1654 года Гетманом Украины Богданом Хмельницким на Переяславской Раде. Однако это событие стало причиной еще одной русско-польской войны, продолжавшейся 13 лет – до 1667 года и закончившейся Андрусовским перемирием.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В царствование Алексея Михайловича Московское государство расширило свои пределы не только на юго-запад (получив левобережную Украину и Белорусские земли), но и далеко на восток и на юг. В западной Сибири казаки победили потомков хана Кучума. Русскими землепроходцами была открыта восточная Сибирь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 xml:space="preserve">В это время были жестоко подавлены народные восстания в Москве – соляной бунт (1648-й год) и медный бунт (1662 год), и крестьянская война 1670– 1671 года под предводительством Степана Разина.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В 1675-м году Алексей Михайлович объявил своего сына Федора наследником престола. Год спустя, 30-го января 1676 года  в возрасте 47-ми лет Алексей Михайлович скончался. Он похоронен в Архангельском соборе Кремля. 30 января 1676 года Федор Алексеевич (30/05/1661 – 27/04/1682, царь 30/01/1676 – 27/04/1682) стал государем всея Руси. 18 июня 1676 года он был коронован в Успенском соборе Московского Кремля. Федор Алексеевич за 6 лет своего царствования не смог проявить должной самостоятельности. Власть при нем было сосредоточена в руках его родственником по матери бояр Милославских. В 1680-м году царь  Федор приблизил к себе постельничьего Б.М. Языкова и стольника А.Т. Лихачева, ставших его советниками в государственных делах. В 1682-м году на церковном соборе были учреждены новые епархии и приняты меры для борьбы с расколом. Важнейшим событием царствования Федора Алексеевича стало уничтожение в 1682-м году местничества, что давало возможность продвижения по службе не очень знатным, но образованным и предприимчивым людям. В последние дни правления Федоров Алексеевичем был составлен проект об учреждении в Москве Славяно-греко-латинской Академии и духовного училища на 30 человек. В годы правления Федора Алексеевича продолжалась война с Турцией и Крымским ханством за Правобережную Украину. Гетман Правобережной Украину Д. Дорошенко,  сражающийся на стороне турок, пытался овладеть Левобережной Украиной, но в 1676 году под натиском Русско-украинской армии он капитулировал и присягнул на верность России. В 1681-м году война с Турцией окончилась перемирием заключенным в Бахчисарае. Федор Алексеевич скончался 27-го апреля 1682 года в возрасте 22-х лет, не сделав распоряжения относительно престолонаследия. Он похоронен в Архангельском соборе Московского Кремля.</w:t>
      </w:r>
    </w:p>
    <w:p>
      <w:pPr>
        <w:pStyle w:val="Normal"/>
        <w:jc w:val="both"/>
        <w:rPr/>
      </w:pPr>
      <w:r>
        <w:rPr>
          <w:i/>
          <w:sz w:val="24"/>
        </w:rPr>
        <w:t xml:space="preserve">      </w:t>
      </w:r>
      <w:r>
        <w:rPr>
          <w:i/>
          <w:sz w:val="24"/>
        </w:rPr>
        <w:t>После смерти царя Федора Алексеевича 10-ти летний царевич Петр по предложению патриарха Иоакима и по настоянию Нарышкиных был провозглашен царем в обход своего старшего брата царевича Иоанна, но с 23-го мая того же года по требованию бояр Милославских он был утвержден Земским собором «вторым царем», а Иоанн – «первым». 25 июня 1682-го года цари Иоанн-</w:t>
      </w:r>
      <w:r>
        <w:rPr>
          <w:i/>
          <w:sz w:val="24"/>
          <w:lang w:val="en-US"/>
        </w:rPr>
        <w:t>V</w:t>
      </w:r>
      <w:r>
        <w:rPr>
          <w:i/>
          <w:sz w:val="24"/>
        </w:rPr>
        <w:t xml:space="preserve"> (27/08/1666 – 29/01/1696, царь с 25/05/1682 по 29/01/1696) и Петр-I (30/05/1672 – 28/01/1725, царь с 27/04/1682 по 28/01/1725)  венчались на царство. В связи с молодостью царей правительницей при них стала их старшая сестра царевна Софья.  До 1689-го года Петр со своей матерью Натальей Кирилловной жил в подмосковной селе Преображенском,  приезжая в Москву только на время официальных церемоний. В Преображенском царевич занимался воинскими играми со специально для этого сформированными «потешными войсками», ставшими в последствии ядром русской регулярной армии. В январе 1689-го года по настоянию матери Петр-I женился на дочери именитого боярина Евдокии Федоровне Лопухиной. В 1689-м году стремящаяся в единовластию Софья была отстранена от власти и заключена в Новодевичий монастырь. До 1694-го года правительство Петра-I возглавляла его мать Наталья Кирилловна. В 1696-м году, после смерти Иоанна-V, Петр стал единодержавным царем.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Характерными чертами Петра были ум, воля, энергия, широта взглядов, целеустремленность, любознательность, большая работоспособность. Петр, не получив должного образования, учился всю жизнь. Вместе с тем Петр был вспыльчив, жесток и безжалостен, лично принимал участие в пытках и казнях. Царь не считался с интересами и жизнью отдельной личность, не остановившись перед смертным приговором даже собственному сыну Алексею. В 1697-м году царь снарядил «Великое посольство» в Европу и сам присоединился к нему под именем Петра Михайлова.  В 1698-м году царь спешно вернулся в Россию, так как было получено известие о новом заговоре Софьи и восстании стрельцов.</w:t>
      </w:r>
    </w:p>
    <w:p>
      <w:pPr>
        <w:pStyle w:val="Normal"/>
        <w:jc w:val="both"/>
        <w:rPr/>
      </w:pPr>
      <w:r>
        <w:rPr>
          <w:i/>
          <w:sz w:val="24"/>
        </w:rPr>
        <w:t xml:space="preserve">     </w:t>
      </w:r>
      <w:r>
        <w:rPr>
          <w:i/>
          <w:sz w:val="24"/>
        </w:rPr>
        <w:t xml:space="preserve">Во время своего царствования Петр-I провел крупные реформы. В результате реформ государственного аппарата место Боярской думы занял Сенат, учрежденный в 1711-м году для управления всеми делами в случае отъезда государя. Дела решались большинством голосов.  В 1721-м году Петр утвердил духовный регламент, полностью подчинивший церковь государству. Патриаршество было упразднено, а для управления церковью учрежден святейший правительствующий синод. 16-го мая 1703-го года на одном из островов в устье Нивы по распоряжению Петра-I начали строительство Петропавловской крепости. Крепость стала началом нового города, названного Петром Санкт-Петербургом. В 1712-м году Петербург стал столицей Российского государства. </w:t>
      </w:r>
    </w:p>
    <w:p>
      <w:pPr>
        <w:pStyle w:val="3"/>
        <w:jc w:val="both"/>
        <w:rPr/>
      </w:pPr>
      <w:r>
        <w:rPr/>
        <w:t xml:space="preserve">      </w:t>
      </w:r>
      <w:r>
        <w:rPr/>
        <w:t>Петр-I</w:t>
      </w:r>
      <w:r>
        <w:rPr>
          <w:i/>
        </w:rPr>
        <w:t xml:space="preserve"> создал регулярную русскую армию и флот. Основой устройства вооруженных сил явилась рекрутская повинность, введенная в 1705-м году, и обязательная военная служба дворян, получавших офицерский чин после военной школы  или службы рядовым. В 1708-м году был спущен на воду первый корабль Балтийского флота, а через  20 лет русский флот был самым мощным: 32 линейных корабля, 16 фрегатов, 85 галер и множество различных мелких судов. Г</w:t>
      </w:r>
      <w:r>
        <w:rPr/>
        <w:t>лубокие реформы были проведены Петром-</w:t>
      </w:r>
      <w:r>
        <w:rPr>
          <w:lang w:val="en-US"/>
        </w:rPr>
        <w:t>I</w:t>
      </w:r>
      <w:r>
        <w:rPr>
          <w:i/>
        </w:rPr>
        <w:t xml:space="preserve"> в области культуры и просвещения: появилась светская литература, были открыты медико-хирургическая, инженерные и артиллеристские  школы, Морская Академия. Открылся новый русский музей – Кунсткамера – с публичной библиотекой и первый русский общедоступный театр. В 1700-м году в России был введен новый календарь с началом года 1-го января, вместо 1-го сентября и летоисчислением от рождества христова, а не от сотворения  мира. Стала выходить первая печатная газета «Ведомости». В 1724-м году была основана Петербургская Академия Наук с гимназией и универ</w:t>
      </w:r>
      <w:r>
        <w:rPr/>
        <w:t>ситетом. По распоряжению Петра-I</w:t>
      </w:r>
      <w:r>
        <w:rPr>
          <w:i/>
        </w:rPr>
        <w:t xml:space="preserve"> были проведены экспедиции в среднюю Азию, на Дальний Восток, в Сибирь, подготовлена экспедиция Беринга, положено начало систематическому изучению географии  страны и картографированию. Необходимость выхода к Черному и Балтийскому морям определили внешнюю политику Пет</w:t>
      </w:r>
      <w:r>
        <w:rPr/>
        <w:t>ра-I.</w:t>
      </w:r>
      <w:r>
        <w:rPr>
          <w:i/>
        </w:rPr>
        <w:t xml:space="preserve"> В конце 17-го века были предприняты два похода на турецкую крепость Азов, способствовавших заключению Константинопольского перемирия с Турцией. Россия вышла на берега Азовского моря. Однако главной внешнеполитической проблемой было получить выход к Балтийскому морю. Петр обращался в Швеции  с просьбой продать некогда принадлежавшие России земли у Финского залива, но шведы не согласились. Началась Северная война продолжавшаяся более 20-ти лет.  В 1712- 1714 годах была завоевана Финляндия. Утвердившись на берегах Балтийского моря, Россия стала Великой державой, в 1721-м году она была п</w:t>
      </w:r>
      <w:r>
        <w:rPr/>
        <w:t>ровозглашена империей, а Петру-I</w:t>
      </w:r>
      <w:r>
        <w:rPr>
          <w:i/>
        </w:rPr>
        <w:t xml:space="preserve"> был присвоен титул императора Всероссийского и Отца Отечества и Ве</w:t>
      </w:r>
      <w:r>
        <w:rPr/>
        <w:t>ликого. В русской истории Петр-I</w:t>
      </w:r>
      <w:r>
        <w:rPr>
          <w:i/>
        </w:rPr>
        <w:t xml:space="preserve">  по праву остался Петром Великим.</w:t>
      </w:r>
    </w:p>
    <w:p>
      <w:pPr>
        <w:pStyle w:val="Normal"/>
        <w:jc w:val="both"/>
        <w:rPr/>
      </w:pPr>
      <w:r>
        <w:rPr>
          <w:i/>
          <w:sz w:val="24"/>
        </w:rPr>
        <w:t xml:space="preserve">    </w:t>
      </w:r>
      <w:r>
        <w:rPr>
          <w:i/>
          <w:sz w:val="24"/>
        </w:rPr>
        <w:t>Здоровье императора было подорвано тяжелым трудом и многими излишествами. 28-го января 1725-го года в результате запущенной болезни Петр-</w:t>
      </w:r>
      <w:r>
        <w:rPr>
          <w:i/>
          <w:sz w:val="24"/>
          <w:lang w:val="en-US"/>
        </w:rPr>
        <w:t xml:space="preserve">I </w:t>
      </w:r>
      <w:r>
        <w:rPr>
          <w:i/>
          <w:sz w:val="24"/>
        </w:rPr>
        <w:t>скончался. Он похоронен в соборе Петропавловской крепости в Санкт-Петербурге.</w:t>
      </w:r>
    </w:p>
    <w:p>
      <w:pPr>
        <w:pStyle w:val="Normal"/>
        <w:jc w:val="both"/>
        <w:rPr/>
      </w:pPr>
      <w:r>
        <w:rPr>
          <w:i/>
          <w:sz w:val="24"/>
        </w:rPr>
        <w:t xml:space="preserve">      </w:t>
      </w:r>
      <w:r>
        <w:rPr>
          <w:i/>
          <w:sz w:val="24"/>
        </w:rPr>
        <w:t xml:space="preserve">После смерти Петра-I при дворе образовались две партии. Одна из них, в которую входили Репнин, Голицын и князья  Долгоруковы, отстаивала права Петра Алексеевича, малолетнего внука Петра-I и сына царевича Алексея. Однако при поддержке гвардейских полков Меньшиков и Толстой возвели на престол вдову Петра-I Екатерину (5/04/1684 – 6/05/1727, императрица с 28/01/1725 по 6/05/1727). Екатерину поддерживали также и влиятельные члены Синода  - Феодосий Псковский и Феофан Новгородский. Наследником престола был объявлен внук Петра-I великий князь Петр Алексеевич. Екатерина (настоящее имя Марта), дочь литовского крестьянина Самуила Скавронского, была второй женой Петра Великого.  В 1715-м году при крещении в православную веру она была наречена Екатериной Алексеевной. Екатерина была слабой женщиной, подверженной различным влияниям. Она не имела никакой программы действия и во всем полагалась на советников. В годы правления Екатерины-I произошли такие события, как открытие Академии Наук, организации морской экспедиции В. Беренга, учреждение ордена Святого Александра Невского. Предприимчивый и дальновидный Меньшиков понимал, что когда власть перейдет к Петру он потеряет свое влияние при дворе. Меньшиков добился у слабеющей Екатерины согласия на брак своей дочери с царевичем Петром Алексеевичем. Весной 1727-го года Екатерина захворала горячкой и 6 мая скончалась. </w:t>
      </w:r>
    </w:p>
    <w:p>
      <w:pPr>
        <w:pStyle w:val="Normal"/>
        <w:jc w:val="both"/>
        <w:rPr/>
      </w:pPr>
      <w:r>
        <w:rPr>
          <w:i/>
          <w:sz w:val="24"/>
        </w:rPr>
        <w:t xml:space="preserve">Петр Алексеевич (12/10/1715 – 18/01/1730, император с 7/05/1727 по 18/01/1730), внук Петра-I, вступил на престол по завещанию императрицы Екатерины-I. Воспитанию и образованию Петра Алексеевича уделялось не особо много внимания. Петр-II со своими приближенными поселился в Москве и почти все время проводил на охоте. Для укрепления своей власти при дворе 19 ноября 1729 года  Долгорукие устроили обручение  Петра-II с княжной Екатериной Алексеевной Долгорукой. Петр-II объявил себя противником преобразований Петра-I и ликвидировал созданное его дедом учреждение. Меньшиков вместе с семейством был сослан с Сибирь, а все его имущество было конфисковано. В январе 1730-го года император заболел оспой и вскоре умер. Со смертью Петра-II пресекся род Романовых по мужской линии. После смерти Петра-II верховный тайный совет избрал на престол дочь царя Иоанна-V Анну Иоанновну, вдову герцога Курляндского.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>При избрании на престол Анна Иоанновна (28/01/1693 – 17/10/1740, императрица  с 19/01/1730  по 17/10/1740) подписала «кондиции», предъявленные ей верховным тайным советом и ограничивающий ее верховную власть. Однако при вступлении на престол Анна разорвала подписанные ею в Митаве «кондиции».</w:t>
      </w:r>
    </w:p>
    <w:p>
      <w:pPr>
        <w:pStyle w:val="Normal"/>
        <w:jc w:val="both"/>
        <w:rPr/>
      </w:pPr>
      <w:r>
        <w:rPr>
          <w:i/>
          <w:sz w:val="24"/>
        </w:rPr>
        <w:t xml:space="preserve">      </w:t>
      </w:r>
      <w:r>
        <w:rPr>
          <w:i/>
          <w:sz w:val="24"/>
        </w:rPr>
        <w:t xml:space="preserve">Анна Иоанновна не получила должного воспитания и образования и всю жизнь оставалась малограмотной. Ее любимыми развлечениями были верховая езда и охота. Став императрицей Анна начала возвышать иностранцев и подвергла опале русскую знать. Вся власть в стране фактически принадлежала Канцлеру Остерману и фавориту Анны Эрнсту Иоганну Бирону, вызванному ею из Курляндии. Во главе армии тоже стоял немец – фельдмаршал Миних. Содержание двора обходилось в 5 раз дороже, чем при Петре-I, несмотря на то, что в казне не было денег. Однако в сфере образования произошли некоторые позитивные изменения: был учрежден сухопутный шляхетный кадетский корпус для дворян, при Сенате было училище для приготовления чиновников, при Академии Наук была открыта семинария на 35 юношей. К этому же времени относится более правильное устройство почт, а также создание полиции в больших городах.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</w:t>
      </w:r>
      <w:r>
        <w:rPr>
          <w:i/>
          <w:sz w:val="24"/>
        </w:rPr>
        <w:t>17-го октября 1740-го года в возрасте 47 лет Анна Иоанновна скончалась. По завещанию императрицы престол после ее царствования должен был отойти потомкам ее сестры Екатерины Мекленбургской, дочь которой Елизавета-Екатерина-Христина приняла православие и была наречена Анной. В 1740-м году у Анны Леопольдовны, выданной замуж за принца Брауншвейгского, родился сын Иоанн (12/08/1740 – 4/07/1764, император с 17/10/1740 по 25/11/1741). Незадолго до смерти императрица Анна Иоанновна объявила младенца наследником престола. Регентом при Иоанне она назначила герцога Бирона. 9 ноября 1740 года в результате дворцового переворота Бирон был арестован и отправлен в ссылку, а правительницей государства заговорщики провозгласили мать императора Анну Леопольдовну. В дальнейшем в 1764-м году Иоанн был убит собственной охраной при попытке освобождения. Всю свою жизнь он провел в заключении.</w:t>
      </w:r>
    </w:p>
    <w:p>
      <w:pPr>
        <w:pStyle w:val="Normal"/>
        <w:jc w:val="both"/>
        <w:rPr/>
      </w:pPr>
      <w:r>
        <w:rPr>
          <w:i/>
          <w:sz w:val="24"/>
        </w:rPr>
        <w:t xml:space="preserve">         </w:t>
      </w:r>
      <w:r>
        <w:rPr>
          <w:i/>
          <w:sz w:val="24"/>
        </w:rPr>
        <w:t xml:space="preserve">В ночь на 25 ноября 1741-го года при поддержке гвардейских офицеров дочь Петра-I Елизавета Петровна совершила дворцовый переворот и была провозглашена императрицей. </w:t>
      </w:r>
    </w:p>
    <w:p>
      <w:pPr>
        <w:pStyle w:val="Normal"/>
        <w:jc w:val="both"/>
        <w:rPr/>
      </w:pPr>
      <w:r>
        <w:rPr>
          <w:i/>
          <w:sz w:val="24"/>
        </w:rPr>
        <w:t xml:space="preserve">        </w:t>
      </w:r>
      <w:r>
        <w:rPr>
          <w:i/>
          <w:sz w:val="24"/>
        </w:rPr>
        <w:t>Елизавета Петровна (18/12/1709  - 25/12/1761, императрица с 25/11/1741 по 25/12/1761) была умной и доброй, но беспорядочной и своенравной русской барыней, соединявшей новые европейские явления с благочестивой отечественной стариной. Одним из первых действий нового правительства было приглашение из Голштинии племянника Елизаветы Петровны Карла-Петра-Ульриха (будущего Петра-III), сын Анны Петровны, которого императрица Елизавета объявила наследником престола и великим князем Петром Федоровичем и заставила изучать русский язык и православный катехизис. Внутренняя политика Елизаветы Петровны носила более реставраторский характер, нежели творческий. Большой проблемой было состояние финансов государства. После пребывания у власти немецкого правительства Россия не могла свести концы с концами в своем хозяйстве. В 1754-м году Сенат принял разработанные П.И. Шуваловым постановления об уничтожении внутренних таможен, что дало толчок развитию всероссийского рынка. В 1744-м году вышел указ о расширении сети начальных школ. Были открыты первые в России гимназии – в Москве (1755 год) и в Казани (1758 год). В 1755-м году Шувалов и Ломоносов основали Московский Университет. В 1756-м году в Санкт-Петербурге открылся общедоступный театр. Немало было приложено усилий для сбора статистических и географических данных о России. В царствование Елизаветы Петровны международные позиции Российской Империи значительно укрепились. Русско-шведский военный конфликт закончился подписание в 1743-м году Абоского мира, по которому к России отошла часть Южной Финляндии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     </w:t>
      </w:r>
      <w:r>
        <w:rPr>
          <w:i/>
          <w:sz w:val="24"/>
        </w:rPr>
        <w:t>Елизавета Петровна скончалась 25 декабря 1761 года на 53-м году жизни. Она похоронена в Петропавловском соборе в Санкт-Петербурге.</w:t>
      </w:r>
    </w:p>
    <w:p>
      <w:pPr>
        <w:pStyle w:val="Normal"/>
        <w:jc w:val="both"/>
        <w:rPr/>
      </w:pPr>
      <w:r>
        <w:rPr>
          <w:i/>
          <w:sz w:val="24"/>
        </w:rPr>
        <w:t xml:space="preserve">           </w:t>
      </w:r>
      <w:r>
        <w:rPr>
          <w:i/>
          <w:sz w:val="24"/>
        </w:rPr>
        <w:t>После смерти императрицы Елизаветы Петровны на российский престол взошел Петр-III (10/02/1728 – 6/07/1762, император с 25/12/1761 по 28/06/1762). Петр был круглым неучем, и даже Елизавету Петровну поразил своим невежеством. За время своего правления он ничего хорошего не сделал. По свидетельству современников, ропот был на Петра «всенародным». Растущее недовольство в обществе вылилось в новый заговор, созревший в гвардейской среде. Душой заговора была жена Петра-III императрица Екатерина Алексеевна. В числе заговорщиков были братья Орловы, Алексий и Кирилл Разумовские, графиня Екатерина Дашкова.  В июле 1762-го года на верность императрице присягнули Измайловский и Семеновский полки. Екатерина в сопровождении гвардейцев прибыла в Казанский собор на Невском, где и была провозглашена самодержавной императрицей. В этот же день в Зимнем Дворце Екатерине присягнули Сенат и Синод. Петр подписал свое отречение и был сослан в Ропшу, где содержался под арестом. Там и произошел «несчастный случай», закончившийся смертью</w:t>
      </w:r>
      <w:r>
        <w:rPr>
          <w:i/>
          <w:sz w:val="24"/>
          <w:lang w:val="en-US"/>
        </w:rPr>
        <w:t xml:space="preserve">   </w:t>
      </w:r>
      <w:r>
        <w:rPr>
          <w:i/>
          <w:sz w:val="24"/>
        </w:rPr>
        <w:t xml:space="preserve"> Петра-III. Случилось это 6 июля 1762-го года. Петр-III был похоронен в Благовещенской церкви Александро-Невской лавры. В 1796-м году останки несчастного императора были перезахоронены в Петропавловском соборе вместе с гробом Екатерины-II.  </w:t>
      </w:r>
    </w:p>
    <w:p>
      <w:pPr>
        <w:pStyle w:val="Normal"/>
        <w:jc w:val="both"/>
        <w:rPr/>
      </w:pPr>
      <w:r>
        <w:rPr>
          <w:i/>
          <w:sz w:val="24"/>
        </w:rPr>
        <w:t xml:space="preserve">          </w:t>
      </w:r>
      <w:r>
        <w:rPr>
          <w:i/>
          <w:sz w:val="24"/>
        </w:rPr>
        <w:t>Екатерина-II (21/04/1729 -  6/11/1796, императрица с 28/06/1762  по 6/11/1796) вступила не престол в результате дворцового переворота. Катерина-</w:t>
      </w:r>
      <w:r>
        <w:rPr>
          <w:i/>
          <w:sz w:val="24"/>
          <w:lang w:val="en-US"/>
        </w:rPr>
        <w:t xml:space="preserve">II </w:t>
      </w:r>
      <w:r>
        <w:rPr>
          <w:i/>
          <w:sz w:val="24"/>
        </w:rPr>
        <w:t>стремилась упрочить самодержавие, устранив при этом влияние высшей аристократии и гвардии. Так, например, реформа сената, проведенная в 1763-м году, превратила его из законодательного в судебно-надзирательный орган. В 1768-м году был создан совет, ставший в последствии высшим консультативным и распорядительным органом при императрице. В 1764-м году была создана «комиссия по составлению нового уложения», в работе которой участвовали дворяне, горожане, казачество и государственные крестьяне. Комиссия в своей деятельности должна была руководствоваться «Наказом» императрицы.  В 1775-м году Екатерина издала «Учреждение для управления губерний», где главными принципами были укрепление государственного аппарата на местах и повышение роли местного дворянства. Усиление крепостнического гнета привело к тому, что нарастающее крестьянское движение переросло в крестьянскую войну (1773 – 1775 года) под предводительством Е.И. Пугачева, завершившуюся поражением повстанцев.</w:t>
      </w:r>
    </w:p>
    <w:p>
      <w:pPr>
        <w:pStyle w:val="Normal"/>
        <w:jc w:val="both"/>
        <w:rPr/>
      </w:pPr>
      <w:r>
        <w:rPr>
          <w:i/>
          <w:sz w:val="24"/>
        </w:rPr>
        <w:t xml:space="preserve">           </w:t>
      </w:r>
      <w:r>
        <w:rPr>
          <w:i/>
          <w:sz w:val="24"/>
        </w:rPr>
        <w:t xml:space="preserve">В годы правления Екатерины-II предпринимались меры, направленные на улучшение медицинской помощи. В Москве (1763 год) и в Петербурге (1767 год) были открыты воспитательные дома, в которых получали образование дети-подкидыши. В Петербурге были учреждены закрытые институты для девиц-дворянок и девиц-горожанок (1764-й год). В 1783-м году была основана Российская Академия для изучения родного языка, президентом которой стала княгиня Е.Р. Дашкова.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    </w:t>
      </w:r>
      <w:r>
        <w:rPr>
          <w:i/>
          <w:sz w:val="24"/>
        </w:rPr>
        <w:t>Во внешней политике Екатерина унаследовала две главные проблемы – Турецкую и Польскую. В 1772 - 1774 годах в ходе первой русско-турецкой войны русская армия одержала победы при Ларге и Кагуле и выиграла морское сражение в Чесменской бухте. По мирному договору с Турцией к России отошли берега Черного и Азовского морей  и Турция признала независимость Крыма, который окончательно присоединился к России в 1783-м году. Вторая русско-турецкая война 1787 – 1791 года утвердила за Россией обладание Новороссией, Крымом и крепостью Очаковым. В это время польская угроза для России уже перестала существовать, но остался не решенным давний территориальный спор из-за Белоруссии и Правобережной Украины. По первому разделу Польши (1773-й год) Россия получила Белоруссию, по второму разделу (1793-й год) – Волынскую, подольскую и Минскую губернии. Отчаянная попытка поляков отстоять свою политическую независимость повлекла за собой в 1795-м году третий и последний раздел Польши. Россия получила при этом Литву и Курляндию.</w:t>
      </w:r>
    </w:p>
    <w:p>
      <w:pPr>
        <w:pStyle w:val="Normal"/>
        <w:jc w:val="both"/>
        <w:rPr/>
      </w:pPr>
      <w:r>
        <w:rPr>
          <w:i/>
          <w:sz w:val="24"/>
        </w:rPr>
        <w:t xml:space="preserve">         </w:t>
      </w:r>
      <w:r>
        <w:rPr>
          <w:i/>
          <w:sz w:val="24"/>
        </w:rPr>
        <w:t>Екатерина-II продолжила внешнюю политику Петра Великого и сумела совершить то, к чему веками стремились московские государи. Екатерина-II скоропостижно скончалась 6 ноября 1796-го года. Она похоронена в Петропавловском соборе в Санкт-Петербурге.</w:t>
      </w:r>
    </w:p>
    <w:p>
      <w:pPr>
        <w:pStyle w:val="Normal"/>
        <w:jc w:val="both"/>
        <w:rPr/>
      </w:pPr>
      <w:r>
        <w:rPr>
          <w:i/>
          <w:sz w:val="24"/>
        </w:rPr>
        <w:t xml:space="preserve">         </w:t>
      </w:r>
      <w:r>
        <w:rPr>
          <w:i/>
          <w:sz w:val="24"/>
        </w:rPr>
        <w:t>Павел Петрович (20/09/1754  - 12/03/1801, император с 6/11/1796 по 12/03/1801), сын императора Петра-III и императрицы Екатерины-II, вступил на престол 6 ноября 1796 года. Став императором, Павел короновал останки</w:t>
      </w:r>
      <w:r>
        <w:rPr>
          <w:i/>
          <w:sz w:val="24"/>
          <w:lang w:val="en-US"/>
        </w:rPr>
        <w:t xml:space="preserve">  </w:t>
      </w:r>
      <w:r>
        <w:rPr>
          <w:i/>
          <w:sz w:val="24"/>
        </w:rPr>
        <w:t xml:space="preserve"> Петра-III императорской короной и похоронил Петра-III и Екатерину-II в один день и с одинаковыми почестями. Вся политика нового императора была направлена на уничтожение всего того, что было сделано его матерью. Тем не менее внутренняя политика Павла-I продолжала курс Екатерины-II. Осенью 1800-го года возник заговор против императора в котором участвовали приближенные Павла и гвардейские офицеры. В ночь с 11 на 12 марта 1801-го года заговорщики проникли в Михайловский замок, где жил император, и убили его. Официальное сообщение гласило, что император скончался от «апоплексического удара».</w:t>
      </w:r>
    </w:p>
    <w:p>
      <w:pPr>
        <w:pStyle w:val="Normal"/>
        <w:jc w:val="both"/>
        <w:rPr/>
      </w:pPr>
      <w:r>
        <w:rPr>
          <w:i/>
          <w:sz w:val="24"/>
        </w:rPr>
        <w:t xml:space="preserve">                   </w:t>
      </w:r>
      <w:r>
        <w:rPr>
          <w:i/>
          <w:sz w:val="24"/>
        </w:rPr>
        <w:t xml:space="preserve">Александр-I (12/12/1777 – 19/11/1825, император </w:t>
      </w:r>
      <w:r>
        <w:rPr>
          <w:i/>
          <w:sz w:val="24"/>
          <w:lang w:val="en-US"/>
        </w:rPr>
        <w:t xml:space="preserve"> c </w:t>
      </w:r>
      <w:r>
        <w:rPr>
          <w:i/>
          <w:sz w:val="24"/>
        </w:rPr>
        <w:t>12/03/1801</w:t>
      </w:r>
      <w:r>
        <w:rPr>
          <w:i/>
          <w:sz w:val="24"/>
          <w:lang w:val="en-US"/>
        </w:rPr>
        <w:t xml:space="preserve"> по 19/11/1825</w:t>
      </w:r>
      <w:r>
        <w:rPr>
          <w:i/>
          <w:sz w:val="24"/>
        </w:rPr>
        <w:t>) – старший сын императора Павла-</w:t>
      </w:r>
      <w:r>
        <w:rPr>
          <w:i/>
          <w:sz w:val="24"/>
          <w:lang w:val="en-US"/>
        </w:rPr>
        <w:t>I</w:t>
      </w:r>
      <w:r>
        <w:rPr>
          <w:i/>
          <w:sz w:val="24"/>
        </w:rPr>
        <w:t xml:space="preserve"> и его второй жены императрицы Марии Федоровны. </w:t>
      </w:r>
    </w:p>
    <w:p>
      <w:pPr>
        <w:pStyle w:val="Normal"/>
        <w:jc w:val="both"/>
        <w:rPr/>
      </w:pPr>
      <w:r>
        <w:rPr>
          <w:i/>
          <w:sz w:val="24"/>
        </w:rPr>
        <w:t xml:space="preserve">   </w:t>
      </w:r>
      <w:r>
        <w:rPr>
          <w:i/>
          <w:sz w:val="24"/>
        </w:rPr>
        <w:t>Первая половина царствования Александра-I прошла под знаком умеренно-либеральных реформ. Император даровал свободу заключенным и сосланным его отцом, издал указ об уничтожении пыток, восстановил действие Жалованных            грамот 1785 года. Все эти меры, а также личное обаяние Александра сделали его весьма популярным в российском обществе. В 1802 году   были учреждены министерство и Государственный совет. В 1803 году  был издан Указ о свободных хлебопашцах. В России в  эти годы была создана система средних и низших учебных  заведений, учреждены Харьковский, Казанский и Санкт-Петербургский университеты.</w:t>
      </w:r>
    </w:p>
    <w:p>
      <w:pPr>
        <w:pStyle w:val="Heading1"/>
        <w:jc w:val="both"/>
        <w:rPr/>
      </w:pPr>
      <w:r>
        <w:rPr>
          <w:i/>
        </w:rPr>
        <w:t xml:space="preserve"> </w:t>
      </w:r>
      <w:r>
        <w:rPr>
          <w:i/>
          <w:lang w:val="en-US"/>
        </w:rPr>
        <w:t xml:space="preserve">   </w:t>
      </w:r>
      <w:r>
        <w:rPr>
          <w:i/>
        </w:rPr>
        <w:t xml:space="preserve">  </w:t>
      </w:r>
      <w:r>
        <w:rPr>
          <w:i/>
        </w:rPr>
        <w:t>Во внешней политике в первом десятилетии  19-го  века  Россия лавировала между Англией и Францией. В 1805-1807 годах Россия участвовала в войнах против наполеоновской Франции, закончившихся в 1807 году подписанием Тильзитского мира, по которому Александр</w:t>
      </w:r>
      <w:r>
        <w:rPr>
          <w:i/>
          <w:lang w:val="en-US"/>
        </w:rPr>
        <w:t>-I</w:t>
      </w:r>
      <w:r>
        <w:rPr>
          <w:i/>
        </w:rPr>
        <w:t xml:space="preserve"> признал все завоевания Наполеона и оба императора обязались быть союзниками при ведении военных действий. Но в 1810 году отношения между Россией и Францией приняли откровенно враждебный характер. Война между Россией и Францией началась летом 1812 года. Русская армия, избавив страну от захватчиков, завершила освобождение Европы триумфальным въездом  в Париж. Успешно закончившиеся войны с Турцией (1806 -1812 годы) и Швецией (1806 –</w:t>
      </w:r>
      <w:r>
        <w:rPr>
          <w:i/>
          <w:lang w:val="en-US"/>
        </w:rPr>
        <w:t xml:space="preserve"> </w:t>
      </w:r>
      <w:r>
        <w:rPr>
          <w:i/>
        </w:rPr>
        <w:t>1808</w:t>
      </w:r>
      <w:r>
        <w:rPr>
          <w:i/>
          <w:lang w:val="en-US"/>
        </w:rPr>
        <w:t xml:space="preserve"> </w:t>
      </w:r>
      <w:r>
        <w:rPr>
          <w:i/>
        </w:rPr>
        <w:t>годы) укрепили международное положение России. В царствование Александра-I к России были присоединены Грузия (1801 год), Финляндия (1808 год), Бесарабия  (1812 год), Азербайджан (1813 год)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>В 1825 году во время поездки в Таганрог император Александр-I сильно простудился и 19 ноября 1825 года скончался.  Он похоронен в Петропавловском соборе в Санкт-Петербурге.</w:t>
      </w:r>
    </w:p>
    <w:p>
      <w:pPr>
        <w:pStyle w:val="Normal"/>
        <w:jc w:val="both"/>
        <w:rPr/>
      </w:pPr>
      <w:r>
        <w:rPr>
          <w:i/>
          <w:sz w:val="24"/>
        </w:rPr>
        <w:t xml:space="preserve">        </w:t>
      </w:r>
      <w:r>
        <w:rPr>
          <w:i/>
          <w:sz w:val="24"/>
        </w:rPr>
        <w:t>После смерти Александра-I Россия почти месяц жила без императора. На 14 декабря 1825 года была объявлена присяга Николаю Павловичу (25/06/1796 -18/02/1855, император с 14/12/1825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по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18/02/1855). В тот же день состоялась попытка государственного переворота, названная позднее восстанием декабристов. День 14 декабря произвел неизгладимое впечатление на Николая-</w:t>
      </w:r>
      <w:r>
        <w:rPr>
          <w:i/>
          <w:sz w:val="24"/>
          <w:lang w:val="en-US"/>
        </w:rPr>
        <w:t>I</w:t>
      </w:r>
      <w:r>
        <w:rPr>
          <w:i/>
          <w:sz w:val="24"/>
        </w:rPr>
        <w:t xml:space="preserve"> и это отразилось на характере  всего его царствования.</w:t>
      </w:r>
    </w:p>
    <w:p>
      <w:pPr>
        <w:pStyle w:val="Normal"/>
        <w:jc w:val="both"/>
        <w:rPr>
          <w:rStyle w:val="Style13"/>
          <w:i/>
          <w:i/>
          <w:sz w:val="24"/>
        </w:rPr>
      </w:pPr>
      <w:r>
        <w:rPr>
          <w:i/>
          <w:sz w:val="24"/>
        </w:rPr>
        <w:t xml:space="preserve">         </w:t>
      </w:r>
      <w:r>
        <w:rPr>
          <w:i/>
          <w:sz w:val="24"/>
        </w:rPr>
        <w:t>Царствование Николая-I -  период наивысшего расцвета абсолютной монархии в ее военно-бюрократической форме. В управлении государством преобладал военный элемент. Расходы на чиновников и армию поглощали почти все государственные средства. В годы правления Николая был составлен Свод законов Российской империи - кодекс всех существующих к 1835 году законодательных актов. В 1826 году был учрежден Секретный комитет, который занимался крестьянским вопросом. В 1830 году был выработан общий закон о сословиях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в котором проектировался ряд улучшений для крестьян. Для начального обучения крестьянских детей было устроено до 9 тысяч сельских училищ. В 1842 году был издан закон, который давал возможность помещикам освобождать крестьян. Сам Николай-I считал, что крепостное право – это зло.</w:t>
      </w:r>
    </w:p>
    <w:p>
      <w:pPr>
        <w:pStyle w:val="Normal"/>
        <w:jc w:val="both"/>
        <w:rPr/>
      </w:pPr>
      <w:r>
        <w:rPr>
          <w:i/>
          <w:sz w:val="24"/>
        </w:rPr>
        <w:t xml:space="preserve">         </w:t>
      </w:r>
      <w:r>
        <w:rPr>
          <w:i/>
          <w:sz w:val="24"/>
        </w:rPr>
        <w:t>В правление Николая Павловича было устроено до 10 тыс. верст шоссейных дорог, около 1 тыс. верст железнодорожного пути (первая дорога от Санкт-Петербурга до Царского Села была открыта в 1836 году, а до Москвы – в 1851 году). Было проведено 2 тыс. верст электрического телеграфа.</w:t>
      </w:r>
    </w:p>
    <w:p>
      <w:pPr>
        <w:pStyle w:val="Normal"/>
        <w:jc w:val="both"/>
        <w:rPr/>
      </w:pPr>
      <w:r>
        <w:rPr>
          <w:i/>
          <w:sz w:val="24"/>
        </w:rPr>
        <w:t xml:space="preserve">         </w:t>
      </w:r>
      <w:r>
        <w:rPr>
          <w:i/>
          <w:sz w:val="24"/>
        </w:rPr>
        <w:t>Война, начавшаяся в 1853 году на Дунае и Кавказе, была перенесена в Крым, где противники России (Англия, Франция, Турция, Сардиния) осадили Севастополь, служивший базой русского Черноморского флота. Крымская война закончилась поражением России. По Парижскому Трактату 1856 года Черное море было объявлено нейтральным и право иметь на нем флот Россия возвратила себе лишь в 1871 году.</w:t>
      </w:r>
    </w:p>
    <w:p>
      <w:pPr>
        <w:pStyle w:val="Normal"/>
        <w:jc w:val="both"/>
        <w:rPr/>
      </w:pPr>
      <w:r>
        <w:rPr>
          <w:i/>
          <w:sz w:val="24"/>
        </w:rPr>
        <w:t xml:space="preserve">         </w:t>
      </w:r>
      <w:r>
        <w:rPr>
          <w:i/>
          <w:sz w:val="24"/>
        </w:rPr>
        <w:t>Не желая признавать ошибочность своих взглядов и убеждений, приведших страну  не только к военному поражению, но и к крушению всей, казалось бы, четко налаженной системы государственной власти, император Николай-I,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как считают, сознательно принял яд и скоропостижно скончался 18 февраля 1855 года.</w:t>
      </w:r>
    </w:p>
    <w:p>
      <w:pPr>
        <w:pStyle w:val="Normal"/>
        <w:jc w:val="both"/>
        <w:rPr/>
      </w:pPr>
      <w:r>
        <w:rPr>
          <w:i/>
          <w:sz w:val="24"/>
        </w:rPr>
        <w:t xml:space="preserve">        </w:t>
      </w:r>
      <w:r>
        <w:rPr>
          <w:i/>
          <w:sz w:val="24"/>
        </w:rPr>
        <w:t>Александр Николаевич (17/04/1818-1/03/1881, император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с 18/02/1856 -1/03/1881), старший сын императора Николая-</w:t>
      </w:r>
      <w:r>
        <w:rPr>
          <w:i/>
          <w:sz w:val="24"/>
          <w:lang w:val="en-US"/>
        </w:rPr>
        <w:t>I</w:t>
      </w:r>
      <w:r>
        <w:rPr>
          <w:i/>
          <w:sz w:val="24"/>
        </w:rPr>
        <w:t xml:space="preserve"> и императрицы Александры Федоровны, взошел на престол после смерти Николая-I. Александр Николаевич, чтобы ознакомиться с государственными делами, с 1834 года присутствовал на заседаниях Сената, а с 1835  года – и Синода. </w:t>
      </w:r>
    </w:p>
    <w:p>
      <w:pPr>
        <w:pStyle w:val="Normal"/>
        <w:jc w:val="both"/>
        <w:rPr/>
      </w:pPr>
      <w:r>
        <w:rPr>
          <w:i/>
          <w:sz w:val="24"/>
        </w:rPr>
        <w:t xml:space="preserve">         </w:t>
      </w:r>
      <w:r>
        <w:rPr>
          <w:i/>
          <w:sz w:val="24"/>
        </w:rPr>
        <w:t>При Александре-II   в России было отменено крепостное право (Положение 19 февраля 1861 года), за что императора прозвали царем-освободителем. В 1874 году вышел указ о всесословной воинской повинности, снявший тяготы военной службы с низших сословий. В это время были созданы высшие общеобразовательные учреждения женщин (в Петербурге, Москве, Казани и Киеве), основаны 3 университета – Новороссийский (1865 год). Варшавский (1865 год) и Томский (1880 год)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Император Николай-I оставил своему наследнику Крымскую войну, закончившуюся поражением России и подписанием мира в Париже в марте 1856</w:t>
      </w:r>
    </w:p>
    <w:p>
      <w:pPr>
        <w:pStyle w:val="Normal"/>
        <w:jc w:val="both"/>
        <w:rPr/>
      </w:pPr>
      <w:r>
        <w:rPr>
          <w:i/>
          <w:sz w:val="24"/>
        </w:rPr>
        <w:t>Года. В 1864 году было окончено покорение Кавказа. По Айгунскому договору с Китаем к России был присоединен Амурский край (1858 год), а по Пекинскому - Уссурийский (1860 год). В 1864 году русские войска начали поход в Среднюю  Азию, в результате которого были захвачены местности, образовавшие Туркестанский край (1867 год) и Ферганская область (1873 год). Русское владычество распространилось вплоть до вершин Тянь-Шаня и до подножия Гималайского хребта. В 1867 году Россия продала США Аляску и Алеутские острова. Самым важным событием во внешней политике России в царствование Александра-</w:t>
      </w:r>
      <w:r>
        <w:rPr>
          <w:i/>
          <w:sz w:val="24"/>
          <w:lang w:val="en-US"/>
        </w:rPr>
        <w:t>II</w:t>
      </w:r>
      <w:r>
        <w:rPr>
          <w:i/>
          <w:sz w:val="24"/>
        </w:rPr>
        <w:t xml:space="preserve"> явилась русско-турецкая война  (1877-1878 год), завершившаяся победой русских войск. Результатом этого явилось провозглашение независимости Сербии, Румынии и Черногории. Россия получила часть Бесарабии, отторгнутой в 1856 году (кроме островов дельты Дуная) и денежную контрибуцию в размере 302,5 млн. рублей. Кроме того, к России были присоединены Ардаган, Карс и Батум с их округами.</w:t>
      </w:r>
    </w:p>
    <w:p>
      <w:pPr>
        <w:pStyle w:val="Normal"/>
        <w:jc w:val="both"/>
        <w:rPr/>
      </w:pPr>
      <w:r>
        <w:rPr>
          <w:i/>
          <w:sz w:val="24"/>
        </w:rPr>
        <w:t xml:space="preserve">     </w:t>
      </w:r>
      <w:r>
        <w:rPr>
          <w:i/>
          <w:sz w:val="24"/>
        </w:rPr>
        <w:t>1 марта 1881 года император Александр</w:t>
      </w:r>
      <w:r>
        <w:rPr>
          <w:i/>
          <w:sz w:val="24"/>
          <w:lang w:val="en-US"/>
        </w:rPr>
        <w:t>-II</w:t>
      </w:r>
      <w:r>
        <w:rPr>
          <w:i/>
          <w:sz w:val="24"/>
        </w:rPr>
        <w:t xml:space="preserve"> смертельно ранен брошенной в него террористом Гриневицким бомбой. Александр-II похоронен в Петропавловском соборе.</w:t>
      </w:r>
    </w:p>
    <w:p>
      <w:pPr>
        <w:pStyle w:val="Normal"/>
        <w:jc w:val="both"/>
        <w:rPr/>
      </w:pPr>
      <w:r>
        <w:rPr>
          <w:i/>
          <w:sz w:val="24"/>
        </w:rPr>
        <w:t xml:space="preserve">      </w:t>
      </w:r>
      <w:r>
        <w:rPr>
          <w:i/>
          <w:sz w:val="24"/>
        </w:rPr>
        <w:t>1 марта 1881 года, после убийства террористами императора Александра-II, на престол вступил его сын Александр-III (26/02/1845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-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 xml:space="preserve">20/10/1894, император </w:t>
      </w:r>
      <w:r>
        <w:rPr>
          <w:i/>
          <w:sz w:val="24"/>
          <w:lang w:val="en-US"/>
        </w:rPr>
        <w:t>с 0</w:t>
      </w:r>
      <w:r>
        <w:rPr>
          <w:i/>
          <w:sz w:val="24"/>
        </w:rPr>
        <w:t>2/03/1881 по 20/10/1894). Он не получил того образования, которое считалось необходимым наследнику престола. В годы царствования Александра-</w:t>
      </w:r>
      <w:r>
        <w:rPr>
          <w:i/>
          <w:sz w:val="24"/>
          <w:lang w:val="en-US"/>
        </w:rPr>
        <w:t>III</w:t>
      </w:r>
      <w:r>
        <w:rPr>
          <w:i/>
          <w:sz w:val="24"/>
        </w:rPr>
        <w:t xml:space="preserve"> значительно усилился административный произвол.</w:t>
      </w:r>
    </w:p>
    <w:p>
      <w:pPr>
        <w:pStyle w:val="Normal"/>
        <w:jc w:val="both"/>
        <w:rPr/>
      </w:pPr>
      <w:r>
        <w:rPr>
          <w:i/>
          <w:sz w:val="24"/>
        </w:rPr>
        <w:t xml:space="preserve">       </w:t>
      </w:r>
      <w:r>
        <w:rPr>
          <w:i/>
          <w:sz w:val="24"/>
        </w:rPr>
        <w:t>В целях освоения новых земель при Александре-III  быстрыми темпами шло переселение крестьянских семейств в Сибирь. Правительство в некоторой степени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заботилось об улучшении быта рабочих – была ограничена работа малолетних  и женщин.</w:t>
      </w:r>
    </w:p>
    <w:p>
      <w:pPr>
        <w:pStyle w:val="Normal"/>
        <w:jc w:val="both"/>
        <w:rPr/>
      </w:pPr>
      <w:r>
        <w:rPr>
          <w:i/>
          <w:sz w:val="24"/>
        </w:rPr>
        <w:t xml:space="preserve">        </w:t>
      </w:r>
      <w:r>
        <w:rPr>
          <w:i/>
          <w:sz w:val="24"/>
        </w:rPr>
        <w:t>Во внешней политике в эти годы наблюдалось ухудшение российско-германских отношений и происходило сближение России и Франции, закончившееся заключением франко-русского союза (1891-1893 годы). Александр-III скончался осенью 1894 года от болезни почек, усилившихся из-за ушибов, полученных во время железнодорожной катастрофы под Харьковом и постоянного неумеренного употребления спиртного. Он похоронен в Петропавловском Соборе.</w:t>
      </w:r>
    </w:p>
    <w:p>
      <w:pPr>
        <w:pStyle w:val="Normal"/>
        <w:jc w:val="both"/>
        <w:rPr/>
      </w:pPr>
      <w:r>
        <w:rPr>
          <w:i/>
          <w:sz w:val="24"/>
        </w:rPr>
        <w:t xml:space="preserve">         </w:t>
      </w:r>
      <w:r>
        <w:rPr>
          <w:i/>
          <w:sz w:val="24"/>
        </w:rPr>
        <w:t>Николай-II (</w:t>
      </w:r>
      <w:r>
        <w:rPr>
          <w:i/>
          <w:sz w:val="24"/>
          <w:lang w:val="en-US"/>
        </w:rPr>
        <w:t>0</w:t>
      </w:r>
      <w:r>
        <w:rPr>
          <w:i/>
          <w:sz w:val="24"/>
        </w:rPr>
        <w:t>6/05/1868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-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 xml:space="preserve">17/07/1918, император с 21/10/1894 по </w:t>
      </w:r>
      <w:r>
        <w:rPr>
          <w:i/>
          <w:sz w:val="24"/>
          <w:lang w:val="en-US"/>
        </w:rPr>
        <w:t>0</w:t>
      </w:r>
      <w:r>
        <w:rPr>
          <w:i/>
          <w:sz w:val="24"/>
        </w:rPr>
        <w:t>2/03/1917), старший сын императора Александра-III и императрицы Марии Федоровны, взошел на престол после смерти своего отца. Коронация Николая-II ознаменовалась катастрофой  на Ходынском поле в Москве, в которой погибли несколько сотен человек. Николай-II получил хорошее образование, он владел французским , немецким и английским языками. Император был прост и легко доступен.</w:t>
      </w:r>
    </w:p>
    <w:p>
      <w:pPr>
        <w:pStyle w:val="Normal"/>
        <w:jc w:val="both"/>
        <w:rPr/>
      </w:pPr>
      <w:r>
        <w:rPr>
          <w:i/>
          <w:sz w:val="24"/>
        </w:rPr>
        <w:t xml:space="preserve">        </w:t>
      </w:r>
      <w:r>
        <w:rPr>
          <w:i/>
          <w:sz w:val="24"/>
        </w:rPr>
        <w:t>Все царствование Николая-II прошло в обстановке нараставшего революционного движения. В начале 1905 года в России вспыхнула революция, положившая начало некоторым реформам. 17 октября 1905 года вышел Манифест, по которому признавались основы гражданской свободы: неприкосновенность личности, свобода слова, собраний и союзов. Была учреждена Государственная Дума (1906 год), без одобрения которой ни один закон не мог войти в силу. По проекту П.А.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Столыпина  проводилась аграрная реформа.</w:t>
      </w:r>
    </w:p>
    <w:p>
      <w:pPr>
        <w:pStyle w:val="Normal"/>
        <w:jc w:val="both"/>
        <w:rPr/>
      </w:pPr>
      <w:r>
        <w:rPr>
          <w:i/>
          <w:sz w:val="24"/>
        </w:rPr>
        <w:t xml:space="preserve">        </w:t>
      </w:r>
      <w:r>
        <w:rPr>
          <w:i/>
          <w:sz w:val="24"/>
        </w:rPr>
        <w:t>В области внешней политики Николай-</w:t>
      </w:r>
      <w:r>
        <w:rPr>
          <w:i/>
          <w:sz w:val="24"/>
          <w:lang w:val="en-US"/>
        </w:rPr>
        <w:t>II</w:t>
      </w:r>
      <w:r>
        <w:rPr>
          <w:i/>
          <w:sz w:val="24"/>
        </w:rPr>
        <w:t xml:space="preserve"> предпринял некоторые шаги по стабилизации международных отношений. В 1899 и 1907 годах состоялись Гаагские конференции мира, отдельные решения которых действуют и по сей день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  </w:t>
      </w:r>
      <w:r>
        <w:rPr>
          <w:i/>
          <w:sz w:val="24"/>
        </w:rPr>
        <w:t>В 1904 году Япония объявила России войну, закончившуюся в 1905 году поражением русской армии. По условиям мирного договора Россия уплатила Японии около 200 млн. рублей за содержание русских военнопленных и уступила половину острова Сахалин и Квантунскую  область с крепостью Порт-Артуром и городом Дальним. В 1914 году Россия на стороне Атланты против Германии вступила в первую мировую войну.</w:t>
      </w:r>
    </w:p>
    <w:p>
      <w:pPr>
        <w:pStyle w:val="Normal"/>
        <w:jc w:val="both"/>
        <w:rPr/>
      </w:pPr>
      <w:r>
        <w:rPr>
          <w:i/>
          <w:sz w:val="24"/>
        </w:rPr>
        <w:t xml:space="preserve">         </w:t>
      </w:r>
      <w:r>
        <w:rPr>
          <w:i/>
          <w:sz w:val="24"/>
        </w:rPr>
        <w:t>В начале марта 1917 года председатель Государственной думы М.В. Родзянко заявил Николаю-II, что сохранение самодержавия возможно только при условии передачи трона царевичу Алексею при регенстве брата императора – великого князя Михаила. 2 марта 1917 года Николай-II, учитывая слабое здоровье своего сына Алексея, отрекся от престола в пользу своего брата Михаила Александровича. Михаил Александрович также подписал Манифест об отречении от престола. В России началась республиканская эра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   </w:t>
      </w:r>
      <w:r>
        <w:rPr>
          <w:i/>
          <w:sz w:val="24"/>
        </w:rPr>
        <w:t xml:space="preserve">С 9 марта по 14 августа 1917 года бывший император и члены его семьи содержались под арестом в Царском Селе, затем их переправили в Тобольск. 30 апреля 1918 года узников привезли в Екатеринбург, где в ночь на 17 июля 1918 года по постановлению СНК и ВЦИК бывший император, его жена и дети и оставшиеся при них доктор и слуги были расстреляны чекистами.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</w:t>
      </w:r>
    </w:p>
    <w:sectPr>
      <w:headerReference w:type="default" r:id="rId2"/>
      <w:type w:val="nextPage"/>
      <w:pgSz w:w="11906" w:h="16838"/>
      <w:pgMar w:left="1800" w:right="141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i/>
      <w:sz w:val="24"/>
    </w:rPr>
  </w:style>
  <w:style w:type="paragraph" w:styleId="3">
    <w:name w:val="Основной текст 3"/>
    <w:basedOn w:val="Normal"/>
    <w:qFormat/>
    <w:pPr/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9T22:09:00Z</dcterms:created>
  <dc:creator>l</dc:creator>
  <dc:description/>
  <dc:language>en-US</dc:language>
  <cp:lastModifiedBy>l</cp:lastModifiedBy>
  <cp:lastPrinted>1999-01-12T23:22:00Z</cp:lastPrinted>
  <dcterms:modified xsi:type="dcterms:W3CDTF">1999-01-12T23:34:00Z</dcterms:modified>
  <cp:revision>28</cp:revision>
  <dc:subject/>
  <dc:title>21 февраля 1613 года состоялся Земский собор, на котором решался вопрос об избрании русского царя</dc:title>
</cp:coreProperties>
</file>