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askerville" w:hAnsi="Baskerville" w:eastAsia="Baskerville" w:cs="Baskerville"/>
          <w:sz w:val="36"/>
          <w:szCs w:val="36"/>
        </w:rPr>
      </w:pPr>
      <w:r>
        <w:rPr>
          <w:rFonts w:eastAsia="Baskerville" w:cs="Baskerville" w:ascii="Baskerville" w:hAnsi="Baskerville"/>
          <w:sz w:val="36"/>
          <w:szCs w:val="36"/>
        </w:rPr>
      </w:r>
    </w:p>
    <w:p>
      <w:pPr>
        <w:pStyle w:val="Normal"/>
        <w:spacing w:lineRule="auto" w:line="360"/>
        <w:jc w:val="center"/>
        <w:rPr>
          <w:rFonts w:ascii="Baskerville" w:hAnsi="Baskerville" w:eastAsia="Baskerville" w:cs="Baskerville"/>
          <w:sz w:val="36"/>
          <w:szCs w:val="36"/>
        </w:rPr>
      </w:pPr>
      <w:r>
        <w:rPr>
          <w:rFonts w:eastAsia="Baskerville" w:cs="Baskerville" w:ascii="Baskerville" w:hAnsi="Baskerville"/>
          <w:sz w:val="36"/>
          <w:szCs w:val="36"/>
        </w:rPr>
        <w:t>Экономическое развитие России в первой половине</w:t>
      </w:r>
    </w:p>
    <w:p>
      <w:pPr>
        <w:pStyle w:val="Normal"/>
        <w:spacing w:lineRule="auto" w:line="360"/>
        <w:jc w:val="center"/>
        <w:rPr>
          <w:rFonts w:ascii="Baskerville" w:hAnsi="Baskerville" w:eastAsia="Baskerville" w:cs="Baskerville"/>
          <w:sz w:val="36"/>
          <w:szCs w:val="36"/>
        </w:rPr>
      </w:pPr>
      <w:r>
        <w:rPr>
          <w:rFonts w:eastAsia="Baskerville" w:cs="Baskerville" w:ascii="Baskerville" w:hAnsi="Baskerville"/>
          <w:sz w:val="36"/>
          <w:szCs w:val="36"/>
        </w:rPr>
        <w:t>XIX в.: кризис феодальных отношений и зарождение основ капиталистического хозяйства.</w:t>
      </w:r>
    </w:p>
    <w:p>
      <w:pPr>
        <w:pStyle w:val="Normal"/>
        <w:spacing w:lineRule="auto" w:line="360"/>
        <w:jc w:val="center"/>
        <w:rPr>
          <w:rFonts w:ascii="Baskerville" w:hAnsi="Baskerville" w:eastAsia="Baskerville" w:cs="Baskerville"/>
          <w:sz w:val="36"/>
          <w:szCs w:val="36"/>
        </w:rPr>
      </w:pPr>
      <w:r>
        <w:rPr>
          <w:rFonts w:eastAsia="Baskerville" w:cs="Baskerville" w:ascii="Baskerville" w:hAnsi="Baskerville"/>
          <w:sz w:val="36"/>
          <w:szCs w:val="36"/>
        </w:rPr>
      </w:r>
    </w:p>
    <w:p>
      <w:pPr>
        <w:pStyle w:val="Normal"/>
        <w:spacing w:lineRule="auto" w:line="360"/>
        <w:ind w:firstLine="709"/>
        <w:jc w:val="both"/>
        <w:rPr/>
      </w:pPr>
      <w:r>
        <w:rPr>
          <w:rFonts w:eastAsia="Courier New Cyr" w:cs="Courier New Cyr" w:ascii="Courier New Cyr" w:hAnsi="Courier New Cyr"/>
          <w:b/>
          <w:bCs/>
          <w:sz w:val="24"/>
          <w:szCs w:val="24"/>
        </w:rPr>
        <w:t>Основные черты экономического развития.</w:t>
      </w:r>
      <w:r>
        <w:rPr>
          <w:rFonts w:eastAsia="Courier New Cyr" w:cs="Courier New Cyr" w:ascii="Courier New Cyr" w:hAnsi="Courier New Cyr"/>
          <w:sz w:val="24"/>
          <w:szCs w:val="24"/>
        </w:rPr>
        <w:t xml:space="preserve"> В последние десятилетия существования крепостничества Россия вступила в полосу кризиса всего феодального строя. Разложение феодализма достигло той стадии, на которой существовавшие феодальные общественные отношения ( и прежде всего крепостное право ) мешали дальнейшему развитию производительных сил, тормозили развитие промышленности, сельского хозяйства, культуры. На смену феодальной формации шел более прогрессивный общественный строй - капитализм.</w:t>
      </w:r>
    </w:p>
    <w:p>
      <w:pPr>
        <w:pStyle w:val="Normal"/>
        <w:spacing w:lineRule="auto" w:line="360"/>
        <w:ind w:firstLine="709"/>
        <w:jc w:val="both"/>
        <w:rPr/>
      </w:pPr>
      <w:r>
        <w:rPr>
          <w:rFonts w:eastAsia="Courier New Cyr" w:cs="Courier New Cyr" w:ascii="Courier New Cyr" w:hAnsi="Courier New Cyr"/>
          <w:b/>
          <w:bCs/>
          <w:sz w:val="24"/>
          <w:szCs w:val="24"/>
        </w:rPr>
        <w:t>Развитие промышленности.</w:t>
      </w:r>
      <w:r>
        <w:rPr>
          <w:rFonts w:eastAsia="Courier New Cyr" w:cs="Courier New Cyr" w:ascii="Courier New Cyr" w:hAnsi="Courier New Cyr"/>
          <w:sz w:val="24"/>
          <w:szCs w:val="24"/>
        </w:rPr>
        <w:t xml:space="preserve"> В первой половине XIX в. господствующими формами развития промышленности в России являлись мелкотоварное производство и мануфактура, но возникали уже и фабрики. Ремесло продолжало развиваться как в городе, так и особенно в деревн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ело Иваново и г.Шуя Владимирской губернии выросли в крупные центры хлопчатобумажной промышленности, жители села Кимры Тверской губернии специализировались на сапожном ремесле, село Павлово Нижегородской губернии славилось металлическими изделиями, ремесленники-кустари Костромской и Ярославской губерний ткали полотн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месленное производство было важной предпосылкой для развития промышленных предприятий. Среди кустарей происходило имущественное расслоение: с одной стороны, выделялись богачи, которые заводили крупные предприятия, с другой - масса кустарей беднела, теряла свою независимость, становилась наемными рабочими.</w:t>
      </w:r>
    </w:p>
    <w:p>
      <w:pPr>
        <w:pStyle w:val="Normal"/>
        <w:spacing w:lineRule="auto" w:line="360"/>
        <w:ind w:firstLine="709"/>
        <w:jc w:val="both"/>
        <w:rPr/>
      </w:pPr>
      <w:r>
        <w:rPr>
          <w:rFonts w:eastAsia="Courier New Cyr" w:cs="Courier New Cyr" w:ascii="Courier New Cyr" w:hAnsi="Courier New Cyr"/>
          <w:sz w:val="24"/>
          <w:szCs w:val="24"/>
        </w:rPr>
        <w:t>Основной формой крупного промышленного производства в России была в это время мануфактура. В первой половине века продолжала существовать помещичья мануфактура, основанная на крепостном труде, однако ее развитие в отличие от предшествующего времени резко сократилось. Более быстро развивались предприятия, основанные на наемном труде, - капиталистические мануфактуры. Общее количество промышленных предприятий значительно увеличивалось. Если в 1800 г. насчитывалось 1200 крупных промышленных предприятий и на них было занято 225 тыс. рабочих, то в 1850 г. было уже 2800 предприятий с числом рабочих свыше 700 тыс. Преимущественно росли передовые в техническом отношении предприятия, основанные на наемном труде. К 1860 г. в обрабатывающей промышленности вольнонаемные составляли уже свыше 80% общей численности рабочих, а во всех отраслях промышленности - 65%. Количество вотчинных и посессионных мануфактур неуклонно сокращалось. Горная промышленность Урала, основанная на крепостном труде, переживала застой и не давала сколько-нибудь значительного прироста продукции. Это происходило потому, что крепостной подневольный труд был мало производительным и в условиях XIX в. не отвечал потребностям производства: крестьяне работали из-под палки, технических навыков, необходимых для данного уровня развития промышленности, не имели. Крепостные рабочие работали главным образом зимой, а летом обрабатывали землю, так как основным источником жизни для таких рабочих по-прежнему оставалась земля, ведение своего хозяйств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840 г. хозяева посессионных предприятий добились издания закона, по которому они получали право отпускать на волю прикрепленных к этим предприятиям рабочих. К 1860 г. посессионных рабочих почти не стало.</w:t>
      </w:r>
    </w:p>
    <w:p>
      <w:pPr>
        <w:pStyle w:val="Normal"/>
        <w:spacing w:lineRule="auto" w:line="360"/>
        <w:ind w:firstLine="709"/>
        <w:jc w:val="both"/>
        <w:rPr/>
      </w:pPr>
      <w:r>
        <w:rPr>
          <w:rFonts w:eastAsia="Courier New Cyr" w:cs="Courier New Cyr" w:ascii="Courier New Cyr" w:hAnsi="Courier New Cyr"/>
          <w:sz w:val="24"/>
          <w:szCs w:val="24"/>
        </w:rPr>
        <w:t>Развитие мелкотоварного производства и мануфактуры было необходимой предпосылкой для перехода к фабричному, машинному производству.</w:t>
      </w:r>
    </w:p>
    <w:p>
      <w:pPr>
        <w:pStyle w:val="Normal"/>
        <w:spacing w:lineRule="auto" w:line="360"/>
        <w:ind w:firstLine="709"/>
        <w:jc w:val="both"/>
        <w:rPr/>
      </w:pPr>
      <w:r>
        <w:rPr>
          <w:rFonts w:eastAsia="Courier New Cyr" w:cs="Courier New Cyr" w:ascii="Courier New Cyr" w:hAnsi="Courier New Cyr"/>
          <w:b/>
          <w:bCs/>
          <w:sz w:val="24"/>
          <w:szCs w:val="24"/>
        </w:rPr>
        <w:t>Начало промышленного переворота.</w:t>
      </w:r>
      <w:r>
        <w:rPr>
          <w:rFonts w:eastAsia="Courier New Cyr" w:cs="Courier New Cyr" w:ascii="Courier New Cyr" w:hAnsi="Courier New Cyr"/>
          <w:sz w:val="24"/>
          <w:szCs w:val="24"/>
        </w:rPr>
        <w:t xml:space="preserve"> Применение машин в русской промышленности началось еще в первые десятилетия XIX в. Однако станков и машин было тогда еще немного, и их применение носило эпизодический характер. Только с 30-х годов началось более широкое внедрение машин в промышленное производство. Мануфактура с ее ручным трудом превращалась в капиталистическую фабрику, основанную на применении машин. В России вызревали предпосылки промышленного переворот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обенно важное значение имело внедрение в промышленность паровых двигателей, которые пришли на смену примитивной конной тяге и водяным двигателям. Применение этих сложных машин сразу же намного увеличило мощность и производительность самих предприятий. Оно влекло за собой расширение промышленного производства и улучшение его технической оснащенности. Самыми передовыми в техническом отношении были хлопчатобумажное производство и другие отрасли текстильной промышленности, которые быстро оснащались машинами. К началу 60-х годов в России уже насчитывалось несколько тысяч механических ткацких станков и около 2 млн. механических прядильных веретен. Новый метод обработки свеклы с помощью особых аппаратов, приводимых в движение паровой машиной, привел к быстрому развитию свеклосахарной промышленности.</w:t>
      </w:r>
    </w:p>
    <w:p>
      <w:pPr>
        <w:pStyle w:val="Normal"/>
        <w:spacing w:lineRule="auto" w:line="360"/>
        <w:ind w:firstLine="709"/>
        <w:jc w:val="both"/>
        <w:rPr/>
      </w:pPr>
      <w:r>
        <w:rPr>
          <w:rFonts w:eastAsia="Courier New Cyr" w:cs="Courier New Cyr" w:ascii="Courier New Cyr" w:hAnsi="Courier New Cyr"/>
          <w:sz w:val="24"/>
          <w:szCs w:val="24"/>
        </w:rPr>
        <w:t>Изменялся внешний облик предприятий: вместо маленьких разбросанных мастерских стали вырастать крупные фабричные корпуса, а старые центры кустарной промышленности приобретают облик городов.</w:t>
      </w:r>
    </w:p>
    <w:p>
      <w:pPr>
        <w:pStyle w:val="Normal"/>
        <w:spacing w:lineRule="auto" w:line="360"/>
        <w:ind w:firstLine="709"/>
        <w:jc w:val="both"/>
        <w:rPr/>
      </w:pPr>
      <w:r>
        <w:rPr>
          <w:rFonts w:eastAsia="Courier New Cyr" w:cs="Courier New Cyr" w:ascii="Courier New Cyr" w:hAnsi="Courier New Cyr"/>
          <w:sz w:val="24"/>
          <w:szCs w:val="24"/>
        </w:rPr>
        <w:t>Первоначально машины привозили из-за границы, но уже в конце 40-х годов началось строительство отечественных машиностроительных заводов, главным образом в Петербурге и Москве. В Сормове ( близ Нижнего Новгорода ) был построен большой пароходостроительный завод. Внедрение машин способствовало увеличению производительности труда в десятки и сотни раз.</w:t>
      </w:r>
    </w:p>
    <w:p>
      <w:pPr>
        <w:pStyle w:val="Normal"/>
        <w:spacing w:lineRule="auto" w:line="360"/>
        <w:ind w:firstLine="709"/>
        <w:jc w:val="both"/>
        <w:rPr/>
      </w:pPr>
      <w:r>
        <w:rPr>
          <w:rFonts w:eastAsia="Courier New Cyr" w:cs="Courier New Cyr" w:ascii="Courier New Cyr" w:hAnsi="Courier New Cyr"/>
          <w:sz w:val="24"/>
          <w:szCs w:val="24"/>
        </w:rPr>
        <w:t>Но промышленный переворот кроме технической стороны имел еще и общественную. Технический переворот, т.е. внедрение машин, повлек за собой глубокие социальные изменения: машина требовала нового типа предпринимателя и нового типа работника. Процесс формирования классов буржуазного общества - промышленной буржуазии и пролетариата - пошел значительно быстре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летариат формировался из разорившихся кустарей и оторвавшихся от земледелия крестьян.</w:t>
      </w:r>
    </w:p>
    <w:p>
      <w:pPr>
        <w:pStyle w:val="Normal"/>
        <w:spacing w:lineRule="auto" w:line="360"/>
        <w:ind w:firstLine="709"/>
        <w:jc w:val="both"/>
        <w:rPr/>
      </w:pPr>
      <w:r>
        <w:rPr>
          <w:rFonts w:eastAsia="Courier New Cyr" w:cs="Courier New Cyr" w:ascii="Courier New Cyr" w:hAnsi="Courier New Cyr"/>
          <w:sz w:val="24"/>
          <w:szCs w:val="24"/>
        </w:rPr>
        <w:t>Однако экономическое развитие России значительно отставало от экономического развития передовых капиталистических стран. Промышленный переворот шел медленно и растянулся на несколько десятилетий: начавшись в 30-х годах XIX в., он завершился уже после ликвидации крепостного права ( в 80-х годах ). Крепостной строй тормозил развитие промышленности. Капиталов для заведения машинного производства было еще недостаточно. Купцы по-прежнему предпочитали вкладывать свои деньги в торговлю, а разбогатевшие крестьяне могли открывать свои предприятия лишь на имя помещика, который присваивал значительную часть дохода. Свободного рынка рабочей силы, необходимого для капиталистической промышленности, еще не было. Некрепостных, вольных рабочих было мало. Рабочими в большинстве случаев нанимались крепостные крестьяне, отпущенные помещиком на заработки. Значительную часть своего заработка они вынуждены были отдавать помещику в виде оброка. Помещик мог в любое время вернуть их в деревню, что приводило к текучести рабочей силы и отрицательно сказывалось на производстве. Внутренний рынок для промышленных товаров был узок, так как покупательная способность населения была очень низкой. Народ был не только нищим, но и все его хозяйство носило еще в значительной степени натуральный характер: крестьяне потребляли то, что производили в своем хозяйстве.</w:t>
      </w:r>
    </w:p>
    <w:p>
      <w:pPr>
        <w:pStyle w:val="Normal"/>
        <w:spacing w:lineRule="auto" w:line="360"/>
        <w:ind w:firstLine="709"/>
        <w:jc w:val="both"/>
        <w:rPr/>
      </w:pPr>
      <w:r>
        <w:rPr>
          <w:rFonts w:eastAsia="Courier New Cyr" w:cs="Courier New Cyr" w:ascii="Courier New Cyr" w:hAnsi="Courier New Cyr"/>
          <w:b/>
          <w:bCs/>
          <w:sz w:val="24"/>
          <w:szCs w:val="24"/>
        </w:rPr>
        <w:t>Рост внутренней и внешней торговли.</w:t>
      </w:r>
      <w:r>
        <w:rPr>
          <w:rFonts w:eastAsia="Courier New Cyr" w:cs="Courier New Cyr" w:ascii="Courier New Cyr" w:hAnsi="Courier New Cyr"/>
          <w:sz w:val="24"/>
          <w:szCs w:val="24"/>
        </w:rPr>
        <w:t xml:space="preserve"> Однако натуральность хозяйства, характерная для феодализма, неуклонно разрушалась. В первой половине XIX в. продолжал развиваться всероссийский рынок.</w:t>
      </w:r>
    </w:p>
    <w:p>
      <w:pPr>
        <w:pStyle w:val="Normal"/>
        <w:spacing w:lineRule="auto" w:line="360"/>
        <w:ind w:firstLine="709"/>
        <w:jc w:val="both"/>
        <w:rPr/>
      </w:pPr>
      <w:r>
        <w:rPr>
          <w:rFonts w:eastAsia="Courier New Cyr" w:cs="Courier New Cyr" w:ascii="Courier New Cyr" w:hAnsi="Courier New Cyr"/>
          <w:sz w:val="24"/>
          <w:szCs w:val="24"/>
        </w:rPr>
        <w:t>За полстолетия удельный вес городского населения вырос вдвое. В середине XIX в. горожане составляли уже около 8% всего населения России ( в конце XVIII в. - 4% ). Рост городов и углубление хозяйственной специализации отдельных районов страны, начавшиеся еще в XVIII столетии, ускорили развитие внутренней торговли. Так, промышленный центр России с его крупными городами, фабриками и заводами, количество которых непрерывно росло, обменивался товарами с земледельческими районами юга и юго-востока страны. В городах появлялось все больше и больше магазинов и лавок, которые становились основной формой торговли. На окраинах, в провинциальных городах вырастали крупные ярмарки. Нижегородская ярмарка с ее миллионными оборотами производила грандиозное впечатление на современников. Сюда приезжали купцы со всей России и из-за границы. Большую роль играли также Ирбитская, Ростовкая, Харьковская, Контрактовая ( в Киеве ) и Коренная ( в 30 км от Курска ) ярмарки. Во многих городах Украины, Сибири и Закавказья возникли новые ярмарки местного значения.</w:t>
      </w:r>
    </w:p>
    <w:p>
      <w:pPr>
        <w:pStyle w:val="Normal"/>
        <w:spacing w:lineRule="auto" w:line="360"/>
        <w:ind w:firstLine="709"/>
        <w:jc w:val="both"/>
        <w:rPr/>
      </w:pPr>
      <w:r>
        <w:rPr>
          <w:rFonts w:eastAsia="Courier New Cyr" w:cs="Courier New Cyr" w:ascii="Courier New Cyr" w:hAnsi="Courier New Cyr"/>
          <w:sz w:val="24"/>
          <w:szCs w:val="24"/>
        </w:rPr>
        <w:t>Торговля и купеческая прибыль оставались главной сферой формирования крупных капиталов России, на базе которых создавались предприятия капиталистического тип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ктивизация процессов первоначального накопления капитала шла в этот период не только за счет естественного процесса расслоения товаропроизводителей, но и за счет усиления ростовщичества и особенно за счет так называемых “винных откупов”. Казенные поставки и винные откупа оказались золотым дном для купечества. На закупку вина откупщикам выдавалось ежегодно до 35 млн рублей. В 1857-1858 гг. его сбыт оценивался в 180-200 млн рублей. По официальным данным чистая прибыль была значительно больш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806 г. правительство России выпустило первый внутренний государственный заем. выплата процентов способствовала обогащению прежде всего привилегированного дворянского сословия и определенной части купечеств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еуклонно росла внешняя торговля. Вывозились из России преимущественно сельскохозяйственные товары: лен, пенька, сало, хлеб. Промышленные товары, главным образом текстиль и изделия металлообрабатывающей промышленности, русские купцы поставляли лишь в еще более отсталые страны: в Среднюю Азию, Иран, Турцию. Ввозились в Россию в основном промышленные изделия: машины, шерстяные и шелковые ткани, краски, а также сахар и ча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орговая политика оставалась протекционистской, хотя и непоследовательной. Тариф 1816 г. был “фритредерским”, а с 1823 г. опять протекционистским. В 1808 г. был разрешен беспошлинный ввоз оборудования, а с 1811 г. - сырья, не производимого в России.</w:t>
      </w:r>
    </w:p>
    <w:p>
      <w:pPr>
        <w:pStyle w:val="Normal"/>
        <w:spacing w:lineRule="auto" w:line="360"/>
        <w:ind w:firstLine="709"/>
        <w:jc w:val="both"/>
        <w:rPr/>
      </w:pPr>
      <w:r>
        <w:rPr>
          <w:rFonts w:eastAsia="Courier New Cyr" w:cs="Courier New Cyr" w:ascii="Courier New Cyr" w:hAnsi="Courier New Cyr"/>
          <w:sz w:val="24"/>
          <w:szCs w:val="24"/>
        </w:rPr>
        <w:t>Внешняя торговля за тридцать лет увеличилась примерно в 2,5 раза. Рост торговли способствовал обогащению нарождавшейся русской буржуаз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днако уровень развития торговли и ее формы были еще отсталыми. Постоянно действующая магазинная и лавочная торговля была развита слабо, да и то только в крупных городах. В деревне регулярной торговли не было. Здесь действовали офени - мелкие торговцы галантереей и мануфактурой. Небогатые офени ( коробейники, ходебщики ) носили весь свой товар на руках ( в коробе ), более состоятельные имели подводы.</w:t>
      </w:r>
    </w:p>
    <w:p>
      <w:pPr>
        <w:pStyle w:val="Normal"/>
        <w:spacing w:lineRule="auto" w:line="360"/>
        <w:ind w:firstLine="709"/>
        <w:jc w:val="both"/>
        <w:rPr/>
      </w:pPr>
      <w:r>
        <w:rPr>
          <w:rFonts w:eastAsia="Courier New Cyr" w:cs="Courier New Cyr" w:ascii="Courier New Cyr" w:hAnsi="Courier New Cyr"/>
          <w:sz w:val="24"/>
          <w:szCs w:val="24"/>
        </w:rPr>
        <w:t>Тормозило развитие торговли и отсутствие хороших путей сообщения. Основными видами дорог были шоссейные и грунтовые, да и тех было немного, а главным видом транспорта была подвода.</w:t>
      </w:r>
    </w:p>
    <w:p>
      <w:pPr>
        <w:pStyle w:val="Normal"/>
        <w:spacing w:lineRule="auto" w:line="360"/>
        <w:ind w:firstLine="709"/>
        <w:jc w:val="both"/>
        <w:rPr/>
      </w:pPr>
      <w:r>
        <w:rPr>
          <w:rFonts w:eastAsia="Courier New Cyr" w:cs="Courier New Cyr" w:ascii="Courier New Cyr" w:hAnsi="Courier New Cyr"/>
          <w:sz w:val="24"/>
          <w:szCs w:val="24"/>
        </w:rPr>
        <w:t>Однако и в развитии путей сообщения в первой половине XIX в. происходили заметные сдвиги. Развивался речной транспорт, правда преимущественно с ручной тягой ( с помощью бурлаков ), в начале века была расширена сеть каналов, увеличилась длина шоссейных дорог.</w:t>
      </w:r>
    </w:p>
    <w:p>
      <w:pPr>
        <w:pStyle w:val="Normal"/>
        <w:spacing w:lineRule="auto" w:line="360"/>
        <w:ind w:firstLine="709"/>
        <w:jc w:val="both"/>
        <w:rPr/>
      </w:pPr>
      <w:r>
        <w:rPr>
          <w:rFonts w:eastAsia="Courier New Cyr" w:cs="Courier New Cyr" w:ascii="Courier New Cyr" w:hAnsi="Courier New Cyr"/>
          <w:sz w:val="24"/>
          <w:szCs w:val="24"/>
        </w:rPr>
        <w:t>Важное значение в развитии торговли имело возникновение речного пароходства. Первый пароход появился Неве в 1815 г., но лишь в 40-50-е годы пароходы стали регулярно ходить по Неве, Волге, Днепру и другим рекам. К 1850 г. в России было около 100 пароходов.</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30-х годах началось железнодорожное строительство. В начале 30-х годов замечательные изобретатели крепостные мастера отец и сын Е.А. и М.Е.Черепановы построили первую железную дорогу ( с паровой тягой ) на Нижнетагильском заводе. В 1837 г. была построена железная дорога протяженностью 25 верст от Петербурга до Царского Села, а в 1843 г. началось строительство железной дороги между Петербургом и Москвой. Оно продолжалось до 1852 г. и обошлось очень дорого. Затем началось строительство дороги Москва-Нижний Новгород и других направлений. К 1861 году общая протяженность построенных дорог составила полторы тысячи верст, что в 15 раз меньше, чем в Англии. Многим российским промышленникам были выданы большие правительственные заказы на шпалы, рельсы, паровозы, технические масла, стройматериалы, металлоконструкции для мостов, станционное оборудование, средства связи и так далее. Это, как супермультипликатор и акселератор, вызывало по цепочке промышленный спрос на продукцию строительной, легкой, пищевой промышленности, на сельхозпродукцию. Были созданы дополнительные рабочие места в строительстве, обслуживании и снабжении железных дорог.</w:t>
      </w:r>
    </w:p>
    <w:p>
      <w:pPr>
        <w:pStyle w:val="Normal"/>
        <w:spacing w:lineRule="auto" w:line="360"/>
        <w:ind w:firstLine="709"/>
        <w:jc w:val="both"/>
        <w:rPr/>
      </w:pPr>
      <w:r>
        <w:rPr>
          <w:rFonts w:eastAsia="Courier New Cyr" w:cs="Courier New Cyr" w:ascii="Courier New Cyr" w:hAnsi="Courier New Cyr"/>
          <w:b/>
          <w:bCs/>
          <w:sz w:val="24"/>
          <w:szCs w:val="24"/>
        </w:rPr>
        <w:t xml:space="preserve">Изменения в сельском хозяйстве. </w:t>
      </w:r>
      <w:r>
        <w:rPr>
          <w:rFonts w:eastAsia="Courier New Cyr" w:cs="Courier New Cyr" w:ascii="Courier New Cyr" w:hAnsi="Courier New Cyr"/>
          <w:sz w:val="24"/>
          <w:szCs w:val="24"/>
        </w:rPr>
        <w:t>Сельское хозяйство, в котором господствовали помещичье землевладение и крепостническая эксплуатация, развивалось крайне медленно. Однако и здесь происходили перемены. Значительно расширилась посевная площадь как в европейской части России, так и в Сибири: распахивались нетронутая целина, луга, под пашни выкорчевывались лесные участки и кустарники. Особенно успешно расширение посевных площадей шло на колонизируемом юге страны - на Северном Кавказе, на Дону, в южных украинских губерниях.</w:t>
      </w:r>
    </w:p>
    <w:p>
      <w:pPr>
        <w:pStyle w:val="Normal"/>
        <w:spacing w:lineRule="auto" w:line="360"/>
        <w:ind w:firstLine="709"/>
        <w:jc w:val="both"/>
        <w:rPr/>
      </w:pPr>
      <w:r>
        <w:rPr>
          <w:rFonts w:eastAsia="Courier New Cyr" w:cs="Courier New Cyr" w:ascii="Courier New Cyr" w:hAnsi="Courier New Cyr"/>
          <w:sz w:val="24"/>
          <w:szCs w:val="24"/>
        </w:rPr>
        <w:t>Ни помещики, ни крестьяне не могли уже обойтись без промышленных товаров. Чтобы купить их они должны были продавать свою продукцию на рынке. Между тем доходность помещичьих имений при господстве крепостного труда, отсталой технике и низкой агрономической культуре была небольшой. Некоторые помещики пытались повысить доходность своего хозяйства путем его рационализации. Они выписывали машины из-за границы, вводили многопольный севооборот, разводили породистый скот. Производство наиболее распространенных в помещичьем хозяйстве машин - молотилок и веялок - было налажено в России.</w:t>
      </w:r>
    </w:p>
    <w:p>
      <w:pPr>
        <w:pStyle w:val="Normal"/>
        <w:spacing w:lineRule="auto" w:line="360"/>
        <w:ind w:firstLine="709"/>
        <w:jc w:val="both"/>
        <w:rPr/>
      </w:pPr>
      <w:r>
        <w:rPr>
          <w:rFonts w:eastAsia="Courier New Cyr" w:cs="Courier New Cyr" w:ascii="Courier New Cyr" w:hAnsi="Courier New Cyr"/>
          <w:sz w:val="24"/>
          <w:szCs w:val="24"/>
        </w:rPr>
        <w:t>Передовые хозяйства стали вводить новые сельскохозяйственные культуры - свеклу, табак, подсолнечник, виноград. Значительно расширилось разведение картофеля. В южных губерниях помещики начали прибегать к вольнонаемному труду, так как крепостных здесь не хватало.</w:t>
      </w:r>
    </w:p>
    <w:p>
      <w:pPr>
        <w:pStyle w:val="Normal"/>
        <w:spacing w:lineRule="auto" w:line="360"/>
        <w:ind w:firstLine="709"/>
        <w:jc w:val="both"/>
        <w:rPr/>
      </w:pPr>
      <w:r>
        <w:rPr>
          <w:rFonts w:eastAsia="Courier New Cyr" w:cs="Courier New Cyr" w:ascii="Courier New Cyr" w:hAnsi="Courier New Cyr"/>
          <w:sz w:val="24"/>
          <w:szCs w:val="24"/>
        </w:rPr>
        <w:t>Под влиянием развития товарно-денежных отношений в деревне происходило расслоение крестьянства. Рядом с массой нищих и обездоленных семей рос слой зажиточных крестьян, которые занимались торговлей, ростовщичеством, вкладывали свои деньги в промышленные предприятия. Из их среды выходили крупные предприниматели, которые выкупались за большие деньги на волю и заводили свои фабрики. Такими были Савва Морозов, Прохоровы, Гарелины и другие. Однако в целом сельское хозяйство России в первой половине XIX в. находилось еще на крайне низком уровне. Прогрессивные методы ведения сельского хозяйства были несовместимы с крепостничеством - попытки рационализации, как правило, кончались крахом.</w:t>
      </w:r>
    </w:p>
    <w:p>
      <w:pPr>
        <w:pStyle w:val="Normal"/>
        <w:spacing w:lineRule="auto" w:line="360"/>
        <w:ind w:firstLine="709"/>
        <w:jc w:val="both"/>
        <w:rPr/>
      </w:pPr>
      <w:r>
        <w:rPr>
          <w:rFonts w:eastAsia="Courier New Cyr" w:cs="Courier New Cyr" w:ascii="Courier New Cyr" w:hAnsi="Courier New Cyr"/>
          <w:sz w:val="24"/>
          <w:szCs w:val="24"/>
        </w:rPr>
        <w:t>Большинство помещиков вело хозяйство по старинке и пыталось увеличить свои доходы путем усиления феодальной эксплуатации крестьян. Они увеличивали барщину, расширяя свою запашку за счет крестьянской земли. В черноземных губерниях барщина доходила до 4-6 дней в неделю, некоторые помещики переводили крестьян на месячину, т.е. отбирали надел и заставляли крестьян все время работать на барской земле за ничтожный месячный паек ( отсюда и название “месячина” ). Разорение крестьянина, лишение его земли подрывало один из основных признаков феодализма - наделение крестьян средствами производства, и прежде всего землей.</w:t>
      </w:r>
    </w:p>
    <w:p>
      <w:pPr>
        <w:pStyle w:val="Normal"/>
        <w:spacing w:lineRule="auto" w:line="360"/>
        <w:ind w:firstLine="709"/>
        <w:jc w:val="both"/>
        <w:rPr/>
      </w:pPr>
      <w:r>
        <w:rPr>
          <w:rFonts w:eastAsia="Courier New Cyr" w:cs="Courier New Cyr" w:ascii="Courier New Cyr" w:hAnsi="Courier New Cyr"/>
          <w:sz w:val="24"/>
          <w:szCs w:val="24"/>
        </w:rPr>
        <w:t>Положение крестьян, находившихся на оброке, также ухудшалось.</w:t>
      </w:r>
    </w:p>
    <w:p>
      <w:pPr>
        <w:pStyle w:val="Normal"/>
        <w:spacing w:lineRule="auto" w:line="360"/>
        <w:ind w:firstLine="709"/>
        <w:jc w:val="both"/>
        <w:rPr/>
      </w:pPr>
      <w:r>
        <w:rPr>
          <w:rFonts w:eastAsia="Courier New Cyr" w:cs="Courier New Cyr" w:ascii="Courier New Cyr" w:hAnsi="Courier New Cyr"/>
          <w:sz w:val="24"/>
          <w:szCs w:val="24"/>
        </w:rPr>
        <w:t>Оброк вырос с 7 руб. в конце XVIII в. до 17-28 руб. в середине XIX в. Это приводило к обнищанию оброчных крестьян, снижению сельскохозяйственного производства. В поисках заработка для уплаты оброка крестьяне иногда вынуждены были с разрешения помещика уходить в город, что разрушало другой важный признак феодализма - прикрепление крестьян к земле.</w:t>
      </w:r>
    </w:p>
    <w:p>
      <w:pPr>
        <w:pStyle w:val="Normal"/>
        <w:spacing w:lineRule="auto" w:line="360"/>
        <w:ind w:firstLine="709"/>
        <w:jc w:val="both"/>
        <w:rPr/>
      </w:pPr>
      <w:r>
        <w:rPr>
          <w:rFonts w:eastAsia="Courier New Cyr" w:cs="Courier New Cyr" w:ascii="Courier New Cyr" w:hAnsi="Courier New Cyr"/>
          <w:b/>
          <w:bCs/>
          <w:sz w:val="24"/>
          <w:szCs w:val="24"/>
        </w:rPr>
        <w:t>Крепостничество - тормоз развития экономики страны.</w:t>
      </w:r>
      <w:r>
        <w:rPr>
          <w:rFonts w:eastAsia="Courier New Cyr" w:cs="Courier New Cyr" w:ascii="Courier New Cyr" w:hAnsi="Courier New Cyr"/>
          <w:sz w:val="24"/>
          <w:szCs w:val="24"/>
        </w:rPr>
        <w:t xml:space="preserve"> Таким образом, экономическое развитие страны разрушало социальную структуру феодальной России. Но крепостное право тормозило развитие промышленности, торговли и транспорта: не было свободных рабочих рук, так как народ был в крепостной неволе; внутренний рынок был еще узкий, так как крестьяне жили в нищете и потребляли то, что производило их натуральное хозяйство; не было свободных капиталов, так как помещикам не хватало доходов на то, чтобы покупать предметы роскоши, и их долги постоянно росли; предприниматели из купцов предпочитали вкладывать свои капиталы в торговлю, а не в промышленность, ибо не могли нанять необходимого количества рабочих. Особенно трудным было положение крепостных предпринимателей. Все их имущество считалось собственностью помещика, который мог отобрать его в любое время. И помещики широко пользовались этим правом. За выкуп на волю эти предприниматели должны были платить огромные деньги, что вело к сокращению их предприятий.</w:t>
      </w:r>
    </w:p>
    <w:p>
      <w:pPr>
        <w:pStyle w:val="Normal"/>
        <w:spacing w:lineRule="auto" w:line="360"/>
        <w:ind w:firstLine="709"/>
        <w:jc w:val="both"/>
        <w:rPr/>
      </w:pPr>
      <w:r>
        <w:rPr>
          <w:rFonts w:eastAsia="Courier New Cyr" w:cs="Courier New Cyr" w:ascii="Courier New Cyr" w:hAnsi="Courier New Cyr"/>
          <w:sz w:val="24"/>
          <w:szCs w:val="24"/>
        </w:rPr>
        <w:t>Крепостные предприниматели вынуждены были хитрить, скрывать свои капиталы, прятать их в “кубышку”, вместо того чтобы вкладывать в производство.</w:t>
      </w:r>
    </w:p>
    <w:p>
      <w:pPr>
        <w:pStyle w:val="Normal"/>
        <w:spacing w:lineRule="auto" w:line="360"/>
        <w:ind w:firstLine="709"/>
        <w:jc w:val="both"/>
        <w:rPr/>
      </w:pPr>
      <w:r>
        <w:rPr>
          <w:rFonts w:eastAsia="Courier New Cyr" w:cs="Courier New Cyr" w:ascii="Courier New Cyr" w:hAnsi="Courier New Cyr"/>
          <w:sz w:val="24"/>
          <w:szCs w:val="24"/>
        </w:rPr>
        <w:t>Все это вело к тому, что экономика страны развивалась медленно.</w:t>
      </w:r>
    </w:p>
    <w:p>
      <w:pPr>
        <w:pStyle w:val="Normal"/>
        <w:spacing w:lineRule="auto" w:line="360"/>
        <w:ind w:firstLine="709"/>
        <w:jc w:val="both"/>
        <w:rPr/>
      </w:pPr>
      <w:r>
        <w:rPr>
          <w:rFonts w:eastAsia="Courier New Cyr" w:cs="Courier New Cyr" w:ascii="Courier New Cyr" w:hAnsi="Courier New Cyr"/>
          <w:sz w:val="24"/>
          <w:szCs w:val="24"/>
        </w:rPr>
        <w:t>Для сельского хозяйства были характерны рутинное состояние техники, низкая урожайность, приводившая к периодическим голодам, крайне низкий уровень агрономической культуры. Доходность помещичьих имений падала, а крестьянство разорялось и нищало.</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ти явления означали, что феодальное хозяйство изжило себя и тормозило процесс дальнейшего развития страны.</w:t>
      </w:r>
    </w:p>
    <w:p>
      <w:pPr>
        <w:pStyle w:val="Normal"/>
        <w:spacing w:lineRule="auto" w:line="360"/>
        <w:ind w:firstLine="709"/>
        <w:jc w:val="both"/>
        <w:rPr/>
      </w:pPr>
      <w:r>
        <w:rPr>
          <w:rFonts w:eastAsia="Courier New Cyr" w:cs="Courier New Cyr" w:ascii="Courier New Cyr" w:hAnsi="Courier New Cyr"/>
          <w:sz w:val="24"/>
          <w:szCs w:val="24"/>
        </w:rPr>
        <w:t>Подводя итоги сказанному, можно сказать что, хотя в России в начале XIX в. продолжал формироваться капиталистический уклад, она оставалась аграрной страной. Наиболее дальновидные политики России начинали понимать, что задержка в экономическом развитии и все возраставшее отставание страны от Запада не способствует росту ее международного влияния и осложнит решение многих внутренних пробле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8"/>
          <w:szCs w:val="28"/>
        </w:rPr>
        <w:t>Список литературы:</w:t>
      </w:r>
    </w:p>
    <w:p>
      <w:pPr>
        <w:pStyle w:val="Normal"/>
        <w:spacing w:lineRule="auto" w:line="360"/>
        <w:ind w:firstLine="709"/>
        <w:jc w:val="both"/>
        <w:rPr/>
      </w:pPr>
      <w:r>
        <w:rPr>
          <w:rFonts w:eastAsia="Courier New Cyr" w:cs="Courier New Cyr" w:ascii="Courier New Cyr" w:hAnsi="Courier New Cyr"/>
          <w:sz w:val="24"/>
          <w:szCs w:val="24"/>
        </w:rPr>
        <w:t xml:space="preserve">1. И.А.Федосов </w:t>
      </w:r>
      <w:r>
        <w:rPr>
          <w:rFonts w:eastAsia="Courier New Cyr" w:cs="Courier New Cyr" w:ascii="Courier New Cyr" w:hAnsi="Courier New Cyr"/>
          <w:b/>
          <w:bCs/>
          <w:sz w:val="24"/>
          <w:szCs w:val="24"/>
        </w:rPr>
        <w:t>“История СССР”</w:t>
      </w:r>
      <w:r>
        <w:rPr>
          <w:rFonts w:eastAsia="Courier New Cyr" w:cs="Courier New Cyr" w:ascii="Courier New Cyr" w:hAnsi="Courier New Cyr"/>
          <w:sz w:val="24"/>
          <w:szCs w:val="24"/>
        </w:rPr>
        <w:t xml:space="preserve"> М.,1992.</w:t>
      </w:r>
    </w:p>
    <w:p>
      <w:pPr>
        <w:pStyle w:val="Normal"/>
        <w:spacing w:lineRule="auto" w:line="360"/>
        <w:ind w:firstLine="709"/>
        <w:jc w:val="both"/>
        <w:rPr/>
      </w:pPr>
      <w:r>
        <w:rPr>
          <w:rFonts w:eastAsia="Courier New Cyr" w:cs="Courier New Cyr" w:ascii="Courier New Cyr" w:hAnsi="Courier New Cyr"/>
          <w:sz w:val="24"/>
          <w:szCs w:val="24"/>
        </w:rPr>
        <w:t xml:space="preserve">2. Н.Н.Хмелевский </w:t>
      </w:r>
      <w:r>
        <w:rPr>
          <w:rFonts w:eastAsia="Courier New Cyr" w:cs="Courier New Cyr" w:ascii="Courier New Cyr" w:hAnsi="Courier New Cyr"/>
          <w:b/>
          <w:bCs/>
          <w:sz w:val="24"/>
          <w:szCs w:val="24"/>
        </w:rPr>
        <w:t>“История экономических учений. Экономическая история России”</w:t>
      </w:r>
      <w:r>
        <w:rPr>
          <w:rFonts w:eastAsia="Courier New Cyr" w:cs="Courier New Cyr" w:ascii="Courier New Cyr" w:hAnsi="Courier New Cyr"/>
          <w:sz w:val="24"/>
          <w:szCs w:val="24"/>
        </w:rPr>
        <w:t xml:space="preserve"> М.,1995.</w:t>
      </w:r>
    </w:p>
    <w:p>
      <w:pPr>
        <w:pStyle w:val="Normal"/>
        <w:spacing w:lineRule="auto" w:line="360"/>
        <w:ind w:firstLine="709"/>
        <w:jc w:val="both"/>
        <w:rPr/>
      </w:pPr>
      <w:r>
        <w:rPr>
          <w:rFonts w:eastAsia="Courier New Cyr" w:cs="Courier New Cyr" w:ascii="Courier New Cyr" w:hAnsi="Courier New Cyr"/>
          <w:sz w:val="24"/>
          <w:szCs w:val="24"/>
        </w:rPr>
        <w:t>3. “</w:t>
      </w:r>
      <w:r>
        <w:rPr>
          <w:rFonts w:eastAsia="Courier New Cyr" w:cs="Courier New Cyr" w:ascii="Courier New Cyr" w:hAnsi="Courier New Cyr"/>
          <w:b/>
          <w:bCs/>
          <w:sz w:val="24"/>
          <w:szCs w:val="24"/>
        </w:rPr>
        <w:t>История Отечества”</w:t>
      </w:r>
      <w:r>
        <w:rPr>
          <w:rFonts w:eastAsia="Courier New Cyr" w:cs="Courier New Cyr" w:ascii="Courier New Cyr" w:hAnsi="Courier New Cyr"/>
          <w:sz w:val="24"/>
          <w:szCs w:val="24"/>
        </w:rPr>
        <w:t xml:space="preserve"> под ред. Г.З.Иоффе, В.И.Додонова М.,1992.</w:t>
      </w:r>
    </w:p>
    <w:p>
      <w:pPr>
        <w:pStyle w:val="Normal"/>
        <w:spacing w:lineRule="auto" w:line="360"/>
        <w:ind w:firstLine="709"/>
        <w:jc w:val="both"/>
        <w:rPr/>
      </w:pPr>
      <w:r>
        <w:rPr>
          <w:rFonts w:eastAsia="Courier New Cyr" w:cs="Courier New Cyr" w:ascii="Courier New Cyr" w:hAnsi="Courier New Cyr"/>
          <w:sz w:val="24"/>
          <w:szCs w:val="24"/>
        </w:rPr>
        <w:t xml:space="preserve">4. </w:t>
      </w:r>
      <w:r>
        <w:rPr>
          <w:rFonts w:eastAsia="Courier New Cyr" w:cs="Courier New Cyr" w:ascii="Courier New Cyr" w:hAnsi="Courier New Cyr"/>
          <w:b/>
          <w:bCs/>
          <w:sz w:val="24"/>
          <w:szCs w:val="24"/>
        </w:rPr>
        <w:t>“История России”</w:t>
      </w:r>
      <w:r>
        <w:rPr>
          <w:rFonts w:eastAsia="Courier New Cyr" w:cs="Courier New Cyr" w:ascii="Courier New Cyr" w:hAnsi="Courier New Cyr"/>
          <w:sz w:val="24"/>
          <w:szCs w:val="24"/>
        </w:rPr>
        <w:t xml:space="preserve"> под ред. Ш.М.Мунчаева М.,1993.</w:t>
      </w:r>
    </w:p>
    <w:p>
      <w:pPr>
        <w:pStyle w:val="Normal"/>
        <w:spacing w:lineRule="auto" w:line="360"/>
        <w:ind w:firstLine="709"/>
        <w:jc w:val="both"/>
        <w:rPr/>
      </w:pPr>
      <w:r>
        <w:rPr>
          <w:rFonts w:eastAsia="Courier New Cyr" w:cs="Courier New Cyr" w:ascii="Courier New Cyr" w:hAnsi="Courier New Cyr"/>
          <w:sz w:val="24"/>
          <w:szCs w:val="24"/>
        </w:rPr>
        <w:t xml:space="preserve">5. Н.А.Троицкий </w:t>
      </w:r>
      <w:r>
        <w:rPr>
          <w:rFonts w:eastAsia="Courier New Cyr" w:cs="Courier New Cyr" w:ascii="Courier New Cyr" w:hAnsi="Courier New Cyr"/>
          <w:b/>
          <w:bCs/>
          <w:sz w:val="24"/>
          <w:szCs w:val="24"/>
        </w:rPr>
        <w:t>“Лекции по русской истории XIX века”</w:t>
      </w:r>
      <w:r>
        <w:rPr>
          <w:rFonts w:eastAsia="Courier New Cyr" w:cs="Courier New Cyr" w:ascii="Courier New Cyr" w:hAnsi="Courier New Cyr"/>
          <w:sz w:val="24"/>
          <w:szCs w:val="24"/>
        </w:rPr>
        <w:t xml:space="preserve"> Саратов,1994.</w:t>
      </w:r>
    </w:p>
    <w:p>
      <w:pPr>
        <w:pStyle w:val="Normal"/>
        <w:rPr/>
      </w:pPr>
      <w:r>
        <w:rPr>
          <w:rFonts w:eastAsia="Courier New Cyr" w:cs="Courier New Cyr" w:ascii="Courier New Cyr" w:hAnsi="Courier New Cyr"/>
          <w:sz w:val="24"/>
          <w:szCs w:val="24"/>
        </w:rPr>
        <w:t xml:space="preserve">6. </w:t>
      </w:r>
      <w:r>
        <w:rPr>
          <w:rFonts w:eastAsia="Courier New Cyr" w:cs="Courier New Cyr" w:ascii="Courier New Cyr" w:hAnsi="Courier New Cyr"/>
          <w:b/>
          <w:bCs/>
          <w:sz w:val="24"/>
          <w:szCs w:val="24"/>
        </w:rPr>
        <w:t xml:space="preserve">“Краткое пособие по истории” </w:t>
      </w:r>
      <w:r>
        <w:rPr>
          <w:rFonts w:eastAsia="Courier New Cyr" w:cs="Courier New Cyr" w:ascii="Courier New Cyr" w:hAnsi="Courier New Cyr"/>
          <w:sz w:val="24"/>
          <w:szCs w:val="24"/>
        </w:rPr>
        <w:t>под ред. А.П.Корелина М.,1992.</w:t>
      </w:r>
    </w:p>
    <w:sectPr>
      <w:headerReference w:type="default" r:id="rId2"/>
      <w:headerReference w:type="first" r:id="rId3"/>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skerville">
    <w:charset w:val="01"/>
    <w:family w:val="roman"/>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3_1.RUS\WINWORD\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13:48:00Z</dcterms:created>
  <dc:creator>�.�.���������</dc:creator>
  <dc:description>�������������� ������� ����� � ���� ��. �.�.�������, 1995-96 ��
������� ������������ ������� ���������
������������� - ����. ���������
������� ����� ������������� ������
������������� - ���������</dc:description>
  <dc:language>en-US</dc:language>
  <cp:lastModifiedBy>���������</cp:lastModifiedBy>
  <dcterms:modified xsi:type="dcterms:W3CDTF">1996-11-03T19:22:00Z</dcterms:modified>
  <cp:revision>8</cp:revision>
  <dc:subject>������� �� ������� ������</dc:subject>
  <dc:title>������������� �������� ������ � ������ ��������</dc:title>
</cp:coreProperties>
</file>