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both"/>
        <w:rPr/>
      </w:pPr>
      <w:r>
        <w:rPr/>
        <w:t>Ôîðìèðîâàíèå èñòîðèè, êòî èëè ÷òî îïðåäåëÿåò öåïî÷êó ñîáûòèé áîëüøèõ è ìàëûõ â ðàçíûõ èñòîðè÷åñêèõ ìàñøòàáàõ, ÷òî îêàçûâàåò êëþ÷åâîå, íàïðàâëÿþùåå âëèÿíèå íà õîä èñòîðèè - îäèí èç ãëàâíûõ è íåîäíîçíà÷íûõ âîïðîñîâ êîòîðûé èíòåðåñóåò èñòîðèêîâ è íå òîëüêî èõ, à ìíîãèõ ëþäåé äåÿòåëü</w:t>
        <w:softHyphen/>
        <w:t>íîñòü êîòîðûõ ñâÿçàíà íå òîëüêî íàïðÿìóþ, íî äàæå âîîáùå êàçàëîñü áû íå ñâÿçàíà ñ èñòîðè÷åñêîé íàóêîé. Áîëåå òîãî ýòîò âîïðîñ èíòåðåñóåò ïî÷òè êàæäîãî ÷åëîâåêà.  Åñëè ðàññìàòðè</w:t>
        <w:softHyphen/>
        <w:t>âàòü èñòîðè÷åñêèé ïðîöåññ êàê ðåçóëüòàò äåÿòåëüíîñòè ñèñòå</w:t>
        <w:softHyphen/>
        <w:t>ìû óïðàâëåíèÿ ñêëàäûâàþùèéñÿ â êàêîé òî ìåðå ñëó÷àéíî à â êàêîé òî çàêîíîìåðíî ïîä âëèÿíèåì ìíîæåñòâà ôèçè÷åñêèõ, ïðèðîäíûõ è îáùåñòâåííûõ ôàêòîðîâ òî çàêîíîìåðåí âîïðîñ î ðîëè êàæäîé ÷àñòè ýòîé ñèñòåìû â ïðîöåññå.  Ñàìà ïî ñåáå ñèñòåìà óïðàâëåíèÿ ñîñòîèò èç ðÿäà ïîäñèñòåì êàæäàÿ èç êîòîðûõ òàêæå ÿâëÿåòñÿ íåêîòîðîé ñèñòåìîé ñî ñâîèìè âíóòðåííèìè âçàèìîîòíîøåíèÿìè è ïðàâèëàìè. Íî ïîñêîëüêó îòäåëüíûå ïîäñèñòåìû ÿâëÿþòñÿ ÷àñòüþ ðåàëüíîãî ìèðà è èõ ñóùåñòâîâàíèå â òàêîì âèäå âî ìíîãîì îïðåäåëÿåòñÿ íå òîëüêî èõ âíóòðåííåé äåÿòåëüíîñòüþ íî è òàêæå âíåøíèìè âçàèìîñâÿ</w:t>
        <w:softHyphen/>
        <w:t xml:space="preserve">çÿìè òî îäíèì èç àêòóàëüíûõ âîïðîñîâ ñòàíîâèòñÿ âîïðîñ î âëèÿíèè êàæäîé èç íèõ â îòäåëüíîñòè íà îáùèé ïðîöåññ ôóíêöèîíèðîâàíèÿ ñèñòåìû ÷àñòüþ êîòîðîé îíà ÿâëÿåòñÿ. </w:t>
      </w:r>
    </w:p>
    <w:p>
      <w:pPr>
        <w:pStyle w:val="Normal"/>
        <w:bidi w:val="0"/>
        <w:ind w:firstLine="567"/>
        <w:jc w:val="both"/>
        <w:rPr/>
      </w:pPr>
      <w:r>
        <w:rPr/>
        <w:t>Ñàìî ïî ñåáå óïðàâëåíèå ÿâëÿåòñÿ çàìêíóòîé ñèñòåìîé. Îíî âñåãäà ïðåäóñìàòðèâàåò êàêóþ òî ãëàâíóþ öåëü íà äîñòèæåíèå êîòîðîé íàïðàâëåíà äåÿòåëüíîñòü ïîäñèñòåì ñâÿçàííûõ â ñèñòåì. Ôàêòîðîì îïðåäåëÿþùèì ðàáîòó òàêîé çàìêíóòîé ñèñòåìû ÿâëÿåòñÿ èñïîëüçîâàíèå ñðàâíåíèÿ ðåàëü</w:t>
        <w:softHyphen/>
        <w:t>íîé ðàñêëàäêè ôàêòîâ ñ òîé êîòîðàÿ äîëæíà áûòü â ñîîòâåòñò</w:t>
        <w:softHyphen/>
        <w:t>âèè ñ öåëÿìè è ðåàãèðîâàíèå íà ðåçóëüòàò ýòîé ðàçíèöû èçìåíåíèåì ôîðìû è ñòåïåíè âîçäåéñòâèÿ íà ñèñòåìó, èíûìè ñëîâàìè â çàìêíóòîé ñèñòåìå êîíòðîëþ äîñòèæåíèÿ öåëè ñëóæèò îáðàòíàÿ ñâÿçü. Íî ðåçóëüòàò òàêîãî ñðàâíåíèÿ âî ìíîãîì îïðåäåëÿåòñÿ ïðåîáðàçîâàíèÿìè ïðîèçâåäåííûìè íàä èíôîðìàöèåé è âîçäåéñòâèåì ïîäñèñòåìàìè ýòîé öåïî÷êè óïðàâëåíèÿ, à èìåííî åñëè äëÿ óïðàâëåíèÿ èñïîëüçóåòñÿ êàêàÿ ëèáî ñòðàòåãèÿ, òî ðåçóëüòàò âî ìíîãîì îïðåäåëÿåòñÿ òåì êàê îñòàëüíûå ïîäñèñòåìû âîñïðèíèìàþò âîçäåéñòâèå è ÷òî îíè âîçâðàùàþò íà âûõîäå. Îäíîé èç êðóïíûõ ïîäñèñòåì â ýòîé öåïî÷êå ÿâëÿåòñÿ îáùåñòâî è ãðóïïû ëþäåé íàèáîëåå àêòèâíî ó÷àñòâóþùèõ â äåÿòåëüíîñòè ñèñòåìû óïðàâëåíèÿ. Òàê êàêîâà æå ðîëü îáùåñòâà è ëè÷íîñòè â ýòîé öåïî÷êå  ?</w:t>
      </w:r>
    </w:p>
    <w:p>
      <w:pPr>
        <w:pStyle w:val="Normal"/>
        <w:bidi w:val="0"/>
        <w:ind w:firstLine="567"/>
        <w:jc w:val="both"/>
        <w:rPr/>
      </w:pPr>
      <w:r>
        <w:rPr/>
        <w:t>Ïîñêîëüêó ýòîò âîïðîñ åñòü ñëîæíàÿ, ìíîãîãðàííàÿ ïðî</w:t>
        <w:softHyphen/>
        <w:t>áëåìà, òî ðåøèòü åãî ñ îäíîçíà÷íûì òî÷íûì äîêàçàòåëüñòâîì íåâîçìîæíî, îí ÿâëÿåòñÿ ôóíäàìåíòàëüíûì âîïðîñîì. Ïîýòî</w:t>
        <w:softHyphen/>
        <w:t>ìó åãî ìîæíî ðàññìàòðèâàòü ïîêà òîëüêî ñ òî÷êè çðåíèÿ ýêñòåíñèâíîãî îïðåäåëåíèÿ, èñïîëüçóÿ îáùåäîñòóïíûå, åñòåñòâåííûå äëÿ íàñ íåòðèâèàëüíûå ïîíÿòèÿ, êîòîðûå èìåþò àêñèîìàòè÷åñêèé ñìûñë. Àíàëîãè÷íî êàê â îñíîâå ãåîìåòðèè çàëîæåíû ïîíÿòèÿ òî÷êè è ðàññòîÿíèÿ.</w:t>
      </w:r>
    </w:p>
    <w:p>
      <w:pPr>
        <w:pStyle w:val="Normal"/>
        <w:bidi w:val="0"/>
        <w:ind w:firstLine="567"/>
        <w:jc w:val="both"/>
        <w:rPr/>
      </w:pPr>
      <w:r>
        <w:rPr/>
        <w:t>Ñóùåñòâóþò ðàçíûå âçãëÿäû íà ðîëü ëè÷íîñòè â èñòîðè</w:t>
        <w:softHyphen/>
        <w:t>÷åñêîì ïðîöåññå êàê øèðîêóþ, ìíîãîïëàíîâóþ ïðîáëåìó. Â ñèëó âûøå ïîêàçàííîãî îòñóòñòâèÿ ôóíäàìåíòàëüíûõ îñíîâ äëÿ åå ðàññìîòðåíèÿ, èáî èõ íàëè÷èå åñòü îñîçíàíèå óñòðîéñòâà ìèðà è îâëàäåíèå ýíåðãèåé â ìàñøòàáå õîòÿ áû ãàëàêòèêè, ìîæíî óêàçàòü íà íåå íåïîñðåäñòâåííî, ïîñìîòðåòü íà íåêîòî</w:t>
        <w:softHyphen/>
        <w:t>ðîå ìíîæåñòâî ÿð÷àéøèõ ëè÷íîñòåé, ñîáûòèé è ïðîöåññîâ â èñ</w:t>
        <w:softHyphen/>
        <w:t>òîðèè è ïîïûòàòüñÿ ñäåëàòü ýìïèðè÷åñêèå âûâîäû. Èíòåðåñíû òàêæå ìíîãî÷èñëåííûå ñóùåñòâóþùèå ðàçìûøëåíèÿ íàä ýòîé ïðîáëåìîé, òåì áîëåå, ÷òî îíà â çíà÷èòåëüíîé ñòåïåíè çàòðà</w:t>
        <w:softHyphen/>
        <w:t>ãèâàåòñÿ â ëèòåðàòóðå.</w:t>
      </w:r>
    </w:p>
    <w:p>
      <w:pPr>
        <w:pStyle w:val="Normal"/>
        <w:bidi w:val="0"/>
        <w:ind w:firstLine="567"/>
        <w:jc w:val="both"/>
        <w:rPr/>
      </w:pPr>
      <w:r>
        <w:rPr/>
        <w:t>Ïðîáëåìà ñâÿçè ëè÷íîñòè è èñòîðèè â ñìûñëå èõ âëèÿíèÿ äðóã íà äðóãà è âçàèìîäåéñòâèÿ ïðîñëåæèâàåòñÿ íà ïðîòÿæå</w:t>
        <w:softHyphen/>
        <w:t>íèè âñåé æèçíè ÷åëîâå÷åñòâà. Ìíîãèå âåêà íàçàä, êîãäà òîëüêî íà÷èíàëîñü ðàññåëåíèå ÷åëîâå÷åñòâà íà Çåìëå èçìåíåíèå æèçíåííûõ óêëàäîâ ïðîèñõîäèëî â îñíîâíîì ïîä äåéñòâèåì ïðèðîäíûõ óñëîâèé, â ýòîò ïåðèîä ýâîëþöèÿ ÷åëîâåêà øëà ìåäëåííî. Â ïåðâîáûòíûé ïåðèîä ðîëü ëè÷íîñòè ïðîñëåæèâà</w:t>
        <w:softHyphen/>
        <w:t>åòñÿ ñ ôîðìàëüíîé òî÷êè çðåíèÿ äîñòàòî÷íî ïðîñòî - ýòî íàëè÷èå âîæäåé â ïëåìåíàõ, êîòîðûå â ïðîöåññå ñâîåãî ñòàíîâëåíèÿ çàâîåâûâàëè àâòîðèòåò ñèëîé, ëîâêîñòüþ è ìóäðîñòüþ è ïðåâðàùàëèñü â îáùåïðèçíàííûõ àâòîðèòåòîâ. È ýòî áûëî äîñòàòî÷íî ïîíÿòíî, òàê êàê ïðèõîäèëîñü áîðîòüñÿ çà ñóùåñòâîâàíèå, à îáúåäèíÿÿñü âìåñòå, ñîõðàíÿÿ è ïåðåäîâàÿ îïûò ýòî óäàâàëîñü ëåã÷å. Íà ïðîòÿæåíèè âåêîâ, ïðè êðàéíå ìàëîé íàñåëåííîñòè Çåìëè, âëèÿíèå ïëåìåí äðóã íà äðóãà áûëî î÷åíü ìàëî è òîãäà èñòîðè÷åñêèå ïåðèîäû î÷åíü ñèëüíî ðàñòÿãèâàëèñü âî âðåìåíè.</w:t>
      </w:r>
    </w:p>
    <w:p>
      <w:pPr>
        <w:pStyle w:val="Normal"/>
        <w:bidi w:val="0"/>
        <w:ind w:firstLine="567"/>
        <w:jc w:val="both"/>
        <w:rPr/>
      </w:pPr>
      <w:r>
        <w:rPr/>
        <w:t>Èòàê, íà ïåðâîáûòíîì ïåðèîäå èñòîðèè ìîæíî ñäåëàòü âûâîä, ÷òî ñêëàäûâàëàñü òðàäèöèÿ âûäåëÿòü ëè÷íîñòü è ïðèïèñûâàòü åé ðîëü â ñîçäàíèè èñòîðèè. Ñî âðåìåíåì íàñåëåíèå óâåëè÷èâàëîñü è âëèÿíèå ãðóïï íàñåëåíèÿ äðóã íà äðóãà ïðîÿâëÿëîñü âñå ñèëüíåå. Ê òîìó âðåìåíè, êàê ñôîðìèðî</w:t>
        <w:softHyphen/>
        <w:t>âàëèñü íàðîäû, íàñåëÿþùèå áîëüøèå òåððèòîðèè îòíîøåíèÿ ìåæäó ëþäüìè âûøëè íà íîâûé óðîâåíü,  îíè çíà÷èòåëüíî ðàññëîèëèñü ïî óðîâíÿì, ïîÿâèëàñü ìíîãîïëàíîâîñòü â âèäå ñôîðìèðîâàâøèõñÿ ñôåð îòíîøåíèé, òàêèõ êàê ãîñóäàðñòâî ñ ìíîæåñòâîì ïîäñèñòåì îòíîøåíèé â íåì.  Òåïåðü óæå ñòàëî çíà÷èòåëüíî òðóäíåé íå òîëüêî ñêàçàòü êòî îïðåäåëÿåò õîä èñòîðèè, íî è âûäåëèòü öåïî÷êó è ïîñëåäîâàòåëüíîñòü èñòîðè</w:t>
        <w:softHyphen/>
        <w:t>÷åñêèõ ñîáûòèé. Ìîæíî ñäåëàòü ïðåäïîëîæåíèå, ÷òî ëèäåð</w:t>
        <w:softHyphen/>
        <w:t>ñòâî, ãëâåíñòâóþùàÿ ðîëü â õîäå èñòîðèè ëè÷íîñòè - îäíà èç äðåâíåéøèõ, ïîäñîçíàòåëüíûõ òðàäèöèé.</w:t>
      </w:r>
    </w:p>
    <w:p>
      <w:pPr>
        <w:pStyle w:val="Normal"/>
        <w:bidi w:val="0"/>
        <w:ind w:firstLine="567"/>
        <w:jc w:val="both"/>
        <w:rPr/>
      </w:pPr>
      <w:r>
        <w:rPr/>
        <w:t xml:space="preserve">Íî òåïåðü ñàìîå âðåìÿ ïîñìîòðåòü â ãóùó èñòîðèè â òå âðåìåíà, êîãäà óæå âïîëíå ñôîðìèðîâàëàñü ãëîáàëüíàÿ ìèðîâàÿ ñèñòåìà, ïîÿâèëàñü íîâàÿ ðåàëüíîñòü, â êîòîðîé áûëî ñëîæíîå ïåðåïëåòåíèå ñôåð îáùåñòâåííî - ïîëèòè÷åñêîé æèçíè îáùåñòâà. Äëÿ íåå õàðàêòåðíî ÿâëåíèå ïðîòèâîïîñòàâëåíèÿ ðîëåé îáùåñòâà è ìàññû îòäåëüíîé ëè÷íîñòè â èñòîðèè. Åñòü ìíîãî ïðîòèâîðå÷èâûõ èñòîðè÷åñêèõ ôàêòîâ, êîãäà òðóäíî ñêàçàòü êàê âëèÿëà íà õîä ñîáûòèé ëè÷íîñòü, à êàê ìàññà è ÷òî ýòî áûëà çà ëè÷íîñòü. È ýòî çàêîíîìåðíî òàê êàê ðåçóëüòàò óïðàâëÿþùåãî âîçäåéñòâèÿ íà ñèñòåìó âî ìíîãîì îïðåäåëÿåòñÿ ñïîñîáîì  ðàáîòû âíóòðåííèõ åå êîìïîíåíò. </w:t>
      </w:r>
    </w:p>
    <w:p>
      <w:pPr>
        <w:pStyle w:val="Normal"/>
        <w:bidi w:val="0"/>
        <w:ind w:firstLine="567"/>
        <w:jc w:val="both"/>
        <w:rPr/>
      </w:pPr>
      <w:r>
        <w:rPr/>
        <w:t>Îäíî èç ÿðêèõ èñòîðè÷åñêèõ ñîáûòèé - Îòå÷åñòâåííàÿ âîéíà 1812 ãîäà, â êîòîðîé åñòü è ëè÷íîñòè è ìàññû,  íàõîäÿ</w:t>
        <w:softHyphen/>
        <w:t>ùèåñÿ â äèíàìè÷åñêîì âçàèìîäåéñòâèè, ãäå ìîæíî óâèäåòü ðîëü ëè÷íîñòè êàê â ãëîáàëüíîì ìàñøòàáå, òàê è íà ìèêðî óðîâíå. Ïðè ÷åì çäåñü âèäíû â äèíàìèêå êàê äàâíî èçâåñòíûå, "ñòàðûå" ëè÷íîñòè, òàê è âîçíèêíîâåíèå íîâûõ àâòîðèòåòîâ. Ýòîò ïåðèîä èíòåðåñåí åùå è òåì, ÷òî çäåñü ìîæíî ñìîòðåòü íå òîëüêî íà ôàêòû, íî è íà ìíîæåñòâî ïîïûòîê àíàëèçà ýòîãî ïåðèîäà èñòîðèè ñî ñòîðîíû ñàìûõ ðàçíûõ ëþäåé, íå òîëüêî èñòîðèêîâ, íî è ëèòåðàòîðîâ, ïóáëèöèñòîâ, âîåííûõ è ãîñóäàðñòâåííûõ äåÿòåëåé è êëàññèêîâ. Åñëè â ýòîé âîéíå ðàññìîòðåòü ïðîòèâîïîëîæíûå ñòîðîíû êàê çàìêíóòûå ñèñòåìû ñ îáðàòíîé ñâÿçüþ èìåþùèå âûñøèå öåëè, ñîäåðæà</w:t>
        <w:softHyphen/>
        <w:t>ùèå â ñâîåì ïîäñîñòàâå ÷åòêî äèôôåðåíöèðîâàííûå êîìïî</w:t>
        <w:softHyphen/>
        <w:t>íåíòû - ñâîé "êîëëåêòèâ",  ñâîè íàâûêè è  ñòèëè îïðåäåëÿþùèå ðåàêöèþ íà óïðàâëÿþùåå âîçäåéñòâèå ñî ñòîðîíû ðóêîâîäÿùåé åé ãðóïïû ëþäåé, òî ìîæíî ÷åòêî ïðîñëåäèòü è óñòàíîâèòü ñîîòâåòñòâèå ìåæäó ñòðàòåãèåé ïðîâîäèìîé íàïðèìåð Êóòóçî</w:t>
        <w:softHyphen/>
        <w:t>âûì è åãî ñòàâêîé è Íàïîëåîíîì â îòíîøåíèè ñâîèõ àðìèé è öåïî÷êîé ðåçóëüòàòîâ âûçâàííûõ óïðàâëÿþùèì âîçäåéñòâèåì.  Ïðè ÷åì íà òàêîì ïðèìåðå â îòíîøåíèè âûÿâëåíèÿ îòäåëüíûõ ïîäñèñòåì è ñâÿçåé ìåæäó íèìè áóäåò ëåã÷å ýòî ñäåëàòü òàê êàê àðìèÿ ÿâëÿåòñÿ íàèáîëåå îðãàíèçîâàííîé è ÷åòêî äèôôåðåíöè</w:t>
        <w:softHyphen/>
        <w:t>ðîâàííîé ïî ñâîåé ñòðóêòóðå ñèñòåìîé.</w:t>
      </w:r>
    </w:p>
    <w:p>
      <w:pPr>
        <w:pStyle w:val="Normal"/>
        <w:bidi w:val="0"/>
        <w:ind w:firstLine="567"/>
        <w:jc w:val="both"/>
        <w:rPr/>
      </w:pPr>
      <w:r>
        <w:rPr/>
        <w:t>Ìîæíî ñäåëàòü èíòåðåñíûå âûâîäû, ðàññìîòðåâ îäèí èç íàèáîëåå ôóíäàìåíòàëüíûõ òðóäîâ, ñâÿçàííûõ ñ âîéíîé 1812 ãîäà - ðîìàí-ýïîïåþ Ëüâà Íèêîëàåâè÷à Òîëñòîãî "Âîéíà è ìèð". Â ñâîèõ âçãëÿäàõ Òîëñòîé ïðîòèâîðå÷èâ: îí ôàòàëèñò, àáñîëþòíî îòðèöàë ðîëü ëè÷íîñòè â èñòîðèè, íî ñ äðóãîé ñòîðîíû ñ÷èòàåò ðåøàþùåé ñèëîé èñòîðèè íàðîä è ðîìàí ðàçâèâàåòñÿ ñ 3 òîìà êàê íàðîäíàÿ ãåðîè÷åñêàÿ ýïîïåÿ, ïðè ÷åì ìîæíî óâèäåòü ñàìûå ðàçíûå, êàê óòâåðäèâøèåñÿ "èñòîðè÷åñêèå ëè÷íîñòè" , òàê è âîçíèêàþùèå èç ðàçëè÷íûõ ìàññ, êàê èõ ïàäåíèå, óòðàòó ñâîåãî ÿâíîãî âëèÿíèÿ, òàê è ñîçäàâàíèå èñòîðèè ëè÷íîñòüþ è ìàññàìè. Çäåñü ìîæíî óâèäåòü èñòîðèþ è êàê öåïî÷êó ñëó÷àéíûõ ñîáûòèé è êàê íà íåå âëèÿþò ëþäè â îòäåëüíîñòè è â öåëîì.</w:t>
      </w:r>
    </w:p>
    <w:p>
      <w:pPr>
        <w:pStyle w:val="Normal"/>
        <w:bidi w:val="0"/>
        <w:ind w:firstLine="567"/>
        <w:jc w:val="both"/>
        <w:rPr/>
      </w:pPr>
      <w:r>
        <w:rPr/>
        <w:t>Âîò ÷òî ãîâîðèò â ñâîåì ðîìàíå Ë. Í. Òîëñòîé î âîéíå:  "Åæåëè áû Íàïîëåîí íå îñêîðáèëñÿ òðåáîâàíèåì îòñòóïèòü çà Âèñëó è íå âåëåë íàñòóïàòü âîéñêàì, íå áûëî áû âîéíû; íî åæåëè áû âñå ñåðæàíòû íå ïîæåëàëè ïîñòóïàòü íà âòîðè÷íóþ ñëóæáó, òîæå âîéíû íå ìîãëî áû áûòü. Òîæå íå ìîãëî áû áûòü âîéíû, åæåëè áû íå áûëî èíòðèã Àíãëèè è íå áûëî áû ïðèíöà Îëüäåíáóðãñêîãî è ÷óâñòâà îñêîðáëåíèÿ â Àëåêñàíäðå, è íå áûëî áû ñàìîäåðæàâíîé âëàñòè â Ðîññèè, è íå áûëî áû ôðàíöóçñêîé ðåâîëþöèè, è òàê äàëåå. Áåç îäíîé èç ýòèõ ïðè÷èí íè÷åãî íå ìîãëî áû áûòü. Ñòàëî áûòü, ïðè÷èíû ýòè âñå - ìèëëèàðäû ïðè÷èí - ñîâïàëè äëÿ òîãî, ÷òîáû ïðîèçâåñòè òî, ÷òî áûëî. È, ñëåäîâàòåëüíî, íè÷òî íå áûëî èñêëþ÷èòåëüíîé ïðè÷èíîé ñîáûòèÿ, à ñîáûòèå äîëæíî áûëî ñîâåðøèòüñÿ òîëüêî ïîòîìó, ÷òî îíî äîëæíî áûëî ñîâåðøèòüñÿ."...</w:t>
      </w:r>
    </w:p>
    <w:p>
      <w:pPr>
        <w:pStyle w:val="Normal"/>
        <w:bidi w:val="0"/>
        <w:ind w:firstLine="567"/>
        <w:jc w:val="both"/>
        <w:rPr/>
      </w:pPr>
      <w:r>
        <w:rPr/>
        <w:t>"Äåéñòâèÿ Íàïîëåîíà è Àëåêñàíäðà, îò ñëîâà êîòîðûõ çàâèñåëî, êàçàëîñü, ÷òîáû ñîáûòèå ñîâåðøèëîñü èëè íå ñîâåðøèëîñü, - áûëè òàê æå ìàëî ïðîèçâîëüíûìè, êàê è äåéñòâèå êàæäîãî ñîëäàòà, øåäøåãî â ïîõîä ïî æðåáèþ èëè ïî íàáîðó."</w:t>
      </w:r>
    </w:p>
    <w:p>
      <w:pPr>
        <w:pStyle w:val="Normal"/>
        <w:bidi w:val="0"/>
        <w:ind w:firstLine="567"/>
        <w:jc w:val="both"/>
        <w:rPr/>
      </w:pPr>
      <w:r>
        <w:rPr/>
        <w:t>Îòñþäà âèäíî, ÷òî Òîëñòîé îòíîñèòñÿ ê èñòîðèè êàê ê ïðåäîïðåäåëåííîé öåïî÷êå ñîáûòèé. Çäåñü îí íå âûäåëÿåò íè êëþ÷åâîé ðîëè îòäåëüíîé ëè÷íîñòè íè âîçìîæíîñòè âëèÿíèÿ ìàññû íà èñòîðèþ êàê öåëîãî. Ïîçæå, â òîé èëè èíîé ñòåïåíè, Ë. Òîëñòîé áóäåò âûäâèãàòü íà ïåðåäíèé ïëàí ìàññû, ðàçëè÷</w:t>
        <w:softHyphen/>
        <w:t>íûå ãðóïïû è ïîêàçûâàòü èõ çíà÷åíèå â õîäå èñòîðè÷åñêèõ ñî</w:t>
        <w:softHyphen/>
        <w:t>áûòèé. Íàïðèìåð îäíîé èç ñþæåòíûõ âåòâåé ðîìàíà "Âîéíà è ìèð" ÿâëÿåòñÿ äâîðÿíñòâî, êîòîðîå ðàçäåëÿåòñÿ íà äâå êàòåãî</w:t>
        <w:softHyphen/>
        <w:t>ðèè:  îäíà ïðåäñòàâëåíà êàê îòîðâàííàÿ îò íàðîäà, ðàñ÷åòëè</w:t>
        <w:softHyphen/>
        <w:t>âàÿ, ðàâíîäóøíàÿ ê îêðóæàþùèì ëþäÿì èç ñàëîíà Àííû Ïàâëîâíû Øåðåð, à äðóãàÿ ïàòðèîòè÷åñêàÿ, äèíàìè÷åñêè ðàçâèâàþùàÿñÿ ïîä âëèÿíèåì íîâûõ ýêñòðåìàëüíûõ óñëîâèé, òàêèõ êàê âîéíà  - ýòî Ïüåð, Ðîñòîâû, Áîëêîíñêèå. Òîëñòîé ïûòàåòñÿ ïîêàçàòü èõ ðîëü â õîäå ñîáûòèé.</w:t>
      </w:r>
    </w:p>
    <w:p>
      <w:pPr>
        <w:pStyle w:val="Normal"/>
        <w:bidi w:val="0"/>
        <w:ind w:firstLine="567"/>
        <w:jc w:val="both"/>
        <w:rPr/>
      </w:pPr>
      <w:r>
        <w:rPr/>
        <w:t>" - ×òî æ, ÷òî ñìîëÿíå ïðåäëîæèëè îïîë÷åíöåâ ãîñóäàðþ. Ðàçâå íàì ñìîëÿíå óêàç ? Åæåëè áóàðîäíîå äâîðÿíñòâî Ìîñêîâñêîé ãóáåðíèè íàéäåò íóæíûì îíî ìîæåò âûêàçàòü ñâîþ ïðåäàííîñòü ãîñóäàðþ èìïåðàòîðó äðóãèìè ñðåäñòâàìè. Ðàçâå ìû çàáûëè îïîë÷åíèå â ñåäüìîì ãîäó !...</w:t>
      </w:r>
    </w:p>
    <w:p>
      <w:pPr>
        <w:pStyle w:val="Normal"/>
        <w:bidi w:val="0"/>
        <w:ind w:firstLine="567"/>
        <w:jc w:val="both"/>
        <w:rPr/>
      </w:pPr>
      <w:r>
        <w:rPr/>
        <w:t>- È ÷òî æå, ðàçâå íàøè îïîë÷åíöû ñîñòàâèëè ïîëüçó äëÿ ãîñóäàðñòâà ? Íèêàêîé ! òîëüêî ðàçîðèëè íàøè õîçÿéñòâà...</w:t>
      </w:r>
    </w:p>
    <w:p>
      <w:pPr>
        <w:pStyle w:val="Normal"/>
        <w:bidi w:val="0"/>
        <w:ind w:firstLine="567"/>
        <w:jc w:val="both"/>
        <w:rPr/>
      </w:pPr>
      <w:r>
        <w:rPr/>
        <w:t>Äâîðÿíå íå æàëåþò ñâîåãî æèâîòà, ìû ñàìè ïîãîëîâíî ïîéäåì..."</w:t>
      </w:r>
    </w:p>
    <w:p>
      <w:pPr>
        <w:pStyle w:val="Normal"/>
        <w:bidi w:val="0"/>
        <w:ind w:firstLine="567"/>
        <w:jc w:val="both"/>
        <w:rPr/>
      </w:pPr>
      <w:r>
        <w:rPr/>
        <w:t>Ë. Òîëñòîé íå äàðîì âûáèðàåò äëÿ ñâîåãî ðîìàíà-ýïîïåè òåìó âîéíû 1812 ãîäà, âîéíà âñåãäà åñòü ýêñòðåìàëüíàÿ ñèòóàöèÿ. Àâòîðó òàêèì îáðàçîì óäàåòñÿ ïðîâåñòè ñâîèõ ãåðîåâ (îò ìóæèêîâ, ñòàâøèõ ïàðòèçàíàìè äî äâîðÿí, òàêèõ êàê êíÿçü Àíäðåé è Ïüåð, ñòàâøèõ îôèöåðàìè, äî ïîëêîâîäöåâ è èìïåðàòîðîâ, òàêèõ êàê Êóòóçîâ, Áàãðàòèîí è Íàïîëåîí)  ÷åðåç ñàìûå ðàçíûå æèçíåííûå ñèòóàöèè, ïîêàçàòü èõ â ðàçíîé ðîëè è îáñòàíîâêå è ïîïûòàòüñÿ ñäåëàòü âûâîäû, ïîêàçàòü ðîëü ÷åëîâåêà (îò ìóæèêà äî èìïåðàòîðà) â èñòîðèè, òåì áîëåå, ÷òî òàêîé ÿðêèé, áûñòðî ðàçâèâàþùèéñÿ ïåðèîä êàê Îòå÷åñò</w:t>
        <w:softHyphen/>
        <w:t>âåííàÿ âîéíà 1812 ãîäà èçîáèëóåò ñàìûìè ÿðêèìè ëè÷íîñòÿìè êàê â ðàçâèòèè òàê è â ïàäåíèè.</w:t>
      </w:r>
    </w:p>
    <w:p>
      <w:pPr>
        <w:pStyle w:val="Normal"/>
        <w:bidi w:val="0"/>
        <w:ind w:firstLine="567"/>
        <w:jc w:val="both"/>
        <w:rPr/>
      </w:pPr>
      <w:r>
        <w:rPr/>
        <w:t>Îäíî èç êëþ÷åâûõ ñîáûòèé âîéíû, ãäå ïîêàçàíà ðîëü êàê ïîëêîâîäöåâ òàê è ñàìûõ ðàçëè÷íûõ ìàññ è ãðóïï, - ýòî Áîðîäèíñêîå ñðàæåíèå. Èíòåðåñíà ïîçèöèÿ àâòîðà, íåîáû÷íàÿ, îòëè÷íàÿ îò ìíîãèõ òîëêîâàíèé èñòîðèêîâ. Íåñêîëüêî îòðûâêîâ èç ðîìàíà "Âîéíà è ìèð" ÿñíî îòðàæàþò ýòó ïîçèöèþ.</w:t>
      </w:r>
    </w:p>
    <w:p>
      <w:pPr>
        <w:pStyle w:val="Normal"/>
        <w:bidi w:val="0"/>
        <w:ind w:firstLine="567"/>
        <w:jc w:val="both"/>
        <w:rPr/>
      </w:pPr>
      <w:r>
        <w:rPr/>
        <w:t>"Íè äëÿ ôðàíöóçîâ, íè äëÿ ðóññêèõ îíî íå èìåëî íè ìà</w:t>
        <w:softHyphen/>
        <w:t>ëåéøåãî ñìûñëà. Ðåçóëüòàòîì áëèæàéøåì áûëî è äîëæíî áûëî áûòü - äëÿ ðóññêèõ òî, ÷òî ìû ïðèáëèçèëèñü ê ïîãèáåëè Ìîñêâû (÷åãî ìû áîÿëèñü áîëüøå âñåãî â ìèðå), à äëÿ ôðàíöó</w:t>
        <w:softHyphen/>
        <w:t>çîâ òî, ÷òî îíè ïðèáëèçèëèñü ê ïîãèáåëè âñåé àðìèè (÷åãî îíè òîæå áîÿëèñü áîëüøå âñåãî â ìèðå). Ðåçóëüòàò ýòîò áûë òîãäà æå ñîâåðøåííî î÷åâèäåí, à ìåæäó òåì Íàïîëåîí äàë, à Êóòóçîâ ïðèíÿë ýòî ñðàæåíèå...</w:t>
      </w:r>
    </w:p>
    <w:p>
      <w:pPr>
        <w:pStyle w:val="Normal"/>
        <w:bidi w:val="0"/>
        <w:ind w:firstLine="567"/>
        <w:jc w:val="both"/>
        <w:rPr/>
      </w:pPr>
      <w:r>
        <w:rPr/>
        <w:t>Äàâàÿ è ïðèíèìàÿ Áîðîäèíñêîå ñðàæåíèå, Êóòóçîâ è Íàïîëåîí ïîñòóïèëè íåïðîèçâîëüíî è áåññìûñëåííî. À èñòîðèêè ïîä ñîâåðøèâøèåñÿ ôàêòû óæå ïîòîì ïîäâåëè õèòðîñïëåòåííûå äîêàçàòåëüñòâà, êîòîðûå èç âñåõ íåïðîèç</w:t>
        <w:softHyphen/>
        <w:t>âîëüíûõ îðóäèé ìèðîâûõ ñîáûòèé áûëè ñàìûìè ðàáñêèìè è íåïðîèçâîëüíûìè äåÿòåëÿìè."</w:t>
      </w:r>
    </w:p>
    <w:p>
      <w:pPr>
        <w:pStyle w:val="Normal"/>
        <w:bidi w:val="0"/>
        <w:ind w:firstLine="567"/>
        <w:jc w:val="both"/>
        <w:rPr/>
      </w:pPr>
      <w:r>
        <w:rPr/>
        <w:t>Çäåñü ñíîâà ÿñíî ïðîñëåæèâàåòñÿ îòðèöàíèå Òîëñòûì ðîëè ëè÷íîñòè, ïðîâîäÿùåé êàêóþ òî ñòðàòåãèþ óïðàâëåíèÿ ñèñòåìîé è âûäàâàþùåé â ñîîòâåòñòâèè ñ íåé è ðåçóëüòàòîì ñðàâíåíèÿ öåëè è ðåàëüíîñòè óïðàâëÿþùåå âîçäåéñòâèå íà ñèñòåìó (â äàííîì ñëó÷àå àðìèþ), â ðåçóëüòàòå ïîëó÷àåìîì îò ñèñòåìû ïîñëå óïðàâëÿþùåãî âîçäåéñòâèÿ, ïðèâíåñåííîñòü õîäà ñîáûòèé îòêóäà òî èçâíå. Òàêèì îáðàçîì ïî Òîëñòîìó ÷åì âûøå ïîëîæåíèå ÷åëîâåêà â îáùåñòâå "... òåì î÷åâèäíåå ïðåäîïðåäåëåííîñòü è íåèçáåæíîñòü êàæäîãî åãî ïîñòóïêà.</w:t>
      </w:r>
    </w:p>
    <w:p>
      <w:pPr>
        <w:pStyle w:val="Normal"/>
        <w:bidi w:val="0"/>
        <w:ind w:firstLine="567"/>
        <w:jc w:val="both"/>
        <w:rPr/>
      </w:pPr>
      <w:r>
        <w:rPr/>
        <w:t>"Ñåðäöå öàðåâî â ðóöå áîæüåé".</w:t>
      </w:r>
    </w:p>
    <w:p>
      <w:pPr>
        <w:pStyle w:val="Normal"/>
        <w:bidi w:val="0"/>
        <w:ind w:firstLine="567"/>
        <w:jc w:val="both"/>
        <w:rPr/>
      </w:pPr>
      <w:r>
        <w:rPr/>
        <w:t>Öàðü - åñòü ðàá èñòîðèè.</w:t>
      </w:r>
    </w:p>
    <w:p>
      <w:pPr>
        <w:pStyle w:val="Normal"/>
        <w:bidi w:val="0"/>
        <w:ind w:firstLine="567"/>
        <w:jc w:val="both"/>
        <w:rPr/>
      </w:pPr>
      <w:r>
        <w:rPr/>
        <w:t>Èñòîðèÿ, òî åñòü áåññîçíàòåëüíàÿ, îáùàÿ, ðîåâàÿ æèçíü ÷åëîâå÷åñòâà, âñÿêîé ìèíóòîé æèçíè öàðåé ïîëüçóåòñÿ äëÿ ñåáÿ êàê îðóäèåì äëÿ ñâîèõ öåëåé."</w:t>
      </w:r>
    </w:p>
    <w:p>
      <w:pPr>
        <w:pStyle w:val="Normal"/>
        <w:bidi w:val="0"/>
        <w:ind w:firstLine="567"/>
        <w:jc w:val="both"/>
        <w:rPr/>
      </w:pPr>
      <w:r>
        <w:rPr/>
        <w:t>Ïî-ðàçíîìó òðàêòóåòñÿ â èñòîðèè ðîëü Êóòóçîâà â êîì</w:t>
        <w:softHyphen/>
        <w:t>ïàíèè 1812 ãîäà. Îäíà èç ðàñïðîñòðàíåííûõ òî÷åê çðåíèÿ - ýòî âûäåëåíèå ðåøàþùåé ðîëè Êóòóçîâà, åãî ãåíèàëüíîñòè êàê ïîëêîâîäöà. Âîò êàê ïîêàçûâàåò Ë. Òîëñòîé Êóòóçîâà âî âðåìÿ Áîðîäèíñêîãî ñðàæåíèÿ: "Êóòóçîâ ñèäåë, ïîíóðèâ ñåäóþ ãîëîâó è îïóñòèâøèñü òÿæåëûì òåëîì, íà ïîêðûòîé êîâðîì ëàâêå...</w:t>
      </w:r>
    </w:p>
    <w:p>
      <w:pPr>
        <w:pStyle w:val="Normal"/>
        <w:bidi w:val="0"/>
        <w:ind w:firstLine="567"/>
        <w:jc w:val="both"/>
        <w:rPr/>
      </w:pPr>
      <w:r>
        <w:rPr/>
        <w:t>Îí âûñëóøèâàë ïðèâîçèìûå åìó äîíåñåíèÿ, îòäàâàë ïðèêàçàíèÿ, êîãäà ýòî òðåáîâàëîñü ïîä÷èíåííûì; íî, âûñëó</w:t>
        <w:softHyphen/>
        <w:t>øèâàÿ äîíåñåíèÿ, îí, êàçàëîñü, íå èíòåðåñîâàëñÿ ñìûñëîì ñëîâ òîãî, ÷òî åìó ãîâîðèëè, à ÷òî-òî äðóãîå â âûðàæåíèè ëèöà, â òîíå ðå÷è äîíîñèâøèõ èíòåðåñîâàëî åãî. Äîëãîëåòíèì âîåííûì îïûòîì îí çíàë è ñòàð÷åñêèì óìîì ïîíèìàë, ÷òî ðó</w:t>
        <w:softHyphen/>
        <w:t>êîâîäèòü ñîòíÿìè òûñÿ÷ ÷åëîâåê áîðþùèõñÿ ñî ñìåðòüþ, íåëüçÿ îäíîìó ÷åëîâåêó, è çíàë, ÷òî ðåøàåò ó÷àñòü ñðàæåíèÿ íå ðàñïîðÿæåíèÿ ãëàâíîêîìàíäóþùåãî, íå ìåñòî, íà êîòîðîì ñòîÿò âîéñêà,..., à òà íåóëîâèìàÿ ñèëà, íàçûâàåìàÿ äóõîì âîéñêà, è îí ñëåäèë çà ýòîé ñèëîé è ðóêîâîäèë åþ, íàñêîëüêî ýòî áûëî â åãî âëàñòè."</w:t>
      </w:r>
    </w:p>
    <w:p>
      <w:pPr>
        <w:pStyle w:val="Normal"/>
        <w:bidi w:val="0"/>
        <w:ind w:firstLine="567"/>
        <w:jc w:val="both"/>
        <w:rPr/>
      </w:pPr>
      <w:r>
        <w:rPr/>
        <w:t>Â ñöåíàõ Áîðîäèíñêîãî ñðàæåíèÿ ÷åòêî ìîæíî ïðîñëå</w:t>
        <w:softHyphen/>
        <w:t>äèòü ïðîòèâîðå÷èâîñòü Ë. Òîëñòîãî, âûðàæàâøóþñÿ â îòäàíèè ïðåäïî÷òåíèÿ, ñîçäàíèÿ ðåàëüíîãî âïå÷àòëåíèÿ òîãî, ÷òî êëþ÷åâóþ ðîëü êàê íà êîíêðåòíîì óðîâíå (â áîþ, íàïðèìåð íà Áàòàðåå Ðàåâñêîãî), òàê è íà ãëîáàëüíîì èãðàþò íàðîäíûå ìàññû. Ýòî âèäíî èç ìíîãèõ ñöåí ñðàæåíèÿ, íî âñå â öåëîì âû</w:t>
        <w:softHyphen/>
        <w:t>ðàæåíî â åãî èòîãàõ: "Íå òà ïîáåäà, êîòîðàÿ îïðåäåëÿåòñÿ ïîäõâà÷åííûìè êóñêàìè ìàòåðèàëà íà ïàëêàõ, íàçûâàåìûõ çíàìåíàìè, è òåì ïðîñòðàíñòâîì, íà êîòîðîì ñòîÿëè è ñòîÿò âîéñêà, - à ïîáåäà íðàâñòâåííàÿ, òà, êîòîðàÿ óáåæäàåò ïðîòèâíèêà â íðàâñòâåííîì ïðåâîñõîäñòâå ñâîåãî âðàãà è â ñâîåì áåññèëèè, áûëà îäåðæàíà ðóññêèìè ïîä Áîðîäèíûì."</w:t>
      </w:r>
    </w:p>
    <w:p>
      <w:pPr>
        <w:pStyle w:val="Normal"/>
        <w:bidi w:val="0"/>
        <w:ind w:firstLine="567"/>
        <w:jc w:val="both"/>
        <w:rPr/>
      </w:pPr>
      <w:r>
        <w:rPr/>
        <w:t>Ïîçèöèÿ Ë. Í. Òîëñòîãî ïîçâîëÿåò ñäåëàòü âûâîä î òîì, ÷òî âûÿñíèòü âëèÿíèå îòäåëüíîé ëè÷íîñòè íà èñòîðèþ î÷åíü ñëîæíî òàê êàê íàäî ó÷èòûâàòü ìíîæåñòâî õèòðîñïëåòåííûõ ôàêòîâ, êîòîðûå òàêæå âëèÿþò íà õîä ñîáûòèé è ÿâëÿþòñÿ ñîñòàâíîé ÷àñòüþ èñòîðèè, ÿñíî îäíî - ÷òî âî âñÿêîì ñëó÷àå ìàññû è ãðóïïû èãðàþò íå ïîñëåäíþþ ðîëü â èñòîðèè.</w:t>
      </w:r>
    </w:p>
    <w:p>
      <w:pPr>
        <w:pStyle w:val="Normal"/>
        <w:bidi w:val="0"/>
        <w:ind w:firstLine="567"/>
        <w:jc w:val="both"/>
        <w:rPr/>
      </w:pPr>
      <w:r>
        <w:rPr/>
        <w:t>Íî ìîæåò áûòü åñëè ïîñìîòðåòü íà ïîëòîðà âåêà íàçàä, çàãëÿíóòü â åùå îäèí ÿð÷àéøèé ïî ñâîèì ïåðåìåíàì, äèíàìè</w:t>
        <w:softHyphen/>
        <w:t>÷åñêîìó ðàçâèòèþ è ëè÷íîñòÿì ïåðèîä, òî óäàñòñÿ óâèäåòü ÷òî-òî íîâîå, òàê  êàê â òî âðåìÿ ìåæäó íàðîäàìè è îáùåñòâåí</w:t>
        <w:softHyphen/>
        <w:t>íûìè ñèñòåìàìè è ãðóïïàìè áûëî ìåíüøå ïîïåðå÷íûõ ñâÿçåé â ñèëó ìåíüøåãî êîëè÷åñòâà íàñåëåíèÿ, áîëåå íèçêîé ñòóïåíè ðàçâèòèÿ, à çíà÷èò è õîä èñòîðè÷åñêèõ ñîáûòèé ïðîñëåäèòü ìîæíî ïðîùå, î÷åâèäíåå. ×òîáû âîïðåêè Ë. Òîëñòîìó ïîïûòàòüñÿ îáúÿñíèòü ïîñòóïêè âèäíîãî ÷åëîâåêà òîãî âðåìåíè - Ïåòðà 1, íàäî ïîñìîòðåòü êàê ôîðìèðîâàëñÿ åãî õàðàêòåð.</w:t>
      </w:r>
    </w:p>
    <w:p>
      <w:pPr>
        <w:pStyle w:val="Normal"/>
        <w:bidi w:val="0"/>
        <w:ind w:firstLine="567"/>
        <w:jc w:val="both"/>
        <w:rPr/>
      </w:pPr>
      <w:r>
        <w:rPr/>
        <w:t>Îí ðîäèëñÿ â Ìîñêâå, â Êðåìëå, 30 ìàÿ 1672 ãîäà â ñåìüå öàðÿ Àëåêñåÿ. Ìàòü Ïåòðà - Íàòàëüÿ Êèðèëëîâíà Íàðûøêèíà áûëà èç ñåìüè çàïàäíèêà À. Ñ.  Ìàòâååâà, äîì êîòîðîãî áûë óáðàí ïî-åâðîïåéñêè, è ìîãëà ïðèíåñòè âî äâîðåö âêóñû, óñâîåííûå â äîìå âîñïèòàòåëÿ. Ïîýòîìó Ïåòð áûë îêðóæåí â ñâîåé äåòñêîé èíîçåìíûìè âåùàìè.  Ñ ëåòàìè äåòñêàÿ Ïåòðà íàïîëíÿåòñÿ ïðåäìåòàìè âîåííîãî äåëà, â íåé ïîÿâëÿåòñÿ öåëûé àðñåíàë èãðóøå÷íîãî îðóæèÿ. Îáó÷åíèå Ïåòðà íà÷àëîñü 12 ìàðòà 1677 ãîäà, êîãäà åìó åùå íå áûëî è ïÿòè ëåò. Åãî íàñòàâíèêîì áûë Íèêèòà Çîòîâ - ïîäüÿ÷èé èç ïðèêàçà Áîëüøîãî Ïðèõîäà. Ó íåãî Ïåòð íà÷àë ó÷èòüñÿ "ñëîâåñíîìó ó÷åíèþ", àçáóêå, ïñàëòûðþ, èçó÷àë åâàíãåëèå è àïîñòîë; âñå ïðîéäåííîå ïî äðåâíåðóññêîìó ïåäàãîãè÷åñêîìó ïðàâèëó âçÿòî áûëî íàçóáîê. Â ïîñëåäñòâèè Ïåòð ñâîáîäíî äåðæàëñÿ íà êëèðîñå, ÷èòàë è ïåë íå õóæå ëþáîãî äüÿ÷êà, ìîã ïðî÷åñòü íàèçóñòü åâàíãåëèå è àïîñòîë. Çîòîâ òàê æå ïðèìåíÿë íàãëÿä</w:t>
        <w:softHyphen/>
        <w:t>íîå îáó÷åíèå. Öàðåâè÷ ó÷èëñÿ îõîòíî è áîéêî, ëþáèë ñëóøàòü ðàçíûå ðàññêàçû è ðàññìàòðèâàòü êíèæêè ñ êàðòèíêàìè. Èç äâîðöîâîé áèáëèîòåêè áûëè âçÿòû "èñòîðè÷åñêèå êíèãè", ðóêîïèñè ñ ðèñóíêàìè è ìàñòåðàìè æèâîïèñíîãî äåëà â Îðóæåéíîé ïàëàòå áûëî èçãîòîâëåíî íåñêîëüêî íîâûõ èëëþñòðàöèé. Òàê ñîñòàâèëàñü ó Ïåòðà êîëëåêöèÿ "ïîòåøíûõ òåòðàäåé, ãäå áûëè èçîáðàæåíû çëîòîì è êðàñêàìè ãîðîäà, çäàíèÿ, êîðàáëè, ñîëäàòû, îðóæèå, ïîâåñòè è ñêàçêè ñ òåêñòîì. Â ïîñëåäñòâèè Ïåòð íå òåðÿë èíòåðåñà ê ðóññêîé èñòîðèè ïðèäàâàë åé âàæíîå çíà÷åíèå äëÿ íàðîäíîãî îáðàçîâàíèÿ, ìíîãî õëîïîòàë î ñîñòàâëåíèè ó÷åáíèêà ïî ýòîìó ïðåäìåòó.</w:t>
      </w:r>
    </w:p>
    <w:p>
      <w:pPr>
        <w:pStyle w:val="Normal"/>
        <w:bidi w:val="0"/>
        <w:ind w:firstLine="567"/>
        <w:jc w:val="both"/>
        <w:rPr/>
      </w:pPr>
      <w:r>
        <w:rPr/>
        <w:t>Êîãäà Ïåòðó áûëî äåñÿòü ëåò óìåð öàðü Ôåäîð (27 àïðå</w:t>
        <w:softHyphen/>
        <w:t>ëÿ 1628 ãîäà), ïîñëåäîâàëè áóðíûå ñîáûòèÿ è íà÷àëüíîå îáó÷åíèå Ïåòðà ïðåðâàëîñü. Ïåòð áûë î÷åâèäöåì ñòðåëåöêîãî ìÿòåæà è ìàéñêèå óæàñû 1682 ãîäà âðåçàëèñü â åãî ïàìÿòè, îí ïîíÿë â íèõ áîëüøå, ÷åì ìîæíî áûëî ïðåäïîëàãàòü. Ñòàðàÿ Ðóñü òóò âñòàëà è âñêðûëàñü ïåðåä Ïåòðîì ñî âñåé âåêîâîé ðà</w:t>
        <w:softHyphen/>
        <w:t>áîòîé è åå ïëîäàìè. Ïîñëå ýòèõ ñîáûòèé îí ïîñåëèëñÿ ñ ìàòåðüþ â Ïðåîáðàæåíñêîì è áûë òàì ïðåäîñòàâëåí ñàìîìó ñåáå, ïåðåéäÿ èç  ó÷åáíîé êîìíàòû íà çàäâîðêè. Ñ 1683 ãîäà, íèêåì í ðóêîâîäèìûé, îí íà÷àë çäåñü ïðîäîëæèòåëüíóþ èãðó, êîòîðóþ ñàì ñåáå óñòðîèë è êîòîðàÿ òàëà äëÿ íåãî øêîëîé ñà</w:t>
        <w:softHyphen/>
        <w:t>ìîîáðàçîâàíèÿ. Èãðà ñ ëåòàìè ðàçðàñòàëàñü è îñëîæíÿëàñü, ïðèíèìàëà íîâûå ôîðìû è âáèðàëà â ñåáÿ ðàçíîîáðàçíûå îòðàñëè âîåííîãî äåëà. Èç êðåìëåâñêîé Îðóæåéíîé  ïàëàòû ê Ïåòðó â Ïðåîáðàæåíèñêîå òàñêàþò ðàçíûå âåùè, â îñíîâíîì îðóæèå; ïðè ýòîì îí âåäåò íåïîñåäëèâûé îáðàç æèçíè, âå÷íî â ïîõîäå: òî îí â ñåëå Âîðîáúåâå, òî â Êîëîìåíñêîì, òî ó Òðîèöû, ðûùåò ïî ìîíàñòûðÿì è äâîðöîâûì ïîäìîñêîâíûì ñåëàì è â ýòèõ ïîõîäàõ çà íèì âñþäó âîçÿò åãî îðóæåéíóþ ïî</w:t>
        <w:softHyphen/>
        <w:t>âîçêó. Ïåòð íàáèðàë îêîëî ñåáÿ òîëï òîâàðèùåé ñâîèõ ïîòåõ.</w:t>
      </w:r>
    </w:p>
    <w:p>
      <w:pPr>
        <w:pStyle w:val="Normal"/>
        <w:bidi w:val="0"/>
        <w:ind w:firstLine="567"/>
        <w:jc w:val="both"/>
        <w:rPr/>
      </w:pPr>
      <w:r>
        <w:rPr/>
        <w:t>Ñòðàñòü ê èíîçåìíûì äèêîâèíêàì ïðèâåëà Ïåòðà êî âòîðè÷íîé âûó÷êå, íåçíàêîìîé ïðåæíèì öàðåâè÷àì. Ïåòð "ãîðàçäî ñ îõîòîþ" íà÷àë ó÷èòüñÿ àðèôìåòèêå, ãåîìåòðèè, àðòèëëåðèè è ôîðòèôèêàöèþ ó ãîëëàíäöà Òèììåðìàíà êîòîðîãî ïðèâåç åìó êíÿçü ß. Ô Äîëãîðóêèé ïî æåëàíèþ Ïåòðà. Îí áûñòðî ïðîøåë àðèôìåòèêó, ãåîìåòðèþ, àðòèëëå</w:t>
        <w:softHyphen/>
        <w:t>ðèþ è ôîðòèôèêàöèþ, èçó÷èë ñòðîåíèå êðåïîñòåé, óìåë âû÷èñëÿòü ïîëåò ïóøå÷íîãî ÿäðà.</w:t>
      </w:r>
    </w:p>
    <w:p>
      <w:pPr>
        <w:pStyle w:val="Normal"/>
        <w:bidi w:val="0"/>
        <w:ind w:firstLine="567"/>
        <w:jc w:val="both"/>
        <w:rPr/>
      </w:pPr>
      <w:r>
        <w:rPr/>
        <w:t>Â àìáàðàõ ñâîåãî äåäà Í. È. Ðîìàíâà Ïåòð íàøåë çàâà</w:t>
        <w:softHyphen/>
        <w:t>ëÿâøèéñÿ àíãëèéñêèé áîò, êîòîðûé, ïî ðàññêàçàì ñàìîãî Ïåòðà, ïîñëóæèë íà÷àëîì ðóññêîãî ôëîòà, ïðîáóäèë â öàðåâè÷å ñòðàñòü ê ìîðåïëàâàíèþ, ïîâåë ê ïîñòðîéêå ôëîòè</w:t>
        <w:softHyphen/>
        <w:t>ëèè íà Ïåðÿñëàâñêîì îçåðå.</w:t>
      </w:r>
    </w:p>
    <w:p>
      <w:pPr>
        <w:pStyle w:val="Normal"/>
        <w:bidi w:val="0"/>
        <w:ind w:firstLine="567"/>
        <w:jc w:val="both"/>
        <w:rPr/>
      </w:pPr>
      <w:r>
        <w:rPr/>
        <w:t>Â àâãóñòå 1689 ãîäà öàðåâíà Ñîôüÿ - ñåñòðà Ïåòðà, ñòðî</w:t>
        <w:softHyphen/>
        <w:t>èò íîâûé çàãîâîð è îí ïðÿ÷åòñÿ íà âðåìÿ â Òðîèöå-Ñåðãèåâîé ëàâðå. Òðîåâëàñòíîå ïðàâëåíèå, êîòîðîìó óäèâëÿëèñü è íàñìåõàëèñü çà ãðàíèöåé, íî êîòîðûì áûëè äîâîëüíû äîìà, êðîìå ñåëà Ïðåîáðàæåíèñêîãî, êîí÷èëîñü, íîâûé ñòðåëåöêèé çàãîâîð ïðîâàëèëñÿ è öàðåâíó Ñîôüþ çàïåðëè â ìîíàñòûðü. Âëàñòü ïåðåøëà ê öàðèöå Íàòàëüè.</w:t>
      </w:r>
    </w:p>
    <w:p>
      <w:pPr>
        <w:pStyle w:val="Normal"/>
        <w:bidi w:val="0"/>
        <w:ind w:firstLine="567"/>
        <w:jc w:val="both"/>
        <w:rPr/>
      </w:pPr>
      <w:r>
        <w:rPr/>
        <w:t>Âïå÷àòëåíèÿ îò ýòèõ ñîáûòèé íå ïðèâëåêàëè âíèìàíèÿ Ïåòðà ê ïðàâèòåëüñòâåííûì è îáùåñòâåííûì äåëàì,  è îí çàíÿëñÿ ñâîèìè ïðèâû÷íûìè äåëàìè, óøåë â "ìàðñîâû ïîòåõè". Ýòî òåñíåå ñáëèçèëî åãî ñ Íåìåöêîé ñëîáîäîé, îòêóäà îí áðàë ãåíåðàëîâ è îôèöåðîâ äëÿ ñòðîåâîãî è àðòåëåéðèñòñêîãî îáó÷åíèÿ ñâîèõ ïîòåøíûõ. Âîèíñêèå ïîòåõè çàíèìàëè Ïåòðà äî 24 ãîäà åãî æèçíè, ñ ëåòàìè èãðà òåðÿëà õàðàêòåð äåòñêîé çàáàâû è ñòàíîâèëàñü ñåðüåçíûì äåëîì;  âìåñòå ñ öàðåì ðîñëî è âñå, ÷òî åãî îêðóæàëî, è ïóøêè, è ëþäè. Òîëïû ïîòåøíûõ ñòàíîâèëèñü íàñòîÿùèìè ðåãóëÿðíûìè ïîëêàìè ñ èíîñòðàí</w:t>
        <w:softHyphen/>
        <w:t>íûìè îôèöåðàìè,  èç  èãðóøå÷íûõ ïóøåê è ïóøêàðåé âûðîñëè íàñòîÿùàÿ àðòèëëåðèÿ è àðòèëåéðèñòû.</w:t>
      </w:r>
    </w:p>
    <w:p>
      <w:pPr>
        <w:pStyle w:val="Normal"/>
        <w:bidi w:val="0"/>
        <w:ind w:firstLine="567"/>
        <w:jc w:val="both"/>
        <w:rPr/>
      </w:pPr>
      <w:r>
        <w:rPr/>
        <w:t>Â 1697 ãîäó 25 ëåòíèé Ïåòð óâèäåë Çàïàäíóþ Åâðîïó, î êîòîðîé åìó ìíîãî ðàññêàçûâàëè çíàêîìûå èç Íåìåöêîé ñëîáîäû, êóäà ñúåçäèòü óãîâîðèë åãî Ëåôîðò. Ïðîõîäÿ ñóõîïóòíóþ è ìîðñêóþ ñëóæá, îí ïðèíÿë çà ïðàâèëî ïåðâîìó îáó÷àòüñÿ âñÿêîìó íîâîìó äåëó, ÷òîáû ïîêàçàòü ïðèìåð è îáó÷àòü äðóãèõ. Êîìàíäèðóÿ äåñÿòêè ìîëîäåæè íà çàãðàíè÷</w:t>
        <w:softHyphen/>
        <w:t>íóþ âûó÷êó, îí äîëæåí áûë ñàì ïîåõàòü òóäà. Îí åõàë òóäà íå êàê ëþáîçíàòåëüíûé ïóòåøåñòâåííèê, à êàê ðàáî÷èé, æåëàâ</w:t>
        <w:softHyphen/>
        <w:t>øèé ñïåøíî îçíàêîìèòñÿ ñ íóæíûìè ìàñòåðñòâàì:  îí èñêàë íà Çàïàäå òåõíèêè, à íå öèâèëèçàöèè. Ïåòð òàê æå ñïåøèë ïîçíàêîìèòüñÿ ïîáëèæå ñ Ãîëëàíäèåé è Àíãëèåé, â êîòîðûõ îñîáåííî áûëà ðàçâèòà âîåííî - ìîðñêàÿ è ïðîìûøëåííàÿ òåõ</w:t>
        <w:softHyphen/>
        <w:t>íèêà. Îí ñ íåäåëþ ïðîðàáîòàë ïðîñòûì ïëîòíèêîì íà ÷àñòíîé âåðôè ñðåäè ãîëëàíäñêîãî êîðàáëåñòðîèòåëüñòâà.</w:t>
      </w:r>
    </w:p>
    <w:p>
      <w:pPr>
        <w:pStyle w:val="Normal"/>
        <w:bidi w:val="0"/>
        <w:ind w:firstLine="567"/>
        <w:jc w:val="both"/>
        <w:rPr/>
      </w:pPr>
      <w:r>
        <w:rPr/>
        <w:t>Òàêèì îáðàçîì èç òîãî êàê ôîðìèðîâàëñÿ õàðàêòåð Ïåòðà è êàêîé áûë ðåçóëüòàò ñòàíîâèòñÿ ÿñíî êàêîå âëèÿíèå îí ìîã îêàçàòü íà Ðîññèþ êàê öàðü, ïîëó÷èâ íåîãðàíè÷åííóþ âëàñòü.  Âñå ýòî îïðåäåëèëî ñïîñîáû è ñòðàòåãèþ ïðàâëåíèÿ ãîñóäàðñòâîì êàê ñèñòåìîé è ñîâåðøåííî î÷åâèäíî ÷òî îíà ñèëüíî îòëè÷àëàñü îò ñïîñîáà óïðàâëåíèÿ ïðåäûäóùèõ öàðåé ÷òî ïåðåâåëî Ðîññèþ êàê ãîñóäàðñòâåííóþ ñèñòåìó íà êà÷åñò</w:t>
        <w:softHyphen/>
        <w:t>âåííî íîâûé óðîâåíü. Äàæå íå ãëÿäÿ íà äàëüíåéøèé õîä èñòîðèè ìîæíî ïðåäñêàçàòü, ÷òî æèçíü Ðîññèè äîëæíà áóäåò ìåíÿòüñÿ áëàãîäàðÿ íå òîëüêî íîâîé ñòðàòåãèè óïðàâëåíèÿ, íî è óäåëåíèþ ñåðüåçíîãî âíèìàíèÿ âíóòðåííåé ñòðóêòóðå ãîñóäàðñòâà êàê ñèñòåìû. Îäíà èç îòëè÷èòåëüíûõ îñîáåííî</w:t>
        <w:softHyphen/>
        <w:t>ñòåé Ïåòðà îïðåäåëåííûõ âûøå îïèñàííûì åãî âîñïèòàíèåì è ïðîöåññîì ôîðìèðîâàíèÿ õàðàêòåðà ýòî òî, ÷òî îí â äàëüíåé</w:t>
        <w:softHyphen/>
        <w:t>øåì äåìîíñòðèðîâàë êîìïëåêñíûé ïîäõîä ê óïðàâëåíèþ ãîñóäàðñòâîì, îí èíòóèòèâíî ÷óâñòâîâàë, ÷òî äëÿ íàèëó÷øåãî äîñòèæåíèÿ æåëàåìûõ ðåçóëüòàòîâ îò ñèñòåìû  ìàëî ïðîÿâëÿòü òîëüêî ëèøü êàêîå òî óïðàâëÿþùåå âîçäåéñòâèå ñ âåðõó è öåëåíàïðàâëåííóþ ïîñëåäîâàòåëüíóþ ñòðàòåãèþ íî íåîáõî</w:t>
        <w:softHyphen/>
        <w:t>äèìà ñòðóêòóðíàÿ ïåðåñòðîéêà êàê ñàìîé ñèñòåìû òàê è åå ïîäñèñòåì. Ýòà ÷åðòà ïîäòâåðæäàåòñÿ ìíîãèìè ôàêòàìè òàêèìè êàê õîæäåíèå â íàðîä, ñîâåðøåíñòâîâàíèå íàâûêîâ è èçìåíåíèå ñòèëÿ ðàáîòû óïðàâëÿþùèõ ãðóïï îáùåñòâà çà ñ÷åò îáó÷åíèÿ çà ãðàíèöåé. Òàêèì îáðàçîì Ïåòð êàê áû ïîäñîçíà</w:t>
        <w:softHyphen/>
        <w:t>òåëüíî ïðåäñòàâëÿë ñåáå ãîñóäàðñòâî êàê çàìêíóòóþ óïðàâëÿå</w:t>
        <w:softHyphen/>
        <w:t>ìóþ ñèñòåìó â öåëîì ñ îáðàòíîé ñâÿçüþ è ôàêòè÷åñêè óäåëÿë âíèìàíèå âñåì åå çâåíüÿì áåç èñêëþ÷åíèÿ è â òîì ÷èñëå çàíèìàëñÿ âûÿñíåíèåì èñòèííîãî ñîñòîÿíèÿ ñèñòåìû  ëè÷íî, ÷òî ïîìîãàëî åìó äåðæàòü ïðàâèëüíóþ îòðèöàòåëüíóþ îáðàòíóþ ñâÿçü â ñèñòåìå.</w:t>
      </w:r>
    </w:p>
    <w:p>
      <w:pPr>
        <w:pStyle w:val="Normal"/>
        <w:bidi w:val="0"/>
        <w:ind w:firstLine="567"/>
        <w:jc w:val="both"/>
        <w:rPr/>
      </w:pPr>
      <w:r>
        <w:rPr/>
        <w:t>Òî÷êà çðåíèÿ Â. Þ. Êëþ÷åâñêîãî íà èñòîðèþ è òî êàê îíà äåëàåòñÿ ëþäüìè â îòäåëüíîñòè è ìàññàìè çäåñü â ïðîòè</w:t>
        <w:softHyphen/>
        <w:t>âîïîëîæíîñòü Ë. Í. Òîëñòîìó äîñòàòî÷íî ÷åòêî îáóñëàâëèâà</w:t>
        <w:softHyphen/>
        <w:t>åòñÿ ðåàëüíûìè õàðàêòåðèñòèêàìè ëþäåé è èõ çàêîíîìåðíûì âëèÿíèåì íà èñòîðèþ. Ýòî âèäíî èç òîãî, êàê â ñâîèõ òðóäàõ Êëþ÷åâñêèé ïîêàçûâàåò ñîçðåâàíèå õàðàêòåðà Ïåòðà - çäåñü íåò íè÷åãî èçâíå ïðåäîïðåäåëåííîãî, îí ïîêàçûâàåò è èñïîëü</w:t>
        <w:softHyphen/>
        <w:t>çóåò äëÿ îáîñíîâàíèÿ òîëüêî êîíêðåòíûå ôàêòû. Ïîýòîìó è äàëüøå ïîñòóïêè Ïåòðà â ãîñóäàðñòâåííîì ìàñøòàáå ìîæíî áóäåò ñî ñòîðîíû Êëþ÷åâñêîãî ñîâåðøåííî òî÷íî îáîñíîâàòü çíàÿ åãî õàðàêòåð. Âîò êàê Êëþ÷åâñêèé îïèñûâàåò õàðàêòåð Ïåòðà: "Ïåòð áûë ÷åñòíûé è èñêðåííèé ÷åëîâåê, ñòðîãèé è âçûñêàòåëüíûé ê ñåáå, ñïðàâåäëèâûé è äîáðîñîâåñòíûé ê äðóãèì;  íî ïî íàïðàâëåíèþ ñâîåé äåÿòåëüíîñòè îí áîëüøå ïðèâûê  îáðàùàòüñÿ ñ âåùàìè, ñ ðàáî÷èìè îðóäèÿìè, ÷åì ñ ëþäüìè, à ïîòîìó è ñ ëþäüìè îáðàùàëñÿ, êàê ñ ðàáî÷èìè îðóäèÿìè, óìåë ïîëüçîâàòüñÿ èìè,  áûñòðî óãàäûâàë êòî íà ÷òî ãîäåí, íî íå óìåë è íå ëþáèë âõîäèòü â èõ ïîëîæåíèå,  áåðå÷ü èõ ñèëû, íå îòëè÷àëñÿ íðàâñòâåííîé îòçûâ÷èâîñòüþ ñâîåãî îò</w:t>
        <w:softHyphen/>
        <w:t>öà."</w:t>
      </w:r>
    </w:p>
    <w:p>
      <w:pPr>
        <w:pStyle w:val="Normal"/>
        <w:bidi w:val="0"/>
        <w:ind w:firstLine="567"/>
        <w:jc w:val="both"/>
        <w:rPr/>
      </w:pPr>
      <w:r>
        <w:rPr/>
        <w:t>Åñòåñòâåííî, ÷òî äåÿòåëüíîñòü Ïåòðà 1 áûëà íàïðàâëåíà íà âîåííîå óñèëåíèå Ðîññèè è íà èçìåíåíèå ñòàðûõ ïîðÿäêîâ, íî íèêàê íå íà óëó÷øåíèå æèçíè íàðîäà. "Âî âñå ïðîäîëæåíèå ïðåîáðàçîâàíèé Ïåòðà íàðîä îñòàâàëñÿ â òÿãîñòíîì íåäîóìå</w:t>
        <w:softHyphen/>
        <w:t>íèè,  íå ìîã óÿñíèòü ñåáå õîðîøî, ÷òî òàêîå ïðîèñõîäèò íà Ðó</w:t>
        <w:softHyphen/>
        <w:t>ñè è êóäà íàïðàâëÿåòñÿ ýòà äåÿòåëüíîñòü:  íè ïðîèñõîæäåíèå íè öåëè ðåôîðì íå áûëè åìó ïîíÿòíû. Ðåôîðìà ñ ñàìîãî íà÷àëà âûçûâàëà ïðîòèâîäåéñòâèå â íàðîäíîé ìàññå, îíà áûëà îáðàùåíà ê íàðîäó òîëüêî äâóìÿ ñàìûìè òÿæåëûìè ñâîèìè ñòîðîíàìè:  îíà äîâåëà ïðèíóäèòåëüíûé òðóä íàðîäà íà ãîñóäàðñòâî äî êðàéíåé ñòåïåíè íàïðÿæåíèÿ è ïðåäñòàâèëàñü íàðîäó íåïîíÿòíîé ëîìêîé âåêîâûõ îáû÷àåâ"  Íî âñå æå, íåñìîòðÿ íà òàêîé õàðàêòåð ðåôîðì è òðóäíîñòè, îíè äîñòèãëè îïðåäåëåííîãî ðåçóëüòàòà óêðåïèâ Ðîññèþ â çíà÷èòåëüíîé ñòåïåíè â âîåííîì ñìûñëå, ñîçäàâ ñèëüíûé âîåííûé ôëîò, ÷òî ñàìî ïî ñåáå òðåáîâàëî áîëüøèõ óñèëèé, òàê êàê íå áûëî ñïåöèàëèñòîâ òåõíè÷åñêîé áàçû äëÿ ýòîãî. Î÷åíü ñèëüíîå âëèÿíèå îêàçàë Ïåòð 1 íà ðóññêóþ àðìèþ. Ïî ýòîìó âîïðîñó ìíîãî èíòåðåñíîãî ìîæíî ïî÷åðïíóòü èç ðîìàíà À. Òîëñòîãî "Ïåòð 1".  Â âîåííîé ñôåðå ïîÿâèëîñü íå òîëüêî íîâîå çíàíèå, íîâîå èñêóññòâî áîÿ, íîâîå âîîðóæåíèå, íî è åñëè âñïîìíèòü îáðàç Êóòóçîâà âî âðåìÿ Áîðîäèíñêîé áèòâû (Ë. Í. Òîëñòîé "Âîéíà è ìèð") ,  òî ñóäÿ ïî ìàòåðèàëàì ðîìàíà "Ïåòð 1"  ìîæíî ñ óâåðåííîñòüþ ñêàçàòü, ÷òî ñôîðìèðîâàëñÿ íîâûé äóõ àðìèè, ïîäêðåïëåííûé óâåðåííîñòüþ è óðîêàìè ïîáåä è ïîðàæåíèé. Â ýòîì îäíà èç ãëàâíûõ çàñëóã Ïåòðà 1.</w:t>
      </w:r>
    </w:p>
    <w:p>
      <w:pPr>
        <w:pStyle w:val="Normal"/>
        <w:bidi w:val="0"/>
        <w:ind w:firstLine="567"/>
        <w:jc w:val="both"/>
        <w:rPr/>
      </w:pPr>
      <w:r>
        <w:rPr/>
        <w:t>Òàêèì îáðàçîì íà ïðèìåðå äâóõ ðàçëè÷íûõ âçãëÿäîâ íà ðîëü ëè÷íîñòè â èñòîðèè: Êëþ÷åâñêîãî  è Ë. Í. Òîëñòîãî è äâóõ ÿð÷àéøèõ ïåðèîäîâ ðóññêîé èñòîðèè óäàëîñü â êàêîé òî  ìåðå óäàëîñü ïîêàçàòü ðàçíîñòîðîííîñòü è ïðîòèâîðå÷èâîñòü ïðîáëåìû ðîëè è âëèÿíèÿ ëè÷íîñòè, êàê ýëåìåíòà çàäàþùåãî óïðàâëÿþùåå âîçäåéñòâèå íà ñèñòåìó è ñëåäóþùåãî êàêîé òî ñòðàòåãèè äëÿ äîñòèæåíèÿ öåëåé,  ñ ïîìîùüþ ýêñòåíñèâíîãî åå îïèñàíèÿ âçÿòîãî ñî ñòðàíèö èñòî÷íèêîâ - õóäîæåñòâåííîé ëèòåðàòóðû è èñòîðè÷åñêîãî òðóäà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9866" w:right="1134" w:gutter="0" w:header="0" w:top="1418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